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NAGEMENT PLAN TO DEAL WITH THE ISSUING OF PRINCIPALS BULLETIN VOLUME 4 OF 2015 AND FILLING OF ADVERTISED POST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2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80"/>
        <w:gridCol w:w="2367"/>
        <w:gridCol w:w="25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PHAS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  <w:t>ACTION/ACTIVIT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  <w:t>TARGET DA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  <w:t>RESPONSIBILIT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  <w:t>Phase 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  <w:t>Preparatio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tion of draft bulleti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July 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P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mission of bulletin to SG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July 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val of bulleti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July 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ribution of bulleti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July 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osing date.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August 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tion of a Computer Master list of all eligible applicants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Augustus 2015 – 11 September 201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rict Director/ E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ward eligible applications with alphabetical master list to Institution SGB’s.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upport schools to implement Circular 49/2005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go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rict Director/ E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  <w:t>Phase 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  <w:t>CONSTITUTION OF PANELS, INVITATION OF ORGANIZED LABOUR, SHORTLISTING &amp; INTERVIEWING PROCESS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itution of Shortlisting and Interviewing Panel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– 25 September 201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GB/Panel/ E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itation to Observers from PELRC Unions.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rtlisting.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iew of Candidates.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  <w:t>Phase 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  <w:t>RECOMMENDATION AND SUBMISSION FOR APPROVAL OF APPOINTMEN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iew Panel presents outcome to SGB for ratification of ranking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8 September 2015 – 9 October 2015     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el/ SGB/District Director/E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ank recommended candidates and send documents together with completed Forms and minutes of interviews to Director HRA for approval of appointment of nominated candidate.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ccessful applicant is given letter of offer of appointment.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uccessful applicant is given 7 (seven) days to accept offer of appointment.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ccessful applicant is given letter of appointment.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  <w:t>Phase 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  <w:t>ASSUMPTION OF DUT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ccessful applicant assumes duty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 October 2015(w.e.f. 1 October 201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r. Dir. through EDO’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successful applicants to be notified by SGB of outcome of interview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October 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  <w:t>Phase 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  <w:t>REPORTING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 to Provincial Office: Human Resource Administration in respect of filling of vacancies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rict Direct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port to SG in respect of filling of posts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h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07:00Z</dcterms:created>
  <dc:creator>52660311</dc:creator>
  <dc:description/>
  <cp:keywords/>
  <dc:language>en-US</dc:language>
  <cp:lastModifiedBy>Gacula P</cp:lastModifiedBy>
  <cp:lastPrinted>2014-09-10T15:45:00Z</cp:lastPrinted>
  <dcterms:modified xsi:type="dcterms:W3CDTF">2015-07-22T10:19:00Z</dcterms:modified>
  <cp:revision>16</cp:revision>
  <dc:subject/>
  <dc:title/>
</cp:coreProperties>
</file>