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NAGEMENT PLAN TO DEAL WITH THE ISSUING OF PRINCIPALS BULLETIN VOLUME 4 OF 2016 AND FILLING OF ADVERTISED POST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2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  <w:gridCol w:w="2367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PHAS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ACTION/ACTIVI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TARGET D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RESPONSIBILIT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hase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repara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tion of draft bulleti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July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ission of bulletin to S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July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l of bulleti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July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bution of bulleti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ugust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osing date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August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tion of a Computer Master list of all eligible applicants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August – 2 September 20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ct Director/ E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ward eligible applications with alphabetical master list to Institution SGB’s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pport schools to implement Circular 49/2005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o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ct Director/ E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hase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CONSTITUTION OF PANELS, INVITATION OF ORGANIZED LABOUR, SHORTLISTING &amp; INTERVIEWING PROCES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itution of Shortlisting and Interviewing Panel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– 16 September 20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B/Panel/ E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itation to Observers from PELRC Unions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rtlisting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iew of Candidates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hase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RECOMMENDATION AND SUBMISSION FOR APPROVAL OF APPOINTMEN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iew Panel presents outcome to SGB for ratification of ranking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 – 29 September 2016 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/ SGB/District Director/E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nk recommended candidates and send documents together with completed Forms and minutes of interviews to the Cluster Chief Director for approval of appointment of nominated candidate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applicant is given letter of offer of appointment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ccessful applicant is given 7 (seven) days to accept offer of appointment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applicant is given letter of appointment.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hase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ASSUMPTION OF DU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applicant assumes duty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October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. Dir. through EDO’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successful applicants to be notified by SGB of outcome of interview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September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Phase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  <w:t>REPORTIN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sz w:val="22"/>
                <w:szCs w:val="22"/>
              </w:rPr>
            </w:pPr>
            <w:r>
              <w:rPr>
                <w:rFonts w:cs="Arial" w:ascii="Arial Rounded MT Bold" w:hAnsi="Arial Rounded MT Bold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 to Provincial Office: Human Resource Administration in respect of filling of vacancies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ct Direct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to SG in respect of filling of posts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h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7:00Z</dcterms:created>
  <dc:creator>52660311</dc:creator>
  <dc:description/>
  <cp:keywords/>
  <dc:language>en-US</dc:language>
  <cp:lastModifiedBy>Gacula P</cp:lastModifiedBy>
  <cp:lastPrinted>2016-08-02T09:09:00Z</cp:lastPrinted>
  <dcterms:modified xsi:type="dcterms:W3CDTF">2016-08-02T07:10:00Z</dcterms:modified>
  <cp:revision>24</cp:revision>
  <dc:subject/>
  <dc:title/>
</cp:coreProperties>
</file>