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0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TN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0"/>
                <w:szCs w:val="120"/>
              </w:rPr>
            </w:pPr>
            <w:r>
              <w:rPr>
                <w:rFonts w:cs="Arial" w:ascii="Arial" w:hAnsi="Arial"/>
                <w:b/>
                <w:sz w:val="120"/>
                <w:szCs w:val="120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ISEBE LEMFUNDO LEMPUMA KOLON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OS-KAAP ONDERWYSDEPARTEMENT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IIMVIWO ZEBANGA LOKUGQIBEL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TIONAL SENIOR CERTIFICATE EXAMINA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sz w:val="40"/>
          <w:szCs w:val="40"/>
        </w:rPr>
        <w:t>SEPTEMBER 2009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1218" w:hRule="atLeast"/>
        </w:trPr>
        <w:tc>
          <w:tcPr>
            <w:tcW w:w="1049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COMPUTER APPLICATIONS TECHNOLOGY – FIRST PAPER </w:t>
            </w:r>
            <w:r>
              <w:rPr>
                <w:rFonts w:cs="Arial" w:ascii="Arial" w:hAnsi="Arial"/>
                <w:b/>
                <w:sz w:val="40"/>
                <w:szCs w:val="40"/>
              </w:rPr>
              <w:t>(Practical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tbl>
      <w:tblPr>
        <w:tblW w:w="5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</w:tblGrid>
      <w:tr>
        <w:trPr>
          <w:trHeight w:val="440" w:hRule="atLeast"/>
        </w:trPr>
        <w:tc>
          <w:tcPr>
            <w:tcW w:w="514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9231" w:leader="none"/>
                <w:tab w:val="left" w:pos="9955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9231" w:leader="none"/>
                <w:tab w:val="left" w:pos="9955" w:leader="none"/>
              </w:tabs>
              <w:jc w:val="center"/>
              <w:rPr/>
            </w:pPr>
            <w:r>
              <w:rPr>
                <w:rFonts w:cs="Arial" w:ascii="Arial" w:hAnsi="Arial"/>
                <w:szCs w:val="24"/>
                <w:lang w:val="en-ZA"/>
              </w:rPr>
              <w:t>This memorandum consists of 10 pages.</w:t>
            </w:r>
          </w:p>
          <w:p>
            <w:pPr>
              <w:pStyle w:val="Header"/>
              <w:tabs>
                <w:tab w:val="center" w:pos="4153" w:leader="none"/>
                <w:tab w:val="right" w:pos="8306" w:leader="none"/>
                <w:tab w:val="left" w:pos="9231" w:leader="none"/>
                <w:tab w:val="left" w:pos="9955" w:leader="none"/>
              </w:tabs>
              <w:rPr>
                <w:rFonts w:ascii="Arial" w:hAnsi="Arial" w:cs="Arial"/>
                <w:sz w:val="16"/>
                <w:szCs w:val="16"/>
                <w:lang w:val="en-ZA"/>
              </w:rPr>
            </w:pPr>
            <w:r>
              <w:rPr>
                <w:rFonts w:cs="Arial" w:ascii="Arial" w:hAnsi="Arial"/>
                <w:sz w:val="16"/>
                <w:szCs w:val="16"/>
                <w:lang w:val="en-ZA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ESTION 1</w:t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659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52070</wp:posOffset>
                      </wp:positionV>
                      <wp:extent cx="5563235" cy="6449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3235" cy="644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3828"/>
                                    <w:gridCol w:w="2110"/>
                                    <w:gridCol w:w="847"/>
                                    <w:gridCol w:w="847"/>
                                  </w:tblGrid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location of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v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all files containing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Kruger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from Other to Krug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(4 file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f copied -1 ma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All 2001 files deleted (3)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One subfolde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Financ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 th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Oth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subfolde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Delete the folder called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Garden Rout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assword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Xyz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added to fil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Mast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reate the fil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Question1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and paste screenshot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of directory structure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/>
                                          <w:object w:dxaOrig="4889" w:dyaOrig="1574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209.5pt;height:67.45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834390657" r:id="rId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Thunder.bmp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read-only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Fil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avend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changed from text file to Rich Text Forma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hortcut t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Kruge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folder creat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hortcut stored in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q1data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folder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8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10 spreadsheet files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copied from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Add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ubfolder t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Financ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subfolder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f moved -1 mar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[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=SUM(ABOVE)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  <w:t>2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8.05pt;height:507.8pt;mso-wrap-distance-left:0pt;mso-wrap-distance-right:9pt;mso-wrap-distance-top:0pt;mso-wrap-distance-bottom:0pt;margin-top:4.1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828"/>
                              <w:gridCol w:w="2110"/>
                              <w:gridCol w:w="847"/>
                              <w:gridCol w:w="847"/>
                            </w:tblGrid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ocation of marks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v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ll files containing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Kruger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from Other to Krug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(4 files)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 copied -1 mark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ll 2001 files deleted (3)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One subfold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Financ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 th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Oth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ubfolder.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lete the folder calle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Garden Rout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asswor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Xyz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dded to fi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ast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6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reate the fi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Question1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nd paste screenshot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of directory structur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/>
                                    <w:object w:dxaOrig="4889" w:dyaOrig="1574">
                                      <v:shapetype id="_x0000_tole_rId4" coordsize="21600,21600" o:spt="ole_rId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" type="_x0000_tole_rId4" style="width:209.5pt;height:67.45pt" filled="f" o:ole="">
                                        <v:imagedata r:id="rId5" o:title=""/>
                                      </v:shape>
                                      <o:OLEObject Type="Embed" ProgID="" ShapeID="ole_rId4" DrawAspect="Content" ObjectID="_423249078" r:id="rId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hunder.bm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read-only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8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i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avend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changed from text file to Rich Text Forma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9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hortcut to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Kruger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folder creat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hortcut stored in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q1data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folder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10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0 spreadsheet file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copied from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Addo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ubfolder to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Finance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subfolder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f moved -1 mark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2</w:t>
            </w:r>
          </w:p>
        </w:tc>
      </w:tr>
      <w:tr>
        <w:trPr>
          <w:trHeight w:val="9107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2875</wp:posOffset>
                      </wp:positionV>
                      <wp:extent cx="5704840" cy="773811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04840" cy="7738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4623"/>
                                    <w:gridCol w:w="1454"/>
                                    <w:gridCol w:w="889"/>
                                    <w:gridCol w:w="889"/>
                                  </w:tblGrid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location of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9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ve web address from top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sert as foot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ubscrip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Entire document font Arial Narrow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14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font colour black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9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ain heading:  WordAr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4 font siz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         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illed with imag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move hyperlink from words ‘Wild Card’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>New table style called ‘Wild’ created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>Comic Sans 12 p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ill colour:  light green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how all borders with line weight 2¼ p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PageNumber"/>
                                            <w:rFonts w:ascii="Arial" w:hAnsi="Arial" w:cs="Arial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Cs w:val="24"/>
                                          </w:rPr>
                                          <w:t>Alignment:  centred horizontally + vertically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szCs w:val="24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Style w:val="PageNumber"/>
                                            <w:rFonts w:ascii="Arial" w:hAnsi="Arial" w:cs="Arial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nvert first table to text separated with tab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Hide lines of second table but show gridline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pply new table style to third tabl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eft tab 2 cm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eft tab without leader 7 cm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ight tab with leader 16 cm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ootnote to heading ‘Wild Card”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ference symbol §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ads:  ‘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Visit the Sanparks website for more information’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sert date in format yyyy-MMMM-d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ight-hand side of head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pdates automatically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7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ata of last paragraph to 2 column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ine between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pacing between columns 2 cm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ignment:  justifie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[31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9.2pt;height:609.3pt;mso-wrap-distance-left:0pt;mso-wrap-distance-right:9pt;mso-wrap-distance-top:0pt;mso-wrap-distance-bottom:0pt;margin-top:11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4623"/>
                              <w:gridCol w:w="1454"/>
                              <w:gridCol w:w="889"/>
                              <w:gridCol w:w="889"/>
                            </w:tblGrid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ocation of marks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ve web address from top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ert as foot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ubscrip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tire document font Arial Narrow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14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font colour black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9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3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ain heading:  WordAr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4 font siz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Filled with imag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4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move hyperlink from words ‘Wild Card’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5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>New table style called ‘Wild’ created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>Comic Sans 12 p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ll colour:  light green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how all borders with line weight 2¼ p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PageNumber"/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24"/>
                                    </w:rPr>
                                    <w:t>Alignment:  centred horizontally + vertically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szCs w:val="24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Style w:val="PageNumber"/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6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nvert first table to text separated with tab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7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de lines of second table but show gridline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8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pply new table style to third tabl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9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ft tab 2 cm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ft tab without leader 7 cm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ght tab with leader 16 cm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10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otnote to heading ‘Wild Card”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ference symbol §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ads:  ‘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Visit the Sanparks website for more information’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11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ert date in format yyyy-MMMM-d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ight-hand side of head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pdates automatically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12</w:t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a of last paragraph to 2 column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ine between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pacing between columns 2 cm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ignment:  justifie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31]</w:t>
                                  </w:r>
                                </w:p>
                              </w:tc>
                              <w:tc>
                                <w:tcPr>
                                  <w:tcW w:w="8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3</w:t>
            </w:r>
          </w:p>
        </w:tc>
      </w:tr>
      <w:tr>
        <w:trPr>
          <w:trHeight w:val="9935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19075</wp:posOffset>
                      </wp:positionV>
                      <wp:extent cx="5602605" cy="57302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2605" cy="5730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4537"/>
                                    <w:gridCol w:w="1417"/>
                                    <w:gridCol w:w="850"/>
                                    <w:gridCol w:w="748"/>
                                  </w:tblGrid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location of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Border around main heading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ont colour:  whit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Background: black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age break inserted in correct plac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rop cap – 3 line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Automatic table of contents insert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History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not shown – style remov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 added to main heading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Visit the website www.krugernationalpark.co.za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Hierarchy chart adde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art uses right hanging forma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ames added correctly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6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utomatic outline numbering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evel 1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evel 2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evel 3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82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ear off slip:  Symbol of scissor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eckbox form fiel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inserte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rop-down form fiel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inserte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 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ames added correctly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hree oval shapes inserte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rrect tex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inserted correctly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Group 3 shapes togeth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8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[25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1.15pt;height:451.2pt;mso-wrap-distance-left:0pt;mso-wrap-distance-right:9pt;mso-wrap-distance-top:0pt;mso-wrap-distance-bottom:0pt;margin-top:17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4537"/>
                              <w:gridCol w:w="1417"/>
                              <w:gridCol w:w="850"/>
                              <w:gridCol w:w="748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ocation of mark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rder around main heading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nt colour:  whit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ackground: black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age break inserted in correct plac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op cap – 3 line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Automatic table of contents insert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History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not shown – style remov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 added to main heading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Visit the website www.krugernationalpark.co.za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Hierarchy chart adde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rt uses right hanging forma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mes added correctly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utomatic outline numbering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vel 1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vel 2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evel 3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2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8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ar off slip:  Symbol of scissor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eckbox form fiel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inserte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rop-down form fiel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inserte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mes added correctly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9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ree oval shapes inserte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ect tex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inserted correctly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Group 3 shapes togeth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25]</w:t>
                                  </w:r>
                                </w:p>
                              </w:tc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>
          <w:trHeight w:val="3974" w:hRule="atLeast"/>
        </w:trPr>
        <w:tc>
          <w:tcPr>
            <w:tcW w:w="9356" w:type="dxa"/>
            <w:gridSpan w:val="4"/>
            <w:tcBorders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ber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4305</wp:posOffset>
                      </wp:positionV>
                      <wp:extent cx="5692140" cy="677481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2140" cy="6774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4342"/>
                                    <w:gridCol w:w="2045"/>
                                    <w:gridCol w:w="843"/>
                                    <w:gridCol w:w="605"/>
                                  </w:tblGrid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location of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sert row at beginning of spreadshee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ow height:  30 p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erge cells A − F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sert heading ‘BOOKED TOURS AND TOUR GUIDES’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using font Arial 18 p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hick border around the titl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C3*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3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djust for 4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IF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(C3&gt;12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,E3*10%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,’’zero’’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djust for 4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6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nditional formatting in column D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&gt;4000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in yellow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&lt;3000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 thin diagonal crosshatch pattern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3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ate &amp; Time in the centre of the foot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Renam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Sheet1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t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Tourbooking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lumns D − F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to currency in South African 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ROUND(AVERAGE(E3:E23),0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0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ort table descending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according to column E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sert column to left of column A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 from 1 − 21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66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ells C3:G23 unlock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heet protect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assword blank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2pt;height:533.45pt;mso-wrap-distance-left:0pt;mso-wrap-distance-right:9pt;mso-wrap-distance-top:0pt;mso-wrap-distance-bottom:0pt;margin-top:1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4342"/>
                              <w:gridCol w:w="2045"/>
                              <w:gridCol w:w="843"/>
                              <w:gridCol w:w="605"/>
                            </w:tblGrid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ocation of marks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ert row at beginning of spreadshee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ow height:  30 p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erge cells A − F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ert heading ‘BOOKED TOURS AND TOUR GUIDES’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using font Arial 18 p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hick border around the titl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C3*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D3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just for 4.1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IF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(C3&gt;12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E3*10%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,’’zero’’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djust for 4.11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nditional formatting in column D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&gt;4000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in yellow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&lt;3000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n thin diagonal crosshatch pattern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 &amp; Time in the centre of the foot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enam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Sheet1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ourbooking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lumns D − F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to currency in South African 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ROUND(AVERAGE(E3:E23),0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0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ort table descending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ccording to column 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1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ert column to left of column A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 from 1 − 21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2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ells C3:G23 unlock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heet protect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assword blank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54305</wp:posOffset>
                      </wp:positionV>
                      <wp:extent cx="5692140" cy="2066925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2140" cy="2066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4342"/>
                                    <w:gridCol w:w="2045"/>
                                    <w:gridCol w:w="843"/>
                                    <w:gridCol w:w="605"/>
                                  </w:tblGrid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sert chart title:  PRICES OF TOUR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Y-axis:  PRICE IN RAN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ange font of x-axis to Arial Narrow 6 p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ames of all the different tours appear on axi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8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ill background with texture of choic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.1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ormat y-axis to maximum 7000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[36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2pt;height:162.75pt;mso-wrap-distance-left:0pt;mso-wrap-distance-right:9pt;mso-wrap-distance-top:0pt;mso-wrap-distance-bottom:0pt;margin-top:12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4342"/>
                              <w:gridCol w:w="2045"/>
                              <w:gridCol w:w="843"/>
                              <w:gridCol w:w="605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3.1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sert chart title:  PRICES OF TOUR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Y-axis:  PRICE IN RAN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3.2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nge font of x-axis to Arial Narrow 6 p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mes of all the different tours appear on axi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3.3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ill background with texture of choic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13.4</w:t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rmat y-axis to maximum 7000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36]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  <w:r>
        <w:br w:type="page"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en-ZA"/>
        </w:rPr>
      </w:pPr>
      <w:r>
        <w:rPr>
          <w:rFonts w:cs="Arial" w:ascii="Arial" w:hAnsi="Arial"/>
          <w:b/>
          <w:szCs w:val="24"/>
          <w:lang w:val="en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5</w:t>
            </w:r>
          </w:p>
        </w:tc>
      </w:tr>
      <w:tr>
        <w:trPr>
          <w:trHeight w:val="9383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8275</wp:posOffset>
                      </wp:positionV>
                      <wp:extent cx="5668010" cy="5937885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8010" cy="5937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1"/>
                                    <w:gridCol w:w="4820"/>
                                    <w:gridCol w:w="1417"/>
                                    <w:gridCol w:w="851"/>
                                    <w:gridCol w:w="567"/>
                                  </w:tblGrid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location of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20 =SUM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(C4:C19)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IF(C4&gt;$C$20*5%,"Yes",""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LARGE(D4:D10,3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SUMIF(D4:D10,"&gt;50000"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OR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SUMIF(D4:D10,”&gt;50000”,D4:D1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2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CONCATENATE(A4,LEFT(B4,3)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OR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=A4&amp;LEFT(B4,3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24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2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lumn chart add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ind w:left="714" w:hanging="357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Data B4:B10,D4:D10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ind w:left="714" w:hanging="357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Heading add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ind w:left="714" w:hanging="357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Value of each column in the centre shown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numPr>
                                            <w:ilvl w:val="0"/>
                                            <w:numId w:val="2"/>
                                          </w:numPr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ind w:left="714" w:hanging="357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o legen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=SUM (Budget! D4: D19) – Budget! C20.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  <w:t>= SUM (Budget! D4:D19) – Sum (Budget! C4: C19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3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.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=VLOOKUP(7,Budget!A4:D19,4,FALSE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6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[29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6.3pt;height:467.55pt;mso-wrap-distance-left:0pt;mso-wrap-distance-right:9pt;mso-wrap-distance-top:0pt;mso-wrap-distance-bottom:0pt;margin-top:13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1"/>
                              <w:gridCol w:w="4820"/>
                              <w:gridCol w:w="1417"/>
                              <w:gridCol w:w="851"/>
                              <w:gridCol w:w="567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ocation of marks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1.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20 =SUM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(C4:C19)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1.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IF(C4&gt;$C$20*5%,"Yes",""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2.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LARGE(D4:D10,3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2.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SUMIF(D4:D10,"&gt;50000"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SUMIF(D4:D10,”&gt;50000”,D4:D10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2.3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CONCATENATE(A4,LEFT(B4,3)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A4&amp;LEFT(B4,3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24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2.4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lumn chart add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a B4:B10,D4:D10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eading add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alue of each column in the centre show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ind w:left="714" w:hanging="357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o legen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3.1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=SUM (Budget! D4: D19) – Budget! C20.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= SUM (Budget! D4:D19) – Sum (Budget! C4: C19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3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3.2</w:t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=VLOOKUP(7,Budget!A4:D19,4,FALSE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29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724" w:leader="none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6</w:t>
            </w:r>
          </w:p>
        </w:tc>
      </w:tr>
      <w:tr>
        <w:trPr>
          <w:trHeight w:val="13523" w:hRule="atLeast"/>
        </w:trPr>
        <w:tc>
          <w:tcPr>
            <w:tcW w:w="935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7965</wp:posOffset>
                      </wp:positionV>
                      <wp:extent cx="5692140" cy="811847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92140" cy="8118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4395"/>
                                    <w:gridCol w:w="1634"/>
                                    <w:gridCol w:w="903"/>
                                    <w:gridCol w:w="903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location of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Customer Cod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 set as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>the primary key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Field size of the field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Tou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changed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>to 25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6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Record with customer code 5 has been delet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1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ort table alphabetically according t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Tou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fiel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and then descending according t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Departure Dat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iel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2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Validation rule added t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Day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&lt;=15 OR &lt;16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uitable error message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2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put mask added to th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Odometer Reading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ield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######"km" OR 999999’’km’’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eastAsia="Arial" w:cs="Arial" w:ascii="Arial" w:hAnsi="Arial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2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Default value of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Odometer Reading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field changed to 100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22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2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put mask added to th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Registration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field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LLL000LL 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OR LLL000’“EC’’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dexed : Yes (No duplicates)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Or set as a primary key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Query1 (16 Records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Days criteria : &gt;12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OR &gt;=13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orted according to destination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Query2 (7 Records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Tour criteria : Addo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aid criteria : No OR False OR 0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Only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 xml:space="preserve">Customer Cod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and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Departur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 fields shown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3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Query3 (2 Records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Tour criteria : Wild Coast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aid criteria : Yes OR True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New field called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Bonu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ntaining the formula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Bonus: [Days]+1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8.2pt;height:639.25pt;mso-wrap-distance-left:0pt;mso-wrap-distance-right:9pt;mso-wrap-distance-top:0pt;mso-wrap-distance-bottom:0pt;margin-top:1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4395"/>
                              <w:gridCol w:w="1634"/>
                              <w:gridCol w:w="903"/>
                              <w:gridCol w:w="903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ocation of marks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1.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Customer Cod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 set as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>the primary key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1.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Field size of the fiel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Tour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changed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>to 25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1.3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ecord with customer code 5 has been delet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1.4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ort table alphabetically according to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Tour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iel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nd then descending according to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Departure Date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fiel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1.5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Validation rule added to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Day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&lt;=15 OR &lt;16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uitable error messag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2.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put mask added to th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Odometer Reading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field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######"km" OR 999999’’km’’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2.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efault value of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Odometer Reading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field changed to 100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2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2.3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put mask added to th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Registration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field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LLL000LL 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OR LLL000’“EC’’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dexed : Yes (No duplicates)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r set as a primary key.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3.1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Query1 (16 Records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ys criteria : &gt;12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OR &gt;=13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orted according to destinatio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3.2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Query2 (7 Records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ur criteria : Addo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aid criteria : No OR False OR 0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Only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 xml:space="preserve">Customer Code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an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Departur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 fields show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3.3</w:t>
                                  </w:r>
                                </w:p>
                              </w:tc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Query3 (2 Records)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our criteria : Wild Coast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aid criteria : Yes OR Tru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New field called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Bonu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ntaining the formula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onus: [Days]+1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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>
          <w:trHeight w:val="7175" w:hRule="atLeast"/>
        </w:trPr>
        <w:tc>
          <w:tcPr>
            <w:tcW w:w="9356" w:type="dxa"/>
            <w:gridSpan w:val="4"/>
            <w:tcBorders/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.1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8275</wp:posOffset>
                      </wp:positionV>
                      <wp:extent cx="5526405" cy="573024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26405" cy="5730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3827"/>
                                    <w:gridCol w:w="2268"/>
                                    <w:gridCol w:w="885"/>
                                    <w:gridCol w:w="877"/>
                                  </w:tblGrid>
                                  <w:tr>
                                    <w:trPr>
                                      <w:trHeight w:val="1106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Form creat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en-ZA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All fields included from th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 xml:space="preserve">Tour_Details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en-ZA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 tab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5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4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Background colour of the label of th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Customer Cod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 field changed from the default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en-ZA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Font colour of the label of th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Customer Cod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 field changed from the default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en-ZA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  <w:lang w:val="en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49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6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Report heade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 xml:space="preserve">Tour Summary for Mr Roads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>adde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Group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according to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Tour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ate and Time =now()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in header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Departur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Date field not shown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verag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and total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days calculated at the end of the repor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ind w:left="724" w:hanging="724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Saved as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TourSummary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both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1" w:hRule="atLeast"/>
                                    </w:trPr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[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=SUM(ABOVE)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  <w:t>40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5.15pt;height:451.2pt;mso-wrap-distance-left:0pt;mso-wrap-distance-right:9pt;mso-wrap-distance-top:0pt;mso-wrap-distance-bottom:0pt;margin-top:13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3827"/>
                              <w:gridCol w:w="2268"/>
                              <w:gridCol w:w="885"/>
                              <w:gridCol w:w="877"/>
                            </w:tblGrid>
                            <w:tr>
                              <w:trPr>
                                <w:trHeight w:val="1106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Form creat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en-ZA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All fields included from th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 xml:space="preserve">Tour_Detail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en-ZA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 table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4.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Background colour of the label of th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Customer Cod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 field changed from the default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en-ZA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Font colour of the label of th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Customer Cod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 field changed from the default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en-ZA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  <w:lang w:val="en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9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Report head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 xml:space="preserve">Tour Summary for Mr Roads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>adde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Group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ccording to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Tour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ate and Time =now()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in header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Departure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Date field not show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verag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and total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days calculated at the end of the repor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ind w:left="724" w:hanging="724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Saved a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ourSummary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4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8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84"/>
        <w:gridCol w:w="7054"/>
        <w:gridCol w:w="709"/>
      </w:tblGrid>
      <w:tr>
        <w:trPr/>
        <w:tc>
          <w:tcPr>
            <w:tcW w:w="9356" w:type="dxa"/>
            <w:gridSpan w:val="4"/>
            <w:tcBorders/>
          </w:tcPr>
          <w:p>
            <w:pPr>
              <w:pStyle w:val="Header"/>
              <w:widowControl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en-ZA"/>
              </w:rPr>
            </w:pPr>
            <w:r>
              <w:rPr>
                <w:rFonts w:cs="Arial" w:ascii="Arial" w:hAnsi="Arial"/>
                <w:b/>
                <w:szCs w:val="24"/>
                <w:lang w:val="en-ZA"/>
              </w:rPr>
              <w:t>QUESTION 7</w:t>
            </w:r>
          </w:p>
        </w:tc>
      </w:tr>
      <w:tr>
        <w:trPr>
          <w:trHeight w:val="8555" w:hRule="atLeast"/>
        </w:trPr>
        <w:tc>
          <w:tcPr>
            <w:tcW w:w="9356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06375</wp:posOffset>
                      </wp:positionV>
                      <wp:extent cx="5641340" cy="56667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41340" cy="5666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4269"/>
                                    <w:gridCol w:w="1728"/>
                                    <w:gridCol w:w="879"/>
                                    <w:gridCol w:w="879"/>
                                  </w:tblGrid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Numb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Allocation of mar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mmen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ot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1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Heading changed to Word Art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entred horizontally across the page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1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Justify the whole document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Table from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q7prices.xl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pasted at the end of the document, linked to spreadsheet, updated automatically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1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Elephant.jpg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nserte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behind the table.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1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Two columns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Line between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4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1.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Column break add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Table and picture moved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Tabl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Tour_Detail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exported from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q6tours.mdb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ZA"/>
                                          </w:rPr>
                                          <w:t xml:space="preserve">and saved in a spreadsheet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lang w:val="en-ZA"/>
                                          </w:rPr>
                                          <w:t>q7tours.xls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95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7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- Q7best.xl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 used as data source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Only sent to people having a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Yes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in the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Best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column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Merge fields added after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Dear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Letters sorted alphabetically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- Save as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 xml:space="preserve">q7merge.doc 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</w:rPr>
                                          <w:t>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left" w:pos="724" w:leader="none"/>
                                            <w:tab w:val="center" w:pos="4153" w:leader="none"/>
                                            <w:tab w:val="right" w:pos="8306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[</w:t>
                                        </w:r>
                                        <w:r>
                                          <w:fldChar w:fldCharType="begin"/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=SUM(ABOVE)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  <w:t>19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napToGrid w:val="false"/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4.2pt;height:446.2pt;mso-wrap-distance-left:0pt;mso-wrap-distance-right:9pt;mso-wrap-distance-top:0pt;mso-wrap-distance-bottom:0pt;margin-top:16.2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4269"/>
                              <w:gridCol w:w="1728"/>
                              <w:gridCol w:w="879"/>
                              <w:gridCol w:w="879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umber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llocation of marks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mments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1.1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Heading changed to Word Art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entred horizontally across the pag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1.2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Justify the whole document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1.3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able from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q7prices.xl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pasted at the end of the document, linked to spreadsheet, updated automatically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1.4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Elephant.jpg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inserte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behind the table.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1.5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Two columns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Line betwee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1.6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Column break add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Table and picture moved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Tabl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Tour_Detail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exported from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q6tours.mdb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ZA"/>
                                    </w:rPr>
                                    <w:t xml:space="preserve">and saved in a spreadsheet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ZA"/>
                                    </w:rPr>
                                    <w:t>q7tours.xls.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5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3</w:t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- Q7best.xls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used as data source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Only sent to people having a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Yes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in the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Best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column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Merge fields added after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Dear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Letters sorted alphabetically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- Save as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q7merge.doc 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ü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left" w:pos="724" w:leader="none"/>
                                      <w:tab w:val="center" w:pos="4153" w:leader="none"/>
                                      <w:tab w:val="right" w:pos="8306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[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=SUM(ABOVE)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  <w:t>19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OT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en-ZA"/>
        </w:rPr>
      </w:pPr>
      <w:r>
        <w:rPr>
          <w:rFonts w:cs="Arial" w:ascii="Arial" w:hAnsi="Arial"/>
          <w:b/>
          <w:szCs w:val="24"/>
          <w:u w:val="single"/>
          <w:lang w:val="en-ZA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134" w:right="850" w:gutter="284" w:header="567" w:top="72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214" w:leader="none"/>
      </w:tabs>
      <w:rPr/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0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u w:val="single"/>
      </w:rPr>
      <w:tab/>
    </w:r>
    <w:r>
      <w:rPr>
        <w:rFonts w:cs="Arial" w:ascii="Arial" w:hAnsi="Arial"/>
        <w:b/>
        <w:sz w:val="20"/>
        <w:u w:val="single"/>
      </w:rPr>
      <w:t>COMPUTER APPLICATIONS TECHNOLOGY – FIRST PAPER (CATN)</w:t>
      <w:tab/>
    </w:r>
    <w:r>
      <w:rPr>
        <w:rFonts w:cs="Arial" w:ascii="Arial" w:hAnsi="Arial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MEMO 09/09)</w:t>
      <w:tab/>
      <w:t xml:space="preserve">                                  </w:t>
    </w:r>
    <w:r>
      <w:rPr>
        <w:rFonts w:cs="Arial" w:ascii="Arial" w:hAnsi="Arial"/>
        <w:b/>
        <w:sz w:val="20"/>
        <w:u w:val="single"/>
      </w:rPr>
      <w:t>COMPUTER APPLICATIONS TECHNOLOGY – FIRST PAPER (CATN)</w:t>
      <w:tab/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9</w:t>
    </w:r>
    <w:r>
      <w:rPr>
        <w:sz w:val="22"/>
        <w:u w:val="single"/>
        <w:b/>
        <w:szCs w:val="22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" w:hAnsi="Lucida Sans Typewriter" w:eastAsia="Times New Roman" w:cs="Lucida Sans Typewriter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0" w:leader="none"/>
        <w:tab w:val="left" w:pos="720" w:leader="none"/>
        <w:tab w:val="left" w:pos="1152" w:leader="none"/>
        <w:tab w:val="left" w:pos="1296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outlineLvl w:val="6"/>
    </w:pPr>
    <w:rPr>
      <w:rFonts w:ascii="Arial" w:hAnsi="Arial" w:cs="Arial"/>
      <w:b/>
      <w:i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Lucida Sans Typewriter" w:hAnsi="Lucida Sans Typewriter" w:cs="Lucida Sans Typewriter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3:39:00Z</dcterms:created>
  <dc:creator>DOE</dc:creator>
  <dc:description/>
  <cp:keywords/>
  <dc:language>en-US</dc:language>
  <cp:lastModifiedBy>user</cp:lastModifiedBy>
  <cp:lastPrinted>2009-07-14T12:00:00Z</cp:lastPrinted>
  <dcterms:modified xsi:type="dcterms:W3CDTF">2009-07-14T12:40:00Z</dcterms:modified>
  <cp:revision>252</cp:revision>
  <dc:subject/>
  <dc:title>10030034</dc:title>
</cp:coreProperties>
</file>