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</w:tblGrid>
      <w:tr>
        <w:trPr>
          <w:trHeight w:val="900" w:hRule="atLeast"/>
        </w:trPr>
        <w:tc>
          <w:tcPr>
            <w:tcW w:w="74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TIONAL SENIOR CERTIFICATE EXAMINATION</w:t>
      </w:r>
      <w:r>
        <w:rPr>
          <w:rFonts w:cs="Arial" w:ascii="Arial" w:hAnsi="Arial"/>
        </w:rPr>
        <w:t>S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  <w:t>REKENAARTOEPASSINGSTEGNOLOGIE – TWEEDE VRAESTE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40"/>
              </w:rPr>
              <w:t>(TEORIE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</w:tblGrid>
      <w:tr>
        <w:trPr>
          <w:trHeight w:val="602" w:hRule="atLeast"/>
        </w:trPr>
        <w:tc>
          <w:tcPr>
            <w:tcW w:w="51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Hierdie memorandum bestaan uit 10 bladsye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850"/>
        <w:gridCol w:w="7513"/>
        <w:gridCol w:w="571"/>
      </w:tblGrid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547" w:leader="none"/>
              </w:tabs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b/>
                <w:szCs w:val="24"/>
              </w:rPr>
              <w:tab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[10]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 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547" w:leader="none"/>
              </w:tabs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b/>
                <w:szCs w:val="24"/>
              </w:rPr>
              <w:tab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[10]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 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neem minder spasie op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gebruik minder elektrisitei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flikker ni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epassingsagtewar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:  Programm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Aanvaar ook:  die name van spesifieke programme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heuestokk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meer betrouba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t groter stoorkapasite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Plug-and-Play’ versoenba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Hot-swoppable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Word universeel gebrui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7515"/>
        <w:gridCol w:w="567"/>
      </w:tblGrid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kenaar 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mdat dit oor ŉ interne modem beskik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ebcam is ŉ kamera wat op ŉ plek geïnstalleer is wat dan lewendige beelde na ŉ web-bediener stuu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4"/>
              </w:rPr>
              <w:t>Tours4Africa</w:t>
            </w:r>
            <w:r>
              <w:rPr>
                <w:rFonts w:cs="Arial" w:ascii="Arial" w:hAnsi="Arial"/>
                <w:szCs w:val="24"/>
              </w:rPr>
              <w:t xml:space="preserve"> kan met ander toerisme maatskappye en oorde oor die internet kommunikeer en mekaar si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.4 GHz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60 G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</w:r>
          </w:p>
        </w:tc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2615</wp:posOffset>
                      </wp:positionH>
                      <wp:positionV relativeFrom="paragraph">
                        <wp:posOffset>89535</wp:posOffset>
                      </wp:positionV>
                      <wp:extent cx="441325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80" w:dyaOrig="29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9pt;height:147pt" filled="f" o:ole="">
                                        <v:imagedata r:id="rId3" o:title=""/>
                                      </v:shape>
                                      <o:OLEObject Type="Embed" ProgID="" ShapeID="ole_rId2" DrawAspect="Content" ObjectID="_125822884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5pt;height:24.1pt;mso-wrap-distance-left:9.05pt;mso-wrap-distance-right:9.05pt;mso-wrap-distance-top:0pt;mso-wrap-distance-bottom:0pt;margin-top:7.05pt;mso-position-vertical-relative:text;margin-left:2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0" w:dyaOrig="29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pt;height:147pt" filled="f" o:ole="">
                                  <v:imagedata r:id="rId5" o:title=""/>
                                </v:shape>
                                <o:OLEObject Type="Embed" ProgID="" ShapeID="ole_rId4" DrawAspect="Content" ObjectID="_30378097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kootrekenaars kos meer vir minder hardew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Kan slegs vir 2 – 4 ure met battery-krag wer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uurder om te herst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duur en moeilik om op te grade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d gouer beskadig as lessenaarrekenaa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langer om skootrekenaars te her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serdrukk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nkspuitdrukk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(Inkj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CR sagteware kan gebruik word om ŉ geskandeerde dokument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m te skakel vanaf ŉ beeld na teks wat verander kan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 as ander poort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 127 toestelle kan aan een poort gekonnekteer wor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Hot plugging’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meeste nuwe rekenaars beskik oor hierdie poort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is ŉ standaard po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N (Local Area Network)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el duur hardeware/toerusting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el dat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ordrag van inligting en dat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rbeterde beheer en sekuritei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er kommunikas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etwerksagteware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Kommunikasiemedia (kabels, ens.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Netwerk-ka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142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geldige voordele soo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 prosessering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er akkurate prosessering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word elektronies vinnig verspre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eer komplekse/gevorderde inligting kan van in data verkry word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Kan data verifieer deur gebruik te maak van opsies in sagtewar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Inligting kan gemanipuleer word en aangebied word in ŉ verskeidenheid </w:t>
              <w:br/>
              <w:tab/>
              <w:t>format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ug- en nekspier pyn as gevolg van verkeerde houding en </w:t>
              <w:br/>
              <w:tab/>
              <w:t>toerust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er en jeukerige oë/stremming op oë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gemak met kamertemperatuu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wak verligte vertrekke,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wat betrekking het op feite in VRAAG 3.7.1 genoem: </w:t>
            </w:r>
            <w:r>
              <w:rPr>
                <w:rFonts w:eastAsia="Wingdings" w:cs="Wingdings" w:ascii="Wingdings" w:hAnsi="Wingdings"/>
                <w:szCs w:val="24"/>
              </w:rPr>
              <w:t>ü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e stoel of lessenaar/korrekte sithou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Ergonomies-ontwerpte toerusting, toetsbord, e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CD sker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gemene kamertemperatuur (lugversorg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e beligting wat gebruik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gereelde ruspouses,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Green computing</w:t>
            </w:r>
            <w:r>
              <w:rPr>
                <w:rFonts w:cs="Arial" w:ascii="Arial" w:hAnsi="Arial"/>
                <w:szCs w:val="24"/>
              </w:rPr>
              <w:t xml:space="preserve"> verwys na omgewingsvriendelike rekenaarprodukte en rekenaargebruik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ige TWEE van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eflees dokumente op die skerm voordat gedruk word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ukvoorskou voordat dokumente gedruk word – spaar papie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318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aar papier deur dokumente elektronies te stuur in plaas van gedrukte dokumente</w:t>
            </w:r>
          </w:p>
          <w:p>
            <w:pPr>
              <w:pStyle w:val="Normal"/>
              <w:numPr>
                <w:ilvl w:val="0"/>
                <w:numId w:val="5"/>
              </w:numPr>
              <w:ind w:left="348" w:hanging="34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ŉ volledige lang dokument oordruk indien daar net op een of twee bladsye foute is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</w:rPr>
              <w:t>35</w: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7755"/>
        <w:gridCol w:w="142"/>
        <w:gridCol w:w="567"/>
        <w:gridCol w:w="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e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Netwerk ‘Interface’ Kaar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3G/HSDPA modem soos ŉ USB-modem of PCMCIA-kaart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m kaart vir koordlose internet via ŉ selfoonmaatskappy </w:t>
              <w:br/>
              <w:tab/>
              <w:t>soos MT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Rekening met ŉ ISP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Konneksie kan ook gemaak word deur ŉ selfoon wat via </w:t>
              <w:br/>
              <w:tab/>
              <w:t>Bluetooth of ŉ USB-kabel gekoppel 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.1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boodskap in hoofletters tik nie – dit impliseer dat jy skre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t op goeie taalgebruik en korrekte spell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bruik smileys/emoticon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baie lang boodskappe tik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groot lêers aan e-pos boodskappe aanheg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seker dat daar geen virusse in boodskappe is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persoonlike inligting in e-pos boodskappe invoeg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.2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ie ontvangers in die ‘To’-veld sal dan nie kan sien dat die e-pos ook gestuur is aan die ontvanger wie se adres in die ‘Bcc’-veld verskyn ni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.1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roadband – ŉ Term wat gebruik word om enige hoë spoed en hoë bandwydte internet konneksie te beskryf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.2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vinniger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rmanente konneksi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oproepkoste – slegs ŉ maandelikse kos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s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laailimiete (Download limits/Cappi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bilite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kikbaarhe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Area waar koordlose konneksie tot die internet moontlik is, gewoonlik by ŉ publieke plek soos ŉ restaurant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het ŉ wyer opvangs as infraroo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het nie die beperking van infrarooi se ‘line of sight’ n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dra data baie vinniger oor as infraroo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luetooth-toestelle ‘tel mekaar op’ en kan kommunikeer sonder </w:t>
              <w:br/>
              <w:tab/>
              <w:t>enige poging deur die gebruik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-seine kan deur soliede nie-metaal objekte soos mure g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16]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50"/>
        <w:gridCol w:w="7895"/>
        <w:gridCol w:w="550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geldige voordele soos bv.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der personeel wat salarisse moet ontva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der kantoorspasie word benodi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Produkte kan regoor die wêreld bemark wor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groter kliëntebasi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Nie nodig om ŉ winkel in elke dorp oop te maak n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geldige nadele soos bv.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kel kan gebreek wees wanneer dit afgelewer wor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kel kan verskil van die voorstelling op die webwer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Koper sien nie die werklike artikel wanneer hulle koop 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bwerf kan ŉ ‘hoax’ we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ienaars van die webwerf kan die koper se geld neem en </w:t>
              <w:br/>
              <w:tab/>
              <w:t>verdwy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lewering kan baie lank nee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oet toegang tot internet hê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Gevaar van identiteitsdiefstal, kredietkaartbedro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maniere om ŉ webwerf te evalueer soo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Maak seker daar is ŉ </w:t>
            </w:r>
            <w:r>
              <w:rPr>
                <w:rFonts w:cs="Arial" w:ascii="Arial" w:hAnsi="Arial"/>
                <w:i/>
                <w:szCs w:val="24"/>
              </w:rPr>
              <w:t>https</w:t>
            </w:r>
            <w:r>
              <w:rPr>
                <w:rFonts w:cs="Arial" w:ascii="Arial" w:hAnsi="Arial"/>
                <w:szCs w:val="24"/>
              </w:rPr>
              <w:t xml:space="preserve"> in die webadr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seker daar is ŉ slot onderaan die webblaai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gebruik van bekende webwerw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yk vir kontakbesonderhede en kontak die eienaars/besighei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Kontak mense wat reeds van die webwerf gebruik gemaak het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aak seker sekuriteits-sagteware is gelaa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aak seker sekuriteits-sagteware is opgedate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ik die URL van die besigheid in plaas daarvan om op ŉ </w:t>
              <w:br/>
              <w:tab/>
              <w:t>hiperskakel te klie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.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 xml:space="preserve">Mailing lists’ word opgestel deur mense met gemeenskaplike belange om inligting oor sekere onderwerpe te deel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.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 xml:space="preserve">Podcasting’ laat gebruikers toe om oudio of video-lêers op die internet te publisee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0"/>
        <w:gridCol w:w="7713"/>
        <w:gridCol w:w="680"/>
      </w:tblGrid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.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</w:t>
            </w:r>
            <w:r>
              <w:rPr>
                <w:rFonts w:cs="Arial" w:ascii="Arial" w:hAnsi="Arial"/>
                <w:i/>
                <w:szCs w:val="24"/>
              </w:rPr>
              <w:t>GPS</w:t>
            </w:r>
            <w:r>
              <w:rPr>
                <w:rFonts w:cs="Arial" w:ascii="Arial" w:hAnsi="Arial"/>
                <w:szCs w:val="24"/>
              </w:rPr>
              <w:t xml:space="preserve"> is ŉ toestel wat geografiese ligging op aarde aandui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ur gebruik te maak van satelliet-sein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.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ŉ </w:t>
            </w:r>
            <w:r>
              <w:rPr>
                <w:rFonts w:cs="Arial" w:ascii="Arial" w:hAnsi="Arial"/>
                <w:i/>
                <w:szCs w:val="24"/>
              </w:rPr>
              <w:t>GPS</w:t>
            </w:r>
            <w:r>
              <w:rPr>
                <w:rFonts w:cs="Arial" w:ascii="Arial" w:hAnsi="Arial"/>
                <w:szCs w:val="24"/>
              </w:rPr>
              <w:t xml:space="preserve"> kan die firma tyd en geld spaa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deurdat dit voortdurend van die kortste en mees effektiewe roete na enige bestemming voorsien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</w:r>
          </w:p>
        </w:tc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it duidelik wie die inligting verskaf he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Is daar kontakbesonderhede bv. e-pos adresse, ens.?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Verskyn daar ander werk van dieselfde skrywer op die internet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s daar ander bronne wat na hierdie dokument verwys?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 die URL ŉ aanduiding van die tipe onderneming wat die webblad geskep he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Bevat die dokument feite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aar ŉ duidelike datum van wanneer die webblad geskep is en wanneer dit laas opgedateer is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n dieselfde feite op ander webblaaie gevind word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aar verbindings na ander webblaaie en kan hulle as betroubaar gesien word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16]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54"/>
        <w:gridCol w:w="10"/>
        <w:gridCol w:w="699"/>
      </w:tblGrid>
      <w:tr>
        <w:trPr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1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nneer ŉ program aangeskaf word koop jy slegs ŉ lisensie om die program te gebruik en nie die program self nie.  Daarom kan jy dit nie kopieer en aan iemand anders gee ni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2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rreinlisensi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3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ak gebruik van Oopbronsagtewar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.1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hishing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.2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Computing resource theft’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>/’piracy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internet is baie omvangryk en is net te groot om </w:t>
              <w:br/>
              <w:tab/>
              <w:t>rekenaarbedrog effektief te behe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kenaarbedrog is moeilik om op te spo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Persoon kan in een land sit en rekenaarbedrog in ŉ ander land pleeg en kan dus nie vervolg word 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sigbare bewys noodwendig beskikbaar 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brek aan wetgew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nse vergeet om rugsteunkopieë te ma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baie tyd in beslag om rugsteunkopieë te ma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ilik om te do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eveelheid data wat gerugsteun moet 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54"/>
        <w:gridCol w:w="70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amatiese vermindering in hardeskyf-spasi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ed van die rekenaar neem af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reemde foutboodskappe wat skielik versky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e wat nie reageer of oopmaak ni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êers wat verdwy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kenaar wat nie meer laai (‘reboot’) ni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legs EEN anti-virus program moet op ŉ rekenaar geïnstalleer </w:t>
              <w:tab/>
              <w:t>wo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t gereeld opgedateer wo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t geïnstalleer word VOORDAT ŉ virus opgemerk word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groot gaping tussen mense wat rekenaars gebruik en wat een kan aankoop en leer om dit te gebruik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in vergelyking met die persone wat nie weet hoe om ŉ rekenaar te gebruik nie en ook nie geld het om een te koop sodat hulle kan leer om dit te gebruik 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31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Skeppers van sagteware kan meer gebruik maak van die GUI-benadering ter wille van diegene wie se moedertaal nie Engels is 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tskappye kan internet fasiliteite bor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nneer opgegradeer word kan oortollige rekenaartoerusting aan minderbevoorregtes geskenk wor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P’s kan bandwydte gratis of teen verminderde tariewe beskikbaar ste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kole met toerusting kan as opleidingsentrum dien vir volwasse geletterdheidsprogramm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persoonlike e-posse mag afgelaai word n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persoonlike drukwerk mag gedoen word n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 toegang kan beperk wor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laai van programme wat nie vir kantoorgebruik is ni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agteware wat op jou rekenaar voorkom sonder dat jy daarvan kennis dr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en spioeneer wat op jou rekenaar gedoen word. Die inligting word dan oor die internet gestuu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</w:rPr>
              <w:t>25</w: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</w:rPr>
              <w:t>]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68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68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428"/>
        <w:gridCol w:w="226"/>
        <w:gridCol w:w="709"/>
      </w:tblGrid>
      <w:tr>
        <w:trPr>
          <w:cantSplit w:val="true"/>
        </w:trPr>
        <w:tc>
          <w:tcPr>
            <w:tcW w:w="89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oetnota verskyn aan die einde van die bladsy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erwyl ŉ eindnota aan die einde van ŉ dokument voorkom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êeruitbreidings volg op die punt in ŉ lêernaam en is ŉ aanduiding van die program waarin die dokument geskep i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bedryfstelsel assosieer ŉ program waarin ŉ lêer geopen word of enige lêer met dieselfde uitbreidin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 Deur dit te verander, sal jy nie meer die lêer outomaties met die program waarin dit geskep is, kan oopmaak 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ksie breuke kan in die dokument ingevoeg wor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sodat die verskillende bladsy-orientasies gestel kan word vir elke bladsy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an nie soektogte doen met betrekking tot individuele </w:t>
              <w:br/>
              <w:tab/>
              <w:t>komponente van adresse soos bv. voorstede 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moontlik om effektief te bekragtig 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n nie velde vir poskodes, ens. naslaan (‘lookup’) 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umeriese datatipes met ŉ nul aan die begin laat dit outomaties </w:t>
              <w:br/>
              <w:t xml:space="preserve">we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Verander die veld tipe na tek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ks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Unieke veld kan gestel word as die primêre sleutel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Jy kan ŉ unieke veld indeks met geen duplika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8: Daar is verwys na selle waar die data tipe nie in ŉ berekening gebruik kan word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8: Die kolom is nie wyd genoeg om die bedrag wat in die sel gestoor moet word te akkommodeer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formule is gekopieer en die bedrag in E4 het ook verander in plaas daarvan om dieselfde te bly vir al die klient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lossing: Voeg dollar tekens in voor die sel-adres om dit te verander na ŉ absolute selverwysing wat nie sal verander indien die formule gekopieer word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mdat die lêers waarin die program gestoor word oor verskeie ‘folders’ versprei is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ebruik die ‘Add or Remove programs’ opsie in die ‘Control </w:t>
              <w:br/>
              <w:t xml:space="preserve">Panel.’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  <w:r>
              <w:rPr>
                <w:rFonts w:cs="Arial" w:ascii="Arial" w:hAnsi="Arial"/>
                <w:szCs w:val="24"/>
              </w:rPr>
              <w:t xml:space="preserve">Gebruik die ‘uninstall’ nutsprogram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21]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RAAG 8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7899"/>
        <w:gridCol w:w="140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i/>
              </w:rPr>
              <w:t xml:space="preserve">safe mode </w:t>
            </w:r>
            <w:r>
              <w:rPr>
                <w:rFonts w:cs="Arial" w:ascii="Arial" w:hAnsi="Arial"/>
              </w:rPr>
              <w:t xml:space="preserve">word ŉ rekenaar gelaai met die minimum verstekprogramme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  <w:r>
              <w:rPr>
                <w:rFonts w:cs="Arial" w:ascii="Arial" w:hAnsi="Arial"/>
              </w:rPr>
              <w:t xml:space="preserve"> wat ŉ rekenaar benodig om te laai en te werk in plaas van die gewone programme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a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nie gekonnekt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ragtoevoer na drukker is uitgeprop of krag is a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ukker is nie geïnstall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af of uitgeprop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nie gekonnekt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 is geen papier in die drukk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/inkhouer is op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it vas (‘jammed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e wat gedruk moet word tydelik op ŉ skryf gestoor totdat die drukker gereed is om dit te druk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 ŉ drukstuk te kanselle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 ŉ drukstuk te ‘pause’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Die prioriteit van drukstukke te vera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ŉ Disket is in die CD/DVD/Stiffy-aandrywer en die rekenaar kan nie laai </w:t>
            </w:r>
            <w:r>
              <w:rPr>
                <w:rFonts w:cs="Arial" w:ascii="Arial" w:hAnsi="Arial"/>
                <w:szCs w:val="24"/>
              </w:rPr>
              <w:t xml:space="preserve">(‘boot’) </w:t>
            </w:r>
            <w:r>
              <w:rPr>
                <w:rFonts w:cs="Arial" w:ascii="Arial" w:hAnsi="Arial"/>
              </w:rPr>
              <w:t xml:space="preserve">nie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f ŉ kragonderbreking of iets anders het veroorsaak dat die harde skryf nie reg funksioneer wat veroorsaak dat die rekenaar nie daarvan kan laai (‘boot’) </w:t>
              <w:br/>
              <w:t xml:space="preserve">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Warm boot’ vind plaas wanneer die ‘reset’-knoppie gedruk word of die </w:t>
            </w:r>
            <w:r>
              <w:rPr>
                <w:rFonts w:cs="Arial" w:ascii="Arial" w:hAnsi="Arial"/>
                <w:i/>
              </w:rPr>
              <w:t>‘startbutton’</w:t>
            </w:r>
            <w:r>
              <w:rPr>
                <w:rFonts w:cs="Arial" w:ascii="Arial" w:hAnsi="Arial"/>
              </w:rPr>
              <w:t xml:space="preserve"> gekies word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erwyl ŉ ‘</w:t>
            </w:r>
            <w:r>
              <w:rPr>
                <w:rFonts w:cs="Arial" w:ascii="Arial" w:hAnsi="Arial"/>
                <w:i/>
                <w:szCs w:val="24"/>
              </w:rPr>
              <w:t>cold boot’</w:t>
            </w:r>
            <w:r>
              <w:rPr>
                <w:rFonts w:cs="Arial" w:ascii="Arial" w:hAnsi="Arial"/>
                <w:szCs w:val="24"/>
              </w:rPr>
              <w:t xml:space="preserve"> beteken dat die rekenaar eers afgeskakel word voordat dit weer aangeskakel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lêers op jou hardeskyf word herskryf sodat hulle aanliggend gegroepeer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Defragmentering maak nie die spasie op jou harde skyf meer nie, maar organiseer die beskikbare spasie op so ŉ manier dat dit toegang tot programme en lêers bespoedi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3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 die Recycle Bin le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 lêers sa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programme/dele van programme wat nie benodig w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n ŉ ‘disk clean up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duplikaat lê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tydelike lêers (van internet afgelaai)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 jou in staat om briewe met individuele inligting aan ontvangers daarvan te stuur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ige EEN van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S-Ac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-Excel of MS-Wo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Enige ander databasis of sigbladprogram of woordverwerkingsprogra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lêer kon nie herwin word nie omdat dit van ŉ eksterne stoortoestel geskrap i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OTTOTAAL: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95" w:leader="none"/>
        <w:tab w:val="right" w:pos="9781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u w:val="single"/>
      </w:rPr>
      <w:t>REKENAARTOEPASSINGSTEGNOLOGIE – TWEEDE VRAESTEL (CATN)</w:t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9781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</w:r>
    <w:r>
      <w:rPr>
        <w:rFonts w:cs="Arial" w:ascii="Arial" w:hAnsi="Arial"/>
        <w:b/>
        <w:sz w:val="20"/>
        <w:u w:val="single"/>
      </w:rPr>
      <w:t>REKENAARTOEPASSINGSTEGNOLOGIE – TWEEDE VRAESTEL (CATN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b/>
      <w:sz w:val="20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864" w:leader="none"/>
      </w:tabs>
      <w:suppressAutoHyphens w:val="true"/>
      <w:ind w:left="864" w:hanging="864"/>
    </w:pPr>
    <w:rPr>
      <w:rFonts w:ascii="Times New Roman" w:hAnsi="Times New Roman" w:cs="Times New Roman"/>
      <w:b/>
      <w:lang w:val="en-US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152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20" w:hanging="72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6:00Z</dcterms:created>
  <dc:creator/>
  <dc:description/>
  <cp:keywords/>
  <dc:language>en-US</dc:language>
  <cp:lastModifiedBy/>
  <cp:lastPrinted>2009-06-11T20:48:00Z</cp:lastPrinted>
  <dcterms:modified xsi:type="dcterms:W3CDTF">2009-07-09T14:26:00Z</dcterms:modified>
  <cp:revision>66</cp:revision>
  <dc:subject/>
  <dc:title>10030034</dc:title>
</cp:coreProperties>
</file>