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</w:tblGrid>
      <w:tr>
        <w:trPr>
          <w:trHeight w:val="900" w:hRule="atLeast"/>
        </w:trPr>
        <w:tc>
          <w:tcPr>
            <w:tcW w:w="74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TIONAL SENIOR CERTIFICATE EXAMINATION</w:t>
      </w:r>
      <w:r>
        <w:rPr>
          <w:rFonts w:cs="Arial" w:ascii="Arial" w:hAnsi="Arial"/>
        </w:rPr>
        <w:t>S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  <w:t>COMPUTER APPLICATIONS TECHNOLOGY – SECOND PAP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  <w:t>(THEORY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</w:tblGrid>
      <w:tr>
        <w:trPr>
          <w:trHeight w:val="602" w:hRule="atLeast"/>
        </w:trPr>
        <w:tc>
          <w:tcPr>
            <w:tcW w:w="47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This memorandum consists of 10 pages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kern w:val="2"/>
          <w:sz w:val="10"/>
          <w:szCs w:val="24"/>
        </w:rPr>
      </w:pPr>
      <w:r>
        <w:rPr>
          <w:rFonts w:cs="Arial" w:ascii="Arial" w:hAnsi="Arial"/>
          <w:b w:val="false"/>
          <w:kern w:val="2"/>
          <w:sz w:val="10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4"/>
        <w:gridCol w:w="7339"/>
        <w:gridCol w:w="28"/>
        <w:gridCol w:w="822"/>
      </w:tblGrid>
      <w:tr>
        <w:trPr>
          <w:cantSplit w:val="true"/>
        </w:trPr>
        <w:tc>
          <w:tcPr>
            <w:tcW w:w="89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</w:t>
            </w:r>
            <w:r>
              <w:rPr>
                <w:b/>
                <w:szCs w:val="24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n-ZA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88" w:leader="none"/>
              </w:tabs>
              <w:ind w:right="-108" w:hanging="0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b/>
                <w:szCs w:val="24"/>
                <w:lang w:val="en-ZA"/>
              </w:rPr>
              <w:tab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[10]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K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H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J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M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G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88" w:leader="none"/>
              </w:tabs>
              <w:ind w:right="-108" w:hanging="0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E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b/>
                <w:szCs w:val="24"/>
                <w:lang w:val="en-ZA"/>
              </w:rPr>
              <w:tab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[10]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ECTION A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CD monitors take up less space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CD monitors use less electricity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CD monitors don’t flick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pplication software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OR:  Program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  <w:lang w:val="en-ZA"/>
              </w:rPr>
            </w:pPr>
            <w:r>
              <w:rPr>
                <w:rFonts w:cs="Arial" w:ascii="Arial" w:hAnsi="Arial"/>
                <w:i/>
                <w:szCs w:val="24"/>
                <w:lang w:val="en-ZA"/>
              </w:rPr>
              <w:t>(Also accept:  the name of specific programs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lash drive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re more reliab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Have more storage spa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ast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lug-and-Play compatib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Hot-swappab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Universally use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371"/>
        <w:gridCol w:w="851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omputer 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Because it comes with an internal modem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Webcam is a camera installed in a location that feeds live images to a web server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i/>
                <w:szCs w:val="24"/>
                <w:lang w:val="en-ZA"/>
              </w:rPr>
              <w:t>Tours4Africa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can communicate with other tourism companies and resorts over the Internet while seeing each other. 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2.4 GHz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160 GB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ny TWO of: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24"/>
                <w:lang w:val="en-ZA"/>
              </w:rPr>
            </w:pPr>
            <w:r>
              <w:rPr>
                <w:rFonts w:eastAsia="Arial" w:cs="Arial" w:ascii="Arial" w:hAnsi="Arial"/>
                <w:szCs w:val="24"/>
                <w:lang w:val="en-ZA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aptops cost more for less hardw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 be used for only 2 – 4 hours with battery pow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ore expensive to repai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Very expensive and difficult to upgra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Get damaged easier than desktop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Takes longer to repair lapto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aser printer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Inkjet printer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OCR software can be used on a scanned document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to convert the image to editable tex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aster than other port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Up to 127 devices can be connected to one por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Hot plugg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ost new computers have these port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 standard 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LAN (Local Area Network)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haring of expensive equipment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haring of dat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Transferring of information and dat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ncreased control and security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Better 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5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Network Softwar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2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 xml:space="preserve">Communications media (cabling, etc.)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2" w:leader="none"/>
              </w:tabs>
              <w:ind w:left="601" w:hanging="601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Network car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512"/>
        <w:gridCol w:w="85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6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valid advantages such as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aster processing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ore accurate processing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lectronic data distributed quickl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 xml:space="preserve">Allows for more complex information to be extracted from the </w:t>
              <w:br/>
              <w:tab/>
              <w:t>dat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 use software features to validate dat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Information can be manipulated and presented in a variety of </w:t>
              <w:br/>
              <w:tab/>
              <w:t>format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0" w:leader="none"/>
              </w:tabs>
              <w:ind w:left="0" w:hanging="36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7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Back, neck muscle pain due to poor posture and equip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RS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ore and itchy eyes/eye strai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iscomfort with room temperatu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oorly lit room,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7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in relation to facts mentioned in QUESTION 3.7.1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Type of chair or desk/correct pos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rgonomically designed equipment, keyboard, et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CD scr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General room tempera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ights being u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0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requent breaks,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8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Green computing refers to environmentally friendlier computing products and protocol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.8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ny TWO OF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0" w:leader="none"/>
              </w:tabs>
              <w:ind w:left="600" w:hanging="60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roofreading documents on the screen before printing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0" w:leader="none"/>
              </w:tabs>
              <w:ind w:left="600" w:hanging="60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rint preview before printing documents – saving pap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0" w:leader="none"/>
              </w:tabs>
              <w:ind w:left="600" w:hanging="60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aving paper by sending documents electronically instead of printing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0" w:leader="none"/>
              </w:tabs>
              <w:ind w:left="600" w:hanging="60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 not re-print a whole long document if errors only on one or two p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ZA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  <w:lang w:val="en-Z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  <w:lang w:val="en-ZA"/>
              </w:rPr>
            </w:r>
            <w:r>
              <w:rPr>
                <w:b/>
                <w:szCs w:val="24"/>
                <w:rFonts w:cs="Arial" w:ascii="Arial" w:hAnsi="Arial"/>
                <w:lang w:val="en-ZA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ZA"/>
              </w:rPr>
              <w:t>35</w:t>
            </w:r>
            <w:r>
              <w:rPr>
                <w:rFonts w:cs="Arial" w:ascii="Arial" w:hAnsi="Arial"/>
                <w:b/>
                <w:szCs w:val="24"/>
                <w:lang w:val="en-ZA"/>
              </w:rPr>
            </w:r>
            <w:r>
              <w:rPr>
                <w:b/>
                <w:szCs w:val="24"/>
                <w:rFonts w:cs="Arial" w:ascii="Arial" w:hAnsi="Arial"/>
                <w:lang w:val="en-Z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ZA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2"/>
        <w:gridCol w:w="7369"/>
        <w:gridCol w:w="851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QUESTION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ode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Network Interface Card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G/HSDPA modem such as USB modem or PCMCIA card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Sim card for wireless Internet via a cellular company such </w:t>
              <w:br/>
              <w:tab/>
              <w:t>as MT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n account at an ISP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onnection can also be made with a cellphone attached via </w:t>
              <w:br/>
              <w:tab/>
              <w:t>Bluetooth or USB 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2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ever type in uppercase, as this seems like you are shout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Use correct spelling and gramm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Use smileys/emoticon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 not type very long messag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 not attach huge documents/etc to messag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heck for viruses before sending messag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 not include personal information in e-m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2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he recipients in the ‘To’ field would not see that the e-mail had also been sent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to the recipient specified in the ‘Bcc’ field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3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roadband – A term used to describe any high speed, high bandwidth Internet connection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3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uch faste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ermanent connectio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calling costs – only a monthly c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4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pe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p limits (Download limit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obil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vailabilit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 area where cordless connection to the Internet is possible, usually in a public place such as a restauran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4.6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Bluetooth has a longer range than infrare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luetooth does not have the limitation of infrared’s ‘line of </w:t>
              <w:br/>
              <w:tab/>
              <w:t>sight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Bluetooth has a much faster transfer rate than infrare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luetooth devices can ‘sense’ each other and start </w:t>
              <w:br/>
              <w:tab/>
              <w:t>communicating without any input from the use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luetooth signals can travel through solid, non-metal objects </w:t>
              <w:br/>
              <w:tab/>
              <w:t>such as a w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ZA"/>
              </w:rPr>
              <w:t>[16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09"/>
        <w:gridCol w:w="7483"/>
        <w:gridCol w:w="851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1.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valid advantages such as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ess employees that need to be pai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ess office space is neede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 sell products across the worl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Much wider client ba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need for a shop in each tow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1.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valid disadvantages such as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tem could be broken when deliver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tem could be different from the picture on the websi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Buyer does not see the actual item when buy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Website could be a hoax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Owners of the website could take the buyers money and ru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elivery could take very lo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eed access to Intern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anger of identity theft, credit card frau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1.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valid ways to validate a website such as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 xml:space="preserve">Look for </w:t>
            </w:r>
            <w:r>
              <w:rPr>
                <w:rFonts w:cs="Arial" w:ascii="Arial" w:hAnsi="Arial"/>
                <w:i/>
                <w:szCs w:val="24"/>
                <w:lang w:val="en-ZA"/>
              </w:rPr>
              <w:t>https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in the UR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ook for a lock at the bottom of the web brows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Use websites that are know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ook for contact details and contact the owners/busines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ntact people who have used the websi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Have security software in plac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ake sure security software is update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Type in URL of the business instead of clicking on a hyperlin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2.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Mailing lists are set up by people with common interests to share information on a particular topic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2.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odcasting allows users to publish audio or video files to Internet.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09"/>
        <w:gridCol w:w="7342"/>
        <w:gridCol w:w="709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3.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GPS is a device that provides real-time location on earth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using satellite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3.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GPS can save them time and money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by always providing them with the most effective and shortest route to a destination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5.4</w:t>
            </w:r>
          </w:p>
        </w:tc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s it clear who provided the information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re there contact details e.g. e-mail address etc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 other work of the same author be found on Internet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re there other sources which refer to this document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es the URL give an indication of the type of organisation which created the web page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oes it contain facts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s there a clear date of when the page was published and when last was it updated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 the same facts be found on other web pages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re there links to other web pages and can they be regarded as reliabl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ZA"/>
              </w:rPr>
              <w:t>[16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371"/>
        <w:gridCol w:w="425"/>
        <w:gridCol w:w="284"/>
      </w:tblGrid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When buying a program you are only buying a licence to use the program and not the program itself.  Therefore you cannot copy it and give it to somebody else.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Site license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Using Open source software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or freewar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Phishing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mputing resource theft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>/Piracy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he internet is a great place for computer crime as it is too </w:t>
              <w:br/>
              <w:tab/>
              <w:t>large to control effective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mputer crime is difficult to tr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2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A person can sit in one country and commit a crime in another</w:t>
              <w:br/>
              <w:tab/>
              <w:t>and can thus not be prosecu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physical evidence necessarily avail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Lack of legislation etc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eople forget to make backup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4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Backups take too much time and are thus not d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Difficult to d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Volume of data that needs to be back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371"/>
        <w:gridCol w:w="70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Dramatic reduction of disk spac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lowing down of a compute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trange error messages appearing suddenly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rograms do not respond or ope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Files disappea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59" w:leader="none"/>
              </w:tabs>
              <w:ind w:left="720" w:hanging="72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mputer does not reboot anymore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Only ONE anti-virus must be installed on a machi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82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ust be updated regularly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425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Must be installed BEFORE a virus is detected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he huge gap between people who use computers and are able to buy and learn to use them,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compared to those people that do not know how to use a computer and lack the financial capacity to buy them or learn how to use them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82" w:leader="none"/>
              </w:tabs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reators of software can make more use of GUI approach for </w:t>
              <w:br/>
              <w:tab/>
              <w:t>those whose home language is not Englis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82" w:leader="none"/>
              </w:tabs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ompanies can sponsor Internet faciliti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82" w:leader="none"/>
              </w:tabs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Unwanted computer equipment can be donated when </w:t>
              <w:br/>
              <w:tab/>
              <w:t>upgradin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82" w:leader="none"/>
              </w:tabs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SPs can provide bandwidth for free or at reduced co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82" w:leader="none"/>
              </w:tabs>
              <w:ind w:left="-108" w:firstLine="10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Schools can serve as training centres to provide adult literacy </w:t>
              <w:br/>
              <w:tab/>
              <w:t>programs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HREE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personal e-mails can be downloa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personal printi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Internet access can be restrict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4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 loading of programs not for office use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6.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Software that appears on your computer without your knowledge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and spies on your computer and what is being done on the computer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This information can then be sent over the interne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ZA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  <w:lang w:val="en-ZA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  <w:lang w:val="en-ZA" w:eastAsia="en-US"/>
              </w:rPr>
            </w:r>
            <w:r>
              <w:rPr>
                <w:b/>
                <w:szCs w:val="24"/>
                <w:rFonts w:cs="Arial" w:ascii="Arial" w:hAnsi="Arial"/>
                <w:lang w:val="en-ZA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ZA" w:eastAsia="en-US"/>
              </w:rPr>
              <w:t>25</w:t>
            </w:r>
            <w:r>
              <w:rPr>
                <w:rFonts w:cs="Arial" w:ascii="Arial" w:hAnsi="Arial"/>
                <w:b/>
                <w:szCs w:val="24"/>
                <w:lang w:val="en-ZA" w:eastAsia="en-US"/>
              </w:rPr>
            </w:r>
            <w:r>
              <w:rPr>
                <w:b/>
                <w:szCs w:val="24"/>
                <w:rFonts w:cs="Arial" w:ascii="Arial" w:hAnsi="Arial"/>
                <w:lang w:val="en-ZA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ZA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371"/>
        <w:gridCol w:w="709"/>
      </w:tblGrid>
      <w:tr>
        <w:trPr>
          <w:cantSplit w:val="true"/>
        </w:trPr>
        <w:tc>
          <w:tcPr>
            <w:tcW w:w="87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Footnote appears at the end of the page,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whereas an endnote appears at the end of a documen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File extensions follow the fullstop in a file name/is an indication of the program in which the document was create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he operating system associates a program to open the file, or any other file with the same file name extension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By changing it, you will not be able to automatically load the file in the application associated with i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Section breaks can be added to the document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so that different page orientations can be set for each page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45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2" w:leader="none"/>
              </w:tabs>
              <w:ind w:left="458" w:hanging="45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annot perform searches on individual components such as </w:t>
              <w:br/>
              <w:tab/>
              <w:t>suburb and c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2" w:leader="none"/>
              </w:tabs>
              <w:ind w:left="458" w:hanging="45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Not possible to validate effectiv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2" w:leader="none"/>
              </w:tabs>
              <w:ind w:left="458" w:hanging="458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not create lookup fields for postal codes,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Numerical types cause leading zeros to be automatically </w:t>
              <w:br/>
              <w:t xml:space="preserve">dropped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Change the field type to tex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ext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unique field can be set as the primary key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A unique field can be indexed as ‘no duplicates’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/set as auto numb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C8:  Reference was made to cells where data type cannot be used in calculation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E8:  Column is not wide enough to display a number stored in a cell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The formula was copied down and the amount in E4 has also changed in stead of being fixed for all the customer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Solution:  Insert dollar signs with the cell address to change it to an absolute cell reference which will not change when copied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Because the files belonging to the program are spread across several folder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7.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Use the Add or Remove programs option in the Control Panel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 xml:space="preserve">Use the uninstall utility program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ZA"/>
              </w:rPr>
              <w:t>[21]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229"/>
        <w:gridCol w:w="709"/>
      </w:tblGrid>
      <w:tr>
        <w:trPr>
          <w:cantSplit w:val="true"/>
        </w:trPr>
        <w:tc>
          <w:tcPr>
            <w:tcW w:w="87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n-Z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n </w:t>
            </w:r>
            <w:r>
              <w:rPr>
                <w:rFonts w:cs="Arial" w:ascii="Arial" w:hAnsi="Arial"/>
                <w:i/>
                <w:lang w:val="en-ZA"/>
              </w:rPr>
              <w:t xml:space="preserve">safe mode </w:t>
            </w:r>
            <w:r>
              <w:rPr>
                <w:rFonts w:cs="Arial" w:ascii="Arial" w:hAnsi="Arial"/>
                <w:lang w:val="en-ZA"/>
              </w:rPr>
              <w:t xml:space="preserve">a computer is booted up with the minimum of default </w:t>
              <w:br/>
              <w:t xml:space="preserve">drivers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ü</w:t>
            </w:r>
            <w:r>
              <w:rPr>
                <w:rFonts w:cs="Arial" w:ascii="Arial" w:hAnsi="Arial"/>
                <w:lang w:val="en-ZA"/>
              </w:rPr>
              <w:t xml:space="preserve"> that a computer needs in order to boot and work.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inter is off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inter is not connect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ower to the printer has been unplugged or is off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inter is not install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inter is off or unplugg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inter is not connect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No paper in print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oner/ink cartridge is finish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aper j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Documents waiting to be printed are temporarily stored on a disk until the printer is ready to print them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ny TWO of the following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Cancel a print job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Pause a print job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Cs w:val="24"/>
                <w:lang w:val="en-ZA"/>
              </w:rPr>
              <w:t>Alter priority of print jo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disk is in the CD/DVD/Stiffy drive that the computer can’t boot from,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or a power outage has caused the hard drive to malfunction and thus the computer can’t boot from it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>/Corruption of system f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arm boot is just resetting the computer manually or by using the start button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whereas a cold boot is when the computer is first switched off before being restarted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6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he files on your hard drive are rewritten so that they are grouped together in adjacent location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6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No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Defragging will not increase the space available but will organise the space available in such a way that it will speed up access to programs and folders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6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Empty the Recycle Bin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mpress/Zip files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ninstall programs/features not needed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erform a disk clean up operation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move duplicate files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move temporary files (downloaded from internet)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7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llows you to send personalised letters to all recipients.</w:t>
            </w:r>
            <w:r>
              <w:rPr>
                <w:rFonts w:cs="Arial" w:ascii="Arial" w:hAnsi="Arial"/>
                <w:szCs w:val="24"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7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ny ONE of: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MS-Access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S-Excel or MS-Word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</w:t>
            </w:r>
            <w:r>
              <w:rPr>
                <w:rFonts w:cs="Arial" w:ascii="Arial" w:hAnsi="Arial"/>
                <w:i/>
                <w:lang w:val="en-ZA"/>
              </w:rPr>
              <w:t xml:space="preserve">Any other database or spreadsheet program or word processing program </w:t>
            </w:r>
            <w:r>
              <w:rPr>
                <w:rFonts w:cs="Arial" w:ascii="Arial" w:hAnsi="Arial"/>
                <w:lang w:val="en-Z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8.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he file could not be retrieved because it was deleted from an external device. </w:t>
            </w:r>
            <w:r>
              <w:rPr>
                <w:rFonts w:eastAsia="Wingdings" w:cs="Wingdings" w:ascii="Wingdings" w:hAnsi="Wingdings"/>
                <w:szCs w:val="24"/>
                <w:lang w:val="en-ZA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ZA"/>
              </w:rPr>
              <w:t>[20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ZA"/>
              </w:rPr>
            </w:pPr>
            <w:r>
              <w:rPr>
                <w:rFonts w:cs="Arial" w:ascii="Arial" w:hAnsi="Arial"/>
                <w:b/>
                <w:sz w:val="12"/>
                <w:lang w:val="en-ZA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ZA"/>
              </w:rPr>
            </w:pPr>
            <w:r>
              <w:rPr>
                <w:rFonts w:cs="Arial" w:ascii="Arial" w:hAnsi="Arial"/>
                <w:b/>
                <w:sz w:val="12"/>
                <w:lang w:val="en-Z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ZA"/>
              </w:rPr>
            </w:pPr>
            <w:r>
              <w:rPr>
                <w:rFonts w:cs="Arial" w:ascii="Arial" w:hAnsi="Arial"/>
                <w:b/>
                <w:sz w:val="12"/>
                <w:lang w:val="en-Z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ZA"/>
              </w:rPr>
            </w:pPr>
            <w:r>
              <w:rPr>
                <w:rFonts w:cs="Arial" w:ascii="Arial" w:hAnsi="Arial"/>
                <w:b/>
                <w:sz w:val="12"/>
                <w:lang w:val="en-ZA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D TOTAL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134" w:right="1134" w:gutter="284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95" w:leader="none"/>
        <w:tab w:val="right" w:pos="9781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u w:val="single"/>
      </w:rPr>
      <w:t>COMPUTER APPLICATIONS TECHNOLOGY – SECOND PAPER (CATN)</w:t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9498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</w:r>
    <w:r>
      <w:rPr>
        <w:rFonts w:cs="Arial" w:ascii="Arial" w:hAnsi="Arial"/>
        <w:b/>
        <w:sz w:val="20"/>
        <w:u w:val="single"/>
      </w:rPr>
      <w:t>COMPUTER APPLICATIONS TECHNOLOGY – SECOND PAPER (CATN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b/>
      <w:sz w:val="20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864" w:leader="none"/>
      </w:tabs>
      <w:suppressAutoHyphens w:val="true"/>
      <w:ind w:left="864" w:hanging="864"/>
    </w:pPr>
    <w:rPr>
      <w:rFonts w:ascii="Times New Roman" w:hAnsi="Times New Roman" w:cs="Times New Roman"/>
      <w:b/>
      <w:lang w:val="en-US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152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20" w:hanging="72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8:00Z</dcterms:created>
  <dc:creator/>
  <dc:description/>
  <cp:keywords/>
  <dc:language>en-US</dc:language>
  <cp:lastModifiedBy/>
  <cp:lastPrinted>2009-06-15T12:55:00Z</cp:lastPrinted>
  <dcterms:modified xsi:type="dcterms:W3CDTF">2009-07-09T14:26:00Z</dcterms:modified>
  <cp:revision>109</cp:revision>
  <dc:subject/>
  <dc:title>10030034</dc:title>
</cp:coreProperties>
</file>