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  <w:t xml:space="preserve">LIFE SKILLS  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E0E0E"/>
        </w:rPr>
      </w:pPr>
      <w:r>
        <w:rPr>
          <w:rFonts w:cs="Arial-BoldMT" w:ascii="Arial-BoldMT" w:hAnsi="Arial-BoldMT"/>
          <w:b/>
          <w:bCs/>
          <w:color w:val="0E0E0E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E0E0E"/>
        </w:rPr>
      </w:pPr>
      <w:r>
        <w:rPr>
          <w:rFonts w:cs="Arial-BoldMT" w:ascii="Arial-BoldMT" w:hAnsi="Arial-BoldMT"/>
          <w:b/>
          <w:bCs/>
          <w:color w:val="0E0E0E"/>
        </w:rPr>
        <w:t>RUBRIC TO ASSESS A POSTER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E0E0E"/>
        </w:rPr>
      </w:pPr>
      <w:r>
        <w:rPr>
          <w:rFonts w:cs="Arial-BoldMT" w:ascii="Arial-BoldMT" w:hAnsi="Arial-BoldMT"/>
          <w:b/>
          <w:bCs/>
          <w:color w:val="0E0E0E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  <w:t>DATE: 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  <w:t xml:space="preserve">TASK: 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  <w:t>INDIVIDUAL / GROUP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35"/>
        <w:gridCol w:w="1635"/>
        <w:gridCol w:w="1634"/>
        <w:gridCol w:w="1634"/>
        <w:gridCol w:w="1635"/>
        <w:gridCol w:w="1635"/>
        <w:gridCol w:w="1618"/>
      </w:tblGrid>
      <w:tr>
        <w:trPr>
          <w:trHeight w:val="118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RITERI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ot achievemen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lementary achievement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oderate achievement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dequate achievemen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ubstantial achievemen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eritorious achievemen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utstanding achievement</w:t>
            </w:r>
          </w:p>
        </w:tc>
      </w:tr>
      <w:tr>
        <w:trPr>
          <w:trHeight w:val="180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Presentatio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e poster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messy and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resentable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e poster h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Very little pres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bility in respect of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ayout and design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e poster h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ittle pres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bility in respect of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ayout and design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e poster h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imited pres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bility in respect of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ayout and design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e poster is ne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nd presentable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n original and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ttractive manner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e poster is very ne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nd presentable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n original and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ttractive manner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e present abil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of the poster i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ccordance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relevance and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creativity</w:t>
            </w:r>
          </w:p>
        </w:tc>
      </w:tr>
      <w:tr>
        <w:trPr>
          <w:trHeight w:val="17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Content /</w:t>
            </w:r>
          </w:p>
          <w:p>
            <w:pPr>
              <w:pStyle w:val="Normal"/>
              <w:spacing w:before="0" w:after="200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Relevanc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Illustr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captions photo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drawing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other resour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re not relevant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o the topic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Illustr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captions photo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drawing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other resourc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are a little  relevant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o the topic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Illustr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hotos, cap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drawing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resources provid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re relevant to the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opic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e illustr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hotos, cap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drawing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resources are ve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ppropriat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relevant to the topic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/ content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A number of </w:t>
            </w:r>
            <w:r>
              <w:rPr>
                <w:rFonts w:cs="ArialMT" w:ascii="ArialMT" w:hAnsi="ArialMT"/>
                <w:sz w:val="20"/>
                <w:szCs w:val="20"/>
              </w:rPr>
              <w:t>illustr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hotos, cap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drawing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resources suppor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e topic / content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xcellentl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Most  of </w:t>
            </w:r>
            <w:r>
              <w:rPr>
                <w:rFonts w:cs="ArialMT" w:ascii="ArialMT" w:hAnsi="ArialMT"/>
                <w:sz w:val="20"/>
                <w:szCs w:val="20"/>
              </w:rPr>
              <w:t>illustr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hotos, cap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drawing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resources suppor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e topic / content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xcellentl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ll the illustratio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hotos, cap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drawing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resources suppor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e topic / content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xcellently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Creativit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eastAsia="ArialMT" w:cs="ArialMT" w:ascii="ArialMT" w:hAnsi="ArialMT"/>
                <w:sz w:val="20"/>
                <w:szCs w:val="20"/>
              </w:rPr>
              <w:t xml:space="preserve"> </w:t>
            </w:r>
            <w:r>
              <w:rPr>
                <w:rFonts w:cs="ArialMT" w:ascii="ArialMT" w:hAnsi="ArialMT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vidence of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creativit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 xml:space="preserve">Very Littl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vidence of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creativit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eastAsia="ArialMT" w:cs="ArialMT" w:ascii="ArialMT" w:hAnsi="ArialMT"/>
                <w:sz w:val="20"/>
                <w:szCs w:val="20"/>
              </w:rPr>
              <w:t xml:space="preserve"> 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Littl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vidence of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creativit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imited evidence of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creativity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vidence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creativity i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ccordance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xpec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chievements at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is level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 number of  ideas in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roduct are origi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nd the creativit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e learner is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viden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ll the ideas in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roduct are origi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nd the creativit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e learner is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vident.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Design 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Layou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eastAsia="ArialMT" w:cs="ArialMT" w:ascii="ArialMT" w:hAnsi="ArialMT"/>
                <w:sz w:val="20"/>
                <w:szCs w:val="20"/>
              </w:rPr>
              <w:t xml:space="preserve"> </w:t>
            </w:r>
            <w:r>
              <w:rPr>
                <w:rFonts w:cs="ArialMT" w:ascii="ArialMT" w:hAnsi="ArialMT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design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ayout. Spa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not utilized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ppropriately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Very poor or 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design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ayout. Spa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not utilized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ppropriately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oor or 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design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ayout. Spa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not utilized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ppropriately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imited design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ayout lack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coherence. Spa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utilized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satisfactorily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Promising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 design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ayout lack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coherence. Spa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utilized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satisfactorily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Design and layo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in accordance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xpec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chievements 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is level. Space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utilized very well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Overall design, u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of colour, resour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t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support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messages that are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conveyed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Use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Languag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anguage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oorly used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inguistic an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MT" w:cs="ArialMT" w:ascii="ArialMT" w:hAnsi="ArialMT"/>
                <w:sz w:val="20"/>
                <w:szCs w:val="20"/>
              </w:rPr>
              <w:t xml:space="preserve"> </w:t>
            </w:r>
            <w:r>
              <w:rPr>
                <w:rFonts w:cs="ArialMT" w:ascii="ArialMT" w:hAnsi="ArialMT"/>
                <w:sz w:val="20"/>
                <w:szCs w:val="20"/>
              </w:rPr>
              <w:t>lot of spelling errors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anguage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oorly used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inguistic and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spelling errors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anguag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spelling is us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incorrectly in the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resentation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Limited Languag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spelling is us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incorrectly in the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resentation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anguag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spelling used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ccordance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his level of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chievemen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. Correc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ppropriat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descrip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anguage is used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without any errors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xcell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ppropriate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descrip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anguage is used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without any errors.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Grou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Involvemen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No evidence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group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involvement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Very Little evidence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group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involvement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ittle evidence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group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involvement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Limited evidence of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group involvement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Promising 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 evidence of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group involvement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Clear evidence of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group involvemen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Every memb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actively</w:t>
            </w:r>
          </w:p>
          <w:p>
            <w:pPr>
              <w:pStyle w:val="Normal"/>
              <w:spacing w:before="0" w:after="200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articipated.</w:t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shd w:fill="FFFFFF" w:val="clear"/>
        <w:textAlignment w:val="baseline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Exemplar Analytical Rubrics</w:t>
      </w:r>
    </w:p>
    <w:p>
      <w:pPr>
        <w:pStyle w:val="Normal"/>
        <w:shd w:fill="FFFFFF" w:val="clear"/>
        <w:textAlignment w:val="baseline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Rubric to Assess Dance and Drama</w:t>
      </w:r>
    </w:p>
    <w:p>
      <w:pPr>
        <w:pStyle w:val="Normal"/>
        <w:shd w:fill="FFFFFF" w:val="clear"/>
        <w:textAlignment w:val="baseline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Name:……………………….          </w:t>
        <w:tab/>
        <w:tab/>
        <w:tab/>
        <w:tab/>
        <w:t xml:space="preserve">           Grade: …………….</w:t>
      </w:r>
    </w:p>
    <w:p>
      <w:pPr>
        <w:pStyle w:val="Normal"/>
        <w:shd w:fill="FFFFFF" w:val="clear"/>
        <w:textAlignment w:val="baseline"/>
        <w:rPr/>
      </w:pPr>
      <w:r>
        <w:rPr/>
        <w:t>Task:….</w:t>
        <w:tab/>
        <w:tab/>
        <w:tab/>
        <w:tab/>
        <w:tab/>
        <w:tab/>
        <w:tab/>
        <w:tab/>
        <w:t>Date: ………………….</w:t>
      </w:r>
    </w:p>
    <w:tbl>
      <w:tblPr>
        <w:tblW w:w="12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19"/>
        <w:gridCol w:w="1619"/>
        <w:gridCol w:w="1620"/>
        <w:gridCol w:w="1620"/>
        <w:gridCol w:w="1620"/>
        <w:gridCol w:w="1620"/>
        <w:gridCol w:w="1620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RITERIA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 Achieve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lementary Achieve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oderate Achieveme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equate Achiev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ubstantial Achieveme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eritorious Achieveme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Outstanding Achievement 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Presentation Skills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Voice, body language and sty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No expression and enthusiasm, minimal eye contact. Speech unclear and inaudible.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No body language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Poor sentence constructio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Little expression and eye contact. Speech slightly clear and audible.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Limited  body language and limited sentence construct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Some expression and eye contact limited slightly improvement on Speech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and body language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entence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onstruction f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Limited expression and voice projection. 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Show limited eye contact and body language . speech limited and sentence construction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atisfactory expression and voice. Show satisfactory eye contact and body language. Speech satisfactory and sentence construc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Expressive and strong voice, show enthusiasm, involves audience and well rehearsed Very good body language. Speech is good audible and cl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onfident and very good presentation skills, provokes thoughts and participation. Speech is very good, clear and audible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 xml:space="preserve">Content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No clear sequencing of ide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Little sequence ideas and  relevance to top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how limited sequencing of ideas and relevancy to the top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equencing of ideas is satisfactory and relevant to the top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equencing of ideas is satisfactory and relevancy is 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equencing of ideas is good and content very relevant. Topic well prepared and presen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Thoughtful sequencing and integration of ideas. Topic very well prepared, researcher and presented 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 xml:space="preserve">Creativity effectiveness in use of resources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No use of posters, diagrams and other resourc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Limited use of posters, diagrams and other re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ome of posters, diagrams and other re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Good use of posters, diagrams and other re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Use of posters, diagrams and other resources in a creative man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Very good of posters, diagrams and other re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Effective  integration of posters, diagrams and other resources with creativity and originality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Quality of information /idea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No understanding of aspects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hows  understanding of only few asp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hows understanding of some asp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Good understanding of aspect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Thorough and broad understanding of asp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Very Thorough and broad understanding of asp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Thorough , broad, insightful understanding of the topic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Group involvemen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No evidence of group involvemen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Little evidence of group activ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Limited evidence of group activ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Good evidence of group activ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lear evidence of group involv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Very good and clear evidence of group involv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Excellent evidence of group involvement 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XEMPLAR OF A RUBRIC FOR LIFE SKILLS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SSESSING A GAME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16"/>
          <w:szCs w:val="16"/>
        </w:rPr>
        <w:t>GRADE:………………………………………………</w:t>
        <w:tab/>
        <w:tab/>
        <w:tab/>
        <w:t>NAME : ………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220"/>
        <w:gridCol w:w="1220"/>
        <w:gridCol w:w="1219"/>
        <w:gridCol w:w="1219"/>
        <w:gridCol w:w="1219"/>
        <w:gridCol w:w="1219"/>
        <w:gridCol w:w="1225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 Achieve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ementary Achievem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rate Achievem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equate Achievem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stantial Achievem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ritorious Achievemen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standing Achievement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tand rules of the  gam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 actively in the gam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haviour towards friend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low rules e..g do not drag the chair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2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before="0" w:after="200"/>
              <w:rPr/>
            </w:pPr>
            <w:r>
              <w:rPr/>
              <w:t xml:space="preserve">Final rating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XEMPLAR OF A RUBRIC FOR LIFE SKILL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SSESSING A COLLAGE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RADE:……………………………………………………</w:t>
        <w:tab/>
        <w:tab/>
        <w:tab/>
        <w:t>NAME : ………………………………………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189"/>
        <w:gridCol w:w="1268"/>
        <w:gridCol w:w="1260"/>
        <w:gridCol w:w="1260"/>
        <w:gridCol w:w="1260"/>
        <w:gridCol w:w="1350"/>
        <w:gridCol w:w="1260"/>
      </w:tblGrid>
      <w:tr>
        <w:trPr>
          <w:trHeight w:val="129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RITERIA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t Achiev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lementary Achiev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oderate Achiev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dequate Achiev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ubstantial Achievemen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eritorious Achiev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utstanding Achievement </w:t>
            </w:r>
          </w:p>
        </w:tc>
      </w:tr>
      <w:tr>
        <w:trPr>
          <w:trHeight w:val="48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ti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t/ Relevanc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reativity /originality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ign/Layout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of languag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748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nal ra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XEMPLAR OF A RUBRIC FOR LIFE SKILL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RAWING / PAINTIN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RADE:………………………………………</w:t>
        <w:tab/>
        <w:tab/>
        <w:tab/>
        <w:t>NAME : 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Draw or paint picture of self on a sunny day</w:t>
      </w:r>
      <w:r>
        <w:rPr/>
        <w:t xml:space="preserve">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304"/>
        <w:gridCol w:w="1304"/>
        <w:gridCol w:w="1305"/>
        <w:gridCol w:w="1304"/>
        <w:gridCol w:w="1305"/>
        <w:gridCol w:w="1305"/>
        <w:gridCol w:w="130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RITERIA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 achieve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ementary Achieveme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rate Achieveme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equate Achieveme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ubstantial Achievemen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ritorious Achieveme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utstanding Achievement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e of spa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l drawings and cannot use space properly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ppropriate use of spac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ed use of spa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quate use of spac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od use of spac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y good use of spac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standing or excellent use of spac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se of colour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only one colou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colour but it does not relate to the aspects in the pictur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correct colour in some of the aspects in the picture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colour adequatel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od combination of colour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y good use of colour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 blending of colour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tent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wings not relevant to the topi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wing has little relevancy to the topic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wings relevant to the topi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wings is appropriate and relevant to the topi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wing is a good interpretation of the topi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wing is a very good interpretation of the topi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wing is an excellent interpretation of the topic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ipulation of tool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ggles to use the tools for paintin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 manipulation of tool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tes the tools with the assistance of the teach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quate manipulation of the tool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od manipulation of tool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y good manipulation of tool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ates tools efficiently and confidently.</w:t>
            </w:r>
          </w:p>
        </w:tc>
      </w:tr>
      <w:tr>
        <w:trPr>
          <w:trHeight w:val="720" w:hRule="atLeast"/>
        </w:trPr>
        <w:tc>
          <w:tcPr>
            <w:tcW w:w="79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Final Rating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3"/>
          <w:szCs w:val="23"/>
        </w:rPr>
      </w:pPr>
      <w:r>
        <w:rPr>
          <w:rFonts w:cs="Helvetica-Bold" w:ascii="Helvetica-Bold" w:hAnsi="Helvetica-Bold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ubrics for Life Skill Assessment Task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erm       Grade  </w:t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244"/>
        <w:gridCol w:w="1191"/>
        <w:gridCol w:w="1575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BRIC FOR  AN ASSESSMENT TASK – TERM 3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learner:                                                                                      Date:</w:t>
            </w:r>
          </w:p>
        </w:tc>
      </w:tr>
      <w:tr>
        <w:trPr/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Use the assessment tasks to rate learners against the following study Area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n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ginning Knowledge  &amp; Social Well –Being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eath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 about the pictu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atching pictures with symbol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ative A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forming Art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ming weather conditio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omotor/ Non-locomotor movements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isual Art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ate 2-D- Painting self on a sunny day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hysical Education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omoto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tual mot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yth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-ordinatio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anc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tial Orientatio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ralit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7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30"/>
        <w:gridCol w:w="1530"/>
        <w:gridCol w:w="1530"/>
        <w:gridCol w:w="1620"/>
        <w:gridCol w:w="1620"/>
        <w:gridCol w:w="1620"/>
      </w:tblGrid>
      <w:tr>
        <w:trPr/>
        <w:tc>
          <w:tcPr>
            <w:tcW w:w="1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>Final Rating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chiev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ally achiev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</w:rPr>
              <w:t>Moderate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</w:rPr>
              <w:t>Adequate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achiev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</w:rPr>
              <w:t>Substantial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</w:rPr>
              <w:t>Meritorious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standing achievement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HECKLIST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HYSICAL EDUCA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ut a √ or × in the correct column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694"/>
        <w:gridCol w:w="713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>
          <w:trHeight w:val="113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S OF LEARNER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u 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ko 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ma Z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nga 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aac  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ati  Z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mani 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usi 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oma  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ondi 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eli S</w:t>
            </w:r>
          </w:p>
        </w:tc>
      </w:tr>
      <w:tr>
        <w:trPr>
          <w:trHeight w:val="93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ocomoto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n he/she do an </w:t>
            </w:r>
            <w:r>
              <w:rPr>
                <w:rFonts w:cs="Arial" w:ascii="Arial" w:hAnsi="Arial"/>
                <w:sz w:val="20"/>
                <w:szCs w:val="20"/>
              </w:rPr>
              <w:t>obstacle course with bean bag on hand/should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n he /she do an </w:t>
            </w:r>
            <w:r>
              <w:rPr>
                <w:rFonts w:cs="Arial" w:ascii="Arial" w:hAnsi="Arial"/>
                <w:sz w:val="20"/>
                <w:szCs w:val="20"/>
              </w:rPr>
              <w:t>obstacle course  with bean bag on foot / hea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eptual motor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he/she throw a  tennis bal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he catch the tennis  bal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hythm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n he/she do </w:t>
            </w:r>
            <w:r>
              <w:rPr>
                <w:rFonts w:cs="Arial" w:ascii="Arial" w:hAnsi="Arial"/>
                <w:sz w:val="20"/>
                <w:szCs w:val="20"/>
              </w:rPr>
              <w:t>rope skipping in three’s, two swing one skip, rotat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les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he/she swing on a horizontal bar of a jungle gym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-ordin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he catch a bal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he throw the bal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lanc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he swing hoola hoop using the arm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he swing hoola hoop using the waist?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tial orientatio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he/she crawl underneath the chairs?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he crawl underneath the motor tyres?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teralit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he throw the ball sideway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he throw the ball L/R like playing rugby?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me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he follow the rules in the game?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te actively in the game?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unt the number of ticks </w:t>
      </w:r>
    </w:p>
    <w:tbl>
      <w:tblPr>
        <w:tblW w:w="1026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6"/>
        <w:gridCol w:w="1466"/>
        <w:gridCol w:w="1465"/>
        <w:gridCol w:w="1466"/>
        <w:gridCol w:w="1466"/>
        <w:gridCol w:w="1466"/>
      </w:tblGrid>
      <w:tr>
        <w:trPr>
          <w:trHeight w:val="12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 achieved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ary Achievemen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rate Achievemen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equate Achievemen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bstantial Achievement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ritorious Achievemen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utstanding Achievement 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1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1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1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1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1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1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1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6</w:t>
            </w:r>
          </w:p>
        </w:tc>
      </w:tr>
    </w:tbl>
    <w:p>
      <w:pPr>
        <w:pStyle w:val="Normal"/>
        <w:tabs>
          <w:tab w:val="clear" w:pos="720"/>
          <w:tab w:val="left" w:pos="1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90" w:leader="none"/>
        </w:tabs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Helvetic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1:13:00Z</dcterms:created>
  <dc:creator>11131152</dc:creator>
  <dc:description/>
  <cp:keywords/>
  <dc:language>en-US</dc:language>
  <cp:lastModifiedBy>11131152</cp:lastModifiedBy>
  <cp:lastPrinted>2013-04-11T12:03:00Z</cp:lastPrinted>
  <dcterms:modified xsi:type="dcterms:W3CDTF">2013-06-14T06:31:00Z</dcterms:modified>
  <cp:revision>37</cp:revision>
  <dc:subject/>
  <dc:title/>
</cp:coreProperties>
</file>