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Jan 2014 11:09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rik\\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rik\\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Jan 2014 11:09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Jan 2014 11:09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