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5 Jan 2014 10:41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rik\\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rik\\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5 Jan 2014 10:41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5 Jan 2014 10:41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13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