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NGLISH FIRST ADDITIONAL LANGUAGE: GRADE ONE TERM 1:     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390"/>
        <w:gridCol w:w="1391"/>
        <w:gridCol w:w="1391"/>
        <w:gridCol w:w="1390"/>
        <w:gridCol w:w="1391"/>
        <w:gridCol w:w="1391"/>
        <w:gridCol w:w="1390"/>
        <w:gridCol w:w="1391"/>
        <w:gridCol w:w="1391"/>
        <w:gridCol w:w="1391"/>
      </w:tblGrid>
      <w:tr>
        <w:trPr/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Listening and Speaking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 about me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 at home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Colours and clothes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 at school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Target languag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 xml:space="preserve">HELLO, what’s your name?  </w:t>
            </w:r>
            <w:r>
              <w:rPr>
                <w:sz w:val="14"/>
                <w:szCs w:val="14"/>
              </w:rPr>
              <w:t>boy, girl, dog, bird, cat, ball, kite, slide, swing, tree, flower, su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My body</w:t>
            </w:r>
            <w:r>
              <w:rPr>
                <w:i/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ear, eye, back,  arm, stomach, toes, leg, mouth, back, nose, fing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ow I look: </w:t>
            </w:r>
            <w:r>
              <w:rPr>
                <w:sz w:val="14"/>
                <w:szCs w:val="14"/>
              </w:rPr>
              <w:t>touch, boy, gir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y birthday: </w:t>
            </w:r>
            <w:r>
              <w:rPr>
                <w:sz w:val="14"/>
                <w:szCs w:val="14"/>
              </w:rPr>
              <w:t>sweets, biscuits, present, candles, cake, balloons, table, cold drink, months of the year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Target langua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Family</w:t>
            </w:r>
            <w:r>
              <w:rPr>
                <w:sz w:val="14"/>
                <w:szCs w:val="14"/>
              </w:rPr>
              <w:t>: mother, father, brother, sister, granny, baby, friend, ca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At home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bed, roof, cup, stove, chair, fridge, stove, table, pot, sofa, TV, window, glass etc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I am clean</w:t>
            </w:r>
            <w:r>
              <w:rPr>
                <w:sz w:val="14"/>
                <w:szCs w:val="14"/>
              </w:rPr>
              <w:t>: toothbrush, toothpaste, brush, towel, soap, bath, wash basi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I wash myself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wash, undress, dry, dress, play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Target langua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 xml:space="preserve">Clothes: </w:t>
            </w:r>
            <w:r>
              <w:rPr>
                <w:sz w:val="14"/>
                <w:szCs w:val="14"/>
              </w:rPr>
              <w:t>skirt, tie, dress, shorts, coat, shirts, jeans, hat, socks, jacket, track sui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lours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Blue, Red, Yellow, Orange, Green, Purple, Pink, Brown, Blac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ying Clothes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money e.g. R10, R20, R30 notes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rget language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Arriving at school</w:t>
            </w:r>
            <w:r>
              <w:rPr>
                <w:b/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car, taxi, bus, school, motorbike, walk, train, teacher, wheels, beep, rou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Road safety</w:t>
            </w:r>
            <w:r>
              <w:rPr>
                <w:sz w:val="14"/>
                <w:szCs w:val="14"/>
              </w:rPr>
              <w:t>: robot, whistle, stop, zebra crossing, scholar patro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Getting ready for schoo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wake up, wash, dress, go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Focused activities (15 minutes x 2 per week- From Week 1-10):            </w:t>
            </w:r>
            <w:r>
              <w:rPr>
                <w:b/>
                <w:sz w:val="14"/>
                <w:szCs w:val="14"/>
              </w:rPr>
              <w:t xml:space="preserve">- </w:t>
            </w:r>
            <w:r>
              <w:rPr>
                <w:sz w:val="14"/>
                <w:szCs w:val="14"/>
              </w:rPr>
              <w:t>Listens to short stories or non-fiction texts told or read from a Big book with enjoyment and joins in choruses.</w:t>
              <w:br/>
              <w:t>-Understands and responds to simple ques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-Names some things in the picture in response to questions from the teacher</w:t>
            </w:r>
          </w:p>
        </w:tc>
      </w:tr>
      <w:tr>
        <w:trPr>
          <w:trHeight w:val="270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Responds to simple greetings and farewell e.g. (hello, Good bye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oral instructions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Responds to simple greetings and farewell e.g. (hello, Good bye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oral instru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Plays language games, e.g. Simon say……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Joins in action rhymes and songs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Responds to simple greetings and farewell e.g. (hello, Good bye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oral instruction                -Joins in action rhymes and song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Responds to simple questions                             -Names some objects in a picture or in the classroom in response to teacher’s instruction             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nderstands and begins to use some simple language structures in context, e.g. plural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Responds to simple questions                            -Names some objects in a picture or in the classroom in response to teacher’s instruction             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nderstands and begins to use some simple language structures in context, e.g. plurals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             -Responds to simple questions e.g. what colour is the jersey? -Understands and begin to use some simple language structures in context e.g. plural forms                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             -Responds to simple questions e.g. what colour is the jersey?            -Sings simple songs and does actions with guidance                     -Understands and begin to use some simple language structures in context e.g. plural forms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             -Understands and begins to use some simple language structures in context e.g. plural forms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Makes simple requests e.g. Can I have a skirt please?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ames some objects in a picture or in the classroom in response to teacher’s instruct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questions e.g.     How do you get to school?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Sings simple songs and does actions with guidance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Joins in action rhymes and son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ames some objects in a picture or in the classroom in response to teacher’s instruct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oral instru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Responds to simple questions e.g. which signs are round?         -Points to objects in the classroom in response to teacher’s instructions</w:t>
            </w:r>
          </w:p>
        </w:tc>
      </w:tr>
      <w:tr>
        <w:trPr>
          <w:trHeight w:val="186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OR/P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-Responds to simple questi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-Demonstrate understanding of some basic oral vocabulary by points to objects in the classroom in response to teacher’s instructions.</w:t>
            </w:r>
            <w:r>
              <w:rPr>
                <w:sz w:val="14"/>
                <w:szCs w:val="14"/>
              </w:rPr>
              <w:t xml:space="preserve">        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These are only suggested topics. Reference:  English FAL CAPS Document and DBE Learner Workbook</w:t>
      </w:r>
      <w:r>
        <w:rPr>
          <w:i/>
          <w:sz w:val="18"/>
          <w:szCs w:val="18"/>
        </w:rPr>
        <w:t>.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ENGLISH FIRST ADDITIONAL LANGUAGE:        GRADE ONE TERM 1:  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388"/>
        <w:gridCol w:w="1390"/>
        <w:gridCol w:w="1390"/>
        <w:gridCol w:w="1390"/>
        <w:gridCol w:w="1391"/>
        <w:gridCol w:w="1390"/>
        <w:gridCol w:w="1390"/>
        <w:gridCol w:w="1390"/>
        <w:gridCol w:w="1390"/>
        <w:gridCol w:w="1390"/>
      </w:tblGrid>
      <w:tr>
        <w:trPr>
          <w:trHeight w:val="324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Content Coverage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0</w:t>
            </w:r>
          </w:p>
        </w:tc>
      </w:tr>
      <w:tr>
        <w:trPr>
          <w:trHeight w:val="260" w:hRule="atLeast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 about me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 at home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Colours and clothe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 at school</w:t>
            </w:r>
          </w:p>
        </w:tc>
      </w:tr>
      <w:tr>
        <w:trPr>
          <w:trHeight w:val="817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>Phonics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4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aily/Weekly Activities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Segments oral sentences into individual words by clapping on each wor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With the help of the teacher, identifies some rhyming words in stories, songs and rhym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4"/>
                <w:szCs w:val="14"/>
              </w:rPr>
              <w:t>-Begins to identify different initial sounds in words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aily/Weekly Activitie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6"/>
                <w:szCs w:val="16"/>
              </w:rPr>
              <w:t>-</w:t>
            </w:r>
            <w:r>
              <w:rPr>
                <w:rFonts w:cs="Calibri"/>
                <w:i/>
                <w:sz w:val="14"/>
                <w:szCs w:val="14"/>
              </w:rPr>
              <w:t>Segments oral sentences into individual words by clapping on each wor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With the help of the teacher, identifies some rhyming words in stories, songs and rhym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4"/>
                <w:szCs w:val="14"/>
              </w:rPr>
              <w:t>-Begins to identify different initial sounds in words</w:t>
            </w:r>
          </w:p>
        </w:tc>
      </w:tr>
      <w:tr>
        <w:trPr>
          <w:trHeight w:val="698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B as in boy, bal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 soun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D as in do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 soun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F as in flow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 sound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 as in c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 sound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H as in happ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 sound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K as in ki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 sound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E as in eg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 sound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L as in lam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 sound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M as in mo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 sound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M as in m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 sounds</w:t>
            </w:r>
          </w:p>
        </w:tc>
      </w:tr>
      <w:tr>
        <w:trPr>
          <w:trHeight w:val="313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ading</w:t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Emergent Literacy</w:t>
            </w:r>
            <w:r>
              <w:rPr>
                <w:rFonts w:cs="Calibri"/>
                <w:i/>
                <w:sz w:val="16"/>
                <w:szCs w:val="16"/>
              </w:rPr>
              <w:t xml:space="preserve"> The teacher brings packaging, posters, etc. into the classroom for display.</w:t>
            </w:r>
          </w:p>
        </w:tc>
      </w:tr>
      <w:tr>
        <w:trPr>
          <w:trHeight w:val="313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Daily/Weekly Activities: - </w:t>
            </w:r>
            <w:r>
              <w:rPr>
                <w:rFonts w:cs="Calibri"/>
                <w:sz w:val="16"/>
                <w:szCs w:val="16"/>
              </w:rPr>
              <w:t>Recognises some common words in our enviro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-</w:t>
            </w:r>
            <w:r>
              <w:rPr>
                <w:rFonts w:cs="Calibri"/>
                <w:sz w:val="16"/>
                <w:szCs w:val="16"/>
              </w:rPr>
              <w:t>Develops emergent literacy for example, concepts of print through the Shared Reading activity</w:t>
            </w:r>
          </w:p>
        </w:tc>
      </w:tr>
      <w:tr>
        <w:trPr>
          <w:trHeight w:val="313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Shared Reading: 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Minimum 30 minutes and maximum 1 hour 15 minutes per week. If the teacher is using maximum time for FAL, introduce a new big book/ enlarged text each week. Minimum time: same text over 2 or 3 weeks and does activity once or twice a 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4"/>
                <w:szCs w:val="14"/>
              </w:rPr>
              <w:t>-The teacher reads the text to the class, pointing to the words and discussing the pictures and story line. She re-reads it during the week, encouraging learners to join in. The text is used to introduce new vocabulary</w:t>
            </w:r>
          </w:p>
        </w:tc>
      </w:tr>
      <w:tr>
        <w:trPr>
          <w:trHeight w:val="1367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Talk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</w:tc>
        <w:tc>
          <w:tcPr>
            <w:tcW w:w="1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Talk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Talk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Talk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 from the story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Talk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 from the story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Talk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 from the sto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Joins in choruses where appropriat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Talk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Joins in choruses where appropriat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ct out the story using some of the dialogu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about the story or non-fiction text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Demonstrate understanding of vocabulary in the story by pointing to objects in the picture in response to instructions from the teache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Draw a picture capturing the main idea of the story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Talk about the pictures using home language where necessa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Joins in choruses where appropriat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Draw a picture capturing the main idea of the story</w:t>
            </w:r>
          </w:p>
        </w:tc>
      </w:tr>
      <w:tr>
        <w:trPr>
          <w:trHeight w:val="2299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8"/>
                <w:szCs w:val="18"/>
              </w:rPr>
              <w:t>FAT 1    OR/P</w:t>
            </w:r>
            <w:r>
              <w:rPr>
                <w:rFonts w:cs="Calibri"/>
                <w:sz w:val="14"/>
                <w:szCs w:val="14"/>
              </w:rPr>
              <w:t xml:space="preserve">                     </w:t>
            </w:r>
            <w:r>
              <w:rPr>
                <w:rFonts w:cs="Calibri"/>
                <w:b/>
                <w:sz w:val="14"/>
                <w:szCs w:val="14"/>
              </w:rPr>
              <w:t>-Answers some simple oral questions about the story or non-fiction text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Demonstrate understanding of vocabulary in the story by pointing to objects in the picture in response to instructions from the teacher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riting</w:t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Shared writing (maximum time- once a week)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Daily/Weekly activities: With the help of the teacher writes a caption for his/her drawing and reads back what is written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Learners draw pictures according to the teacher’s instruction, write a caption for his/her drawing and reads back what is written. Write own name, trace over words, trace numbers, write friends name, colour in.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These are only suggested topics. Reference:  English FAL CAPS Document and DBE Learner Workbook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42:00Z</dcterms:created>
  <dc:creator>User</dc:creator>
  <dc:description/>
  <cp:keywords/>
  <dc:language>en-US</dc:language>
  <cp:lastModifiedBy>52738507</cp:lastModifiedBy>
  <cp:lastPrinted>2013-12-09T13:53:00Z</cp:lastPrinted>
  <dcterms:modified xsi:type="dcterms:W3CDTF">2014-01-14T11:38:00Z</dcterms:modified>
  <cp:revision>11</cp:revision>
  <dc:subject/>
  <dc:title/>
</cp:coreProperties>
</file>