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OKUQALA ELONGEZELELWEYO: IBANGA 2 IKOTA 1:      ISICWANGCISO SEKOTA</w:t>
      </w:r>
    </w:p>
    <w:tbl>
      <w:tblPr>
        <w:tblW w:w="1488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1440"/>
        <w:gridCol w:w="7"/>
        <w:gridCol w:w="1433"/>
        <w:gridCol w:w="14"/>
        <w:gridCol w:w="1374"/>
        <w:gridCol w:w="1418"/>
        <w:gridCol w:w="1559"/>
        <w:gridCol w:w="1418"/>
        <w:gridCol w:w="21"/>
        <w:gridCol w:w="1396"/>
        <w:gridCol w:w="1559"/>
        <w:gridCol w:w="1418"/>
        <w:gridCol w:w="1417"/>
      </w:tblGrid>
      <w:tr>
        <w:trPr/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4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phulaphula nokuthetha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Esikolwen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Yenzeka esikolweni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antu elizweni la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buhlobo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7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Imisebenzi egxininise ekuPhulaphuleni nasekuthetheni  (Ubuncinane imizuzu eli -15 kanye/ kabini ngeveki):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</w:t>
            </w:r>
            <w:r>
              <w:rPr>
                <w:sz w:val="14"/>
                <w:szCs w:val="14"/>
              </w:rPr>
              <w:t>-Ukuphulaphula amabali amafutshane, amabalana abaliswayo okanye iitekisi eziyinyani ezibaliswayo okanye ezifundwa kwincwadi enkulu okanye kwipowusta enemizobo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>-Uva imiyalelo ayenze                                                                                                                                                               -Uphendula ngeempendulo ezimfutshane, imibuzo elula ecacileyo malunga nebal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>-Unika amagama ezinto ezisemfanekisweni ephendula imibuzo katitshala                                                                   -Ulinganisa ibali, esebenzisa inxalenye yencoko yababini</w:t>
            </w:r>
          </w:p>
        </w:tc>
      </w:tr>
      <w:tr>
        <w:trPr>
          <w:trHeight w:val="222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Baseline Assessment: Reference: Ibanga 1 Ikota 4 FATs</w:t>
            </w:r>
          </w:p>
          <w:p>
            <w:pPr>
              <w:pStyle w:val="Normal"/>
              <w:shd w:fill="BFBFBF" w:val="clear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hd w:fill="BFBFBF" w:val="clear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, nemiyalelo umz. Bala uyekuma ku 10</w:t>
            </w:r>
          </w:p>
          <w:p>
            <w:pPr>
              <w:pStyle w:val="Normal"/>
              <w:shd w:fill="BFBFBF" w:val="clear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eka intetho yakhe ngamabinzana alula, ndingalibhala igama lam.</w:t>
            </w:r>
          </w:p>
          <w:p>
            <w:pPr>
              <w:pStyle w:val="Normal"/>
              <w:shd w:fill="BFBFBF" w:val="clear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onisa ukuqonda isigama somlomo esilula ngokukhomba izinto eklasini okanye emfanekisweni ngokuthunywa ngutitshala</w:t>
            </w:r>
          </w:p>
          <w:p>
            <w:pPr>
              <w:pStyle w:val="Normal"/>
              <w:shd w:fill="BFBFBF" w:val="clear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qonda amagama angama -700 ubuncinane ngokomxholo ukuya ku 1000.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mibuliso nokuzazis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yaqhuba nokukhulisa isigama somlomo esebenzisa izihloko umz, Esikolwe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enza izicelo neentetho ezi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Imibuliso nokuzazis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yaqhuba nokukhulisa isigama somlomo esebenzisa izihloko umz, Esikolwe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Wenza izicelo neentetho ezi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onda aphendule imibuzo e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chonga into ngokulandela ingcaciso yomlomo el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gcina engqondweni enze imibongo elula, izicengcelezo ezinentshukumo neengom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yaqhuba nokukhulisa isigama somlomo esebenzisa izihloko umz, Esikolwe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qonda aphendule imibuzo elu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dlala imidlalo yolwim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nika amagama ezinto ezisemfanekisweni ephendula imibuzo katitshala                     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ala ukwakha ukuqonda nokukwazi ukusebenzisa izakhiwo zolwimi ezilula ezisemxholweni wolwimi oluthethwayo olunentsingiselo umz, ixesha elidlulileyo, izihlanganis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yaqhuba nokukhulisa isigama somlomo esebenzisa izihloko umz, Esikolwe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onda aphendule imibuzo e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landela uluhlu olufutshane lwemiy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dlala imidlalo yolwimi. 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nika amagama ezinto ezisemfanekisweni ephendula imibuzo katitshala                      -Uqala ukwakha ukuqonda nokukwazi ukusebenzisa izakhiwo zolwimi ezilula ezisemxholweni wolwimi oluthethwayo olunentsingiselo umz, ixesha elidlulileyo, izihlanganis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gcina engqondweni enze imibongo elula, izicengcelezo ezinentshukumo neengoma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yaqhuba nokukhulisa isigama somlomo esebenzisa izihloko umz, Esikolwen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phulaphula ibalana elilula, umz utisthala ubalisa ngento ayenze ngempelaveki edluliley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ala ukwakha ukuqonda nokukwazi ukusebenzisa izakhiwo zolwimi ezilula ezisemxholweni wolwimi oluthethwayo olunentsingiselo umz, ixesha elidlulileyo, izihlanganis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nika amagama ezinto ezisemfanekisweni ephendula imibuzo katitshala                          -Ugcina engqondweni enze imibongo elula, izicengcelezo ezinentshukumo neengom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onda aphendule imibuzo e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Follows oral instruc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dlala imidlalo yolw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balisa ibalana elilula, encediswa ngutitshala umz ubalisa ngento ayenze ngempelaveki edlulileyo                     -Uchonga into ngokulandela ingcaciso yomlomo el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nika imiyalelo emifutshane                      -Ulandela uluhlu olufutshane lwemiyal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nika amagama ezinto ezisemfanekisweni ephendula imibuzo katitshala                            -Uphulaphula ibalana elilula, umz utisthala ubalisa ngento ayenze ngempelaveki edlulileyo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yaqhuba nokukhulisa isigama somlomo esebenzisa izihloko umz, Abantu elizweni lam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onda aphendule imibuzo e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landela uluhlu olufutshane lwemiy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dlala imidlalo yolw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balisa ibalana elilula, encediswa ngutitshala umz ubalisa ngento ayenze ngempelaveki edlulileyo                     -Ulandela uluhlu olufutshane lwemiy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ala ukwakha ukuqonda nokukwazi ukusebenzisa izakhiwo zolwimi ezilula ezisemxholweni wolwimi oluthethwayo olunentsingiselo umz, ixesha elidlulileyo, izihlanganis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yaqhuba ukwakha isigama somlomo, kuquka isigama esibonisa ingqiqo, umz ukuthetha ngeemvak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z, Abantu elizweni lam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onda aphendule imibuzo e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landela uluhlu olufutshane lwemiy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onda aphendule imibuzo e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Uyaqhuba ukwakha isigama somlomo, kuquka isigama esibonisa ingqiqo, umz ukuthetha ngeemvak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thetha ngezinto ezisemfanekisweni ngokomyalelo katitsha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dlala imidlalo yolw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balisa ibalana elilula, encediswa ngutitshala umz ubalisa ngento ayenze ngempelaveki edlulileyo                     -Uchonga into ngokulandela ingcaciso yomlomo el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nika imiyalelo emifutshane                      -Ulandela uluhlu olufutshane lwemiy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nika amagama ezinto ezisemfanekisweni ephendula imibuzo katitshala                                                                  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qonda aphendule imibuzo elul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yaqhuba ukwakha isigama somlomo, kuquka isigama esibonisa ingqiqo, umz ukuthetha ngeemvakale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thetha ngezinto ezisemfanekisweni ngokomyalelo katitsha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dlala imidlalo yolw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balisa ibalana elilula, encediswa ngutitshala umz ubalisa ngento ayenze ngempelaveki edlulileyo                     -Uchonga into ngokulandela ingcaciso yomlomo el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nika imiyalelo emifutshane                      -Ulandela uluhlu olufutshane lwemiyalelo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nika amagama ezinto ezisemfanekisweni ephendula imibuzo katitshala                                                                   </w:t>
            </w:r>
          </w:p>
        </w:tc>
      </w:tr>
      <w:tr>
        <w:trPr>
          <w:trHeight w:val="2156" w:hRule="atLeast"/>
          <w:cantSplit w:val="true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 xml:space="preserve">FAT 1      OR/PR     </w:t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 xml:space="preserve">-Ukuphulaphula abalise amabalana alula aze aphendule imibuzo emalunga nawo. 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4"/>
                <w:szCs w:val="14"/>
              </w:rPr>
              <w:t>-Ukubonisa ukuqonda isigama esithile esisiseko somlomo ngokukhomba abantu abasemfanekisweni okanye enze izenzo ayalelwa zona ukuba makazenze ngutitshala.</w:t>
            </w:r>
            <w:r>
              <w:rPr>
                <w:sz w:val="14"/>
                <w:szCs w:val="14"/>
              </w:rPr>
              <w:t xml:space="preserve">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Reference:  IsiXhosa FAL CAPS Document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SIXHOSA ULWIMI LOKUQALA ELONGEZELELWEYO: IBANGA 2 IKOTA 1:      ISICWANGCISO SEKOTA</w:t>
      </w:r>
    </w:p>
    <w:tbl>
      <w:tblPr>
        <w:tblW w:w="1488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25"/>
        <w:gridCol w:w="18"/>
        <w:gridCol w:w="1402"/>
        <w:gridCol w:w="1553"/>
        <w:gridCol w:w="6"/>
        <w:gridCol w:w="1418"/>
        <w:gridCol w:w="1412"/>
        <w:gridCol w:w="1423"/>
        <w:gridCol w:w="1559"/>
        <w:gridCol w:w="1417"/>
        <w:gridCol w:w="1418"/>
        <w:gridCol w:w="1417"/>
      </w:tblGrid>
      <w:tr>
        <w:trPr>
          <w:trHeight w:val="324" w:hRule="atLeast"/>
        </w:trPr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4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07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Izandi</w:t>
            </w:r>
          </w:p>
          <w:p>
            <w:pPr>
              <w:pStyle w:val="Normal"/>
              <w:shd w:fill="FFFFFF" w:val="clear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bCs/>
                <w:sz w:val="12"/>
                <w:szCs w:val="12"/>
                <w:lang w:val="af-ZA"/>
              </w:rPr>
              <w:t>Sight words</w:t>
            </w:r>
          </w:p>
        </w:tc>
        <w:tc>
          <w:tcPr>
            <w:tcW w:w="43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Esikolweni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Yenzeka esikolweni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antu elizweni lam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buhlobo</w:t>
            </w:r>
          </w:p>
        </w:tc>
      </w:tr>
      <w:tr>
        <w:trPr>
          <w:trHeight w:val="14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46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Ulwazi lwezandi namagama  (Imizuzu eli -15 ngeveki) </w:t>
            </w:r>
            <w:r>
              <w:rPr>
                <w:rFonts w:cs="Calibri"/>
                <w:i/>
                <w:sz w:val="16"/>
                <w:szCs w:val="16"/>
              </w:rPr>
              <w:t xml:space="preserve"> </w:t>
            </w:r>
          </w:p>
        </w:tc>
      </w:tr>
      <w:tr>
        <w:trPr>
          <w:trHeight w:val="1025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Baseline Assessment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Reference: Ibanga 1 Ikota 4 FA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qaphela isininzi umz iinta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wakha izivakalisi ezilula kusetyenziswa izandi ezifundiweyo (oonombini)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Wahlula phakathi kwezandi ezidla ngokubhidaniswa ngokuziva ngokuziphulaphula   -Wakha acazulule amagama anoonobumba aba -3 esebenzisa izandi ezifundiweyo umz m-n-a, e-w-e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spacing w:before="0" w:after="12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-Wahlula phakathi kwezandi ezidla ngokubhidaniswa ngokuziva ngokuziphulaphula            -Wakha acazulule amagama anoonobumba aba- 3 esebenzisa izandi ezifundiwey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-Wahlula phakathi kwezandi ezidla ngokubhidaniswa ngokuziva ngokuziphulaphula    -Wakha acazulule amagama anoonobumba aba-3 esebenzisa izandi ezifundiweyo.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-Ukukhetha unxulumano phakathi kwesandi nonobumba abazimeleyo umz ( a, b, c, d, njalo njalo)     -Ukwakha amagama esebenzisa izandi ezakhiwe ngamaqabane amathathu (oonontathu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-Ukukhetha unxulumano phakathi kwesandi nonobumba abazimeleyo umz ( a, b, c, d, njalo njalo)     -Ukwakha amagama esebenzisa izandi ezakhiwe ngamaqabane amathathu (oonontathu) umz ngc, ngx, nt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-Ukwakha amagama esebenzisa izandi ezakhiwe ngamaqabane amane umz ngcw, ntyw                            -Ubeka amagama afanayo ngokwamaqela amagama umz: yam, zam, bam                         -Ukukhetha unxulumano phakathi kwesandi nonobumba abazimeleyo umz      ( a, b, c, d, njalo njal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-Ukwakha amagama esebenzisa izandi ezakhiwe ngamaqabane amane umz ngcw, ntyw                                        -Ubeka amagama afanayo ngokwamaqela amagama umz: yam, zam, bam                      -Ukukhetha unxulumano phakathi kwesandi nonobumba abazimeleyo umz      ( a, b, c, d, njalo nja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AT 1      OR/PR/WR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khetha unxulumano phakathi kwesandi nonobumba abaninzi abazimeleyo</w:t>
            </w:r>
          </w:p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wakha amagama esebenzisa izandi ezakhiwe ngamaqabane angoononye, oonombini, oonontathu noonon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-Ukuhlaziya izandi zoononye noonombini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-Ukuqaphela ukuphela ngokufanayo kwamagama (umz; ‘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>am’</w:t>
            </w:r>
            <w:r>
              <w:rPr>
                <w:rFonts w:cs="Calibri"/>
                <w:sz w:val="14"/>
                <w:szCs w:val="14"/>
                <w:lang w:val="af-ZA"/>
              </w:rPr>
              <w:t>, kw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am, ‘eni’ </w:t>
            </w:r>
            <w:r>
              <w:rPr>
                <w:rFonts w:cs="Calibri"/>
                <w:sz w:val="14"/>
                <w:szCs w:val="14"/>
                <w:lang w:val="af-ZA"/>
              </w:rPr>
              <w:t>esikolw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>eni)</w:t>
            </w:r>
          </w:p>
        </w:tc>
      </w:tr>
      <w:tr>
        <w:trPr>
          <w:trHeight w:val="1349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  <w:lang w:val="af-ZA"/>
              </w:rPr>
            </w:pPr>
            <w:r>
              <w:rPr>
                <w:rFonts w:cs="Calibri"/>
                <w:b/>
                <w:sz w:val="24"/>
                <w:szCs w:val="24"/>
                <w:lang w:val="af-ZA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FF0000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  <w:lang w:val="af-ZA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FF0000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color w:val="FF0000"/>
                <w:sz w:val="14"/>
                <w:szCs w:val="14"/>
                <w:lang w:val="af-ZA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FF0000"/>
                <w:sz w:val="14"/>
                <w:szCs w:val="14"/>
                <w:lang w:val="af-ZA"/>
              </w:rPr>
            </w:pPr>
            <w:r>
              <w:rPr>
                <w:rFonts w:cs="Calibri"/>
                <w:color w:val="FF0000"/>
                <w:sz w:val="14"/>
                <w:szCs w:val="14"/>
                <w:lang w:val="af-Z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FF0000"/>
                <w:sz w:val="14"/>
                <w:szCs w:val="14"/>
                <w:lang w:val="af-ZA"/>
              </w:rPr>
            </w:pPr>
            <w:r>
              <w:rPr>
                <w:rFonts w:cs="Calibri"/>
                <w:color w:val="FF0000"/>
                <w:sz w:val="14"/>
                <w:szCs w:val="14"/>
                <w:lang w:val="af-Z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FF0000"/>
                <w:sz w:val="14"/>
                <w:szCs w:val="14"/>
                <w:lang w:val="af-ZA"/>
              </w:rPr>
            </w:pPr>
            <w:r>
              <w:rPr>
                <w:rFonts w:cs="Calibri"/>
                <w:color w:val="FF0000"/>
                <w:sz w:val="14"/>
                <w:szCs w:val="14"/>
                <w:lang w:val="af-Z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-Ukuqaphela ukuphela ngokufanayo kwamagama (umz; ‘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>am’</w:t>
            </w:r>
            <w:r>
              <w:rPr>
                <w:rFonts w:cs="Calibri"/>
                <w:sz w:val="14"/>
                <w:szCs w:val="14"/>
                <w:lang w:val="af-ZA"/>
              </w:rPr>
              <w:t>, kw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am, ‘eni’ </w:t>
            </w:r>
            <w:r>
              <w:rPr>
                <w:rFonts w:cs="Calibri"/>
                <w:sz w:val="14"/>
                <w:szCs w:val="14"/>
                <w:lang w:val="af-ZA"/>
              </w:rPr>
              <w:t>esikolw</w:t>
            </w:r>
            <w:r>
              <w:rPr>
                <w:rFonts w:cs="Calibri"/>
                <w:b/>
                <w:sz w:val="14"/>
                <w:szCs w:val="14"/>
                <w:lang w:val="af-ZA"/>
              </w:rPr>
              <w:t>eni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FF0000"/>
                <w:sz w:val="14"/>
                <w:szCs w:val="14"/>
                <w:lang w:val="af-ZA"/>
              </w:rPr>
            </w:pPr>
            <w:r>
              <w:rPr>
                <w:rFonts w:cs="Calibri"/>
                <w:color w:val="FF0000"/>
                <w:sz w:val="14"/>
                <w:szCs w:val="14"/>
                <w:lang w:val="af-ZA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13" w:right="113" w:hanging="0"/>
              <w:jc w:val="center"/>
              <w:rPr>
                <w:rFonts w:cs="Calibri"/>
                <w:b/>
                <w:b/>
                <w:bCs/>
                <w:color w:val="FF0000"/>
                <w:sz w:val="12"/>
                <w:szCs w:val="12"/>
                <w:lang w:val="af-ZA"/>
              </w:rPr>
            </w:pPr>
            <w:r>
              <w:rPr>
                <w:rFonts w:cs="Calibri"/>
                <w:b/>
                <w:bCs/>
                <w:color w:val="FF0000"/>
                <w:sz w:val="12"/>
                <w:szCs w:val="12"/>
                <w:lang w:val="af-Z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Amagama abonwa qho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1-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11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21- 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31-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41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51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61-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71-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0000"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sz w:val="14"/>
                <w:szCs w:val="14"/>
                <w:lang w:val="af-ZA"/>
              </w:rPr>
              <w:t>71-80</w:t>
            </w:r>
          </w:p>
        </w:tc>
      </w:tr>
      <w:tr>
        <w:trPr>
          <w:trHeight w:val="313" w:hRule="atLeast"/>
          <w:cantSplit w:val="true"/>
        </w:trPr>
        <w:tc>
          <w:tcPr>
            <w:tcW w:w="416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funda</w:t>
            </w:r>
          </w:p>
        </w:tc>
        <w:tc>
          <w:tcPr>
            <w:tcW w:w="1446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Ukufunda notitshala: Ixesha lako libekwe phantsi kokuPhulaphula nokuTheth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 xml:space="preserve">Ubuncinane bemizuzu engama -30 nelona lininzi leyure nemizuzu eli- 15 ngeveki. Kanye okanye kabini ngeveki utitshala ubalisa okanye ufunda ibali. Amabali abaliswayo angalinganiswa kusetyenziswa iintshukumo nezincedisi ukuxhasa intsingiselo. Amabali afudwayo makathathwe eNcwadini enkulu okanye ipowusta enemizobo apho bonke abafundi bayibonayo imifanekiso         </w:t>
            </w:r>
          </w:p>
        </w:tc>
      </w:tr>
      <w:tr>
        <w:trPr>
          <w:trHeight w:val="313" w:hRule="atLeast"/>
          <w:cantSplit w:val="true"/>
        </w:trPr>
        <w:tc>
          <w:tcPr>
            <w:tcW w:w="416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446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Imisebenzi egxininxise ekuPhulaphuleni nasekuthetheni  (Ubuncinane imizuzu eli -15 kanye/ kabini ngeveki):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</w:t>
            </w:r>
            <w:r>
              <w:rPr>
                <w:sz w:val="14"/>
                <w:szCs w:val="14"/>
              </w:rPr>
              <w:t>Ukuphulaphula amabali amafutshane, amabalana abaliswayo okanye iitekisi eziyinyani ezibaliswayo okanye ezifundwa kwincwadi enkulu okanye kwipowusta enemizobo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 xml:space="preserve">-Uva imiyalelo ayenze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-Uphendula ngeempendulo ezimfutshane, imibuzo elula ecacileyo malunga neb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 xml:space="preserve">-Unika amagama ezinto ezisemfanekisweni ephendula imibuzo katitshala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>-Ulinganisa ibali, esebenzisa inxalenye yencoko yabab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Reference:  IsiXhosa FAL CAPS Document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ISIXHOSA ULWIMI LOKUQALA ELONGEZELELWEYO: IBANGA 2 IKOTA 1:      ISICWANGCISO SEKOTA</w:t>
      </w:r>
    </w:p>
    <w:tbl>
      <w:tblPr>
        <w:tblW w:w="1488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445"/>
        <w:gridCol w:w="1446"/>
        <w:gridCol w:w="1366"/>
        <w:gridCol w:w="79"/>
        <w:gridCol w:w="1446"/>
        <w:gridCol w:w="1451"/>
        <w:gridCol w:w="1447"/>
        <w:gridCol w:w="1447"/>
        <w:gridCol w:w="1447"/>
        <w:gridCol w:w="58"/>
        <w:gridCol w:w="1389"/>
        <w:gridCol w:w="1447"/>
      </w:tblGrid>
      <w:tr>
        <w:trPr>
          <w:trHeight w:val="231" w:hRule="atLeast"/>
          <w:cantSplit w:val="true"/>
        </w:trPr>
        <w:tc>
          <w:tcPr>
            <w:tcW w:w="4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0"/>
                <w:szCs w:val="10"/>
              </w:rPr>
              <w:t>Content Coverage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5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5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5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02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funda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Esikolweni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Yenzeka esikolweni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antu elizweni lam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buhlobo</w:t>
            </w:r>
          </w:p>
        </w:tc>
      </w:tr>
      <w:tr>
        <w:trPr>
          <w:trHeight w:val="313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46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Ukufunda ngamaqela  </w:t>
            </w:r>
            <w:r>
              <w:rPr>
                <w:rFonts w:cs="Calibri"/>
                <w:b/>
                <w:i/>
                <w:sz w:val="16"/>
                <w:szCs w:val="16"/>
              </w:rPr>
              <w:t>(Ubuncinane bemizuzu engama- 30 nelona lininzi leyure nemizuzu eli 15 ngeveki) Yohlula abafundi ngokulingana kokukwazi ukufunda. Sebenza neqela ngalinye imizuzu eli -15</w:t>
            </w:r>
          </w:p>
        </w:tc>
      </w:tr>
      <w:tr>
        <w:trPr>
          <w:trHeight w:val="1826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Baseline Assess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4"/>
                <w:szCs w:val="14"/>
              </w:rPr>
              <w:t>Reference: Ibanga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  <w:t>Ikota 4 FA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lula ngomfanekiso okanye ibal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bonisa ulwazi ngesigama ebalini ngokukhomba izinto emifanekisweni belandela imiyalelo katitshala.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bonisa ukuqonda uphawu lwentetho xa efundela ngaphand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qalisa ukuzakhela uluhlu lwamagama abonwa rhoqo ewathatha ekufundeni okukhokelwayo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bonisa ukuqonda uphawu lwentetho xa efundela ngaphandl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qalisa ukuzakhela uluhlu lwamagama abonwa rhoqo ewathatha ekufundeni okukhokelwayo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funda ezifundiswe kulwimi lwasekhaya esenzela ukuqonda itekisi nokuzihlola xa efunda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qalisa ukuzakhela uluhlu lwamagama abonwa rhoqo ewathatha ekufundeni okukhokelway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funda ezifundiswe kulwimi lwasekhaya esenzela ukuqonda itekisi nokuzihlola xa efunda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qalisa ukuzakhela uluhlu lwamagama abonwa rhoqo ewathatha ekufundeni okukhokelway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sebenzisa iindlela zokufunda ezifundiswe kulwimi lwasekhaya esenzela ukuqonda itekisi nokuzihlola xa efunda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qalisa ukuzakhela uluhlu lwamagama abonwa rhoqo ewathatha ekufundeni okukhokelwayo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ngokuqhabalaka okwanda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qalisa ukuzakhela uluhlu lwamagama abonwa rhoqo ewathatha ekufundeni okukhokelwayo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funda ngokuqhabalaka okwand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bonisa ukuqonda uphawu lwentetho xa efundela ngaphandl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qalisa ukuzakhela uluhlu lwamagama abonwa rhoqo ewathatha ekufundeni okukhokelwayo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FAT 1              OR/PR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 xml:space="preserve">-Ukufunda itekisi emfutshane (isivakalisi 1-2 kwiphwpha ngalinye) kunye notitshala, elandela into akhomba ngayo utitshala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fundela ngaphandle encwadini yakhe efunda notitshala. Iqela ngalinye lifunda incwadi efana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funda ngokuqhabalaka okwanday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bonisa ukuqonda uphawu lwentetho xa efundela ngaphandl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qalisa ukuzakhela uluhlu lwamagama abonwa rhoqo ewathatha ekufundeni okukhokelwayo</w:t>
            </w:r>
          </w:p>
        </w:tc>
      </w:tr>
      <w:tr>
        <w:trPr>
          <w:trHeight w:val="699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468" w:type="dxa"/>
            <w:gridSpan w:val="1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>Ukuzifundela  (ngexesha abangenzi nto ngalo abafundi esikolweni okanye ekhaya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funda into ayibhalileyo nebhalwe ngabany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Uzifundela incwadi engancediswa ngethuba lokufunda okuKhokelwayo afunde neencwadi ezilul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Usebenzisa izichazi-magama zabafundi ezinemifanekiso ukukhangela intsingiselo yamagama angawaziyo.</w:t>
            </w:r>
          </w:p>
        </w:tc>
      </w:tr>
      <w:tr>
        <w:trPr>
          <w:trHeight w:val="193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bhala</w:t>
            </w:r>
          </w:p>
        </w:tc>
        <w:tc>
          <w:tcPr>
            <w:tcW w:w="1446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sebenzi yokubhala (kabini ngeveki)</w:t>
            </w:r>
          </w:p>
        </w:tc>
      </w:tr>
      <w:tr>
        <w:trPr>
          <w:trHeight w:val="2491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ngcaciso yomfanekiso, encedisw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gqibezela izivakalisi ngokufakela amagama ashiyelelweyo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ngcaciso yomfanekiso, encedisw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gqibezela izivakalisi ngokufakela amagama ashiyelelweyo</w:t>
            </w:r>
          </w:p>
        </w:tc>
        <w:tc>
          <w:tcPr>
            <w:tcW w:w="1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bhala ingcaciso yomfanekiso, encediswa</w:t>
            </w:r>
          </w:p>
          <w:p>
            <w:pPr>
              <w:pStyle w:val="Normal"/>
              <w:spacing w:before="0" w:after="2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gqibezela izivakalisi ngokufakela amagama ashiyelelweyo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etha akhuphele ingcaciso  ecacisa imifanekiso ngokupheleleyo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gqibezela izivakalisi ngokufakela amagama ashiyelelweyo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etha akhuphele ingcaciso  ecacisa imifanekiso ngokuphele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gqibezela izivakalisi ngokufakela amagama ashiyelelweyo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etha akhuphele ingcaciso  ecacisa imifanekiso ngokupheleleyo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gqibezela izivakalisi ngokufakela amagama ashiyelelweyo                    -Ubhala uluhlu lwezihloko.                    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etha akhuphele ingcaciso  ecacisa imifanekiso ngokupheleleyo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gqibezela izivakalisi ngokufakela amagama ashiyelelweyo                    -Ubhala uluhlu lwezihloko.       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etha akhuphele ingcaciso  ecacisa imifanekiso ngokupheleleyo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gqibezela izivakalisi ngokufakela amagama ashiyelelweyo                    -Ubhala uluhlu lwezihloko.       </w:t>
            </w:r>
          </w:p>
        </w:tc>
        <w:tc>
          <w:tcPr>
            <w:tcW w:w="14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etha akhuphele ingcaciso  ecacisa imifanekiso ngokuphele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gqibezela izivakalisi ngokufakela amagama ashiyelelweyo                    -Ubhala uluhlu lwezihloko.       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sebenzisa izakhona zokubhala ngesandla esele zifundiwe kulwimi lwasekhaya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khetha akhuphele ingcaciso  ecacisa imifanekiso ngokupheleley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gqibezela izivakalisi ngokufakela amagama ashiyelelweyo                    -Ubhala uluhlu lwezihloko.      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b/>
          <w:i/>
          <w:sz w:val="18"/>
          <w:szCs w:val="18"/>
        </w:rPr>
        <w:t>Ezi zizihloko ezicetyiswayo kuphela, ungasebenzisa ezakho izihloko. Reference:  IsiXhosa FAL CAPS Document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46:00Z</dcterms:created>
  <dc:creator>User</dc:creator>
  <dc:description/>
  <cp:keywords/>
  <dc:language>en-US</dc:language>
  <cp:lastModifiedBy>52738507</cp:lastModifiedBy>
  <cp:lastPrinted>2014-01-15T09:56:00Z</cp:lastPrinted>
  <dcterms:modified xsi:type="dcterms:W3CDTF">2014-01-15T12:00:00Z</dcterms:modified>
  <cp:revision>110</cp:revision>
  <dc:subject/>
  <dc:title/>
</cp:coreProperties>
</file>