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OKUQALA ELONGEZELELWEYO: IBANGA 1  IKOTA 1:      ISICWANGCISO SEKOTA</w:t>
      </w:r>
    </w:p>
    <w:tbl>
      <w:tblPr>
        <w:tblW w:w="1516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76"/>
        <w:gridCol w:w="1476"/>
        <w:gridCol w:w="1476"/>
        <w:gridCol w:w="6"/>
        <w:gridCol w:w="1471"/>
        <w:gridCol w:w="1473"/>
        <w:gridCol w:w="5"/>
        <w:gridCol w:w="1469"/>
        <w:gridCol w:w="7"/>
        <w:gridCol w:w="1465"/>
        <w:gridCol w:w="12"/>
        <w:gridCol w:w="1433"/>
        <w:gridCol w:w="1415"/>
        <w:gridCol w:w="84"/>
        <w:gridCol w:w="1473"/>
      </w:tblGrid>
      <w:tr>
        <w:trPr/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0" w:hRule="atLeast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44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e ngam</w:t>
            </w:r>
          </w:p>
        </w:tc>
        <w:tc>
          <w:tcPr>
            <w:tcW w:w="2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ekhaya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bala neempahla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na esikolweni</w:t>
            </w:r>
          </w:p>
        </w:tc>
      </w:tr>
      <w:tr>
        <w:trPr>
          <w:trHeight w:val="308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bulisa nokuthi ndlelantle esebenzisa amabinzana anjengala “mholo” “unjani” “Ndiphili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khomba izinto eklasini okanye emfanekisweni ngokuthunywa ngutitsha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wenza izinto ngokomyalelo umz khulula ijezi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bulisa nokuthi ndlelantle esebenzisa amabinzana anjengala “mholo” “unjani” “Ndiphili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khomba izinto eklasini okanye emfanekisweni ngokuthunywa ngutitsha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wenza izinto ngokomyalelo umz khulula ijezi                 -Ukudlala imidlalo ngolwimi umz utitshala ufihla incwadi, emva koko ababuze imoto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bulisa nokuthi ndlelantle esebenzisa amabinzana anjengala “mholo” “unjani” “Ndiphilil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homba izinto eklasini okanye emfanekisweni ngokuthunywa ngutitshala                     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wenza izinto ngokomyalelo umz khulula ijezi                -Ukucula iingoma ezilula enze nezilinganiso ngokuncediswa</w:t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phendula imibuzo elula                             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homba izinto eklasini okanye emfanekisweni ngokuthunywa ngutitshala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qonda nokuqalisa ukusebenzisa imigaqo yolwimi elula kumxholo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phendula imibuzo elula                             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khomba izinto eklasini okanye emfanekisweni ngokuthunywa ngutitshala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qonda nokuqalisa ukusebenzisa imigaqo yolwimi elula kumxholo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khomba izinto eklasini okanye emfanekisweni ngokuthunywa ngutitshala                      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phendula imibuzo elula                             -Ukuqonda nokuqalisa ukusebenzisa imigaqo yolwimi elula kumxholo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khomba izinto eklasini okanye emfanekisweni ngokuthunywa ngutitshala                      -Ukukhomba izinto eziseklasini okanye emfanekisweni xa enikwa ebuzwa ngutitshala umz ‘yintoni le?'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phendula imibuzo elula                             -Ukucula iingoma ezilula enze nezilinganiso ngokuncediswa           -Ukuqonda nokuqalisa ukusebenzisa imigaqo yolwimi elula kumxholo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khomba izinto eklasini okanye emfanekisweni ngokuthunywa ngutitshala                      -Ukuqonda nokuqalisa ukusebenzisa imigaqo yolwimi elula kumxholo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-Enze izicelo ezilula umz “ndicela ukuphuma”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phendula imibuzo elula                             -Ukukhomba izinto eklasini okanye emfanekisweni ngokuthunywa ngutitshala                   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ucula iingoma ezilula enze nezilinganiso ngokuncediswa           -Ukuthatha inxaxheba kwizicengcelezo neengoma esenza izilinganiso.                 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Ukuvelisa isigama somlomo esebenzisa isihlok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Ukukhomba izinto eziseklasini okanye emfanekisweni xa enikwa ebuzwa ngutitshala umz ‘yintoni le?'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Ukwenza izinto ngokomyalelo umz khulula ijezi                -Ukuphendula imibuzo elula                             -Ukukhomba izinto eklasini okanye emfanekisweni ngokuthunywa ngutitshala                      </w:t>
            </w:r>
          </w:p>
        </w:tc>
      </w:tr>
      <w:tr>
        <w:trPr>
          <w:trHeight w:val="184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FAT 1       OR/P</w:t>
            </w:r>
          </w:p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14"/>
                <w:szCs w:val="14"/>
              </w:rPr>
              <w:t>-</w:t>
            </w:r>
            <w:r>
              <w:rPr>
                <w:b/>
                <w:sz w:val="16"/>
                <w:szCs w:val="16"/>
              </w:rPr>
              <w:t xml:space="preserve">Ukuphendula imibuzo elula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-Ukukhomba izinto eklasini okanye emfanekisweni ngokuthunywa ngutitshala</w:t>
            </w:r>
            <w:r>
              <w:rPr>
                <w:sz w:val="14"/>
                <w:szCs w:val="14"/>
              </w:rPr>
              <w:t xml:space="preserve">                     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1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Imisebenzi egxininisa kuphulaphulo nokuthetha (imizuzu eli- 15 kabini ngeveki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          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Ukuphulaphula amabali amafutshane afundwa kwincwadi enkulu okanye kwipowust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-Ukuqonda nokuphendula imibuzo elula, umz unjani umbala womnqwazi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sz w:val="16"/>
                <w:szCs w:val="16"/>
              </w:rPr>
              <w:t>-Ukuxela amagama ezinto ezisemfanekisweni, ukuphendula imibuzo katitshala</w:t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Reference:  IsiXhosa FAL CAPS Document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ISIXHOSA ULWIMI LOKUQALA ELONGEZELELWEYO     IBANGA 1  IKOTA 1:      ISICWANGCISO SEKOTA</w:t>
      </w:r>
    </w:p>
    <w:tbl>
      <w:tblPr>
        <w:tblW w:w="1516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76"/>
        <w:gridCol w:w="1477"/>
        <w:gridCol w:w="1446"/>
        <w:gridCol w:w="28"/>
        <w:gridCol w:w="1471"/>
        <w:gridCol w:w="8"/>
        <w:gridCol w:w="1467"/>
        <w:gridCol w:w="1474"/>
        <w:gridCol w:w="20"/>
        <w:gridCol w:w="1454"/>
        <w:gridCol w:w="25"/>
        <w:gridCol w:w="1422"/>
        <w:gridCol w:w="1488"/>
        <w:gridCol w:w="13"/>
        <w:gridCol w:w="1475"/>
      </w:tblGrid>
      <w:tr>
        <w:trPr>
          <w:trHeight w:val="324" w:hRule="atLeast"/>
        </w:trPr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07" w:hRule="atLeast"/>
        </w:trPr>
        <w:tc>
          <w:tcPr>
            <w:tcW w:w="4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Konke ngam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na ekhaya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mibala neempahla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na esikolweni</w:t>
            </w:r>
          </w:p>
        </w:tc>
      </w:tr>
      <w:tr>
        <w:trPr>
          <w:trHeight w:val="962" w:hRule="atLeast"/>
          <w:cantSplit w:val="true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Izandi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-Ukwahlula-hlula izivakalisi zomlomo zibe ngamagama azimeleyo ngokuqhwaba ngegama ngalinye umz izivakalisi ezisebal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-Ukuqalisa ukuchonga izandi ezahluka-hlukeneyo zokuqala emagameni umz “</w:t>
            </w:r>
            <w:r>
              <w:rPr>
                <w:rFonts w:cs="Calibri"/>
                <w:b/>
                <w:sz w:val="16"/>
                <w:szCs w:val="16"/>
              </w:rPr>
              <w:t>c</w:t>
            </w:r>
            <w:r>
              <w:rPr>
                <w:rFonts w:cs="Calibri"/>
                <w:sz w:val="16"/>
                <w:szCs w:val="16"/>
              </w:rPr>
              <w:t xml:space="preserve">” </w:t>
            </w:r>
            <w:r>
              <w:rPr>
                <w:rFonts w:cs="Calibri"/>
                <w:b/>
                <w:sz w:val="16"/>
                <w:szCs w:val="16"/>
              </w:rPr>
              <w:t>c</w:t>
            </w:r>
            <w:r>
              <w:rPr>
                <w:rFonts w:cs="Calibri"/>
                <w:sz w:val="16"/>
                <w:szCs w:val="16"/>
              </w:rPr>
              <w:t>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Ukufundisa izikhamiso     </w:t>
            </w:r>
            <w:r>
              <w:rPr>
                <w:rFonts w:cs="Calibri"/>
              </w:rPr>
              <w:t>a e i o 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bizelo nopelo lwama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-Ukwahlula-hlula izivakalisi zomlomo zibe ngamagama azimeleyo ngokuqhwaba ngegama ngalinye umz izivakalisi ezisebalin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6"/>
                <w:szCs w:val="16"/>
              </w:rPr>
              <w:t>-Ukuqalisa ukuchonga izandi ezahluka-hlukeneyo zokuqala emagameni umz “</w:t>
            </w:r>
            <w:r>
              <w:rPr>
                <w:rFonts w:cs="Calibri"/>
                <w:b/>
                <w:sz w:val="16"/>
                <w:szCs w:val="16"/>
              </w:rPr>
              <w:t>c</w:t>
            </w:r>
            <w:r>
              <w:rPr>
                <w:rFonts w:cs="Calibri"/>
                <w:sz w:val="16"/>
                <w:szCs w:val="16"/>
              </w:rPr>
              <w:t xml:space="preserve">” </w:t>
            </w:r>
            <w:r>
              <w:rPr>
                <w:rFonts w:cs="Calibri"/>
                <w:b/>
                <w:sz w:val="16"/>
                <w:szCs w:val="16"/>
              </w:rPr>
              <w:t>c</w:t>
            </w:r>
            <w:r>
              <w:rPr>
                <w:rFonts w:cs="Calibri"/>
                <w:sz w:val="16"/>
                <w:szCs w:val="16"/>
              </w:rPr>
              <w:t>u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Ukufundisa izikhamiso     </w:t>
            </w:r>
            <w:r>
              <w:rPr>
                <w:rFonts w:cs="Calibri"/>
                <w:sz w:val="20"/>
                <w:szCs w:val="20"/>
              </w:rPr>
              <w:t>a e i o 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bizelo nopelo lwamaga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6"/>
                <w:szCs w:val="16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b-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b</w:t>
            </w:r>
            <w:r>
              <w:rPr>
                <w:rFonts w:cs="Calibri"/>
                <w:sz w:val="16"/>
                <w:szCs w:val="16"/>
                <w:lang w:val="af-ZA"/>
              </w:rPr>
              <w:t>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qhwabela izandi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ind w:left="144" w:hanging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c -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c</w:t>
            </w:r>
            <w:r>
              <w:rPr>
                <w:rFonts w:cs="Calibri"/>
                <w:sz w:val="16"/>
                <w:szCs w:val="16"/>
                <w:lang w:val="af-ZA"/>
              </w:rPr>
              <w:t>ic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qhwabela izand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d –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d</w:t>
            </w:r>
            <w:r>
              <w:rPr>
                <w:rFonts w:cs="Calibri"/>
                <w:sz w:val="16"/>
                <w:szCs w:val="16"/>
                <w:lang w:val="af-ZA"/>
              </w:rPr>
              <w:t>ad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Bachonga amagama aphinda-phindwayo ebalini, kwingoma nezicengcelezo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f-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f</w:t>
            </w:r>
            <w:r>
              <w:rPr>
                <w:rFonts w:cs="Calibri"/>
                <w:sz w:val="16"/>
                <w:szCs w:val="16"/>
                <w:lang w:val="af-ZA"/>
              </w:rPr>
              <w:t>a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t-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t</w:t>
            </w:r>
            <w:r>
              <w:rPr>
                <w:rFonts w:cs="Calibri"/>
                <w:sz w:val="16"/>
                <w:szCs w:val="16"/>
                <w:lang w:val="af-ZA"/>
              </w:rPr>
              <w:t>at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Bachonga amagama aphinda-phindwayo ebalini, kwingoma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g –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g</w:t>
            </w:r>
            <w:r>
              <w:rPr>
                <w:rFonts w:cs="Calibri"/>
                <w:sz w:val="16"/>
                <w:szCs w:val="16"/>
                <w:lang w:val="af-ZA"/>
              </w:rPr>
              <w:t>u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r- rayi-ray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Bachonga amagama aphinda-phindwayo ebalini, kwingo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uchonga amagama anesingqi noonobumba bealfabhet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g –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g</w:t>
            </w:r>
            <w:r>
              <w:rPr>
                <w:rFonts w:cs="Calibri"/>
                <w:sz w:val="16"/>
                <w:szCs w:val="16"/>
                <w:lang w:val="af-ZA"/>
              </w:rPr>
              <w:t>ug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p-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p</w:t>
            </w:r>
            <w:r>
              <w:rPr>
                <w:rFonts w:cs="Calibri"/>
                <w:sz w:val="16"/>
                <w:szCs w:val="16"/>
                <w:lang w:val="af-ZA"/>
              </w:rPr>
              <w:t>uc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q-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q</w:t>
            </w:r>
            <w:r>
              <w:rPr>
                <w:rFonts w:cs="Calibri"/>
                <w:sz w:val="16"/>
                <w:szCs w:val="16"/>
                <w:lang w:val="af-ZA"/>
              </w:rPr>
              <w:t>aq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Bachonga amagama aphinda-phindwayo ebalini, kwingo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wakha izivakalisi ezil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-Ubiza, akhe, abhale onke amaqabane e-Alfabhet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h –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h</w:t>
            </w:r>
            <w:r>
              <w:rPr>
                <w:rFonts w:cs="Calibri"/>
                <w:sz w:val="16"/>
                <w:szCs w:val="16"/>
                <w:lang w:val="af-ZA"/>
              </w:rPr>
              <w:t>ob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x-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x</w:t>
            </w:r>
            <w:r>
              <w:rPr>
                <w:rFonts w:cs="Calibri"/>
                <w:sz w:val="16"/>
                <w:szCs w:val="16"/>
                <w:lang w:val="af-ZA"/>
              </w:rPr>
              <w:t>ox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k-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k</w:t>
            </w:r>
            <w:r>
              <w:rPr>
                <w:rFonts w:cs="Calibri"/>
                <w:sz w:val="16"/>
                <w:szCs w:val="16"/>
                <w:lang w:val="af-ZA"/>
              </w:rPr>
              <w:t>a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Bachonga amagama aphinda-phindwayo ebalini, kwingo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wakha izivakalisi ezilul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-Ubiza, akhe, abhale onke amaqabane e-Alfabhet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l –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l</w:t>
            </w:r>
            <w:r>
              <w:rPr>
                <w:rFonts w:cs="Calibri"/>
                <w:sz w:val="16"/>
                <w:szCs w:val="16"/>
                <w:lang w:val="af-ZA"/>
              </w:rPr>
              <w:t>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n-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n</w:t>
            </w:r>
            <w:r>
              <w:rPr>
                <w:rFonts w:cs="Calibri"/>
                <w:sz w:val="16"/>
                <w:szCs w:val="16"/>
                <w:lang w:val="af-ZA"/>
              </w:rPr>
              <w:t>alit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 xml:space="preserve">s-    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s</w:t>
            </w:r>
            <w:r>
              <w:rPr>
                <w:rFonts w:cs="Calibri"/>
                <w:sz w:val="16"/>
                <w:szCs w:val="16"/>
                <w:lang w:val="af-ZA"/>
              </w:rPr>
              <w:t>is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Bachonga amagama aphinda-phindwayo ebalini, kwingom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wakha izivakalisi ezilu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j –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j</w:t>
            </w:r>
            <w:r>
              <w:rPr>
                <w:rFonts w:cs="Calibri"/>
                <w:sz w:val="16"/>
                <w:szCs w:val="16"/>
                <w:lang w:val="af-ZA"/>
              </w:rPr>
              <w:t>ez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m-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m</w:t>
            </w:r>
            <w:r>
              <w:rPr>
                <w:rFonts w:cs="Calibri"/>
                <w:sz w:val="16"/>
                <w:szCs w:val="16"/>
                <w:lang w:val="af-ZA"/>
              </w:rPr>
              <w:t>ot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v-  val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ulandelelana kwezikhami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wakha izivakalisi ezilula</w:t>
            </w:r>
          </w:p>
        </w:tc>
        <w:tc>
          <w:tcPr>
            <w:tcW w:w="1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Ubiza akhe oonony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y –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y</w:t>
            </w:r>
            <w:r>
              <w:rPr>
                <w:rFonts w:cs="Calibri"/>
                <w:sz w:val="16"/>
                <w:szCs w:val="16"/>
                <w:lang w:val="af-ZA"/>
              </w:rPr>
              <w:t>oy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z - i</w:t>
            </w:r>
            <w:r>
              <w:rPr>
                <w:rFonts w:cs="Calibri"/>
                <w:b/>
                <w:sz w:val="16"/>
                <w:szCs w:val="16"/>
                <w:lang w:val="af-ZA"/>
              </w:rPr>
              <w:t>z</w:t>
            </w:r>
            <w:r>
              <w:rPr>
                <w:rFonts w:cs="Calibri"/>
                <w:sz w:val="16"/>
                <w:szCs w:val="16"/>
                <w:lang w:val="af-ZA"/>
              </w:rPr>
              <w:t>and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Chonga isandi sokuqala egamen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val="af-ZA"/>
              </w:rPr>
              <w:t>-Ubiza, akhe, abhale onke amaqabane e-Alfabheth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val="af-ZA"/>
              </w:rPr>
              <w:t>-ukwakha izivakalisi ezilula</w:t>
            </w:r>
          </w:p>
        </w:tc>
      </w:tr>
      <w:tr>
        <w:trPr>
          <w:trHeight w:val="513" w:hRule="atLeast"/>
          <w:cantSplit w:val="true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/>
                <w:b/>
                <w:sz w:val="16"/>
                <w:szCs w:val="16"/>
                <w:lang w:val="af-ZA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2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/>
                <w:b/>
                <w:sz w:val="16"/>
                <w:szCs w:val="16"/>
                <w:lang w:val="af-ZA"/>
              </w:rPr>
              <w:t>FAT 1   O/P/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b/>
                <w:sz w:val="16"/>
                <w:szCs w:val="16"/>
                <w:lang w:val="af-ZA"/>
              </w:rPr>
              <w:t>Ubiza, akhe abhale amagama esebenzisa amaqabane onke ealfabethi oononye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  <w:tc>
          <w:tcPr>
            <w:tcW w:w="1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6"/>
                <w:szCs w:val="16"/>
                <w:lang w:val="af-ZA"/>
              </w:rPr>
            </w:pPr>
            <w:r>
              <w:rPr>
                <w:rFonts w:cs="Calibri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b/>
          <w:i/>
          <w:sz w:val="18"/>
          <w:szCs w:val="18"/>
        </w:rPr>
        <w:t>Ezi zizihloko ezicetyiswayo kuphela, ungasebenzisa ezakho izihloko. Reference:  IsiXhosa FAL CAPS Document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SIXHOSA ULWIMI LOKUQALA ELONGEZELELWEYO: IBANGA 1  IKOTA 1:      ISICWANGCISO SEKOTA</w:t>
      </w:r>
    </w:p>
    <w:tbl>
      <w:tblPr>
        <w:tblW w:w="15168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474"/>
        <w:gridCol w:w="1471"/>
        <w:gridCol w:w="6"/>
        <w:gridCol w:w="1446"/>
        <w:gridCol w:w="21"/>
        <w:gridCol w:w="1470"/>
        <w:gridCol w:w="9"/>
        <w:gridCol w:w="1460"/>
        <w:gridCol w:w="14"/>
        <w:gridCol w:w="1456"/>
        <w:gridCol w:w="17"/>
        <w:gridCol w:w="1453"/>
        <w:gridCol w:w="20"/>
        <w:gridCol w:w="1450"/>
        <w:gridCol w:w="1500"/>
        <w:gridCol w:w="58"/>
        <w:gridCol w:w="1416"/>
      </w:tblGrid>
      <w:tr>
        <w:trPr>
          <w:trHeight w:val="313" w:hRule="atLeast"/>
          <w:cantSplit w:val="true"/>
        </w:trPr>
        <w:tc>
          <w:tcPr>
            <w:tcW w:w="4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b/>
                <w:sz w:val="12"/>
                <w:szCs w:val="12"/>
              </w:rPr>
              <w:t>Content Coverage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4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4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4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4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4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41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397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Konke ngam</w:t>
            </w:r>
          </w:p>
        </w:tc>
        <w:tc>
          <w:tcPr>
            <w:tcW w:w="297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na ekhaya</w:t>
            </w:r>
          </w:p>
        </w:tc>
        <w:tc>
          <w:tcPr>
            <w:tcW w:w="4396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mibala neempahla</w:t>
            </w:r>
          </w:p>
        </w:tc>
        <w:tc>
          <w:tcPr>
            <w:tcW w:w="297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Mna esikolweni</w:t>
            </w:r>
          </w:p>
        </w:tc>
      </w:tr>
      <w:tr>
        <w:trPr>
          <w:trHeight w:val="313" w:hRule="atLeast"/>
          <w:cantSplit w:val="true"/>
        </w:trPr>
        <w:tc>
          <w:tcPr>
            <w:tcW w:w="42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1474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Iliteresi</w:t>
            </w:r>
            <w:r>
              <w:rPr>
                <w:rFonts w:cs="Calibri"/>
                <w:b/>
                <w:sz w:val="16"/>
                <w:szCs w:val="16"/>
              </w:rPr>
              <w:t xml:space="preserve"> esakhulayo imizuzu emi 5-10 kanye okanye kabini ngekota</w:t>
            </w:r>
            <w:r>
              <w:rPr>
                <w:rFonts w:cs="Calibri"/>
                <w:i/>
                <w:sz w:val="16"/>
                <w:szCs w:val="16"/>
              </w:rPr>
              <w:t>. Utitshala uza nezixhobo, iiphowusta njalo-njalo.</w:t>
            </w:r>
          </w:p>
        </w:tc>
      </w:tr>
      <w:tr>
        <w:trPr>
          <w:trHeight w:val="313" w:hRule="atLeast"/>
          <w:cantSplit w:val="true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74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Imisebenzi yemihla ngemihla/ iiveki zonk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- </w:t>
            </w:r>
            <w:r>
              <w:rPr>
                <w:rFonts w:cs="Calibri"/>
                <w:sz w:val="16"/>
                <w:szCs w:val="16"/>
              </w:rPr>
              <w:t xml:space="preserve">Ukuqaphela amagama asetyenziswa yonke imihla apho engingqini yabo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-</w:t>
            </w:r>
            <w:r>
              <w:rPr>
                <w:rFonts w:cs="Calibri"/>
                <w:i/>
                <w:sz w:val="16"/>
                <w:szCs w:val="16"/>
              </w:rPr>
              <w:t xml:space="preserve"> Ukuvelisa ilitheresi esakhulayo umz izihloko ngokufunda notitshala</w:t>
            </w:r>
          </w:p>
        </w:tc>
      </w:tr>
      <w:tr>
        <w:trPr>
          <w:trHeight w:val="313" w:hRule="atLeast"/>
          <w:cantSplit w:val="true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474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Ukufunda notitshala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 xml:space="preserve">Elona lincinane ixesha, imizuzu engama-30, elona lininzi 1 iyure nemizuzu eli -15 ngeveki. Xa utitshala esebenzisa elona xesha lincinane, usebenzisa itekisi enye iiveki ezimbini nezintathu. Xa utitshala esebenzisa ixesha elininzi, uqala incwadi enkulu entsha qho ngevek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6"/>
                <w:szCs w:val="16"/>
              </w:rPr>
              <w:t>-Utitshala ufundela iklasi itekisi leyo, akhombe amagama kuxoxwe nangemifanekiso ngoko kuqhubela ebalini. Uphinda alifunde ibali kulo veki, abakhuthaze bangenelele xa efunda.</w:t>
            </w:r>
            <w:r>
              <w:rPr>
                <w:rFonts w:cs="Calibri"/>
                <w:b/>
                <w:sz w:val="14"/>
                <w:szCs w:val="14"/>
              </w:rPr>
              <w:t xml:space="preserve">  </w:t>
            </w:r>
          </w:p>
        </w:tc>
      </w:tr>
      <w:tr>
        <w:trPr>
          <w:trHeight w:val="1367" w:hRule="atLeast"/>
          <w:cantSplit w:val="true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4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chonga izinto emfanekisweni umz ukuphendula imibuzo elula bencediswa yimifanekiso</w:t>
            </w:r>
          </w:p>
        </w:tc>
        <w:tc>
          <w:tcPr>
            <w:tcW w:w="14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chonga izinto emfanekisweni umz ukuphendula imibuzo elula bencediswa yimifanekiso</w:t>
            </w:r>
          </w:p>
        </w:tc>
        <w:tc>
          <w:tcPr>
            <w:tcW w:w="1473" w:type="dxa"/>
            <w:gridSpan w:val="3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chonga izinto emfanekisweni umz ukuphendula imibuzo elula bencediswa yimifanekiso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Ukuchonga izinto emfanekisweni umz ukuphendula imibuzo elula bencediswa yimifanekis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funda isigama somlomo umz inja, indoda njalo-njalo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Ukuchonga izinto emfanekisweni umz ukuphendula imibuzo elula bencediswa yimifanekis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Ukufunda isigama somlomo umz inja, indoda njalo-njalo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umz ukuphendula imibuzo elula bencediswa yimifanekis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umz inja, indoda njalo-njalo sto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Xa begqibile ukuphinda-phinda ukufunda, bangenelela kumculo weklasi, umz chapha, chapha, imanzi ilokhwe yam.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umz ukuphendula imibuzo elula bencediswa yimifanekis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Xa begqibile ukuphinda-phinda ukufunda, bangenelela kumculo weklasi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dlala imidlalo ngebali besebenzisa ingxoxo yababini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umz ukuphendula imibuzo elula bencediswa yimifanekis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funda isigama somlomo umz inja, indoda njalo-njal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Xa begqibile ukuphinda-phinda ukufunda, bangenelela kumculo weklasi,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phulaphula ibali okanye itekisi belinganisa utitshala, bejonge ne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zoba umfanekiso ukubonisa oyena ndoqo webali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umz ukuphendula imibuzo elula bencediswa yimifanekiso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Xa begqibile ukuphinda-phinda ukufunda, bangenelela kumculo weklasi,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zoba umfanekiso ukubonisa oyena ndoqo webali</w:t>
            </w:r>
          </w:p>
        </w:tc>
      </w:tr>
      <w:tr>
        <w:trPr>
          <w:trHeight w:val="2699" w:hRule="atLeast"/>
          <w:cantSplit w:val="true"/>
        </w:trPr>
        <w:tc>
          <w:tcPr>
            <w:tcW w:w="42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3" w:type="dxa"/>
            <w:gridSpan w:val="3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                   </w:t>
            </w:r>
            <w:r>
              <w:rPr>
                <w:rFonts w:cs="Calibri"/>
                <w:b/>
                <w:sz w:val="14"/>
                <w:szCs w:val="14"/>
              </w:rPr>
              <w:t>-Ukuphendula imibuzo elula ngomfanekiso okanye ibali okanye itekisi enobunya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onisa ulwazi ngesigama ebalini ngokukhomba izinto emfanekisweni belandela imiyalelo katitshala umz ijezi ebomvu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</w:rPr>
              <w:t>Ukubhala</w:t>
            </w:r>
          </w:p>
        </w:tc>
        <w:tc>
          <w:tcPr>
            <w:tcW w:w="14741" w:type="dxa"/>
            <w:gridSpan w:val="17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Ukubhala notitshala  (elona lininzi- kanye ngeveki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 Ngoncedo lukatitshala ubhala isihloko somzobo wakhe aze afunde oko akubhalile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Abafundi bazoba imifanekiso ngoko myalelo katitshala, abhale isihloko somzobo wakhe aze afunde oko akubhalileyo. Ubhala igama lakhe, athreyise amagama namanani, abhale amagama abahlobo, afeke imibala kwimizobo. 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b/>
          <w:i/>
          <w:sz w:val="18"/>
          <w:szCs w:val="18"/>
        </w:rPr>
        <w:t>Ezi zizihloko ezicetyiswayo kuphela, ungasebenzisa ezakho izihloko. Reference:  IsiXhosa FAL CAPS Document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00:00Z</dcterms:created>
  <dc:creator>User</dc:creator>
  <dc:description/>
  <cp:keywords/>
  <dc:language>en-US</dc:language>
  <cp:lastModifiedBy>52738507</cp:lastModifiedBy>
  <cp:lastPrinted>2014-01-15T09:41:00Z</cp:lastPrinted>
  <dcterms:modified xsi:type="dcterms:W3CDTF">2014-01-15T11:57:00Z</dcterms:modified>
  <cp:revision>35</cp:revision>
  <dc:subject/>
  <dc:title/>
</cp:coreProperties>
</file>