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480" w:leader="none"/>
          <w:tab w:val="left" w:pos="9863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AFRIKAANS HUISTAAL:  </w:t>
      </w:r>
    </w:p>
    <w:p>
      <w:pPr>
        <w:pStyle w:val="Normal"/>
        <w:tabs>
          <w:tab w:val="clear" w:pos="720"/>
          <w:tab w:val="center" w:pos="6480" w:leader="none"/>
          <w:tab w:val="left" w:pos="9863" w:leader="none"/>
        </w:tabs>
        <w:spacing w:before="0" w:after="0"/>
        <w:jc w:val="center"/>
        <w:rPr>
          <w:b/>
          <w:b/>
        </w:rPr>
      </w:pPr>
      <w:r>
        <w:rPr>
          <w:b/>
        </w:rPr>
        <w:t>GRAAD 3   KWARTAAL 1 WEEKLIKSE BEPLANNING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996"/>
        <w:gridCol w:w="1134"/>
        <w:gridCol w:w="1471"/>
        <w:gridCol w:w="1472"/>
        <w:gridCol w:w="1473"/>
        <w:gridCol w:w="1471"/>
        <w:gridCol w:w="1470"/>
        <w:gridCol w:w="1470"/>
        <w:gridCol w:w="1470"/>
        <w:gridCol w:w="1471"/>
      </w:tblGrid>
      <w:tr>
        <w:trPr>
          <w:trHeight w:val="368" w:hRule="atLeast"/>
        </w:trPr>
        <w:tc>
          <w:tcPr>
            <w:tcW w:w="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Inhoud dekking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10</w:t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b/>
              </w:rPr>
              <w:t>Luister en Praat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>Basislyn Assesseering</w:t>
            </w:r>
            <w:r>
              <w:rPr>
                <w:rFonts w:cs="Calibri"/>
                <w:b/>
                <w:i/>
                <w:sz w:val="14"/>
                <w:szCs w:val="1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6"/>
                <w:szCs w:val="16"/>
              </w:rPr>
              <w:t>Verwysing: Graad Twe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Kwartaal  4 FAT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4"/>
                <w:szCs w:val="14"/>
              </w:rPr>
              <w:t>Praat oor persoonlike ervarings en bekende nuus, byvoorbeeld, vertel nuus in beskrywende ta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-Luister na ‘n ingewikkelde opeenvolging van instruksies en reageer gepas daarop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Neem deel aan besprekings, stel onderwerpe vir  besprekings voor, stel vrae om inligting te vind en doen verslag oor die groep se wer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-Luister na die besonderhede van stories en beantwoord ho</w:t>
            </w:r>
            <w:r>
              <w:rPr>
                <w:rFonts w:cs="Perpetua" w:ascii="Perpetua" w:hAnsi="Perpetua"/>
                <w:b/>
                <w:sz w:val="14"/>
                <w:szCs w:val="14"/>
              </w:rPr>
              <w:t>ë</w:t>
            </w:r>
            <w:r>
              <w:rPr>
                <w:b/>
                <w:sz w:val="14"/>
                <w:szCs w:val="14"/>
              </w:rPr>
              <w:t>r-orde-denkvrae. Byvoorbeeld: “Dink jy hy was reg om…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Druk gevoelens uit oor ‘n teks en verstrek redes. Byvoorbeeld: “Dit het my kwaad gemaak want…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1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>Daaglikse/ Weeklikse Aktiwiteit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-Praat oor persoonlike ervaringe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</w:t>
            </w:r>
            <w:r>
              <w:rPr>
                <w:rFonts w:cs="Calibri"/>
                <w:sz w:val="14"/>
                <w:szCs w:val="14"/>
              </w:rPr>
              <w:t>-Luister sonder om die spreker te onderbreek, toon respek vir die spreker en neem beurte om te praat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</w:t>
            </w:r>
            <w:r>
              <w:rPr>
                <w:rFonts w:cs="Calibri"/>
                <w:sz w:val="14"/>
                <w:szCs w:val="14"/>
              </w:rPr>
              <w:t>-Gebruik gepaste taal tydens gesprekke met vriende en volwassenes, en herken die manier waarop klasmaats sleng/informele taal gebruik.</w:t>
            </w:r>
          </w:p>
        </w:tc>
      </w:tr>
      <w:tr>
        <w:trPr>
          <w:trHeight w:val="2597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uister na ‘n ingewikkelde reeks instruksies (ten minste 4) en reageer geapas.                           -Luister na stories, identifiseer die hoofgedagte en besonderhede en beantwoord hoë-orde-denkvrae.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uister na ‘n ingewikkelde reeks instruksies (ten minste 4) en reageer geapas.                           -Luister na stories, identifiseer die hoofgedagte en besonderhede en beantwoord hoë-orde-denkvrae.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uister na stories, identifiseer die hoofgedagte en besonderhede en beantwoord hoë-orde-denkvrae.             -Stel vrae om duidelikheid te verkry en lewer kommentaar op dit wat gehoor is.                    –Druk gevoelens uit oor ‘n teks en verskaf redes.</w:t>
            </w:r>
          </w:p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1         M/PR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>Praat oor persoonlike ervaringe.</w:t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>-Luister na ‘n ingewikkelde reeks instruksies (ten minste 4) e</w:t>
            </w:r>
            <w:r>
              <w:rPr>
                <w:rFonts w:cs="Calibri"/>
                <w:b/>
                <w:sz w:val="14"/>
                <w:szCs w:val="14"/>
                <w:shd w:fill="D9D9D9" w:val="clear"/>
              </w:rPr>
              <w:t>n</w:t>
            </w:r>
            <w:r>
              <w:rPr>
                <w:rFonts w:cs="Calibri"/>
                <w:b/>
                <w:sz w:val="14"/>
                <w:szCs w:val="14"/>
              </w:rPr>
              <w:t xml:space="preserve"> reageer geapas.                           </w:t>
            </w:r>
          </w:p>
          <w:p>
            <w:pPr>
              <w:pStyle w:val="Normal"/>
              <w:shd w:fill="D9D9D9" w:val="clear"/>
              <w:spacing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-Luister na stories, identifiseer die hoofgedagte en besonderhede en beantwoord hoë-orde-denkvrae.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Neem deel aan besprekings, stel vrae en toon sensitiwiteit vir ander se gevoelens.                                -Beantword vrae en verskaf redes vir die antwoord.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Neem deel aan besprekings, stel vrae en toon sensitiwiteit vir ander se gevoelens.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 Neem deel aan besprekings, stel vrae en toon sensitiwiteit vir ander se gevoelen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Beantword vrae en verskaf redes vir die antwoord.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 Neem deel aan besprekings, stel vrae en toon sensitiwiteit vir ander se gevoelen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Beantword vrae en verskaf redes vir die antwoord.</w:t>
            </w:r>
          </w:p>
        </w:tc>
      </w:tr>
      <w:tr>
        <w:trPr>
          <w:trHeight w:val="2244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lanke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>Basislyn Assesseering</w:t>
            </w:r>
            <w:r>
              <w:rPr>
                <w:rFonts w:cs="Calibri"/>
                <w:b/>
                <w:i/>
                <w:sz w:val="14"/>
                <w:szCs w:val="1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6"/>
                <w:szCs w:val="16"/>
              </w:rPr>
              <w:t>Verwysing: Graad Twe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Kwartaal  4 FATS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spacing w:before="0" w:after="0"/>
              <w:rPr/>
            </w:pPr>
            <w:r>
              <w:rPr>
                <w:sz w:val="14"/>
                <w:szCs w:val="14"/>
              </w:rPr>
              <w:t xml:space="preserve">Herken en gebruik drie-letter-kombinasies aan die begin van woorde soos </w:t>
            </w:r>
            <w:r>
              <w:rPr>
                <w:b/>
                <w:sz w:val="14"/>
                <w:szCs w:val="14"/>
              </w:rPr>
              <w:t>spr</w:t>
            </w:r>
            <w:r>
              <w:rPr>
                <w:sz w:val="14"/>
                <w:szCs w:val="14"/>
              </w:rPr>
              <w:t xml:space="preserve">- </w:t>
            </w:r>
            <w:r>
              <w:rPr>
                <w:b/>
                <w:sz w:val="14"/>
                <w:szCs w:val="14"/>
              </w:rPr>
              <w:t>spr</w:t>
            </w:r>
            <w:r>
              <w:rPr>
                <w:sz w:val="14"/>
                <w:szCs w:val="14"/>
              </w:rPr>
              <w:t xml:space="preserve">aak, </w:t>
            </w:r>
            <w:r>
              <w:rPr>
                <w:b/>
                <w:sz w:val="14"/>
                <w:szCs w:val="14"/>
              </w:rPr>
              <w:t>str-str</w:t>
            </w:r>
            <w:r>
              <w:rPr>
                <w:sz w:val="14"/>
                <w:szCs w:val="14"/>
              </w:rPr>
              <w:t xml:space="preserve">aat, </w:t>
            </w:r>
            <w:r>
              <w:rPr>
                <w:b/>
                <w:sz w:val="14"/>
                <w:szCs w:val="14"/>
              </w:rPr>
              <w:t>skr- skr</w:t>
            </w:r>
            <w:r>
              <w:rPr>
                <w:sz w:val="14"/>
                <w:szCs w:val="14"/>
              </w:rPr>
              <w:t xml:space="preserve">ee                                 </w:t>
            </w:r>
          </w:p>
          <w:p>
            <w:pPr>
              <w:pStyle w:val="Normal"/>
              <w:shd w:fill="D9D9D9" w:val="clear"/>
              <w:spacing w:before="0" w:after="0"/>
              <w:rPr/>
            </w:pPr>
            <w:r>
              <w:rPr>
                <w:sz w:val="14"/>
                <w:szCs w:val="14"/>
              </w:rPr>
              <w:t>-Herken en gebruik agtervoegsels soos –</w:t>
            </w:r>
            <w:r>
              <w:rPr>
                <w:b/>
                <w:sz w:val="14"/>
                <w:szCs w:val="14"/>
              </w:rPr>
              <w:t xml:space="preserve">lik </w:t>
            </w:r>
            <w:r>
              <w:rPr>
                <w:sz w:val="14"/>
                <w:szCs w:val="14"/>
              </w:rPr>
              <w:t>in siek</w:t>
            </w:r>
            <w:r>
              <w:rPr>
                <w:b/>
                <w:sz w:val="14"/>
                <w:szCs w:val="14"/>
              </w:rPr>
              <w:t>lik</w:t>
            </w:r>
            <w:r>
              <w:rPr>
                <w:sz w:val="14"/>
                <w:szCs w:val="14"/>
              </w:rPr>
              <w:t>, -</w:t>
            </w:r>
            <w:r>
              <w:rPr>
                <w:b/>
                <w:sz w:val="14"/>
                <w:szCs w:val="14"/>
              </w:rPr>
              <w:t>ies</w:t>
            </w:r>
            <w:r>
              <w:rPr>
                <w:sz w:val="14"/>
                <w:szCs w:val="14"/>
              </w:rPr>
              <w:t xml:space="preserve"> in kalf</w:t>
            </w:r>
            <w:r>
              <w:rPr>
                <w:b/>
                <w:sz w:val="14"/>
                <w:szCs w:val="14"/>
              </w:rPr>
              <w:t>ies</w:t>
            </w:r>
            <w:r>
              <w:rPr>
                <w:sz w:val="14"/>
                <w:szCs w:val="14"/>
              </w:rPr>
              <w:t xml:space="preserve">       </w:t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Herken en gebruik twee-letter-kombinasies van konsonante aan die einde van woorde soos</w:t>
            </w:r>
            <w:r>
              <w:rPr>
                <w:b/>
                <w:sz w:val="14"/>
                <w:szCs w:val="14"/>
              </w:rPr>
              <w:t xml:space="preserve"> –rs –</w:t>
            </w:r>
            <w:r>
              <w:rPr>
                <w:sz w:val="14"/>
                <w:szCs w:val="14"/>
              </w:rPr>
              <w:t>ke</w:t>
            </w:r>
            <w:r>
              <w:rPr>
                <w:b/>
                <w:sz w:val="14"/>
                <w:szCs w:val="14"/>
              </w:rPr>
              <w:t>rs, -lg –</w:t>
            </w:r>
            <w:r>
              <w:rPr>
                <w:sz w:val="14"/>
                <w:szCs w:val="14"/>
              </w:rPr>
              <w:t>vo</w:t>
            </w:r>
            <w:r>
              <w:rPr>
                <w:b/>
                <w:sz w:val="14"/>
                <w:szCs w:val="14"/>
              </w:rPr>
              <w:t>lg, -ng -</w:t>
            </w:r>
            <w:r>
              <w:rPr>
                <w:sz w:val="14"/>
                <w:szCs w:val="14"/>
              </w:rPr>
              <w:t>kr</w:t>
            </w:r>
            <w:r>
              <w:rPr>
                <w:b/>
                <w:sz w:val="14"/>
                <w:szCs w:val="14"/>
              </w:rPr>
              <w:t>ing</w:t>
            </w:r>
          </w:p>
          <w:p>
            <w:pPr>
              <w:pStyle w:val="Normal"/>
              <w:shd w:fill="D9D9D9" w:val="clear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Bou sinne met klankkenni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seer die letter-klanke-verhouding van alle enkelklanke.                  -Sorteer letters en woorde in alfabetiese volgorde.                               -Skryf drie kort sinne wat deur die onderwyser gedikteer word.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seer die letter-klanke-verhouding van alle enkelklanke.                  -Sorteer letters en woorde in alfabetiese volgorde.                               -Skryf drie kort sinne wat deur die onderwyser gedikteer word.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Hersien en gebruik beginklanke van woorde: </w:t>
            </w:r>
            <w:r>
              <w:rPr>
                <w:rFonts w:cs="Calibri"/>
                <w:b/>
                <w:sz w:val="14"/>
                <w:szCs w:val="14"/>
              </w:rPr>
              <w:t>spr</w:t>
            </w:r>
            <w:r>
              <w:rPr>
                <w:rFonts w:cs="Calibri"/>
                <w:sz w:val="14"/>
                <w:szCs w:val="14"/>
              </w:rPr>
              <w:t xml:space="preserve">- in </w:t>
            </w:r>
            <w:r>
              <w:rPr>
                <w:rFonts w:cs="Calibri"/>
                <w:b/>
                <w:sz w:val="14"/>
                <w:szCs w:val="14"/>
              </w:rPr>
              <w:t>spr</w:t>
            </w:r>
            <w:r>
              <w:rPr>
                <w:rFonts w:cs="Calibri"/>
                <w:sz w:val="14"/>
                <w:szCs w:val="14"/>
              </w:rPr>
              <w:t xml:space="preserve">oet, </w:t>
            </w:r>
            <w:r>
              <w:rPr>
                <w:rFonts w:cs="Calibri"/>
                <w:b/>
                <w:sz w:val="14"/>
                <w:szCs w:val="14"/>
              </w:rPr>
              <w:t>skr</w:t>
            </w:r>
            <w:r>
              <w:rPr>
                <w:rFonts w:cs="Calibri"/>
                <w:sz w:val="14"/>
                <w:szCs w:val="14"/>
              </w:rPr>
              <w:t xml:space="preserve"> in </w:t>
            </w:r>
            <w:r>
              <w:rPr>
                <w:rFonts w:cs="Calibri"/>
                <w:b/>
                <w:sz w:val="14"/>
                <w:szCs w:val="14"/>
              </w:rPr>
              <w:t>skr</w:t>
            </w:r>
            <w:r>
              <w:rPr>
                <w:rFonts w:cs="Calibri"/>
                <w:sz w:val="14"/>
                <w:szCs w:val="14"/>
              </w:rPr>
              <w:t xml:space="preserve">oef, </w:t>
            </w:r>
            <w:r>
              <w:rPr>
                <w:rFonts w:cs="Calibri"/>
                <w:b/>
                <w:sz w:val="14"/>
                <w:szCs w:val="14"/>
              </w:rPr>
              <w:t>str</w:t>
            </w:r>
            <w:r>
              <w:rPr>
                <w:rFonts w:cs="Calibri"/>
                <w:sz w:val="14"/>
                <w:szCs w:val="14"/>
              </w:rPr>
              <w:t xml:space="preserve"> in </w:t>
            </w:r>
            <w:r>
              <w:rPr>
                <w:rFonts w:cs="Calibri"/>
                <w:b/>
                <w:sz w:val="14"/>
                <w:szCs w:val="14"/>
              </w:rPr>
              <w:t>str</w:t>
            </w:r>
            <w:r>
              <w:rPr>
                <w:rFonts w:cs="Calibri"/>
                <w:sz w:val="14"/>
                <w:szCs w:val="14"/>
              </w:rPr>
              <w:t xml:space="preserve">aat.                          -Hersien dubbelklanke: </w:t>
            </w:r>
            <w:r>
              <w:rPr>
                <w:rFonts w:cs="Calibri"/>
                <w:b/>
                <w:sz w:val="14"/>
                <w:szCs w:val="14"/>
              </w:rPr>
              <w:t>aa, ee, oo, uu.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-Skryf die dae van die week en maande van die jaar korrek</w:t>
            </w:r>
          </w:p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Hersien dubbelklanke: </w:t>
            </w:r>
            <w:r>
              <w:rPr>
                <w:rFonts w:cs="Calibri"/>
                <w:b/>
                <w:sz w:val="14"/>
                <w:szCs w:val="14"/>
              </w:rPr>
              <w:t>aa, ee, oo, uu.</w:t>
            </w:r>
            <w:r>
              <w:rPr>
                <w:rFonts w:cs="Calibri"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Hersien klanke wat uit twee vokale bestaan: </w:t>
            </w:r>
            <w:r>
              <w:rPr>
                <w:rFonts w:cs="Calibri"/>
                <w:b/>
                <w:sz w:val="14"/>
                <w:szCs w:val="14"/>
              </w:rPr>
              <w:t>ie, oe, ou, ui, eu, ei.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-Skryf die dae van die week en maande van die jaar korrek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Verdeel woorde in lettergrepe, soos </w:t>
            </w:r>
            <w:r>
              <w:rPr>
                <w:rFonts w:cs="Calibri"/>
                <w:i/>
                <w:sz w:val="14"/>
                <w:szCs w:val="14"/>
              </w:rPr>
              <w:t>blare-bla-re, katte- kat-te, hande- han-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Gebruik die –t en –d slotklank korrek soos broo</w:t>
            </w:r>
            <w:r>
              <w:rPr>
                <w:rFonts w:cs="Calibri"/>
                <w:b/>
                <w:sz w:val="14"/>
                <w:szCs w:val="14"/>
              </w:rPr>
              <w:t>d</w:t>
            </w:r>
            <w:r>
              <w:rPr>
                <w:rFonts w:cs="Calibri"/>
                <w:sz w:val="14"/>
                <w:szCs w:val="14"/>
              </w:rPr>
              <w:t>, gel</w:t>
            </w:r>
            <w:r>
              <w:rPr>
                <w:rFonts w:cs="Calibri"/>
                <w:b/>
                <w:sz w:val="14"/>
                <w:szCs w:val="14"/>
              </w:rPr>
              <w:t>d</w:t>
            </w:r>
            <w:r>
              <w:rPr>
                <w:rFonts w:cs="Calibri"/>
                <w:sz w:val="14"/>
                <w:szCs w:val="14"/>
              </w:rPr>
              <w:t>, nuu</w:t>
            </w:r>
            <w:r>
              <w:rPr>
                <w:rFonts w:cs="Calibri"/>
                <w:b/>
                <w:sz w:val="14"/>
                <w:szCs w:val="14"/>
              </w:rPr>
              <w:t>t</w:t>
            </w:r>
            <w:r>
              <w:rPr>
                <w:rFonts w:cs="Calibri"/>
                <w:sz w:val="14"/>
                <w:szCs w:val="14"/>
              </w:rPr>
              <w:t>, maa</w:t>
            </w:r>
            <w:r>
              <w:rPr>
                <w:rFonts w:cs="Calibri"/>
                <w:b/>
                <w:sz w:val="14"/>
                <w:szCs w:val="14"/>
              </w:rPr>
              <w:t>t</w:t>
            </w:r>
            <w:r>
              <w:rPr>
                <w:rFonts w:cs="Calibri"/>
                <w:sz w:val="14"/>
                <w:szCs w:val="1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Skryf die dae van die week en maande van die jaar korrek                        -Sorteer letters en woorde in alfabetiese volgorde.                              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1      M/PR/S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Gebruik die –t en –d slotklank korrek soos broo</w:t>
            </w:r>
            <w:r>
              <w:rPr>
                <w:rFonts w:cs="Calibri"/>
                <w:b/>
                <w:sz w:val="14"/>
                <w:szCs w:val="14"/>
              </w:rPr>
              <w:t>d</w:t>
            </w:r>
            <w:r>
              <w:rPr>
                <w:rFonts w:cs="Calibri"/>
                <w:sz w:val="14"/>
                <w:szCs w:val="14"/>
              </w:rPr>
              <w:t>, gel</w:t>
            </w:r>
            <w:r>
              <w:rPr>
                <w:rFonts w:cs="Calibri"/>
                <w:b/>
                <w:sz w:val="14"/>
                <w:szCs w:val="14"/>
              </w:rPr>
              <w:t>d</w:t>
            </w:r>
            <w:r>
              <w:rPr>
                <w:rFonts w:cs="Calibri"/>
                <w:sz w:val="14"/>
                <w:szCs w:val="14"/>
              </w:rPr>
              <w:t>, nuu</w:t>
            </w:r>
            <w:r>
              <w:rPr>
                <w:rFonts w:cs="Calibri"/>
                <w:b/>
                <w:sz w:val="14"/>
                <w:szCs w:val="14"/>
              </w:rPr>
              <w:t>t</w:t>
            </w:r>
            <w:r>
              <w:rPr>
                <w:rFonts w:cs="Calibri"/>
                <w:sz w:val="14"/>
                <w:szCs w:val="14"/>
              </w:rPr>
              <w:t>, maa</w:t>
            </w:r>
            <w:r>
              <w:rPr>
                <w:rFonts w:cs="Calibri"/>
                <w:b/>
                <w:sz w:val="14"/>
                <w:szCs w:val="14"/>
              </w:rPr>
              <w:t>t</w:t>
            </w:r>
            <w:r>
              <w:rPr>
                <w:rFonts w:cs="Calibri"/>
                <w:sz w:val="14"/>
                <w:szCs w:val="1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Verdeel woorde in lettergrepe, soos </w:t>
            </w:r>
            <w:r>
              <w:rPr>
                <w:rFonts w:cs="Calibri"/>
                <w:i/>
                <w:sz w:val="14"/>
                <w:szCs w:val="14"/>
              </w:rPr>
              <w:t>blare-bla-re, katte- kat-te, hande- han-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Sorteer letters en woorde in alfabetiese volgorde.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Verdeel woorde in lettergrepe, soos </w:t>
            </w:r>
            <w:r>
              <w:rPr>
                <w:rFonts w:cs="Calibri"/>
                <w:i/>
                <w:sz w:val="14"/>
                <w:szCs w:val="14"/>
              </w:rPr>
              <w:t>blare-bla-re, katte- kat-te, hande- han-de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Gebruik die –t en –d slotklank korrek soos broo</w:t>
            </w:r>
            <w:r>
              <w:rPr>
                <w:rFonts w:cs="Calibri"/>
                <w:b/>
                <w:sz w:val="14"/>
                <w:szCs w:val="14"/>
              </w:rPr>
              <w:t>d</w:t>
            </w:r>
            <w:r>
              <w:rPr>
                <w:rFonts w:cs="Calibri"/>
                <w:sz w:val="14"/>
                <w:szCs w:val="14"/>
              </w:rPr>
              <w:t>, gel</w:t>
            </w:r>
            <w:r>
              <w:rPr>
                <w:rFonts w:cs="Calibri"/>
                <w:b/>
                <w:sz w:val="14"/>
                <w:szCs w:val="14"/>
              </w:rPr>
              <w:t>d</w:t>
            </w:r>
            <w:r>
              <w:rPr>
                <w:rFonts w:cs="Calibri"/>
                <w:sz w:val="14"/>
                <w:szCs w:val="14"/>
              </w:rPr>
              <w:t>, nuu</w:t>
            </w:r>
            <w:r>
              <w:rPr>
                <w:rFonts w:cs="Calibri"/>
                <w:b/>
                <w:sz w:val="14"/>
                <w:szCs w:val="14"/>
              </w:rPr>
              <w:t>t</w:t>
            </w:r>
            <w:r>
              <w:rPr>
                <w:rFonts w:cs="Calibri"/>
                <w:sz w:val="14"/>
                <w:szCs w:val="14"/>
              </w:rPr>
              <w:t>, maa</w:t>
            </w:r>
            <w:r>
              <w:rPr>
                <w:rFonts w:cs="Calibri"/>
                <w:b/>
                <w:sz w:val="14"/>
                <w:szCs w:val="14"/>
              </w:rPr>
              <w:t>t</w:t>
            </w:r>
            <w:r>
              <w:rPr>
                <w:rFonts w:cs="Calibri"/>
                <w:sz w:val="14"/>
                <w:szCs w:val="14"/>
              </w:rPr>
              <w:t xml:space="preserve">.                                                                        -Herken en gebruik rymwoorde soos </w:t>
            </w:r>
            <w:r>
              <w:rPr>
                <w:rFonts w:cs="Calibri"/>
                <w:i/>
                <w:sz w:val="14"/>
                <w:szCs w:val="14"/>
              </w:rPr>
              <w:t>blaas, raas, en haas                                                                              -</w:t>
            </w:r>
            <w:r>
              <w:rPr>
                <w:rFonts w:cs="Calibri"/>
                <w:sz w:val="14"/>
                <w:szCs w:val="14"/>
              </w:rPr>
              <w:t>Hersien tweeklanke wat uit drie letters bestaan: ooi, aai, oei, eeu.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1768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502" w:hanging="0"/>
              <w:contextualSpacing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 xml:space="preserve">Daaglikse/ Weeklikse Aktiwiteit: </w:t>
            </w:r>
            <w:r>
              <w:rPr>
                <w:rFonts w:cs="Calibri"/>
                <w:sz w:val="16"/>
                <w:szCs w:val="16"/>
              </w:rPr>
              <w:t xml:space="preserve"> -</w:t>
            </w:r>
            <w:r>
              <w:rPr>
                <w:rFonts w:cs="Calibri"/>
                <w:sz w:val="14"/>
                <w:szCs w:val="14"/>
              </w:rPr>
              <w:t>Vorm woorde met aangeleerde klankkennis</w:t>
            </w:r>
          </w:p>
          <w:p>
            <w:pPr>
              <w:pStyle w:val="ListParagraph"/>
              <w:spacing w:lineRule="auto" w:line="240" w:before="0" w:after="0"/>
              <w:ind w:left="502" w:hanging="0"/>
              <w:contextualSpacing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Spel woorde korrek deur klankkennis te gebruik.</w:t>
            </w:r>
          </w:p>
          <w:p>
            <w:pPr>
              <w:pStyle w:val="ListParagraph"/>
              <w:spacing w:lineRule="auto" w:line="240" w:before="0" w:after="0"/>
              <w:ind w:left="502" w:hanging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-Leer tien woorde ‘n week aan uit die klanklesse en sigwoorde.</w:t>
            </w:r>
            <w:r>
              <w:rPr>
                <w:rFonts w:cs="Calibri"/>
                <w:sz w:val="16"/>
                <w:szCs w:val="16"/>
              </w:rPr>
              <w:t xml:space="preserve">      </w:t>
            </w:r>
          </w:p>
          <w:p>
            <w:pPr>
              <w:pStyle w:val="ListParagraph"/>
              <w:spacing w:lineRule="auto" w:line="240" w:before="0" w:after="0"/>
              <w:ind w:left="502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</w:t>
            </w:r>
          </w:p>
        </w:tc>
      </w:tr>
    </w:tbl>
    <w:p>
      <w:pPr>
        <w:pStyle w:val="Normal"/>
        <w:tabs>
          <w:tab w:val="clear" w:pos="720"/>
          <w:tab w:val="center" w:pos="6480" w:leader="none"/>
          <w:tab w:val="left" w:pos="9863" w:leader="none"/>
        </w:tabs>
        <w:spacing w:before="0" w:after="0"/>
        <w:jc w:val="center"/>
        <w:rPr>
          <w:b/>
          <w:b/>
        </w:rPr>
      </w:pPr>
      <w:r>
        <w:rPr>
          <w:b/>
        </w:rPr>
        <w:t>AFRIKAANS HUISTAAL</w:t>
      </w:r>
    </w:p>
    <w:p>
      <w:pPr>
        <w:pStyle w:val="Normal"/>
        <w:tabs>
          <w:tab w:val="clear" w:pos="720"/>
          <w:tab w:val="center" w:pos="6480" w:leader="none"/>
          <w:tab w:val="left" w:pos="9863" w:leader="none"/>
        </w:tabs>
        <w:spacing w:before="0" w:after="0"/>
        <w:jc w:val="center"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b/>
        </w:rPr>
        <w:t>GRAAD 3   KWARTAAL 1 WEEKLIKSE BEPLANNING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135"/>
        <w:gridCol w:w="990"/>
        <w:gridCol w:w="1469"/>
        <w:gridCol w:w="1470"/>
        <w:gridCol w:w="1470"/>
        <w:gridCol w:w="1470"/>
        <w:gridCol w:w="31"/>
        <w:gridCol w:w="1455"/>
        <w:gridCol w:w="1470"/>
        <w:gridCol w:w="1470"/>
        <w:gridCol w:w="1470"/>
      </w:tblGrid>
      <w:tr>
        <w:trPr>
          <w:trHeight w:val="324" w:hRule="atLeast"/>
        </w:trPr>
        <w:tc>
          <w:tcPr>
            <w:tcW w:w="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Inhoud dekking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6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10</w:t>
            </w:r>
          </w:p>
        </w:tc>
      </w:tr>
      <w:tr>
        <w:trPr>
          <w:trHeight w:val="376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32"/>
                <w:szCs w:val="32"/>
              </w:rPr>
              <w:t>Lees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>Basislyn Assesseering</w:t>
            </w:r>
            <w:r>
              <w:rPr>
                <w:rFonts w:cs="Calibri"/>
                <w:b/>
                <w:i/>
                <w:sz w:val="14"/>
                <w:szCs w:val="14"/>
              </w:rPr>
              <w:t>:</w:t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b/>
                <w:i/>
                <w:sz w:val="16"/>
                <w:szCs w:val="16"/>
              </w:rPr>
              <w:t>Verwysing: Graad Twee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Kwartaal  4 FATS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Gedeelde Lees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-Lees fiksie en nie-fiksie in klasverband saam met die onderwyser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 Beantwoord ho</w:t>
            </w:r>
            <w:r>
              <w:rPr>
                <w:rFonts w:cs="Perpetua" w:ascii="Perpetua" w:hAnsi="Perpetua"/>
                <w:b/>
                <w:sz w:val="14"/>
                <w:szCs w:val="14"/>
              </w:rPr>
              <w:t>ë</w:t>
            </w:r>
            <w:r>
              <w:rPr>
                <w:b/>
                <w:sz w:val="14"/>
                <w:szCs w:val="14"/>
              </w:rPr>
              <w:t>r-orde-denkvrae oor die teks wat gelees is. Byvoorbeeld: “Wat dink jy…?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4"/>
                <w:szCs w:val="14"/>
                <w:shd w:fill="D9D9D9" w:val="clear"/>
              </w:rPr>
              <w:t>-Gee uitdrukking aan ‘n persoonlike reaksie op gedrukte media soos koerante en</w:t>
            </w:r>
            <w:r>
              <w:rPr>
                <w:b/>
                <w:sz w:val="14"/>
                <w:szCs w:val="14"/>
              </w:rPr>
              <w:t xml:space="preserve"> tydskrifprente, plakkate, advertensies. Byvoorbeeld: “Ek verkies hierdie tydskrifadvertensie omdat…..”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1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Gedeelde Lees: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  </w:t>
            </w:r>
            <w:r>
              <w:rPr>
                <w:rFonts w:cs="Calibri"/>
                <w:b/>
                <w:sz w:val="14"/>
                <w:szCs w:val="14"/>
              </w:rPr>
              <w:t>2-3 keer per week, die onderwyser demonstreer die proses met die hele kla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 xml:space="preserve">Verwysing: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Teaching Reading in the Early Grades:  </w:t>
            </w:r>
            <w:r>
              <w:rPr>
                <w:rFonts w:cs="Calibri"/>
                <w:i/>
                <w:sz w:val="18"/>
                <w:szCs w:val="18"/>
              </w:rPr>
              <w:t>Demonstreer ook die vyf-vinger-strategië.</w:t>
            </w:r>
          </w:p>
        </w:tc>
      </w:tr>
      <w:tr>
        <w:trPr>
          <w:trHeight w:val="195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/>
                <w:b/>
                <w:i/>
                <w:sz w:val="32"/>
                <w:szCs w:val="32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1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 xml:space="preserve">Daaglikse/ Weeklikse Aktiwiteit                   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-Lees ‘n boek in klasverband saam met die onderwyser en beskryf die teks hoofgedagte en hoofkarakt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341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Gebruik visuele leidrade om oor ‘n grafiese teks te praat byvoorbeeld, kyk na ‘n foto en bespreek waaroor dit gaan, waar dit afgeneem is, en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Beantwoord hoër-orde-denkvrae, wat op die teks gegrond is, voor, gedurende en nadat die teks gelees is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Gebruik visuele leidrade om oor ‘n grafiese teks te praat byvoorbeeld, kyk na ‘n foto en bespreek waaroor dit gaan, waar dit afgeneem is, en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Beantwoord hoër-orde-denkvrae, wat op die teks gegrond is, voor, gedurende en nadat die teks gelees is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Gebruik visuele leidrade om oor ‘n grafiese teks te praat byvoorbeeld, kyk na ‘n foto en bespreek waaroor dit gaan, waar dit afgeneem is, en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Beantwoord hoër-orde-denkvrae, wat op die teks gegrond is, voor, gedurende en nadat die teks gelees is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Gebruik visuele leidrade om oor ‘n grafiese teks te praat byvoorbeeld, kyk na ‘n foto en bespreek waaroor dit gaan, waar dit afgeneem is, e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Beantwoord hoër-orde-denkvrae, wat op die teks gegrond is, voor, gedurende en nadat die teks gelees i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es vergrote teks soos gedigte, Grootboeke, plakkate, en elektroniese teks in klasverband saam met die onderwys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Herken die gebruik van aanhalingstekens in skrieftelike stori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1     M/P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>Gebruik visuele leidrade om oor ‘n grafiese teks te praat byvoorbeeld, kyk na ‘n foto en bespreek waaroor dit gaan, waar dit afgeneem is, e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>-Lees ‘n boek in klasverband saam met die onderwyser en beskryf die teks hoofgedagte en hoofkarakters                       -Beantwoord hoër-orde-denkvrae, wat op die teks gegrond is, voor, gedurende en nadat die teks gelees i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Lees instruksies in die klaskam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Beantwoord hoër-orde-denkvrae, wat op die teks gegrond is, voor, gedurende en nadat die teks gelees i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es verskillende gedigte oor ‘n onderwerp en bespreek dit.                           -Lees vergrote teks soos gedigte, Grootboeke, plakkate, en elektroniese teks in klasverband saam met die onderwys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Lees instruksies in die klaskam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Beantwoord hoër-orde-denkvrae, wat op die teks gegrond is, voor, gedurende en nadat die teks gelees is.                                     -Lees verskillende gedigte oor ‘n onderwerp en bespreek dit.                           -Lees vergrote teks soos gedigte, Grootboeke, plakkate, en elektroniese teks in klasverband saam met die onderwys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Lees instruksies in die klaskam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Beantwoord hoër-orde-denkvrae, wat op die teks gegrond is, voor, gedurende en nadat die teks gelees i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es verskillende gedigte oor ‘n onderwerp en bespreek dit.                           -Lees vergrote teks soos gedigte, Grootboeke, plakkate, en elektroniese teks in klasverband saam met die onderwys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center" w:pos="6480" w:leader="none"/>
          <w:tab w:val="left" w:pos="9863" w:leader="none"/>
        </w:tabs>
        <w:spacing w:before="0" w:after="0"/>
        <w:jc w:val="center"/>
        <w:rPr>
          <w:b/>
          <w:b/>
        </w:rPr>
      </w:pPr>
      <w:r>
        <w:br w:type="page"/>
      </w:r>
      <w:r>
        <w:rPr>
          <w:b/>
        </w:rPr>
        <w:t>AFRIKAANS HUISTAAL</w:t>
      </w:r>
    </w:p>
    <w:p>
      <w:pPr>
        <w:pStyle w:val="Normal"/>
        <w:tabs>
          <w:tab w:val="clear" w:pos="720"/>
          <w:tab w:val="center" w:pos="6480" w:leader="none"/>
          <w:tab w:val="left" w:pos="9863" w:leader="none"/>
        </w:tabs>
        <w:spacing w:before="0" w:after="120"/>
        <w:jc w:val="center"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b/>
        </w:rPr>
        <w:t>GRAAD 3   KWARTAAL 1 WEEKLIKSE BEPLANNING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060"/>
        <w:gridCol w:w="1061"/>
        <w:gridCol w:w="1471"/>
        <w:gridCol w:w="1471"/>
        <w:gridCol w:w="1473"/>
        <w:gridCol w:w="1472"/>
        <w:gridCol w:w="1471"/>
        <w:gridCol w:w="12"/>
        <w:gridCol w:w="1468"/>
        <w:gridCol w:w="1471"/>
        <w:gridCol w:w="1472"/>
      </w:tblGrid>
      <w:tr>
        <w:trPr>
          <w:trHeight w:val="276" w:hRule="atLeast"/>
          <w:cantSplit w:val="true"/>
        </w:trPr>
        <w:tc>
          <w:tcPr>
            <w:tcW w:w="4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>Inhoud dekking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7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10</w:t>
            </w:r>
          </w:p>
        </w:tc>
      </w:tr>
      <w:tr>
        <w:trPr>
          <w:trHeight w:val="276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Lees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>Basislyn Assesseering</w:t>
            </w:r>
            <w:r>
              <w:rPr>
                <w:rFonts w:cs="Calibri"/>
                <w:b/>
                <w:i/>
                <w:sz w:val="14"/>
                <w:szCs w:val="14"/>
              </w:rPr>
              <w:t>:</w:t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b/>
                <w:i/>
                <w:sz w:val="16"/>
                <w:szCs w:val="16"/>
              </w:rPr>
              <w:t>Verwysing: Graad Twee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Kwartaal  4 FATS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>Groepbegeleide Lee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-Stillees en hardoplees fiksie en nie-fiksie op eie leesvlak groepbegeleide lees saam met die onderwyser, d.w.s. die hele groep werk met dieselfde teks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</w:rPr>
              <w:t>Lees met toenemende vlotheid, spoed en korrekte uitspra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-Gebruik sigwoorde, klankkennis, kontekstuele en struktureel-analitiese dekoderingsvaardig-hede om betekenis te skep</w:t>
            </w:r>
          </w:p>
        </w:tc>
        <w:tc>
          <w:tcPr>
            <w:tcW w:w="1178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Groepbegeleide Lees:      </w:t>
            </w:r>
            <w:r>
              <w:rPr>
                <w:rFonts w:cs="Calibri"/>
                <w:i/>
                <w:sz w:val="18"/>
                <w:szCs w:val="18"/>
              </w:rPr>
              <w:t>Die onderwyser werk met leerlinge van dieselfde bekwaamhedsgraa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Daaglikse/ Weeklikse Aktiwiteit</w:t>
            </w:r>
            <w:r>
              <w:rPr>
                <w:rFonts w:cs="Calibri"/>
                <w:i/>
                <w:sz w:val="16"/>
                <w:szCs w:val="16"/>
              </w:rPr>
              <w:t xml:space="preserve"> : -</w:t>
            </w:r>
            <w:r>
              <w:rPr>
                <w:rFonts w:cs="Calibri"/>
                <w:sz w:val="14"/>
                <w:szCs w:val="14"/>
              </w:rPr>
              <w:t>Lees stil en hardop in leesgroepe saam met die onderwyser, wil sê, die hele groep werk met dieselfde teks/ storie wat op die groep se leesvlak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4"/>
                <w:szCs w:val="14"/>
              </w:rPr>
              <w:t xml:space="preserve">                                                                                               </w:t>
            </w:r>
            <w:r>
              <w:rPr>
                <w:rFonts w:cs="Calibri"/>
                <w:sz w:val="14"/>
                <w:szCs w:val="14"/>
              </w:rPr>
              <w:t>- Toon begrip vir leestekens soos punte, vraagtekens, uitroeptekens en aanhalingstekens, tydens hardoplee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Gebruik klankkennis, kontekstuele en struktureel-analitiese dekoderingsvaardighede tydens beide stilees en hardoplees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Gebruik klankkennis, kontekstuele en struktureel-analitiese dekoderingsvaardighede tydens beide stilees en hardoplees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Gebruik klankkennis, kontekstuele en struktureel-analitiese dekoderingsvaardighede tydens beide stilees en hardoplees.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4"/>
                <w:szCs w:val="14"/>
              </w:rPr>
              <w:t>-Pas selfkorrigeringstrategieë toe tydens lees: herlees, pouseer, en oefen ‘n word voordat dit hardop gesê word.</w:t>
            </w:r>
          </w:p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Monitor tydens lees eie woordherkennings –en begripsvaardighede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1            M/PR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spacing w:before="0" w:after="0"/>
              <w:rPr/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Lees stil en hardop in leesgroepe saam met die onderwyser, wil sê, die hele groep werk met dieselfde teks/ storie wat op die groep se leesvlak.    </w:t>
            </w: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Gebruik klankkennis, kontekstuele en struktureel-analitiese dekoderingsvaardighede tydens beide stilees en hardoplees</w:t>
            </w:r>
          </w:p>
          <w:p>
            <w:pPr>
              <w:pStyle w:val="Normal"/>
              <w:shd w:fill="D9D9D9" w:val="clear"/>
              <w:spacing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/>
                <w:sz w:val="14"/>
                <w:szCs w:val="14"/>
              </w:rPr>
              <w:t>-Pas selfkorrigeringstrategieë toe tydens lees: herlees, pouseer, en oefen ‘n word voordat dit hardop gesê word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Monitor tydens lees eie woordherkennings–en begripsvaardighede.</w:t>
            </w:r>
          </w:p>
        </w:tc>
      </w:tr>
      <w:tr>
        <w:trPr>
          <w:trHeight w:val="644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Lees in pare/ Selfstandige le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Lees selfstandig op ‘n ingewikkelder vlak vir genot of om inligting te vind uit ‘n verskeideheid beskikbare tekste, soos strokiesprente en eenvoudige fiksie en nie-fiksie</w:t>
            </w:r>
          </w:p>
        </w:tc>
        <w:tc>
          <w:tcPr>
            <w:tcW w:w="1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Lees in pare/ Selfstandige le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Daaglikse/Weeklikse Aktiwiteit</w:t>
            </w:r>
            <w:r>
              <w:rPr>
                <w:rFonts w:cs="Calibri"/>
                <w:sz w:val="14"/>
                <w:szCs w:val="14"/>
              </w:rPr>
              <w:t xml:space="preserve"> –Lees tekste op hul eie: prenteboeke en eenvoudige storieboek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4"/>
                <w:szCs w:val="14"/>
              </w:rPr>
              <w:t>-Speel leesspeletjies en voltooi blokkiesraaisels om lees –en woordeskatvaardighede in te skerp.</w:t>
            </w:r>
          </w:p>
        </w:tc>
      </w:tr>
    </w:tbl>
    <w:p>
      <w:pPr>
        <w:pStyle w:val="Normal"/>
        <w:tabs>
          <w:tab w:val="clear" w:pos="720"/>
          <w:tab w:val="center" w:pos="6480" w:leader="none"/>
          <w:tab w:val="left" w:pos="9863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6480" w:leader="none"/>
          <w:tab w:val="left" w:pos="9863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6480" w:leader="none"/>
          <w:tab w:val="left" w:pos="9863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6480" w:leader="none"/>
          <w:tab w:val="left" w:pos="9863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6480" w:leader="none"/>
          <w:tab w:val="left" w:pos="9863" w:leader="none"/>
        </w:tabs>
        <w:spacing w:before="0" w:after="0"/>
        <w:jc w:val="center"/>
        <w:rPr>
          <w:b/>
          <w:b/>
        </w:rPr>
      </w:pPr>
      <w:r>
        <w:rPr>
          <w:b/>
        </w:rPr>
        <w:t>AFRIKAANS HUISTAAL:   GRAAD 3   KWARTAAL 1 WEEKLIKSE BEPLANNING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117"/>
        <w:gridCol w:w="971"/>
        <w:gridCol w:w="1477"/>
        <w:gridCol w:w="1477"/>
        <w:gridCol w:w="1478"/>
        <w:gridCol w:w="1477"/>
        <w:gridCol w:w="1477"/>
        <w:gridCol w:w="1479"/>
        <w:gridCol w:w="1483"/>
        <w:gridCol w:w="1479"/>
      </w:tblGrid>
      <w:tr>
        <w:trPr/>
        <w:tc>
          <w:tcPr>
            <w:tcW w:w="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Inhoud dekking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10</w:t>
            </w:r>
          </w:p>
        </w:tc>
      </w:tr>
      <w:tr>
        <w:trPr>
          <w:trHeight w:val="272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andskrif</w:t>
            </w:r>
          </w:p>
        </w:tc>
        <w:tc>
          <w:tcPr>
            <w:tcW w:w="139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Verwysing</w:t>
            </w:r>
            <w:r>
              <w:rPr>
                <w:rFonts w:cs="Calibri"/>
                <w:b/>
                <w:i/>
                <w:sz w:val="20"/>
                <w:szCs w:val="20"/>
              </w:rPr>
              <w:t>: Provincial Handwriting Guidelines Gr R-3</w:t>
            </w:r>
          </w:p>
        </w:tc>
      </w:tr>
      <w:tr>
        <w:trPr>
          <w:trHeight w:val="1175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>Basislyn Assesseering</w:t>
            </w:r>
            <w:r>
              <w:rPr>
                <w:rFonts w:cs="Calibri"/>
                <w:b/>
                <w:i/>
                <w:sz w:val="14"/>
                <w:szCs w:val="1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6"/>
                <w:szCs w:val="16"/>
              </w:rPr>
              <w:t>Verwysing: Graad Twee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Kwartaal  4 FATS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b/>
                <w:sz w:val="14"/>
                <w:szCs w:val="14"/>
                <w:shd w:fill="D9D9D9" w:val="clear"/>
              </w:rPr>
              <w:t>-Naskryf en skryf van ten minste twee letters in lopende skrif/ skrif met verbindings per week                                                        -Naskryf en skryf van kort</w:t>
            </w:r>
            <w:r>
              <w:rPr>
                <w:b/>
                <w:sz w:val="14"/>
                <w:szCs w:val="14"/>
                <w:shd w:fill="BFBFBF" w:val="clear"/>
              </w:rPr>
              <w:t xml:space="preserve"> </w:t>
            </w:r>
            <w:r>
              <w:rPr>
                <w:b/>
                <w:sz w:val="14"/>
                <w:szCs w:val="14"/>
                <w:shd w:fill="D9D9D9" w:val="clear"/>
              </w:rPr>
              <w:t>woorde in lopende skrif/ skrif</w:t>
            </w:r>
            <w:r>
              <w:rPr>
                <w:b/>
                <w:sz w:val="14"/>
                <w:szCs w:val="14"/>
                <w:shd w:fill="BFBFBF" w:val="clear"/>
              </w:rPr>
              <w:t xml:space="preserve"> </w:t>
            </w:r>
            <w:r>
              <w:rPr>
                <w:b/>
                <w:sz w:val="14"/>
                <w:szCs w:val="14"/>
                <w:shd w:fill="D9D9D9" w:val="clear"/>
              </w:rPr>
              <w:t>met verbindings</w:t>
            </w:r>
            <w:r>
              <w:rPr>
                <w:b/>
                <w:sz w:val="14"/>
                <w:szCs w:val="14"/>
              </w:rPr>
              <w:t>.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 Naskryf en skryf van ho</w:t>
            </w:r>
            <w:r>
              <w:rPr>
                <w:rFonts w:cs="Calibri"/>
                <w:b/>
                <w:sz w:val="14"/>
                <w:szCs w:val="14"/>
              </w:rPr>
              <w:t>ë</w:t>
            </w:r>
            <w:r>
              <w:rPr>
                <w:b/>
                <w:sz w:val="14"/>
                <w:szCs w:val="14"/>
              </w:rPr>
              <w:t>frekwensie hoofletters in lopende skrif met verbindings               -Naskryf en skryf van kort sinne in lopende skrif/ skrif met verbindings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pasieer woorde korrek in lyne.               -Skryf ‘n sin leesbaar en korrek in beide drukskrif en lopende skrif/ skrif met verbinding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Hanteer skryfgereedskap doeltreffend: potlood, uitveër, liniaal.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pasieer woorde korrek in lyne.               -Skryf ‘n sin leesbaar en korrek in beide drukskrif en lopende skrif/ skrif met verbinding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Hanteer skryfgereedskap doeltreffend: potlood, uitveër, liniaal.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pasieer woorde korrek in lyne.               -Skryf ‘n sin leesbaar en korrek in beide drukskrif en lopende skrif/ skrif met verbinding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Hanteer skryfgereedskap doeltreffend: potlood, uitveër, liniaal.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Vorm alle kleinletters en hoofletters en skryf woorde in die geselekteerde lopende skrif met verbinding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ABC Cursive Plain" w:ascii="ABC Cursive Plain" w:hAnsi="ABC Cursive Plain"/>
                <w:b/>
                <w:sz w:val="16"/>
                <w:szCs w:val="16"/>
              </w:rPr>
              <w:t>Ii        Tt        Hh       Ll       Ee      Ff        Vv       Ww     Nn    Kk      Aa       Yy       Xx    Zz      Dd        Pp      Bb        Rr       Jj        Uu        Oo       Qq       Cc       Gg         Ss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1        Skryf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Vorm alle kleinletters en hoofletters en skryf woorde in die geselekteerde lopende skrif met verbinding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kryf eenvoudige woorde in lopende skrif/ skrif met verbindings                           -Skryf ‘n sin leesbaar en korrek in beide drukskrif en lopende skrif/ skrif met verbindings.</w:t>
            </w:r>
          </w:p>
        </w:tc>
        <w:tc>
          <w:tcPr>
            <w:tcW w:w="296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Vorm alle kleinletters en hoofletters en skryf woorde in die geselekteerde lopende skrif met verbinding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BC Cursive Plain" w:hAnsi="ABC Cursive Plain" w:cs="ABC Cursive Plain"/>
                <w:b/>
                <w:b/>
                <w:sz w:val="16"/>
                <w:szCs w:val="16"/>
              </w:rPr>
            </w:pPr>
            <w:r>
              <w:rPr>
                <w:rFonts w:cs="ABC Cursive Plain" w:ascii="ABC Cursive Plain" w:hAnsi="ABC Cursive Plain"/>
                <w:b/>
                <w:sz w:val="16"/>
                <w:szCs w:val="16"/>
              </w:rPr>
              <w:t>Ii        Tt        Hh       Ll        Ee      Ff        Vv       Ww     Nn       Kk      Aa       Yy       Xx     Zz        Dd        Pp      Bb         Rr      Jj        Uu        Oo       Qq        Cc       Gg        S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pasieer woorde korrek in lyne</w:t>
            </w:r>
          </w:p>
        </w:tc>
      </w:tr>
      <w:tr>
        <w:trPr>
          <w:trHeight w:val="1517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kryf eenvoudige woorde in lopende skrif/ skrif met verbindi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Skryf ‘n sin leesbaar en korrek in beide drukskrif en lopende skrif/ skrif met verbindings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kryf eenvoudige woorde in lopende skrif/ skrif met verbindi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Skryf ‘n sin leesbaar en korrek in beide drukskrif en lopende skrif/ skrif met verbindings.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</w:tr>
      <w:tr>
        <w:trPr>
          <w:trHeight w:val="3631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kryf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>Basislyn Assesseering</w:t>
            </w:r>
            <w:r>
              <w:rPr>
                <w:rFonts w:cs="Calibri"/>
                <w:b/>
                <w:i/>
                <w:sz w:val="14"/>
                <w:szCs w:val="1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6"/>
                <w:szCs w:val="16"/>
              </w:rPr>
              <w:t>Verwysing: Graad Twe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Kwartaal  4 FA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Organiseer inligting in ‘n diagram of tabel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kryf minstens twee paragrawe (minstes tien sinne) oor persoonlike ervarings of gebeure. Byvoorbeeld, ‘n familiefeesviering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leestekens korrek (hoofletters, kommas, vraagtekens, uitroeptekens) sodat ander kan lees wat geskryf is.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informele strukture vir skryf, soos skryf resepte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Klank/ spel bekende woorde korrek en prober om onkebende woorde met behulp van klankkennis te spel.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teenwoordige, verlede en toekomende tyd korrek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Plaas gebeure in teks in volgorde met behulp van woorde soos </w:t>
            </w:r>
            <w:r>
              <w:rPr>
                <w:i/>
                <w:sz w:val="14"/>
                <w:szCs w:val="14"/>
              </w:rPr>
              <w:t xml:space="preserve">eers, toe, daarma </w:t>
            </w:r>
            <w:r>
              <w:rPr>
                <w:sz w:val="14"/>
                <w:szCs w:val="14"/>
              </w:rPr>
              <w:t>en</w:t>
            </w:r>
            <w:r>
              <w:rPr>
                <w:i/>
                <w:sz w:val="14"/>
                <w:szCs w:val="14"/>
              </w:rPr>
              <w:t xml:space="preserve"> uiteindelik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Teken prente en skryf sinne om begrip van ‘n storie te to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Gebruik prente om ‘n onderwerp vir skriftelike werk te ki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Gebruik die teenwoordige, velede tyd korre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Skryf en illustreer 4- tot 6 sinne oor ‘n onderwerp om ‘n bydrae te maak tot die klasbibliotee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Teken prente en skryf sinne om begrip van ‘n storie te to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Gebruik prente om ‘n onderwerp vir skriftelike werk te ki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Gebruik die teenwoordige, toekomemend tyd korre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Skryf en illustreer ses tot agt sinne oor ‘n onderwerp om ‘n bydrae te maak tot die klasbibliotee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Teken prente en skryf sinne om begrip van ‘n storie te to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Gebruik prente om ‘n onderwerp vir skriftelike werk te ki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Beplan die skryfproses saam met ‘n maa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tel vrae om die skryftaak te definiee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–</w:t>
            </w:r>
            <w:r>
              <w:rPr>
                <w:rFonts w:cs="Calibri"/>
                <w:sz w:val="14"/>
                <w:szCs w:val="14"/>
              </w:rPr>
              <w:t>Skryf ten minste een paragraaf van  agt sinne soos eie nuus, kreatiewe storie, beskrywing van ‘n gebeurlikheid/ eksperiment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-Gebruik prente om ‘n onderwerp vir skriftelike werk te ki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kryf woorde om ‘n sin te vorm en gebruik hoofletters, punte, vraagtekens, kommas, uitroeptekens en aanhalingsteken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tel vrae om die skryftaak te definieer –Skryf ten minste een paragraaf van  agt sinne soos eie nuus, kreatiewe storie, beskrywing van ‘n gebeurlikheid/ eksperiment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6"/>
                <w:szCs w:val="16"/>
              </w:rPr>
              <w:t>FAT 1            Skryf</w:t>
            </w:r>
            <w:r>
              <w:rPr>
                <w:rFonts w:cs="Calibri"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-Skryf ten minste een paragraaf van  agt sinne soos eie nuus, kreatiewe storie, beskrywing van ‘n gebeurlikheid/ eksperim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2"/>
                <w:szCs w:val="12"/>
              </w:rPr>
              <w:t>-Skryf woorde om ‘n sin te vorm en gebruik hoofletters, punte, vraagtekens, kommas, uitroeptekens en aanhalingsteken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-Gebruik woordboutegnieke, klankennis en spelreëls om onbekende woorde te skryf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2"/>
                <w:szCs w:val="12"/>
              </w:rPr>
              <w:t>-Gebruik die teenwoordige, velede en toekomende tyd korrek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kryf instruksies, byvoorbeeld, aan ‘n vriend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kryf woorde om ‘n sin te vorm en gebruik hoofletters, punte, vraagtekens, kommas, uitroeptekens en aanhalingsteken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Gebruik die teenwoordige, velede en toekomende tyd korre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kryf instruksies, byvoorbeeld, aan ‘n vriend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kryf woorde om ‘n sin te vorm en gebruik hoofletters, punte, vraagtekens, kommas, uitroeptekens en aanhalingsteken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kryf instruksies, byvoorbeeld, aan ‘n vriend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kryf woorde om ‘n sin te vorm en gebruik hoofletters, punte, vraagtekens, kommas, uitroeptekens en aanhalingsteken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Gebruik die teenwoordige, velede en toekomende tyd korre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1827" w:type="dxa"/>
            <w:gridSpan w:val="8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aglikse/ Weeklikse Aktiwiteit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:    </w:t>
            </w:r>
          </w:p>
          <w:p>
            <w:pPr>
              <w:pStyle w:val="Normal"/>
              <w:spacing w:lineRule="auto" w:line="240" w:before="0" w:after="0"/>
              <w:ind w:left="67" w:hanging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Gee idees, woorde en sinne vir ‘n klasstor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cs="Calibri"/>
                <w:sz w:val="14"/>
                <w:szCs w:val="14"/>
              </w:rPr>
              <w:t xml:space="preserve">-Skep eie woordbank en persoonlike woordeboek deur die eerste letter van die word te gebruik soos appel, boek, dam, ens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                                                                                    </w:t>
            </w:r>
            <w:r>
              <w:rPr>
                <w:rFonts w:cs="Calibri"/>
                <w:sz w:val="14"/>
                <w:szCs w:val="14"/>
              </w:rPr>
              <w:t>-Gebruik woordboutegnieke, klankennis en spelreëls om onbekende woorde te skryf.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  <w:font w:name="ABC Cursive Plai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30:00Z</dcterms:created>
  <dc:creator>User</dc:creator>
  <dc:description/>
  <cp:keywords/>
  <dc:language>en-US</dc:language>
  <cp:lastModifiedBy>52738507</cp:lastModifiedBy>
  <cp:lastPrinted>2014-01-15T10:26:00Z</cp:lastPrinted>
  <dcterms:modified xsi:type="dcterms:W3CDTF">2014-01-24T09:43:00Z</dcterms:modified>
  <cp:revision>73</cp:revision>
  <dc:subject/>
  <dc:title/>
</cp:coreProperties>
</file>