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31"/>
        <w:gridCol w:w="532"/>
        <w:gridCol w:w="638"/>
        <w:gridCol w:w="425"/>
        <w:gridCol w:w="425"/>
        <w:gridCol w:w="460"/>
        <w:gridCol w:w="461"/>
        <w:gridCol w:w="461"/>
        <w:gridCol w:w="461"/>
        <w:gridCol w:w="425"/>
        <w:gridCol w:w="709"/>
        <w:gridCol w:w="567"/>
        <w:gridCol w:w="567"/>
        <w:gridCol w:w="425"/>
        <w:gridCol w:w="851"/>
        <w:gridCol w:w="567"/>
        <w:gridCol w:w="425"/>
        <w:gridCol w:w="661"/>
        <w:gridCol w:w="473"/>
        <w:gridCol w:w="378"/>
        <w:gridCol w:w="473"/>
        <w:gridCol w:w="661"/>
        <w:gridCol w:w="425"/>
        <w:gridCol w:w="425"/>
        <w:gridCol w:w="426"/>
      </w:tblGrid>
      <w:tr>
        <w:trPr>
          <w:trHeight w:val="1250" w:hRule="atLeast"/>
        </w:trPr>
        <w:tc>
          <w:tcPr>
            <w:tcW w:w="152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8pt;margin-top:6.5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94861071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VAN ONDERWYS:  PORT ELIZABETH DISTRIK</w:t>
            </w:r>
          </w:p>
          <w:p>
            <w:pPr>
              <w:pStyle w:val="Normal"/>
              <w:shd w:fill="BFBFBF" w:val="clea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RIKAANS HUISTA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FORMELE ASSESSERING RECORDING SHEET </w:t>
            </w:r>
            <w:r>
              <w:rPr>
                <w:rFonts w:cs="Arial" w:ascii="Arial" w:hAnsi="Arial"/>
                <w:b/>
                <w:sz w:val="28"/>
                <w:szCs w:val="28"/>
                <w:shd w:fill="BFBFBF" w:val="clear"/>
              </w:rPr>
              <w:t xml:space="preserve">                                                                                                                 GRAAD 2 :                    KWARTAAL  1</w:t>
            </w:r>
          </w:p>
        </w:tc>
      </w:tr>
      <w:tr>
        <w:trPr>
          <w:trHeight w:val="274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ister en Pr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e Vlak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nk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e Vlak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e Vl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dskrif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e Vlak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kryf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e Vlak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FRIKAANS LANGUAGE  VLAK</w:t>
            </w:r>
          </w:p>
        </w:tc>
      </w:tr>
      <w:tr>
        <w:trPr>
          <w:trHeight w:val="2381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n en Na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at oor persoonlike ervaringe, byvoorbeeld, vertel personlike nuus.         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uister na instruksies wat ten minste twee dele bevat en reageer gepas.                                                                                        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ister vir genot na ‘n storie en beantwoord vrae wat daarmee verband ho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tel  ‘n storie met ‘n begin, ‘n middel en ‘n einde.   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u woorde en sinne met klankenni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en woordbou-aktiwiteite en verdeel woorde in klank-of lettergrep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dentifiseer letter-klank-verhoudings van alle enkelklanke        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rken rymwooorde soos gee, nee, skree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nterpreteer prente of ander visuele media, soos ‘n foto of ‘n advertensie om eie stories op te maak, “lees” die foto of advertensie.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ees boeke in klasverband saam met die onderwyser en beskryf die hoofgedag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Voospel na aanleiding van die boekomslag waaroor die storie handel en gee ‘n persoonlike mening daaroo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dentifiseer kernbesonderhede en die volgorde van gebeure in die teks wat gelees is.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s hardop in leesgroepe saam met die onderwyser, d.w.s die hele groep werk met dieselfde teks/storie wat op die groep se leesvlak is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Gebruik sigwoorde, klanke, kontekstuele analitiese dekoderingsvaardighede tydens lees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ryf al 26 klein –en hoofletters korrek met betrekking tot vorming, spasiëring en rigting binne die lyne.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kryf na en skryf twee of meer sinne wat deur die onderwyser gedemonstreer is.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Teken prente om ‘n boodskap oor te dra, soos persoonlike ervarings            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Skryf minste drie sinne oor eie nuus of ‘n skeppende storie en gebruik die  aangeleerde klanke, bekende sigwoorde, hoofletters en punte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ee idees en woorde vir ‘n klasstorie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54:00Z</dcterms:created>
  <dc:creator>User</dc:creator>
  <dc:description/>
  <cp:keywords/>
  <dc:language>en-US</dc:language>
  <cp:lastModifiedBy>52738507</cp:lastModifiedBy>
  <cp:lastPrinted>2014-02-27T10:24:00Z</cp:lastPrinted>
  <dcterms:modified xsi:type="dcterms:W3CDTF">2014-02-27T08:24:00Z</dcterms:modified>
  <cp:revision>5</cp:revision>
  <dc:subject/>
  <dc:title/>
</cp:coreProperties>
</file>