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FRIKAANS HUISTAAL:  GRAAD 2   KWARTAAL 1 WEEKLIKSE BEPLANNING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95"/>
        <w:gridCol w:w="72"/>
        <w:gridCol w:w="1066"/>
        <w:gridCol w:w="1472"/>
        <w:gridCol w:w="1472"/>
        <w:gridCol w:w="1473"/>
        <w:gridCol w:w="1471"/>
        <w:gridCol w:w="1474"/>
        <w:gridCol w:w="1468"/>
        <w:gridCol w:w="1469"/>
        <w:gridCol w:w="1469"/>
      </w:tblGrid>
      <w:tr>
        <w:trPr/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Inhoud dekking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uister en Praat</w:t>
            </w:r>
          </w:p>
        </w:tc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Verwysing: Graad E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Praat oor persoonlike ervaringe en gevoelens (bv. Vertel nuus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instruksies en aankondigings en reageer gep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Vertel ‘n bekende storie met ‘n begin, midel en einde en wissel stemtoon en –volum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-Beantwoord geslote en oopeindevrae.</w:t>
            </w:r>
          </w:p>
        </w:tc>
        <w:tc>
          <w:tcPr>
            <w:tcW w:w="117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502" w:hanging="0"/>
              <w:contextualSpacing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rFonts w:eastAsia="Times New Roman"/>
                <w:sz w:val="14"/>
                <w:szCs w:val="14"/>
              </w:rPr>
              <w:t>: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Luister sonder om die spreker te onderbreek en toon respek vir die spreker.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        -Neem  beurte om te praat                                                                              -Praat oor persoonlike ervaringe, byvoorbeeld, vertel personlike nuus.                                                                                                                                                               -Gebruik die korrekte woorde in konteks soos in ‘n uitnodiging               -Stel oplossings voor vir ‘n problem, veral tydens Wiskunde.</w:t>
            </w:r>
          </w:p>
        </w:tc>
      </w:tr>
      <w:tr>
        <w:trPr>
          <w:trHeight w:val="305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vir genot na ‘n storie en beantwoord vrae wat daarmee verband hou.                                 -Herhaal ‘n opeenvolging van gebeure in ‘n storie korrek.                                                         -Luister na instruksies wat ten minste twee dele bevat en reageer gepas.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vir genot na ‘n storie en beantwoord vrae wat daarmee verband hou.                                 -Herhaal ‘n opeenvolging van gebeure in ‘n storie korrek.                                                         -Luister na instruksies wat ten minste twee dele bevat en reageer gepas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vir genot na ‘n storie en beantwoord vrae wat daarmee verband hou.                                 -Herhaal ‘n opeenvolging van gebeure in ‘n storie korrek.                                                         -Luister na instruksies wat ten minste twee dele bevat en reageer gepas.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ertel  ‘n storie met ‘n begin, ‘n middel en ‘n eind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, vra en beantwoord vrae en stel idees voor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Vertel  ‘n storie met ‘n begin, ‘n middel en ‘n einde.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, vra en beantwoord vrae en stel idees voor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M/PR           -</w:t>
            </w:r>
            <w:r>
              <w:rPr>
                <w:b/>
                <w:sz w:val="14"/>
                <w:szCs w:val="14"/>
              </w:rPr>
              <w:t xml:space="preserve">Praat oor persoonlike ervaringe, byvoorbeeld, vertel personlike nuus.           -Luister na instruksies wat ten minste twee dele bevat en reageer gepas.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uister vir genot na ‘n storie en beantwoord vrae wat daarmee verband hou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Vertel  ‘n storie met ‘n begin, ‘n middel en ‘n einde.   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Vertel  ‘n storie met ‘n begin, ‘n middel en ‘n eind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, vra en beantwoord vrae en stel idees voor.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Vertel  ‘n storie met ‘n begin, ‘n middel en ‘n eind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eem deel aan bespreking, vra en beantwoord vrae en stel idees voor.</w:t>
            </w:r>
          </w:p>
        </w:tc>
      </w:tr>
      <w:tr>
        <w:trPr>
          <w:trHeight w:val="187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lanke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</w:tc>
        <w:tc>
          <w:tcPr>
            <w:tcW w:w="4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Identifiseer letter-klank-verhoudings van alle enkelklanke</w:t>
            </w:r>
            <w:r>
              <w:rPr>
                <w:b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 xml:space="preserve">Hersien die dubbelklanke, soos 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>- v</w:t>
            </w:r>
            <w:r>
              <w:rPr>
                <w:b/>
                <w:sz w:val="14"/>
                <w:szCs w:val="14"/>
              </w:rPr>
              <w:t>aa</w:t>
            </w:r>
            <w:r>
              <w:rPr>
                <w:sz w:val="14"/>
                <w:szCs w:val="14"/>
              </w:rPr>
              <w:t xml:space="preserve">r, 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>- m</w:t>
            </w:r>
            <w:r>
              <w:rPr>
                <w:b/>
                <w:sz w:val="14"/>
                <w:szCs w:val="14"/>
              </w:rPr>
              <w:t>ee</w:t>
            </w:r>
            <w:r>
              <w:rPr>
                <w:sz w:val="14"/>
                <w:szCs w:val="14"/>
              </w:rPr>
              <w:t xml:space="preserve">r, 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>- t</w:t>
            </w:r>
            <w:r>
              <w:rPr>
                <w:b/>
                <w:sz w:val="14"/>
                <w:szCs w:val="14"/>
              </w:rPr>
              <w:t>oo</w:t>
            </w:r>
            <w:r>
              <w:rPr>
                <w:sz w:val="14"/>
                <w:szCs w:val="14"/>
              </w:rPr>
              <w:t xml:space="preserve">n, 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- v</w:t>
            </w:r>
            <w:r>
              <w:rPr>
                <w:b/>
                <w:sz w:val="14"/>
                <w:szCs w:val="14"/>
              </w:rPr>
              <w:t>uu</w:t>
            </w:r>
            <w:r>
              <w:rPr>
                <w:sz w:val="14"/>
                <w:szCs w:val="14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Identifiseer letter-klank-verhoudings van alle enkelklanke</w:t>
            </w:r>
            <w:r>
              <w:rPr>
                <w:b/>
                <w:sz w:val="14"/>
                <w:szCs w:val="14"/>
              </w:rPr>
              <w:t xml:space="preserve">                                                                     </w:t>
            </w:r>
            <w:r>
              <w:rPr>
                <w:sz w:val="14"/>
                <w:szCs w:val="14"/>
              </w:rPr>
              <w:t>-Gebruik kennis van klanke om onbekende woorde te spel.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M/PR/SK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Bou woorde en sinne met klankenni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Doen woordbou-aktiwiteite en verdeel woorde in klank-of lettergrepe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Hersien en identifiseer vokaalklanke wat uit twee letters bestaan, soos 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>- v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 xml:space="preserve">r, 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>- b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 xml:space="preserve">k, 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>- k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 xml:space="preserve">d, 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>- t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 xml:space="preserve">n, 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>- s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 xml:space="preserve">n, </w:t>
            </w:r>
            <w:r>
              <w:rPr>
                <w:b/>
                <w:sz w:val="14"/>
                <w:szCs w:val="14"/>
              </w:rPr>
              <w:t>ei</w:t>
            </w:r>
            <w:r>
              <w:rPr>
                <w:sz w:val="14"/>
                <w:szCs w:val="14"/>
              </w:rPr>
              <w:t>- kl</w:t>
            </w:r>
            <w:r>
              <w:rPr>
                <w:b/>
                <w:sz w:val="14"/>
                <w:szCs w:val="14"/>
              </w:rPr>
              <w:t>ei</w:t>
            </w:r>
            <w:r>
              <w:rPr>
                <w:sz w:val="14"/>
                <w:szCs w:val="14"/>
              </w:rPr>
              <w:t xml:space="preserve">n                                         -Skryf en klank woorde met aangeleerde klanke                                                        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Hersien en identifiseer vokaalklanke wat uit twee letters bestaan, soos 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>- v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 xml:space="preserve">r, 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>- b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 xml:space="preserve">k, 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>- k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 xml:space="preserve">d, 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>- t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 xml:space="preserve">n, 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>- s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 xml:space="preserve">n, </w:t>
            </w:r>
            <w:r>
              <w:rPr>
                <w:b/>
                <w:sz w:val="14"/>
                <w:szCs w:val="14"/>
              </w:rPr>
              <w:t>ei</w:t>
            </w:r>
            <w:r>
              <w:rPr>
                <w:sz w:val="14"/>
                <w:szCs w:val="14"/>
              </w:rPr>
              <w:t>- kl</w:t>
            </w:r>
            <w:r>
              <w:rPr>
                <w:b/>
                <w:sz w:val="14"/>
                <w:szCs w:val="14"/>
              </w:rPr>
              <w:t>ei</w:t>
            </w:r>
            <w:r>
              <w:rPr>
                <w:sz w:val="14"/>
                <w:szCs w:val="14"/>
              </w:rPr>
              <w:t>n</w:t>
            </w:r>
          </w:p>
        </w:tc>
      </w:tr>
      <w:tr>
        <w:trPr>
          <w:trHeight w:val="91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sien enkelklank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, o, a, d, g, l, h, 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sien enkelklan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, r, n, m, t, b        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sien enkelklank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, e, j, f, p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Hersien en identifiseer die letter-klanke-verhoudings van alle enkelklanke      -Herken woordfamilies en rymwoord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Skryf en klank woorde met aangeleerde klanke                                                       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sien enkelklank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, y, v, w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sien en identifiseer die letter-klanke-verhoudings van alle enkelklanke      -Herken woordfamilies en rymwoord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Skryf en klank woorde met aangeleerde klanke                                                       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sien enkelklank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, q, x, z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      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sien en identifiseer die letter-klanke-verhoudings van alle enkelklanke      -Herken woordfamilies en rymwoorde</w:t>
            </w:r>
          </w:p>
          <w:p>
            <w:pPr>
              <w:pStyle w:val="Normal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Skryf en klank woorde met aangeleerde klanke                                                        </w:t>
            </w:r>
          </w:p>
        </w:tc>
        <w:tc>
          <w:tcPr>
            <w:tcW w:w="2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Hersien en identifiseer vokaalklanke wat uit twee letters bestaan, soos 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>- v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 xml:space="preserve">r, 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>- b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 xml:space="preserve">k, 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>- k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 xml:space="preserve">d, 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>- t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 xml:space="preserve">n, 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>- s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 xml:space="preserve">n, </w:t>
            </w:r>
            <w:r>
              <w:rPr>
                <w:b/>
                <w:sz w:val="14"/>
                <w:szCs w:val="14"/>
              </w:rPr>
              <w:t>ei</w:t>
            </w:r>
            <w:r>
              <w:rPr>
                <w:sz w:val="14"/>
                <w:szCs w:val="14"/>
              </w:rPr>
              <w:t>- kl</w:t>
            </w:r>
            <w:r>
              <w:rPr>
                <w:b/>
                <w:sz w:val="14"/>
                <w:szCs w:val="14"/>
              </w:rPr>
              <w:t>ei</w:t>
            </w:r>
            <w:r>
              <w:rPr>
                <w:sz w:val="14"/>
                <w:szCs w:val="14"/>
              </w:rPr>
              <w:t>n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FAT 1  M/PR/SK                </w:t>
            </w:r>
            <w:r>
              <w:rPr>
                <w:b/>
                <w:sz w:val="14"/>
                <w:szCs w:val="14"/>
              </w:rPr>
              <w:t xml:space="preserve">-Identifiseer letter-klank-verhoudings van alle enkelklanke         -Herken rymwooorde soos gee, nee, skree.   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Verwysing: Graad E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 xml:space="preserve">Herkenning en toepassing van klanke wat uit twee vokale bestaan soos 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>- m</w:t>
            </w:r>
            <w:r>
              <w:rPr>
                <w:b/>
                <w:sz w:val="14"/>
                <w:szCs w:val="14"/>
              </w:rPr>
              <w:t>ie</w:t>
            </w:r>
            <w:r>
              <w:rPr>
                <w:sz w:val="14"/>
                <w:szCs w:val="14"/>
              </w:rPr>
              <w:t xml:space="preserve">r, 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>- k</w:t>
            </w:r>
            <w:r>
              <w:rPr>
                <w:b/>
                <w:sz w:val="14"/>
                <w:szCs w:val="14"/>
              </w:rPr>
              <w:t>ou</w:t>
            </w:r>
            <w:r>
              <w:rPr>
                <w:sz w:val="14"/>
                <w:szCs w:val="14"/>
              </w:rPr>
              <w:t xml:space="preserve">s, 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>- s</w:t>
            </w:r>
            <w:r>
              <w:rPr>
                <w:b/>
                <w:sz w:val="14"/>
                <w:szCs w:val="14"/>
              </w:rPr>
              <w:t>eu</w:t>
            </w:r>
            <w:r>
              <w:rPr>
                <w:sz w:val="14"/>
                <w:szCs w:val="14"/>
              </w:rPr>
              <w:t>m</w:t>
            </w:r>
            <w:r>
              <w:rPr>
                <w:b/>
                <w:sz w:val="14"/>
                <w:szCs w:val="14"/>
              </w:rPr>
              <w:t>, ie</w:t>
            </w:r>
            <w:r>
              <w:rPr>
                <w:sz w:val="14"/>
                <w:szCs w:val="14"/>
              </w:rPr>
              <w:t>- s</w:t>
            </w:r>
            <w:r>
              <w:rPr>
                <w:b/>
                <w:sz w:val="14"/>
                <w:szCs w:val="14"/>
              </w:rPr>
              <w:t>ei</w:t>
            </w:r>
            <w:r>
              <w:rPr>
                <w:sz w:val="14"/>
                <w:szCs w:val="14"/>
              </w:rPr>
              <w:t xml:space="preserve">l, 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>-k</w:t>
            </w:r>
            <w:r>
              <w:rPr>
                <w:b/>
                <w:sz w:val="14"/>
                <w:szCs w:val="14"/>
              </w:rPr>
              <w:t>oe</w:t>
            </w:r>
            <w:r>
              <w:rPr>
                <w:sz w:val="14"/>
                <w:szCs w:val="14"/>
              </w:rPr>
              <w:t xml:space="preserve">k, 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>-h</w:t>
            </w:r>
            <w:r>
              <w:rPr>
                <w:b/>
                <w:sz w:val="14"/>
                <w:szCs w:val="14"/>
              </w:rPr>
              <w:t>ui</w:t>
            </w:r>
            <w:r>
              <w:rPr>
                <w:sz w:val="14"/>
                <w:szCs w:val="14"/>
              </w:rPr>
              <w:t>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orm woorde met aangeleerde klank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14"/>
              </w:rPr>
              <w:t>-Groepeer bekende woorde in klankfamilies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14"/>
                <w:szCs w:val="14"/>
              </w:rPr>
              <w:t xml:space="preserve">Bou woorde en sinne met kennis van klan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klanke uit klanklesse om woorde in sinne en ander tekste te le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eer om 10 woorde per week uit klanklesse te sp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-Spel bekende woorde korrek.</w:t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AFRIKAANS HUISTAAL:  GRAAD 2   KWARTAAL 1 WEEKLIKSE BEPLANNING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38"/>
        <w:gridCol w:w="992"/>
        <w:gridCol w:w="1420"/>
        <w:gridCol w:w="50"/>
        <w:gridCol w:w="1471"/>
        <w:gridCol w:w="1471"/>
        <w:gridCol w:w="1471"/>
        <w:gridCol w:w="73"/>
        <w:gridCol w:w="1398"/>
        <w:gridCol w:w="19"/>
        <w:gridCol w:w="1452"/>
        <w:gridCol w:w="1471"/>
        <w:gridCol w:w="54"/>
        <w:gridCol w:w="1417"/>
      </w:tblGrid>
      <w:tr>
        <w:trPr>
          <w:trHeight w:val="324" w:hRule="atLeast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426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32"/>
                <w:szCs w:val="32"/>
              </w:rPr>
              <w:t>Lees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edeelde lees</w:t>
            </w:r>
          </w:p>
        </w:tc>
        <w:tc>
          <w:tcPr>
            <w:tcW w:w="1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Gedeelde Lees: 2</w:t>
            </w:r>
            <w:r>
              <w:rPr>
                <w:rFonts w:cs="Calibri"/>
                <w:b/>
                <w:sz w:val="18"/>
                <w:szCs w:val="18"/>
              </w:rPr>
              <w:t>-3 gedeelde leessessies per week, wat die onderrwyser saam met die hele klas demonstre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Verwysing</w:t>
            </w:r>
            <w:r>
              <w:rPr>
                <w:rFonts w:cs="Calibri"/>
                <w:b/>
                <w:i/>
                <w:sz w:val="18"/>
                <w:szCs w:val="18"/>
              </w:rPr>
              <w:t>: Teaching Reading in the Early Grades: Demonstreer ook die vyf-vinger-strategië  (pg 25)</w:t>
            </w:r>
          </w:p>
        </w:tc>
      </w:tr>
      <w:tr>
        <w:trPr>
          <w:trHeight w:val="55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Bespreking Grootboek een aktiwiteit/teks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Bespreking Grootboek twee aktiwiteit/teks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>Gediggies/liedjies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Bespreking Grootboek drie aktiwiteit/te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2"/>
                <w:szCs w:val="12"/>
              </w:rPr>
            </w:pPr>
            <w:r>
              <w:rPr>
                <w:rFonts w:cs="Calibri"/>
                <w:i/>
                <w:sz w:val="12"/>
                <w:szCs w:val="12"/>
              </w:rPr>
              <w:t>Gedeelde skryf van ‘n storie</w:t>
            </w:r>
          </w:p>
        </w:tc>
      </w:tr>
      <w:tr>
        <w:trPr>
          <w:trHeight w:val="1691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Verwysing: Graad E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shd w:fill="D9D9D9" w:val="clear"/>
              <w:tabs>
                <w:tab w:val="clear" w:pos="720"/>
                <w:tab w:val="center" w:pos="957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Grootboeke en ander vergrote teks in klasverband saam met die onderwyser</w:t>
            </w:r>
          </w:p>
          <w:p>
            <w:pPr>
              <w:pStyle w:val="Normal"/>
              <w:shd w:fill="D9D9D9" w:val="clear"/>
              <w:tabs>
                <w:tab w:val="clear" w:pos="720"/>
                <w:tab w:val="center" w:pos="957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seer die logiese volgorde van gebeure.</w:t>
            </w:r>
          </w:p>
          <w:p>
            <w:pPr>
              <w:pStyle w:val="Normal"/>
              <w:shd w:fill="D9D9D9" w:val="clear"/>
              <w:tabs>
                <w:tab w:val="clear" w:pos="720"/>
                <w:tab w:val="center" w:pos="957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Herken oorsaak en gevolg in die storie.</w:t>
            </w:r>
          </w:p>
          <w:p>
            <w:pPr>
              <w:pStyle w:val="Normal"/>
              <w:shd w:fill="D9D9D9" w:val="clear"/>
              <w:tabs>
                <w:tab w:val="clear" w:pos="720"/>
                <w:tab w:val="center" w:pos="957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ord vrae oor die teks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Groepbegeleide lee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hardop uit eie boek tydens groepbegeleide lees saam met die onderwyser, d.w.s die hele groep lees dieselfde storie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klankkennis, kontekstuele leidrade, strukturele analise en sigwoorde tydens lees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met toenemende vlotheid en uitdrukk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boeke in klasverband saam met die onderwyser en beskryf die hoofgedag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te voorspel waaroor ‘n storie handel: ‘n boekomslag, illustrasies in die boek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boeke in klasverband saam met die onderwyser en beskryf die hoofgedag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te voorspel waaroor ‘n storie handel: ‘n boekomslag, illustrasies in die boek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boeke in klasverband saam met die onderwyser en beskryf die hoofgedag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te voorspel waaroor ‘n storie handel: ‘n boekomslag, illustrasies in die boek.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Interpreteer prente of ander visuele media, soos ‘n foto of ‘n advertensie om eie stories op te maak, “lees” die foto of advertensie.                        -Identifiseer kernbesonderhede en die volgorde van gebeure in die teks wat gelees is.                                  -Gee ‘n persoonlike opinie oor die teks wat gelees i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Voospel na aanleiding van die boekomslag waaroor die storie handel en gee ‘n persoonlike mening daaroor.</w:t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       M/ P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</w:rPr>
              <w:t>Interpreteer prente of ander visuele media, soos ‘n foto of ‘n advertensie om eie stories op te maak, “lees” die foto of advertensie.                        -Lees boeke in klasverband saam met die onderwyser en beskryf die hoofgedag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-Voospel na aanleiding van die boekomslag waaroor die storie handel en gee ‘n persoonlike mening daaroor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2"/>
                <w:szCs w:val="12"/>
              </w:rPr>
              <w:t>-Identifiseer kernbesonderhede en die volgorde van gebeure in die teks wat gelees is.</w:t>
            </w:r>
            <w:r>
              <w:rPr>
                <w:rFonts w:cs="Calibri"/>
                <w:sz w:val="14"/>
                <w:szCs w:val="14"/>
              </w:rPr>
              <w:t xml:space="preserve">                                 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4"/>
                <w:szCs w:val="14"/>
              </w:rPr>
              <w:t>Lees eenvoudige instruksies in die klaskam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s boeke in klasverband saam met die onderwyser en beskryf die hoofgedag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visuele leidrade om te voorspel waaroor ‘n storie handel: ‘n boekomslag, illustrasies in die bo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Voospel na aanleiding van die boekomslag waaroor die storie handel en gee ‘n persoonlike mening daaroo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aglikse/ Weeklikse Aktiwiteit:   </w:t>
            </w:r>
            <w:r>
              <w:rPr>
                <w:rFonts w:cs="Calibri"/>
                <w:sz w:val="14"/>
                <w:szCs w:val="14"/>
              </w:rPr>
              <w:t>-Beantwoord hoër-orde-denkvrae voor,  gedurende en nadat die teks in gedeelde lees gelees is: “Wat sal gebeur as…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antwoord hoër-orde-denkvrae voor, gedurende en nadat die teks in gedeelde lees  gelees is: “Wat sal gebeur as…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Groupbegeleide:   </w:t>
            </w:r>
            <w:r>
              <w:rPr>
                <w:rFonts w:cs="Calibri"/>
                <w:i/>
                <w:sz w:val="16"/>
                <w:szCs w:val="16"/>
              </w:rPr>
              <w:t>Die onderwyser werk met twee leesgroepe per dag en spandeer 15 minute aan elke groep. Elke groep lees twee maal per week saam met die onderwyser</w:t>
            </w:r>
          </w:p>
        </w:tc>
      </w:tr>
      <w:tr>
        <w:trPr>
          <w:trHeight w:val="213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4"/>
                <w:szCs w:val="14"/>
              </w:rPr>
              <w:t>Lees stil en hardop in leesgroepe saam met die onderwyser, d.w.s die hele groep werk met dieselfde teks/storie wat op die groep se leesvlak i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Bou ‘n sigwoordeskat op uit die insidentele lees, die gegradeerde leesreekse en hoëfrekwensie woordelyste.</w:t>
            </w:r>
          </w:p>
        </w:tc>
      </w:tr>
      <w:tr>
        <w:trPr>
          <w:trHeight w:val="1958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prente in die teks om te verstaan.   -Toon begrip van leestekens soos punt, komma, vraagteken en uitroepteken tydens hardop lees.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Gebruik prente in die teks om te verstaan.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>-Toon begrip van leestekens soos punt, komma, vraagteken en uitroepteken tydens hardop lees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sigwoorde, klanke, kontekstuele analitiese dekoderingsvaardighede tydens lees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Gebruik sigwoorde, klanke, kontekstuele analitiese dekoderingsvaardighede tydens lees.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        M/P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Lees hardop in leesgroepe saam met die onderwyser, d.w.s die hele groep werk met dieselfde teks/storie wat op die groep se leesvlak is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Gebruik sigwoorde, klanke, kontekstuele analitiese dekoderingsvaardighede tydens lees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Gebruik prente in die teks om te verstaan.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Gebruik sigwoorde, klanke, kontekstuele analitiese dekoderingsvaardighede tydens lees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Gebruik prente in die teks om te verstaan.   -Gebruik sigwoorde, klanke, kontekstuele analitiese dekoderingsvaardighede tydens lees.</w:t>
            </w:r>
          </w:p>
        </w:tc>
      </w:tr>
      <w:tr>
        <w:trPr>
          <w:trHeight w:val="679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 xml:space="preserve">Lees in pare/ Selfstandige lees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Lees boeke wat tydens gedeelde leessessies gelees  is en ook ander boeke in die leeshoekie.</w:t>
            </w:r>
          </w:p>
        </w:tc>
        <w:tc>
          <w:tcPr>
            <w:tcW w:w="1176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Lees in pare/ Selfstandige lees (drie keer per we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–</w:t>
            </w:r>
            <w:r>
              <w:rPr>
                <w:rFonts w:cs="Calibri"/>
                <w:sz w:val="14"/>
                <w:szCs w:val="14"/>
              </w:rPr>
              <w:t>Lees selfstandig: prenteboeke, gediggies, storieboeke uit die biblioteek of uit die klas se leeshoekie.</w:t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jc w:val="center"/>
        <w:rPr>
          <w:b/>
          <w:b/>
        </w:rPr>
      </w:pPr>
      <w:r>
        <w:rPr>
          <w:b/>
        </w:rPr>
        <w:t>AFRIKAANS HUISTAAL:  GRAAD 2   KWARTAAL 1 WEEKLIKSE BEPLANNING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26"/>
        <w:gridCol w:w="987"/>
        <w:gridCol w:w="1477"/>
        <w:gridCol w:w="1476"/>
        <w:gridCol w:w="1476"/>
        <w:gridCol w:w="1474"/>
        <w:gridCol w:w="1477"/>
        <w:gridCol w:w="1473"/>
        <w:gridCol w:w="1473"/>
        <w:gridCol w:w="1473"/>
      </w:tblGrid>
      <w:tr>
        <w:trPr/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2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4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6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7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8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9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0</w:t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ndskrif</w:t>
            </w:r>
          </w:p>
        </w:tc>
        <w:tc>
          <w:tcPr>
            <w:tcW w:w="1391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Verwysing</w:t>
            </w:r>
            <w:r>
              <w:rPr>
                <w:rFonts w:cs="Calibri"/>
                <w:b/>
                <w:i/>
                <w:sz w:val="20"/>
                <w:szCs w:val="20"/>
              </w:rPr>
              <w:t>: Provincial Handwriting Guidelines Gr R-3</w:t>
            </w:r>
          </w:p>
        </w:tc>
      </w:tr>
      <w:tr>
        <w:trPr>
          <w:trHeight w:val="290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Basislyn Assesseering</w:t>
            </w:r>
            <w:r>
              <w:rPr>
                <w:rFonts w:cs="Calibri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Verwysing: Graad E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Vorm klein-en hoofletters korrek en vloeiend wat grootte en posisie betref d.w.s. begin en eindig op die regte plekk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Skryf na en skryf woorde met korrekte spasië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Skryf na en skryf sinne korrek van die skryfbord/ sinstrook af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efen korrekte potloodgreep en plasing van boek/blads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efen korrekte potloodgreep en plasing van boek/blads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efen korrekte potloodgreep en plasing van boek/blads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efen korrekte potloodgreep en plasing van boek/blads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letters en wooorde met die korrekte spasiër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Skryf na en skryf twee of meer sinne wat deur die onderwyser gedemonstreer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en gebruik leestekens soos ‘n punt, vraagteken, komma, uitroepteke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efen korrekte potloodgreep en plasing van boek/blads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 Skryf letters en wooorde met die korrekte spasiëring.     -Skryf na en skryf twee of meer sinne wat deur die onderwyser gedemonstreer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en gebruik leestekens soos ‘n punt, vraagteken, komma, uitroepteken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1      Skryf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Skryf al 26 klein –en hoofletters korrek met betrekking tot vorming, spasiëring en rigting binne die lyne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Skryf na en skryf twee of meer sinne wat deur die onderwyser gedemonstreer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letters en wooorde met die korrekte spasiër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Skryf na en skryf twee of meer sinne wat deur die onderwyser gedemonstreer i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Skryf en gebruik leestekens soos ‘n punt, vraagteken, komma, uitroepteken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Skryf letters en wooorde met die korrekte spasiëring.    -Skryf na en skryf twee of meer sinne wat deur die onderwyser gedemonstreer i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Skryf en gebruik leestekens soos ‘n punt, vraagteken, komma, uitroepteken.</w:t>
            </w:r>
          </w:p>
        </w:tc>
      </w:tr>
      <w:tr>
        <w:trPr>
          <w:trHeight w:val="398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Daaglikse/ Weeklikse Aktiwiteit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:                         Handskrif kleinletters en hoofletters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al 26 klein –en hoofletters korrek met betrekking tot vorming, spasiëring en rigting binne die ly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BC Cursive Plain" w:hAnsi="ABC Cursive Plain" w:cs="ABC Cursive Plain"/>
                <w:b/>
                <w:b/>
                <w:sz w:val="8"/>
                <w:szCs w:val="8"/>
              </w:rPr>
            </w:pPr>
            <w:r>
              <w:rPr>
                <w:rFonts w:cs="ABC Cursive Plain" w:ascii="ABC Cursive Plain" w:hAnsi="ABC Cursive Plai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ABC Junior Typing" w:ascii="ABC Junior Typing" w:hAnsi="ABC Junior Typing"/>
                <w:b/>
                <w:sz w:val="16"/>
                <w:szCs w:val="16"/>
              </w:rPr>
              <w:t xml:space="preserve">Ii          Tt        Hh       Ll       Ee      Ff        Vv       Ww         Nn    Kk      Aa       Yy       Xx    Zz      Dd          Pp      Bb        Rr       Jj        Uu         Oo       Qq      Cc     Gg      Ss        Mm </w:t>
            </w:r>
          </w:p>
        </w:tc>
      </w:tr>
      <w:tr>
        <w:trPr>
          <w:trHeight w:val="29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kryf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Basislyn Assesseer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Verwysing: Graad E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artaal  4 FA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Skryf ten minste drie sinne of eie nuus of krieatiwe storie en gebruik aangeleerde klankkennis, bekende sigwoorde, hoofletters en pu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pel bekende woorde korr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ebruik teenwoordige en verlede tyd skrieftelik korr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Vorm meervoude van bekende woorde met </w:t>
            </w:r>
            <w:r>
              <w:rPr>
                <w:rFonts w:cs="Calibri"/>
                <w:b/>
                <w:sz w:val="14"/>
                <w:szCs w:val="14"/>
              </w:rPr>
              <w:t>-s, -e</w:t>
            </w:r>
            <w:r>
              <w:rPr>
                <w:rFonts w:cs="Calibri"/>
                <w:sz w:val="14"/>
                <w:szCs w:val="14"/>
              </w:rPr>
              <w:t xml:space="preserve"> ann die einde van die woor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ebruik voorsetsels korr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4"/>
                <w:szCs w:val="14"/>
              </w:rPr>
              <w:t>Organiseer inligtung in eenvoudige grafiese vorm,  soos ‘n kaart of tydly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Teken prente om ‘n boodskap oor te dra, soos persoonlike ervarings                              -Skryf minstens drie sinne oor eie nuus of ‘n skeppende storie en gebruik die  aangeleerde klanke, bekende sigwoorde, hoofletters en punte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Skryf en illustreer 2 tot 4 sinne oor ‘n onderwerp om ‘n bydrae te maak tot die leeshoekie.                  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Teken prente om ‘n boodskap oor te dra, soos persoonlike ervarings                              -Skryf minstens drie sinne oor eie nuus of ‘n skeppende storie en gebruik die  aangeleerde klanke, bekende sigwoorde, hoofletters en punte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Skryf en illustreer 2 tot 4 sinne oor ‘n onderwerp om ‘n bydrae te maak tot die leeshoekie.                  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Teken prente om ‘n boodskap oor te dra, soos persoonlike ervarings                              -Skryf minstens drie sinne oor eie nuus of ‘n skeppende storie en gebruik die  aangeleerde klanke, bekende sigwoorde, hoofletters en punte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Skryf en illustreer 2 tot 4 sinne oor ‘n onderwerp om ‘n bydrae te maak tot die leeshoekie.                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Teken prente om ‘n boodskap oor te dra, soos persoonlike ervarings                              -Skryf minstens drie sinne oor eie nuus of ‘n skeppende storie en gebruik die  aangeleerde klanke, bekende sigwoorde, hoofletters en punte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Skryf en illustreer 2 tot 4 sinne oor ‘n onderwerp om ‘n bydrae te maak tot die leeshoekie.                      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        Skry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Teken prente om ‘n boodskap oor te dra, soos persoonlike ervarings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Skryf minste drie sinne oor eie nuus of ‘n skeppende storie en gebruik die  aangeleerde klanke, bekende sigwoorde, hoofletters en punte            - Gee idees en woorde vir ‘n klasstori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;n lys en gebruik ‘n komma omm items te skei soos take van die dag.                                        -Skryf minstens drie sinne oor eie nuus of ‘n skeppende storie en gebruik die  aangeleerde klanke, bekende sigwoorde, hoofletters en pun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4"/>
                <w:szCs w:val="14"/>
              </w:rPr>
              <w:t>-Skryf en illustreer 2 tot 4 sinne oor ‘n onderwerp om ‘n bydrae te maak tot die leeshoeki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;n lys en gebruik ‘n komma omm items te skei soos take van die dag.                                        -Skryf minstens drie sinne oor eie nuus of ‘n skeppende storie en gebruik die  aangeleerde klanke, bekende sigwoorde, hoofletters en pun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en illustreer 2 tot 4 sinne oor ‘n onderwerp om ‘n bydrae te maak tot die leeshoeki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;n lys en gebruik ‘n komma omm items te skei soos take van die dag.                                        -Skryf minstens drie sinne oor eie nuus of ‘n skeppende storie en gebruik die  aangeleerde klanke, bekende sigwoorde, hoofletters en pun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kryf en illustreer 2 tot 4 sinne oor ‘n onderwerp om ‘n bydrae te maak tot die leeshoekie</w:t>
            </w:r>
          </w:p>
        </w:tc>
      </w:tr>
      <w:tr>
        <w:trPr>
          <w:trHeight w:val="699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1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</w:t>
            </w:r>
            <w:r>
              <w:rPr>
                <w:b/>
                <w:i/>
                <w:sz w:val="16"/>
                <w:szCs w:val="16"/>
              </w:rPr>
              <w:t xml:space="preserve">Daaglikse/ Weeklikse Aktiwiteit:                </w:t>
            </w:r>
            <w:r>
              <w:rPr>
                <w:rFonts w:cs="Calibri"/>
                <w:sz w:val="14"/>
                <w:szCs w:val="14"/>
              </w:rPr>
              <w:t xml:space="preserve"> -Gee idees en woorde vir ‘n klassto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-Skep eie woordbank en persoonlike woordeboek volgens die beginletters van woorde om woordeboekvaardighede te ontwikkel.                 </w:t>
            </w:r>
          </w:p>
          <w:p>
            <w:pPr>
              <w:pStyle w:val="Normal"/>
              <w:tabs>
                <w:tab w:val="clear" w:pos="720"/>
                <w:tab w:val="left" w:pos="412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</w:t>
            </w:r>
            <w:r>
              <w:rPr>
                <w:rFonts w:cs="Calibri"/>
                <w:sz w:val="14"/>
                <w:szCs w:val="14"/>
              </w:rPr>
              <w:tab/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  <w:font w:name="ABC Junior Typ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18:00Z</dcterms:created>
  <dc:creator>User</dc:creator>
  <dc:description/>
  <cp:keywords/>
  <dc:language>en-US</dc:language>
  <cp:lastModifiedBy>52738507</cp:lastModifiedBy>
  <cp:lastPrinted>2014-01-22T15:05:00Z</cp:lastPrinted>
  <dcterms:modified xsi:type="dcterms:W3CDTF">2014-01-24T09:45:00Z</dcterms:modified>
  <cp:revision>53</cp:revision>
  <dc:subject/>
  <dc:title/>
</cp:coreProperties>
</file>