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"/>
        <w:gridCol w:w="425"/>
        <w:gridCol w:w="709"/>
        <w:gridCol w:w="425"/>
        <w:gridCol w:w="567"/>
        <w:gridCol w:w="567"/>
        <w:gridCol w:w="555"/>
        <w:gridCol w:w="579"/>
        <w:gridCol w:w="405"/>
        <w:gridCol w:w="588"/>
        <w:gridCol w:w="425"/>
        <w:gridCol w:w="567"/>
        <w:gridCol w:w="373"/>
        <w:gridCol w:w="487"/>
        <w:gridCol w:w="409"/>
        <w:gridCol w:w="432"/>
        <w:gridCol w:w="567"/>
        <w:gridCol w:w="709"/>
        <w:gridCol w:w="425"/>
        <w:gridCol w:w="425"/>
        <w:gridCol w:w="425"/>
        <w:gridCol w:w="567"/>
        <w:gridCol w:w="851"/>
        <w:gridCol w:w="425"/>
        <w:gridCol w:w="425"/>
      </w:tblGrid>
      <w:tr>
        <w:trPr>
          <w:trHeight w:val="1250" w:hRule="atLeast"/>
        </w:trPr>
        <w:tc>
          <w:tcPr>
            <w:tcW w:w="15168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51659379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GRADE 3:                    TERM 1</w:t>
            </w:r>
          </w:p>
        </w:tc>
      </w:tr>
      <w:tr>
        <w:trPr>
          <w:trHeight w:val="274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rname &amp; 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ning &amp; Speak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me Language Level</w:t>
            </w:r>
          </w:p>
        </w:tc>
      </w:tr>
      <w:tr>
        <w:trPr>
          <w:trHeight w:val="2074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lks about personal experienc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stens to complex instructions( at least 4) and responds appropriately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ens for main idea and for detail in stories and answers higher order questions     </w:t>
            </w:r>
            <w:r>
              <w:rPr>
                <w:rFonts w:cs="Arial" w:ascii="Arial" w:hAnsi="Arial"/>
                <w:sz w:val="14"/>
                <w:szCs w:val="1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y letter-sound and letter name relationships of all single letter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cognises consonant diagraphs at the beginning and end of words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cognises vowel diagraphs taught in grade two such as ‘oo’, ‘ee’, ai,ay etc  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cognises ‘silent e’ or split diagraphs in words such as same, bite, note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s visual cues ta talk about a graphical text e.g. a photograph and discusses what it is about, where it was taken, etc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ads books as a whole class with the teacher and describes main idea and the main character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swers higher order questions before, during and after reading a shared text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ads aloud in guided reading group                     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Uses phonics, contextual and structural analysis decoding skills when reading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orms all lower and upper case letters in joined script or cursive writing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rites short words in joined script or cursive wri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rites a sentence legibly and correctly in both the print script and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rites words to form a sentence using  correct punctuation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s phonic knowledge and spelling rules to write unfamiliar words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s present, past and future tense correct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rites at least one paragraph of eight sentences such as own news, creative story, description of an incide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37:00Z</dcterms:created>
  <dc:creator>User</dc:creator>
  <dc:description/>
  <dc:language>en-US</dc:language>
  <cp:lastModifiedBy>51456478</cp:lastModifiedBy>
  <cp:lastPrinted>2013-01-30T12:26:00Z</cp:lastPrinted>
  <dcterms:modified xsi:type="dcterms:W3CDTF">2014-03-08T17:37:00Z</dcterms:modified>
  <cp:revision>2</cp:revision>
  <dc:subject/>
  <dc:title/>
</cp:coreProperties>
</file>