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NGLISH HOME LANGUAGE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E THREE TERM 1: WEEKLY TERM PLANNER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95"/>
        <w:gridCol w:w="1134"/>
        <w:gridCol w:w="1472"/>
        <w:gridCol w:w="1473"/>
        <w:gridCol w:w="1474"/>
        <w:gridCol w:w="1472"/>
        <w:gridCol w:w="1470"/>
        <w:gridCol w:w="1469"/>
        <w:gridCol w:w="1470"/>
        <w:gridCol w:w="1470"/>
      </w:tblGrid>
      <w:tr>
        <w:trPr>
          <w:trHeight w:val="368" w:hRule="atLeast"/>
        </w:trPr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ent Coverage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10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b/>
              </w:rPr>
              <w:t>Listening and Speaking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aseline Assess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Reference: Grade Two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Term 4 FAT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Talks about personal experienc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Listens and responds to a complex of instruction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Participates in discussion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Listens for detail in a story and answer higher-order question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4"/>
                <w:szCs w:val="14"/>
              </w:rPr>
              <w:t>Expresses feelings about text and give reasons</w:t>
            </w:r>
          </w:p>
        </w:tc>
        <w:tc>
          <w:tcPr>
            <w:tcW w:w="1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502" w:hanging="0"/>
              <w:contextualSpacing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DAILY/ WEEKLY ACTIVITI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14"/>
                <w:szCs w:val="14"/>
              </w:rPr>
              <w:t>Talks about personal experienc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14"/>
                <w:szCs w:val="14"/>
              </w:rPr>
              <w:t>Listens without interrupting and showing respect for the speaker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4"/>
                <w:szCs w:val="14"/>
              </w:rPr>
              <w:t>Uses appropriate language when speaking to friends and adults</w:t>
            </w:r>
          </w:p>
        </w:tc>
      </w:tr>
      <w:tr>
        <w:trPr>
          <w:trHeight w:val="2597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complex instructions( at least 4) and responds appropriately                    -Listens for main idea and for detail in stories and answers higher order questions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complex instructions( at least 4) and responds appropriately                    -Listens for main idea and for detail in stories and answers higher order questions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sks questions for clarification and comments on what was heard                    -Expresses feelings about a text and gives reasons</w:t>
            </w:r>
          </w:p>
          <w:p>
            <w:pPr>
              <w:pStyle w:val="Normal"/>
              <w:spacing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Participates in discussions, asking questions and showing sensitivity to the feelings of others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Participates in discussions, asking questions and showing sensitivity to the feelings of others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1         O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Talks about personal experienc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Listens to complex instructions( at least 4) and responds appropriate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 xml:space="preserve">-Listens for main idea and for detail in stories and answers higher order questions     </w:t>
            </w:r>
            <w:r>
              <w:rPr>
                <w:rFonts w:cs="Calibri"/>
                <w:sz w:val="14"/>
                <w:szCs w:val="14"/>
              </w:rPr>
              <w:t xml:space="preserve">             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Participates in discussions, asking questions and showing sensitivity to the feelings of others                      -Answers questions and gives reasons for answers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Participates in discussions, asking questions and showing sensitivity to the feelings of others                      -Answers questions and gives reasons for answers</w:t>
            </w:r>
          </w:p>
        </w:tc>
      </w:tr>
      <w:tr>
        <w:trPr>
          <w:trHeight w:val="2244" w:hRule="atLeast"/>
          <w:cantSplit w:val="true"/>
        </w:trPr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honics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aseline Assess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i/>
                <w:sz w:val="16"/>
                <w:szCs w:val="16"/>
              </w:rPr>
              <w:t xml:space="preserve">Reference: Grade Two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Term 4 FAT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Recognises at least 5 new vowels diagraphs such as (‘ar’ in car, ‘er’ in fern, ‘ow’ in cow) etc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Recognises vowel diagrams and diphthongs such as ‘oa’, ‘oe’, ‘ow’ etc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4"/>
                <w:szCs w:val="14"/>
              </w:rPr>
              <w:t>Builds words using phonic sounds learned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y letter-sound and letter name relationships of all single letters                  -Sorts letters and words into alphabetical order -Writes three sentences dictated by the teacher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y letter-sound and letter name relationships of all single letters                  -Sorts letters and words into alphabetical order -Writes three sentences dictated by the teacher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Recognises consonant diagraphs (sh-, -sh, ch-,-ch) at the beginning and end of words (sh-irt, wh-en, wi-sh)                          -Recognises vowel diagraphs taught in grade two such as ‘oo’, ‘ee’, ai,ay etc  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Recognises consonant diagraphs (sh-, -sh, ch-,-ch) at the beginning and end of words (sh-irt, wh-en, wi-sh)                          -Recognises vowel diagraphs taught in grade two such as ‘oo’, ‘ee’, ai,ay etc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Recognises that some sounds are represented by a number of different spelling choices such as (play, pai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etc.</w:t>
            </w:r>
            <w:r>
              <w:rPr>
                <w:rFonts w:cs="Calibri"/>
                <w:b/>
                <w:sz w:val="14"/>
                <w:szCs w:val="1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Recognises ‘silent e’ or split diagraphs in words such as same, bite, note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1       O/P/W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6"/>
                <w:szCs w:val="16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>Identify letter-sound and letter name relationships of all single letter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-Recognises consonant diagraphs at the beginning and end of word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-Recognises vowel diagraphs taught in grade two such as ‘oo’, ‘ee’, ai,ay etc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4"/>
                <w:szCs w:val="14"/>
              </w:rPr>
              <w:t>-Recognises ‘silent e’ or split diagraphs in words such as same, bite, note</w:t>
            </w:r>
          </w:p>
        </w:tc>
        <w:tc>
          <w:tcPr>
            <w:tcW w:w="2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Recognises that some sounds are represented by a number of different spelling choices such as (play, pai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etc.</w:t>
            </w:r>
            <w:r>
              <w:rPr>
                <w:rFonts w:cs="Calibri"/>
                <w:b/>
                <w:sz w:val="14"/>
                <w:szCs w:val="14"/>
              </w:rPr>
              <w:t>)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Recognises ‘silent e’ or split diagraphs in words such as same, bite, note                             -Recognises and using rhyming words such as blow, flow, glow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1770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502" w:hanging="0"/>
              <w:contextualSpacing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DAILY/ WEEKLY ACTIVITIES          </w:t>
            </w:r>
            <w:r>
              <w:rPr>
                <w:rFonts w:cs="Calibri"/>
                <w:sz w:val="16"/>
                <w:szCs w:val="16"/>
              </w:rPr>
              <w:t>-</w:t>
            </w:r>
            <w:r>
              <w:rPr>
                <w:rFonts w:cs="Calibri"/>
                <w:sz w:val="14"/>
                <w:szCs w:val="14"/>
              </w:rPr>
              <w:t>Builds 3,4,5 letter words using consonant and vowel diagraphs                                                                                                                                                                                                                                                -Spells words correctly using phonic knowledge                                                                                                                                                                                                                                                                                                -Learns to spell ten words a week taken from phonics lessons and sight words</w:t>
            </w:r>
            <w:r>
              <w:rPr>
                <w:rFonts w:cs="Calibri"/>
                <w:sz w:val="16"/>
                <w:szCs w:val="16"/>
              </w:rPr>
              <w:t xml:space="preserve">                                     </w:t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GLISH HL:  GRADE THREE TERM 1: WEEKLY TERM PLANNER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135"/>
        <w:gridCol w:w="990"/>
        <w:gridCol w:w="1469"/>
        <w:gridCol w:w="1470"/>
        <w:gridCol w:w="1470"/>
        <w:gridCol w:w="1470"/>
        <w:gridCol w:w="31"/>
        <w:gridCol w:w="1455"/>
        <w:gridCol w:w="1470"/>
        <w:gridCol w:w="1470"/>
        <w:gridCol w:w="1470"/>
      </w:tblGrid>
      <w:tr>
        <w:trPr>
          <w:trHeight w:val="324" w:hRule="atLeast"/>
        </w:trPr>
        <w:tc>
          <w:tcPr>
            <w:tcW w:w="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Content Coverage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6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10</w:t>
            </w:r>
          </w:p>
        </w:tc>
      </w:tr>
      <w:tr>
        <w:trPr>
          <w:trHeight w:val="782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32"/>
                <w:szCs w:val="32"/>
              </w:rPr>
              <w:t>Reading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aseline Assessment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 xml:space="preserve">Reference: Grade Two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>Term 4 FAT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SHARED READING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Reads fiction and non-fiction books as a whole class with teacher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Answers higher order questions based on the text read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Expresses a personal response to print media (newspapers, magazine pictures</w:t>
            </w:r>
            <w:r>
              <w:rPr>
                <w:rFonts w:cs="Calibri"/>
                <w:sz w:val="16"/>
                <w:szCs w:val="16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GROUP GUIDED READ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Reads silently and aloud in a guided reading grou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Uses sight words, phonics, contextual and structural decoding skills and comprehension skills to make mean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sz w:val="14"/>
                <w:szCs w:val="14"/>
              </w:rPr>
              <w:t>Reads with increasing fluency and speed using correct pronunciation</w:t>
            </w:r>
          </w:p>
        </w:tc>
        <w:tc>
          <w:tcPr>
            <w:tcW w:w="11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SHARED READ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2-3 times weekly, a teacher-modelled process with the whole class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</w:rPr>
              <w:t>-Reads books as a whole class with the teacher and describes main idea and the main charact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REFERENCE: Teaching Reading in the Early Grades </w:t>
            </w:r>
            <w:r>
              <w:rPr>
                <w:rFonts w:cs="Calibri"/>
                <w:i/>
                <w:sz w:val="18"/>
                <w:szCs w:val="18"/>
              </w:rPr>
              <w:t xml:space="preserve">model five finger strategy </w:t>
            </w:r>
          </w:p>
        </w:tc>
      </w:tr>
      <w:tr>
        <w:trPr>
          <w:trHeight w:val="3341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ses visual cues ta talk about a graphical text e.g. a photograph and discusses what it is about, where it was taken, etc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higher order questions before, during and after reading a shared tex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ses visual cues ta talk about a graphical text e.g. a photograph and discusses what it is about, where it was taken, etc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higher order questions before, during and after reading a shared tex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ses visual cues ta talk about a graphical text e.g. a photograph and discusses what it is about, where it was taken, etc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higher order questions before, during and after reading a shared text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ses visual cues ta talk about a graphical text e.g. a photograph and discusses what it is about, where it was taken, etc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higher order questions before, during and after reading a shared tex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Reads enlarged text such as different poems, electronic texts around a topic and discusses thes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Recognises inverted commas to direct speech in written storie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1     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6"/>
                <w:szCs w:val="16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>Uses visual cues ta talk about a graphical text e.g. a photograph and discusses what it is about, where it was taken, et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>-Reads books as a whole class with the teacher and describes main idea and the main character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4"/>
                <w:szCs w:val="14"/>
              </w:rPr>
              <w:t>-Answers higher order questions before, during and after reading a shared tex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Reads instructions in the classroo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higher order questions before, during and after reading a shared text              -Recognises apostrophes in contractions showing both possession and contractions such as Sipho’s book etc.                           -Reads enlarged text such as different poems, electronic texts around a topic and discusses thes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Reads instructions in the classroo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higher order questions before, during and after reading a shared text              -Recognises apostrophes in contractions showing both possession and contractions such as Sipho’s book etc.                           -Reads enlarged text such as different poems, electronic texts around a topic and discusses thes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Reads instructions in the classroo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higher order questions before, during and after reading a shared text              -Recognises apostrophes in contractions showing both possession and contractions such as Sipho’s book etc.                           -Reads enlarged text such as different poems, electronic texts around a topic and discusses these</w:t>
            </w:r>
          </w:p>
        </w:tc>
      </w:tr>
      <w:tr>
        <w:trPr>
          <w:trHeight w:val="276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177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Group Guided Reading:      </w:t>
            </w:r>
            <w:r>
              <w:rPr>
                <w:rFonts w:cs="Calibri"/>
                <w:i/>
                <w:sz w:val="18"/>
                <w:szCs w:val="18"/>
              </w:rPr>
              <w:t>The teacher works with the same ability groups of children</w:t>
            </w:r>
          </w:p>
        </w:tc>
      </w:tr>
      <w:tr>
        <w:trPr>
          <w:trHeight w:val="276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1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DAILY/ WEEKLY ACTIVITIES </w:t>
            </w:r>
            <w:r>
              <w:rPr>
                <w:rFonts w:cs="Calibri"/>
                <w:i/>
                <w:sz w:val="16"/>
                <w:szCs w:val="16"/>
              </w:rPr>
              <w:t>-</w:t>
            </w:r>
            <w:r>
              <w:rPr>
                <w:rFonts w:cs="Calibri"/>
                <w:sz w:val="14"/>
                <w:szCs w:val="14"/>
              </w:rPr>
              <w:t>Reads both silently and aloud at own level in a guided reading group with teacher, whole group reads same story on instructional reading level of                                                               the grou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                                    </w:t>
            </w:r>
            <w:r>
              <w:rPr>
                <w:rFonts w:cs="Calibri"/>
                <w:sz w:val="14"/>
                <w:szCs w:val="14"/>
              </w:rPr>
              <w:t>- Shows an understanding of punctuation when reading aloud</w:t>
            </w:r>
          </w:p>
        </w:tc>
      </w:tr>
      <w:tr>
        <w:trPr>
          <w:trHeight w:val="1239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Uses phonics, contextual and structural analysis decoding skills when reading both silently and alou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Uses phonics, contextual and structural analysis decoding skills when reading both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Uses phonics, contextual and structural analysis decoding skills when reading both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4"/>
                <w:szCs w:val="14"/>
              </w:rPr>
              <w:t>-Uses self- correcting strategies when reading: re-reading, pausing, practicing a word before saying it aloud                                                              -Monitors self when reading, both word recognition and comprehensio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AT 1                  OR</w:t>
            </w:r>
          </w:p>
          <w:p>
            <w:pPr>
              <w:pStyle w:val="Normal"/>
              <w:shd w:fill="D9D9D9" w:val="clear"/>
              <w:spacing w:before="0" w:after="0"/>
              <w:rPr>
                <w:b/>
                <w:b/>
              </w:rPr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sz w:val="14"/>
                <w:szCs w:val="14"/>
              </w:rPr>
              <w:t>Reads aloud in guided reading group                       -Uses phonics, contextual and structural analysis decoding skills when reading</w:t>
            </w:r>
            <w:r>
              <w:rPr>
                <w:sz w:val="16"/>
                <w:szCs w:val="16"/>
                <w:shd w:fill="F2F2F2" w:val="clear"/>
              </w:rPr>
              <w:t xml:space="preserve"> 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ses self- correcting strategies when reading: re-reading, pausing, practicing a word before saying it aloud                                                            -Monitors self when reading, both word recognition and comprehension</w:t>
            </w:r>
          </w:p>
        </w:tc>
      </w:tr>
      <w:tr>
        <w:trPr>
          <w:trHeight w:val="644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IRED/INDEPEND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Reads variety of text independently</w:t>
            </w:r>
          </w:p>
        </w:tc>
        <w:tc>
          <w:tcPr>
            <w:tcW w:w="11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Paired/ Independent 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DAILY/ WEEKLY ACTIVITIES     </w:t>
            </w:r>
            <w:r>
              <w:rPr>
                <w:rFonts w:cs="Calibri"/>
                <w:sz w:val="14"/>
                <w:szCs w:val="14"/>
              </w:rPr>
              <w:t>-Reads independently: picture books and simple story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4"/>
                <w:szCs w:val="14"/>
              </w:rPr>
              <w:t>-Plays reading games and completes crosswords to reinforce reading and vocabulary skills such as Snap, Memory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ENGLISH HL:   GRADE THREE TERM 1: WEEKLY TERM PLANNER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117"/>
        <w:gridCol w:w="971"/>
        <w:gridCol w:w="1477"/>
        <w:gridCol w:w="1477"/>
        <w:gridCol w:w="1478"/>
        <w:gridCol w:w="1477"/>
        <w:gridCol w:w="1477"/>
        <w:gridCol w:w="1479"/>
        <w:gridCol w:w="1483"/>
        <w:gridCol w:w="1479"/>
      </w:tblGrid>
      <w:tr>
        <w:trPr/>
        <w:tc>
          <w:tcPr>
            <w:tcW w:w="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Content Coverage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eek 10</w:t>
            </w:r>
          </w:p>
        </w:tc>
      </w:tr>
      <w:tr>
        <w:trPr>
          <w:trHeight w:val="272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Handwriting</w:t>
            </w:r>
          </w:p>
        </w:tc>
        <w:tc>
          <w:tcPr>
            <w:tcW w:w="139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Reference: Provincial Handwriting Guidelines Gr R-3</w:t>
            </w:r>
          </w:p>
        </w:tc>
      </w:tr>
      <w:tr>
        <w:trPr>
          <w:trHeight w:val="2983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aseline Assessme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Reference: Grade Tw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>Term 4 FATS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Copies and writes two letters of joined script or cursive writing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Copies and writes short words in joined script or cursiv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Copies and writes commonly used capital letters in joined script or cursive writing: A,E,H,.I,M,O,S,T,W,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Copies and writes short sentences in joined script or cursive writing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Spaces words correctly in lines           -Writes a sentence legibly and correctly in both the print script and joined script or cursive writ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ses handwriting tools effectively: pencil, eraser, ruler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Spaces words correctly in lines          -Writes a sentence legibly and correctly in both the print script and joined script or cursive writ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Uses handwriting tools effectively: pencil, eraser, ruler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Spaces words correctly in lines            -Writes a sentence legibly and correctly in both the print script and joined script or cursive writ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Uses handwriting tools effectively: pencil, eraser, ruler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Forms all lower and upper case letters in joined script or cursive writ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Uses handwriting tools effectively: pencil, eraser, rul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Writes short words in joined script or cursive 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Spaces words correctly in lines           -Writes a sentence legibly and correctly in both the print script and joined script or cursive writing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Forms all lower and upper case letters in joined script or cursive writ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Uses handwriting tools effectively: pencil, eraser, rul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Writes short words in joined script or cursive 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Spaces words correctly in lines             -Writes a sentence legibly and correctly in both the print script and joined script or cursive writin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6"/>
                <w:szCs w:val="16"/>
              </w:rPr>
              <w:t>FAT 1          W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>-Forms all lower and upper case letters in joined script or cursive 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>-Writes short words in joined script or cursive writ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Writes a sentence legibly and correctly in both the print script and joined script or cursive writing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Forms all lower and upper case letters in joined script or cursive writin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Forms all lower and upper case letters in joined script or cursive writing</w:t>
            </w:r>
          </w:p>
        </w:tc>
      </w:tr>
      <w:tr>
        <w:trPr>
          <w:trHeight w:val="4112" w:hRule="atLeast"/>
          <w:cantSplit w:val="true"/>
        </w:trPr>
        <w:tc>
          <w:tcPr>
            <w:tcW w:w="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riting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aseline Assessme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Reference: Grade Two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Term 4 FA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Write at least two paragraphs on personal experiences/ even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Organizes information in a chart or tab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Uses informational structures when writing such as writes recip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Sequence text by using words like ‘first’, ‘next’, ‘finally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Spells common words correctly and attempts to spell unfamiliar word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Uses correct punctuation when writ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Uses present, past and future tenses correctl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Draws pictures and writes sentences to show understanding of a sto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Contributes ideas, words and sentences for a class story               -Uses a picture to choose from a topic to write abo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ses present, past and future tense correctl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Draws pictures and writes sentences to show understanding of a sto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Contributes ideas, words and sentences for a class story               -Uses a picture to choose from a topic to write abo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ses phonic knowledge and spelling rules to write unfamiliar wor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ses present, past and future tense correctly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Draws pictures and writes sentences to show understanding of a sto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Contributes ideas, words and sentences for a class story               -Uses a picture to choose from a topic to write abou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Talks to a partner to begin planning writin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Ask questions to help define the writing tas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Writes and illustrate sentences (six to eight) on topic to contribute to a book for class librar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-Contributes ideas, words and sentences for a class story               -Uses a picture to choose from a topic to write abou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writes words to form a sentence using capital. letters, full stops, question marks, commas, exclamation marks and inverted comm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Ask questions to help define the writing tas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Writes at least one paragraph of eight sentences such as own news, creative story, description of an incident/experimen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sz w:val="16"/>
                <w:szCs w:val="16"/>
              </w:rPr>
              <w:t>FAT 1                 WR</w:t>
            </w:r>
            <w:r>
              <w:rPr>
                <w:rFonts w:cs="Calibri"/>
                <w:sz w:val="14"/>
                <w:szCs w:val="1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Writes words to form a sentence using  correct punctua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Uses phonic knowledge and spelling rules to write unfamiliar word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Uses present, past and future tense correctly</w:t>
            </w:r>
            <w:r>
              <w:rPr>
                <w:rFonts w:cs="Calibri"/>
                <w:b/>
                <w:sz w:val="16"/>
                <w:szCs w:val="16"/>
              </w:rPr>
              <w:t xml:space="preserve">                            -</w:t>
            </w:r>
            <w:r>
              <w:rPr>
                <w:rFonts w:cs="Calibri"/>
                <w:b/>
                <w:sz w:val="14"/>
                <w:szCs w:val="14"/>
              </w:rPr>
              <w:t>Writes at least one paragraph of eight sentences such as own news, creative story, description of an inciden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Writes instructions e.g. to a frien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Writes words to form a sentence using capital. letters, full stops, question marks, commas, exclamation marks and inverted comm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Uses phonic knowledge and spelling rules to write unfamiliar word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Writes instructions e.g. to a frien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Writes words to form a sentence using capital. letters, full stops, question marks, commas, exclamation marks and inverted comm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Uses phonic knowledge and spelling rules to write unfamiliar wor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Uses subject verb agreement correctly e.g I want/ She want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Writes instructions e.g. to a frien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Writes words to form a sentence using capital. letters, full stops, question marks, commas, exclamation marks and inverted comm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Uses phonic knowledge and spelling rules to write unfamiliar wor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Uses subject verb agreement correctly e.g I want/ She wants</w:t>
            </w:r>
          </w:p>
        </w:tc>
      </w:tr>
      <w:tr>
        <w:trPr>
          <w:trHeight w:val="229" w:hRule="atLeast"/>
          <w:cantSplit w:val="true"/>
        </w:trPr>
        <w:tc>
          <w:tcPr>
            <w:tcW w:w="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1827" w:type="dxa"/>
            <w:gridSpan w:val="8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center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DAILY/ WEEKLY ACTIVITIES :    </w:t>
            </w:r>
            <w:r>
              <w:rPr>
                <w:rFonts w:cs="Calibri"/>
                <w:sz w:val="14"/>
                <w:szCs w:val="14"/>
              </w:rPr>
              <w:t>Build own word bank and personal dictionary using initial letter of words such as apple, book, cat etc.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30:00Z</dcterms:created>
  <dc:creator>User</dc:creator>
  <dc:description/>
  <cp:keywords/>
  <dc:language>en-US</dc:language>
  <cp:lastModifiedBy>52738507</cp:lastModifiedBy>
  <cp:lastPrinted>2014-01-15T10:26:00Z</cp:lastPrinted>
  <dcterms:modified xsi:type="dcterms:W3CDTF">2014-01-15T08:27:00Z</dcterms:modified>
  <cp:revision>36</cp:revision>
  <dc:subject/>
  <dc:title/>
</cp:coreProperties>
</file>