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</w:rPr>
        <w:t>ENGLISH HL: GRADE TWO TERM 1: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95"/>
        <w:gridCol w:w="72"/>
        <w:gridCol w:w="1066"/>
        <w:gridCol w:w="1472"/>
        <w:gridCol w:w="1472"/>
        <w:gridCol w:w="1473"/>
        <w:gridCol w:w="1471"/>
        <w:gridCol w:w="1474"/>
        <w:gridCol w:w="1468"/>
        <w:gridCol w:w="1469"/>
        <w:gridCol w:w="1469"/>
      </w:tblGrid>
      <w:tr>
        <w:trPr/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Content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2"/>
                <w:szCs w:val="12"/>
              </w:rPr>
              <w:t>Coverage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Reference: Grade O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m 4 FA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Talks about personal experiences and feeli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Listens to instructions and announcements and responds appropriate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Tells familiar story which has a beginning, middle and end varying tone and volume of vo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-Answers closed and open- ended questions</w:t>
            </w:r>
          </w:p>
        </w:tc>
        <w:tc>
          <w:tcPr>
            <w:tcW w:w="117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502" w:hanging="0"/>
              <w:contextualSpacing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    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                                    -</w:t>
            </w:r>
            <w:r>
              <w:rPr>
                <w:sz w:val="14"/>
                <w:szCs w:val="14"/>
              </w:rPr>
              <w:t>Listens without interrupting 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-Takes turns to speak                                                                                                                  -Talks about personal experiences                                                                                                                                                         -Uses correct words for context such as invitation                                                               -Suggests solutions to a problem especially during Mathematics</w:t>
            </w:r>
          </w:p>
        </w:tc>
      </w:tr>
      <w:tr>
        <w:trPr>
          <w:trHeight w:val="2639" w:hRule="atLeast"/>
          <w:cantSplit w:val="true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Listens to a story with enjoyment and answers questions                         -Repeats sequence of events in the story                                                         - Listens to instructions containing at least two parts and respond appropriately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Listens to a story with enjoyment and answers questions                         -Repeats sequence of events in the story                                                         - Listens to instructions containing at least two parts and respond appropriately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Listens to a story with enjoyment and answers questions                         -Repeats sequence of events in the story                                                         - Listens to instructions containing at least two parts and respond appropriately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Tells a story that has a beginning, middle and end                         -Participates in discussions, asking and answering questions and suggesting ideas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Tells a story that has a beginning, middle and end                         -Participates in discussions, asking and answering questions and suggesting ideas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OR            -</w:t>
            </w:r>
            <w:r>
              <w:rPr>
                <w:b/>
                <w:sz w:val="14"/>
                <w:szCs w:val="14"/>
              </w:rPr>
              <w:t>Talks about personal experiences                 - Listens to instructions containing at least two parts and respond appropriately               -Listens and answers questions related to the story                       -Tells a story that has a beginning, middle and end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Tells a story that has a beginning, middle and end                        -Participates in discussions, asking and answering questions and suggesting ideas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Tells a story that has a beginning, middle and end                         -Participates in discussions, asking and answering questions and suggesting ideas</w:t>
            </w:r>
          </w:p>
        </w:tc>
      </w:tr>
      <w:tr>
        <w:trPr>
          <w:trHeight w:val="187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honics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Baseline Assessment</w:t>
            </w:r>
          </w:p>
        </w:tc>
        <w:tc>
          <w:tcPr>
            <w:tcW w:w="441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Identifies letter-sound relationships of all single letters</w:t>
            </w:r>
          </w:p>
        </w:tc>
        <w:tc>
          <w:tcPr>
            <w:tcW w:w="294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Revises common consonants diagraphs: sh, ch, 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Revises common consonant  e.g. (sh, th) at the end of the word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Recognises ‘wh’ at the beginning of a word of a word such as: wh -en, wh-y etc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O/P/WR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4"/>
                <w:szCs w:val="14"/>
              </w:rPr>
              <w:t>Recognises ‘wh’ at the beginning of a word of a word such as: wh -en, wh-y etc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Revises common consonant  e.g (sh, th) at the end of the words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  <w:shd w:fill="D9D9D9" w:val="clear"/>
              </w:rPr>
              <w:t>-Recognizes vowel diagraphs such as ‘oo’ as in moon and ‘ee’ in tree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gnizes vowel diagraphs such as ‘oo’ as in moon and ‘ee’ in tree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cognizes vowel diagraphs such as ‘oo’ as in moon and ‘ee’ in tree</w:t>
            </w:r>
          </w:p>
        </w:tc>
      </w:tr>
      <w:tr>
        <w:trPr>
          <w:trHeight w:val="91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 of single sounds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, o, a, d, g, l, h, b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  </w:t>
            </w: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 letter blends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sion of single sounds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r, n, m, t, b          +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 letter blends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 of single sounds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, e, j, f, p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4 letter blend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word families with short vowel sounds such as at, ag, am-Recognises rhyming words such as rack, sack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Uses initial and final consonant blends to build up and break down words such as bl-a-ck                                                        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 of single sounds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, y, v, w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4 letter blend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word families with short vowel sounds such as at, ag, am-Recognises rhyming words such as rack, sack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Uses initial and final consonant blends to build up and break down words such as bl-a-ck                                                        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ision of single sounds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, q, x, z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      </w:t>
            </w:r>
            <w:r>
              <w:rPr>
                <w:sz w:val="16"/>
                <w:szCs w:val="16"/>
              </w:rPr>
              <w:t xml:space="preserve">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4 letter blends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vises word families with short vowel sounds such as at, ag, am-Recognises rhyming words such as rack, sack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-Uses initial and final consonant blends to build up and break down words such as bl-a-ck                                                         </w:t>
            </w:r>
          </w:p>
        </w:tc>
        <w:tc>
          <w:tcPr>
            <w:tcW w:w="294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Recognizes vowel diagraphs such as ‘oo’ as in moon and ‘ee’ in tree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FAT 1     O/P/WR                </w:t>
            </w:r>
            <w:r>
              <w:rPr>
                <w:b/>
                <w:sz w:val="14"/>
                <w:szCs w:val="14"/>
              </w:rPr>
              <w:t xml:space="preserve">-Identifies letter-sound relationships of all single letters         -revises common consonants diagraphs: sh, ch, th   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4"/>
                <w:szCs w:val="14"/>
              </w:rPr>
              <w:t>Uses initial and final consonant blends to build up and break down words such as bl-a-ck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Reference: Grade On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m 4 FA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>Recognises common diagraphs (sh,ch,th)at the end of a word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ses consonant blends to build up and break down words such as  sp-o-t, fr-o-g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uild words using sounds lear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4"/>
                <w:szCs w:val="14"/>
              </w:rPr>
              <w:t>-group common sounds into sound families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6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   </w:t>
            </w:r>
            <w:r>
              <w:rPr>
                <w:sz w:val="16"/>
                <w:szCs w:val="16"/>
              </w:rPr>
              <w:t>-</w:t>
            </w:r>
            <w:r>
              <w:rPr>
                <w:sz w:val="14"/>
                <w:szCs w:val="14"/>
              </w:rPr>
              <w:t xml:space="preserve">Builds 3 and 4 letter words using single letters and diagraphs taught this ter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-Reads words from phonics lessons in sentences and other tex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>-Learns to spell ten words a week taken from phonics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ENGLISH HL: GRADE TWO TERM 1: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38"/>
        <w:gridCol w:w="992"/>
        <w:gridCol w:w="1420"/>
        <w:gridCol w:w="50"/>
        <w:gridCol w:w="1471"/>
        <w:gridCol w:w="1471"/>
        <w:gridCol w:w="1471"/>
        <w:gridCol w:w="73"/>
        <w:gridCol w:w="1398"/>
        <w:gridCol w:w="19"/>
        <w:gridCol w:w="1452"/>
        <w:gridCol w:w="1471"/>
        <w:gridCol w:w="54"/>
        <w:gridCol w:w="1417"/>
      </w:tblGrid>
      <w:tr>
        <w:trPr>
          <w:trHeight w:val="324" w:hRule="atLeast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776" w:hRule="atLeas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32"/>
                <w:szCs w:val="32"/>
              </w:rPr>
              <w:t>Reading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Reference: Grade O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Term 4 FA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Shared Reading</w:t>
            </w:r>
          </w:p>
        </w:tc>
        <w:tc>
          <w:tcPr>
            <w:tcW w:w="1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SHARED READING: 2</w:t>
            </w:r>
            <w:r>
              <w:rPr>
                <w:rFonts w:cs="Calibri"/>
                <w:b/>
                <w:sz w:val="18"/>
                <w:szCs w:val="18"/>
              </w:rPr>
              <w:t>-3 times weekly, a teacher-modelled process with the whole clas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-Reads as a whole class with the teacher the enlarged text such as posters, big books, poems, class books developed during shared writing sess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REFERENCE: Teaching Reading in the Early Grades: model five finger strategy (pg 25)</w:t>
            </w:r>
          </w:p>
        </w:tc>
      </w:tr>
      <w:tr>
        <w:trPr>
          <w:trHeight w:val="55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Discussion s /activities first book/ text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Discussion s /activities second book/ text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Activities on poem/ song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Discussion s /activities Third book/ tex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Shared writing of a story</w:t>
            </w:r>
          </w:p>
        </w:tc>
      </w:tr>
      <w:tr>
        <w:trPr>
          <w:trHeight w:val="1691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ads big books or other enlarged texts as a whole class with teacher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Identify the sequence of events in what was read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cognises cause and effects in a story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Answers open-ended questions based on the passage read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Group Guided Reading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ads aloud from own book in a guided reading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phonics, context clues, structural analysis and sight words when reading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with increasing fluency and express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ads books as a whole class with teacher and describes 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visual cues to predict what the story is abou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ads books as a whole class with teacher and describes 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visual cues to predict what the story is abou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ads books as a whole class with teacher and describes 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visual cues to predict what the story is abou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nterprets pictures and other print media such as photograph or an advertisement to make up own story                                                                               -Identifies key details in what was read such as sequence of events                                                             -Expresses a personal response to a text read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FAT 1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Interprets pictures and other print media such as photograph or an advertisement to make up own story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Reads books as a whole class and describe the main idea.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Uses visual cues to predict what the story is about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4"/>
                <w:szCs w:val="14"/>
              </w:rPr>
              <w:t>-Identifies key details in what was read such as sequence of events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4"/>
                <w:szCs w:val="14"/>
              </w:rPr>
              <w:t>Reads simple instructions in the classro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ads books as whole class with teacher and describes 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visual cues to predict what the story is ab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Answers higher order questions before, during and after reading shared tex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7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:   </w:t>
            </w:r>
            <w:r>
              <w:rPr>
                <w:rFonts w:cs="Calibri"/>
                <w:sz w:val="14"/>
                <w:szCs w:val="14"/>
              </w:rPr>
              <w:t>Answers higher order questions before, during and after reading shared text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Answers higher order questions before, during and after reading shared text</w:t>
            </w:r>
          </w:p>
        </w:tc>
      </w:tr>
      <w:tr>
        <w:trPr>
          <w:trHeight w:val="149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Group Guided Reading:      </w:t>
            </w:r>
            <w:r>
              <w:rPr>
                <w:rFonts w:cs="Calibri"/>
                <w:i/>
                <w:sz w:val="18"/>
                <w:szCs w:val="18"/>
              </w:rPr>
              <w:t>The teacher works with the same ability groups of children at least twice a week</w:t>
            </w:r>
          </w:p>
        </w:tc>
      </w:tr>
      <w:tr>
        <w:trPr>
          <w:trHeight w:val="213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DAILY/ WEEKLY ACTIVITIES   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4"/>
                <w:szCs w:val="14"/>
              </w:rPr>
              <w:t>Reads both silently and aloud at own level in a guided reading group with teacher, whole group reads same 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-Continues to build a sight vocabulary from the incidental reading programme, the graded reading series and high-frequency word list</w:t>
            </w:r>
          </w:p>
        </w:tc>
      </w:tr>
      <w:tr>
        <w:trPr>
          <w:trHeight w:val="1958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pictures in the text for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hows understanding of punctuation when reading aloud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pictures in the text for understanding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Shows understanding of punctuation when reading aloud                            -Uses sight words phonics, contextual and structural analysis decoding skills when reading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Uses sight words phonics, contextual and structural analysis decoding skills when reading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T 1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 xml:space="preserve">-Reads both silently and aloud at own level in a guided reading group with 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teacher, whole group reads same story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2"/>
                <w:szCs w:val="12"/>
              </w:rPr>
              <w:t>-Uses sight words, phonics, contextual and structural analysis decoding skills when readin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ses pictures in the text for understanding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sight words, phonics, contextual and structural analysis decoding skills when reading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ses pictures in the text for understanding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-Uses sight words, phonics, contextual and structural analysis decoding skills when reading</w:t>
            </w:r>
          </w:p>
        </w:tc>
      </w:tr>
      <w:tr>
        <w:trPr>
          <w:trHeight w:val="679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Paired/Independent read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Read books read in a shared reading session and other books from the classroom reading corner</w:t>
            </w:r>
          </w:p>
        </w:tc>
        <w:tc>
          <w:tcPr>
            <w:tcW w:w="1176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Paired/ Independent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   </w:t>
            </w:r>
            <w:r>
              <w:rPr>
                <w:rFonts w:cs="Calibri"/>
                <w:sz w:val="18"/>
                <w:szCs w:val="18"/>
              </w:rPr>
              <w:t>-</w:t>
            </w:r>
            <w:r>
              <w:rPr>
                <w:rFonts w:cs="Calibri"/>
                <w:sz w:val="14"/>
                <w:szCs w:val="14"/>
              </w:rPr>
              <w:t>Reads independently: picture books, poetry cards, story books from the class or classroom reading corner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 w:ascii="Arial" w:hAnsi="Arial"/>
          <w:b/>
          <w:sz w:val="24"/>
          <w:szCs w:val="24"/>
        </w:rPr>
        <w:t>ENGLISH HL: GRADE TWO TERM 1: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058"/>
        <w:gridCol w:w="70"/>
        <w:gridCol w:w="987"/>
        <w:gridCol w:w="1477"/>
        <w:gridCol w:w="1474"/>
        <w:gridCol w:w="1475"/>
        <w:gridCol w:w="1474"/>
        <w:gridCol w:w="1475"/>
        <w:gridCol w:w="1473"/>
        <w:gridCol w:w="1473"/>
        <w:gridCol w:w="1473"/>
      </w:tblGrid>
      <w:tr>
        <w:trPr/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1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2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3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4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5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6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7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8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9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10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ndwriting</w:t>
            </w:r>
          </w:p>
        </w:tc>
        <w:tc>
          <w:tcPr>
            <w:tcW w:w="1390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Reference: Provincial Handwriting Guidelines Gr R-3</w:t>
            </w:r>
          </w:p>
        </w:tc>
      </w:tr>
      <w:tr>
        <w:trPr>
          <w:trHeight w:val="35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olds pencil and positions writing material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olds pencil and positions writing material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olds pencil and positions writing material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olds pencil and positions writ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Holds pencil and positions writing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WR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Forms 26 lower and upper case letters correctly: </w:t>
            </w:r>
            <w:r>
              <w:rPr>
                <w:rFonts w:cs="Calibri"/>
                <w:b/>
                <w:sz w:val="14"/>
                <w:szCs w:val="14"/>
                <w:shd w:fill="D9D9D9" w:val="clear"/>
              </w:rPr>
              <w:t>directionality,</w:t>
            </w:r>
            <w:r>
              <w:rPr>
                <w:rFonts w:cs="Calibri"/>
                <w:b/>
                <w:sz w:val="14"/>
                <w:szCs w:val="14"/>
                <w:shd w:fill="BFBFBF" w:val="clear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shd w:fill="D9D9D9" w:val="clear"/>
              </w:rPr>
              <w:t>formation and spacing within lines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opies and writes two or more sentences legibly and correctl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Handwriting upper case lette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A, 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Writes words with correct spacing between letters and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Copies and writes two or more sentences legibly and correctl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Writes and uses punctuation marks (full stops, question marks, commas, exclamation marks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Handwriting upper case lette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N,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Writes words with correct spacing between letters and wo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Copies and writes two or more sentences legibly and correct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Writes and uses punctuation marks (full stops, question marks, commas, exclamation marks</w:t>
            </w:r>
          </w:p>
        </w:tc>
      </w:tr>
      <w:tr>
        <w:trPr>
          <w:trHeight w:val="303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Handwriting lower case lette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, o, a, d, g, l, h, b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Handwriting lower case lette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, r, n, m, t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: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Forms 26 lower and upper case letters correctly: directionality, formation and spacing within lines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Handwriting lower case lette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s, e, j, f, p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Handwriting lower case lette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, y, v, w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Handwriting lower case lette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k, q, x, z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Handwriting upper case letters:    </w:t>
            </w:r>
            <w:r>
              <w:rPr>
                <w:rFonts w:cs="Calibri"/>
                <w:sz w:val="18"/>
                <w:szCs w:val="18"/>
              </w:rPr>
              <w:t>D, 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Writes words with correct spacing between letters and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Copies and writes two or more sentences legibly and correctl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Writes and uses punctuation marks (full stops, question marks, commas, exclamation marks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Handwriting upper case letters:     </w:t>
            </w:r>
            <w:r>
              <w:rPr>
                <w:rFonts w:cs="Calibri"/>
                <w:sz w:val="18"/>
                <w:szCs w:val="18"/>
              </w:rPr>
              <w:t>P, 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Writes words with correct spacing between letters and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-Copies and writes two or more sentences legibly and correctl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Writes and uses punctuation marks (full stops, question marks, commas, exclamation marks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1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Reference: Grade O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Term 4 FATS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Forms lower and upper case letters correctly and fluently according to size and posi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opies and writes words with correct spac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Copies and writes a sentence correctly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Handwriting upper case letter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8"/>
                <w:szCs w:val="18"/>
              </w:rPr>
              <w:t>T, 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Writes and uses punctuation marks (full stops, question marks, commas, exclamation marks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3942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iting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i/>
                <w:sz w:val="12"/>
                <w:szCs w:val="12"/>
              </w:rPr>
              <w:t xml:space="preserve">Reference: Grade On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Calibri"/>
                <w:b/>
                <w:i/>
                <w:sz w:val="12"/>
                <w:szCs w:val="12"/>
              </w:rPr>
              <w:t>Term 4 FA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Writes at least three sentences of own news or creative sto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Spells common words correct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Begins to use present, past tense correctly in wri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Forms the plurals of familiar words by adding ‘s’ or ‘es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Uses prepositions correct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Organizes information into simple graphic form using a chart or timeline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Draws a picture to convey a message               -Contributes ideas and words for a class stor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Writes at least three sentences of own news or creative story using sounds learned, common sight words, capital letters and full stops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Writes and illustrate sentences (2-4 sentences) on a topic to contribute to a book for a classroom reading corner  -Builds own word bank and personal dictionary using initial letter of word to develop dictionary skills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Draws a picture to convey a message               -Contributes ideas and words for a class story       -Writes at least three sentences of own news or creative story using sounds learned, common sight words, capital letters and full stops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Writes and illustrate sentences (2-4 sentences) on a topic to contribute to a book for a classroom reading corner  -Builds own word bank and personal dictionary using initial letter of word to develop dictionary skills                                   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Draws a picture to convey a message              -Contributes ideas and words for a class story       -Writes at least three sentences of own news or creative story using sounds learned, common sight words, capital letters and full stops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Writes and illustrate sentences (2-4 sentences) on a topic to contribute to a book for a classroom reading corner  -Builds own word bank and personal dictionary using initial letter of word to develop dictionary skills                                   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Draws a picture to convey a message                  -Contributes ideas and words for a class story     -Writes at least three sentences of own news or creative story using sounds learned, common sight words, capital letters and full stops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Writes and illustrate sentences (2-4 sentences) on a topic to contribute to a book for a classroom reading corner  -Builds own word bank and personal dictionary using initial letter of word to develop dictionary skills                    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1                  W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Draws a picture to convey a messa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Contributes to ideas and words for a class s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at least three sentences of own news or creative stor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Writes a list using a comma to separate the items such tasks for the day                                        -Writes at least three sentences of own news or creative story using sounds learned, common sight words, capital letters and full stop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Writes and illustrate sentences (2-4 sentences) on a topic to contribute to a book for a classroom reading corner                      -Builds own word bank and personal dictionary using initial letter of word to develop dictionary skills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Writes a list using a comma to separate the items such tasks for the day                                        -Writes at least three sentences of own news or creative story using sounds learned, common sight words, capital letters and full stop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Writes and illustrate sentences (2-4 sentences) on a topic to contribute to a book for a classroom reading corner                   -Builds own word bank and personal dictionary using initial letter of word to develop dictionary skills                                    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Writes a list using a comma to separate the items such tasks for the day                                       -Writes at least three sentences of own news or creative story using sounds learned, common sight words, capital letters and full stop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-Writes and illustrate sentences (2-4 sentences) on a topic to contribute to a book for a classroom reading corner                  -Builds own word bank and personal dictionary using initial letter of word to develop dictionary skills                                         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4"/>
      <w:szCs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18:00Z</dcterms:created>
  <dc:creator>User</dc:creator>
  <dc:description/>
  <cp:keywords/>
  <dc:language>en-US</dc:language>
  <cp:lastModifiedBy>52738507</cp:lastModifiedBy>
  <cp:lastPrinted>2014-01-15T10:24:00Z</cp:lastPrinted>
  <dcterms:modified xsi:type="dcterms:W3CDTF">2014-01-15T08:24:00Z</dcterms:modified>
  <cp:revision>6</cp:revision>
  <dc:subject/>
  <dc:title/>
</cp:coreProperties>
</file>