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/>
          <w:b/>
          <w:b/>
        </w:rPr>
      </w:pPr>
      <w:r>
        <w:rPr>
          <w:rFonts w:eastAsia="Times New Roman" w:cs="Calibri"/>
          <w:b/>
        </w:rPr>
        <w:t xml:space="preserve">                                                      </w:t>
      </w:r>
      <w:r>
        <w:rPr>
          <w:rFonts w:eastAsia="Times New Roman"/>
          <w:b/>
        </w:rPr>
        <w:t>ENGLISH HL: GRADE ONE TERM 1: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995"/>
        <w:gridCol w:w="1118"/>
        <w:gridCol w:w="1467"/>
        <w:gridCol w:w="7"/>
        <w:gridCol w:w="1463"/>
        <w:gridCol w:w="11"/>
        <w:gridCol w:w="1459"/>
        <w:gridCol w:w="15"/>
        <w:gridCol w:w="1459"/>
        <w:gridCol w:w="16"/>
        <w:gridCol w:w="1451"/>
        <w:gridCol w:w="23"/>
        <w:gridCol w:w="1457"/>
        <w:gridCol w:w="17"/>
        <w:gridCol w:w="1459"/>
        <w:gridCol w:w="15"/>
        <w:gridCol w:w="1475"/>
      </w:tblGrid>
      <w:tr>
        <w:trPr/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Content Coverage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istening and Speaking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Baseline Assessment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ference: Grade One Baseline Assessment</w:t>
            </w:r>
          </w:p>
        </w:tc>
        <w:tc>
          <w:tcPr>
            <w:tcW w:w="117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ily/Weekly Activities:</w:t>
            </w:r>
            <w:r>
              <w:rPr>
                <w:rFonts w:eastAsia="Times New Roman"/>
                <w:sz w:val="14"/>
                <w:szCs w:val="14"/>
              </w:rPr>
              <w:t xml:space="preserve">    -Listens without interrupting         -Talks about personal experiences: tell news, describe weather news, other topical events etc.                          -Sings songs and does actions.</w:t>
            </w:r>
          </w:p>
        </w:tc>
      </w:tr>
      <w:tr>
        <w:trPr>
          <w:trHeight w:val="2799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>-Listens to simple instructions and responds appropriately                                      -</w:t>
            </w:r>
            <w:r>
              <w:rPr>
                <w:rFonts w:eastAsia="Times New Roman"/>
                <w:sz w:val="14"/>
                <w:szCs w:val="14"/>
              </w:rPr>
              <w:t xml:space="preserve"> Listens to stories, rhymes, poems and songs with interest and acts out part of the story, song or rhyme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istens to simple instructions and responds appropriately                                      -</w:t>
            </w:r>
            <w:r>
              <w:rPr>
                <w:rFonts w:eastAsia="Times New Roman"/>
                <w:sz w:val="14"/>
                <w:szCs w:val="14"/>
              </w:rPr>
              <w:t xml:space="preserve"> Listens to stories, rhymes, poems and songs with interest and acts out part of the story, song or rhyme                                    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Times New Roman"/>
                <w:sz w:val="14"/>
                <w:szCs w:val="14"/>
              </w:rPr>
              <w:t xml:space="preserve"> Answers questions such as questions related to personal details etc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Listens to simple instructions and responds appropriately                                      -</w:t>
            </w:r>
            <w:r>
              <w:rPr>
                <w:rFonts w:eastAsia="Times New Roman"/>
                <w:sz w:val="14"/>
                <w:szCs w:val="14"/>
              </w:rPr>
              <w:t xml:space="preserve"> Listens to stories, rhymes, poems and songs with interest and acts out part of the story, song or rhyme                                    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Times New Roman"/>
                <w:sz w:val="14"/>
                <w:szCs w:val="14"/>
              </w:rPr>
              <w:t xml:space="preserve"> Answers questions such as questions related to personal details etc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Talks about pictures in posters, theme charts, books etc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scribe objects in terms of colour, size, shape, quantity using correct vocabulary                                    -Sequences pictures of  a story communicating through retelling the sequence of ideas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Talks about pictures in posters, theme charts, books etc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scribe objects in terms of colour, size, shape, quantity using correct vocabulary                                    -Sequences pictures of  a story communicating through retelling the sequence of idea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O/P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Talks about personal experiences e.g. news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-Listens to stories, rhymes and songs with interest and act out part of the story, song or rhyme                      -Sequences pictures of  a story communicating through retelling the sequence of ideas       -Describe objects in terms of colour, size, shape, quantity using correct vocabulary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articipates in discussion, taking turns to speak and respect others                     -Sequences pictures of  a story communicating through retelling the sequence of idea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articipates in discussion, taking turns to speak and respect others                     -Sequences pictures of  a story communicating through retelling the sequence of idea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22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Phonics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Reference: Grade One Baseline Assessment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istinguish aurally between initial sou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Identify letter-sound relation of single letters e.g. l,o,h etc at least 2 vowels and 6 consonants                  -Recognises and names some letters of the alphabet: 2 vowels and at least 6 consonant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istinguish aurally between initial sou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Identify letter-sound relation of single letters e.g. l,o,h etc at least 2 vowels and 6 consonants                  -Recognises and names some letters of the alphabet: 2 vowels and at least 6 consonant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istinguish aurally between initial sou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Identify letter-sound relation of single letters e.g. l,o,h etc at least 2 vowels and 6 consonants                  -Recognises and names some letters of the alphabet: 2 vowels and at least 6 consonant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Begins to use blending to make words e.g. c-at,      m-at, identifying the rhymes                                                       -Participates in whole class phonemic awareness activities: blending sounds (c-a-t into cat); segmenting words (cat into c-a-t); consonant and vowel substitution word play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Begins to use blending to make words e.g. c-at,      m-at, identifying the rhymes                                                       -Participates in whole class phonemic awareness activities: blending sounds (c-a-t into cat); segmenting words (cat into c-a-t); consonant and vowel substitution word play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O/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Identify letter-sound relation of single letters e.g. l,o,h etc at least 2 vowels and 6 consona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istinguish aurally between initial sou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Identify letter-sound relation of single letters e.g. l,o,h etc. at least 2 vowels and 6 consonants               -begins to build up short words e.g. c-a-t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gins to use blend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istinguish aurally between initial sou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Identify letter-sound relation of single letters e.g. l,o,h etc. at least 2 vowels and 6 consonants               -begins to build up short words e.g. c-a-t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gins to use blending</w:t>
            </w:r>
          </w:p>
        </w:tc>
      </w:tr>
      <w:tr>
        <w:trPr>
          <w:trHeight w:val="140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phonic sounds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,a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d, s   </w:t>
            </w:r>
          </w:p>
          <w:p>
            <w:pPr>
              <w:pStyle w:val="Normal"/>
              <w:spacing w:before="0" w:after="1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honics revision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, r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+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honics revision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,m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+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honics revision              -begins to build up short words e.g. an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, l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+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honics revision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ord building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,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+</w:t>
            </w:r>
          </w:p>
          <w:p>
            <w:pPr>
              <w:pStyle w:val="Normal"/>
              <w:shd w:fill="FFFFFF" w:val="clear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honics revision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W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Begins to build up short words using sounds learnt e.g (c-a-t cat)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,e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+</w:t>
            </w:r>
          </w:p>
          <w:p>
            <w:pPr>
              <w:pStyle w:val="Normal"/>
              <w:spacing w:before="0" w:after="20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phonics revision  word build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u</w:t>
            </w:r>
            <w:r>
              <w:rPr>
                <w:sz w:val="14"/>
                <w:szCs w:val="14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+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phonics revis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4"/>
                <w:szCs w:val="14"/>
              </w:rPr>
              <w:t>word building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sz w:val="18"/>
          <w:szCs w:val="18"/>
        </w:rPr>
      </w:pPr>
      <w:r>
        <w:br w:type="page"/>
      </w:r>
      <w:r>
        <w:rPr>
          <w:b/>
          <w:sz w:val="24"/>
          <w:szCs w:val="24"/>
        </w:rPr>
        <w:t>GRADE ONE TERM 1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138"/>
        <w:gridCol w:w="992"/>
        <w:gridCol w:w="1470"/>
        <w:gridCol w:w="18"/>
        <w:gridCol w:w="1453"/>
        <w:gridCol w:w="36"/>
        <w:gridCol w:w="1434"/>
        <w:gridCol w:w="24"/>
        <w:gridCol w:w="1447"/>
        <w:gridCol w:w="12"/>
        <w:gridCol w:w="1459"/>
        <w:gridCol w:w="1470"/>
        <w:gridCol w:w="1471"/>
        <w:gridCol w:w="1471"/>
      </w:tblGrid>
      <w:tr>
        <w:trPr>
          <w:trHeight w:val="324" w:hRule="atLeast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5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6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 10</w:t>
            </w:r>
          </w:p>
        </w:tc>
      </w:tr>
      <w:tr>
        <w:trPr>
          <w:trHeight w:val="144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Reading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ference: Grade One Baseline Assessment</w:t>
            </w:r>
          </w:p>
        </w:tc>
        <w:tc>
          <w:tcPr>
            <w:tcW w:w="1176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mergent Reading Skill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203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pictures to predict the sto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Interpret pictures to make own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cognises own name and of at least 10 pe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Holds the book the right way and turns pages correct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Discuss book handling and 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Develop basic concepts of print such as: concept of book, concept of text, directionality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pictures to predict the sto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Interpret pictures to make own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cognises own name and of at least 10 pe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Holds the book the right way and turns pages correct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Discuss book handling and 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Develop basic concepts of print such as: concept of book, concept of text, directionality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ses pictures to predict the sto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Interpret pictures to make own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Recognises own name and of at least 10 pe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Holds the book the right way and turns pages correct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Discuss book handling and c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Develop basic concepts of print such as: concept of book, concept of text, directionality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Collects and read logos and other words from the environment                 -Reads labels and captions in the classro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Listens to and discusses stories and other text                                                                    -Punctuation: capital letters, lowercase letters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Collects and read logos and other words from the environment                 -Reads labels and captions in the classroom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and discusses stories and other text                                                                    -Punctuation: capital letters, lowercase letter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FAT 1   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</w:rPr>
              <w:t xml:space="preserve"> Uses pictures to predict the story.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b/>
                <w:sz w:val="14"/>
                <w:szCs w:val="14"/>
                <w:shd w:fill="BFBFBF" w:val="clear"/>
              </w:rPr>
              <w:t>Listens to and discusses stories and other</w:t>
            </w:r>
            <w:r>
              <w:rPr>
                <w:rFonts w:cs="Calibri"/>
                <w:b/>
                <w:sz w:val="14"/>
                <w:szCs w:val="14"/>
              </w:rPr>
              <w:t xml:space="preserve"> text aloud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 xml:space="preserve"> Uses pictures to predict the stor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nterpret pictures to make own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Collects and read logos and other words from the environment                 -Reads labels and captions in the classro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Listens to and discusses stories and other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Punctuation: capital letters, lowercase letters, full stop, question mark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Uses pictures to predict the stor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nterpret pictures to make own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Collects and read logos and other words from the environment                -Reads labels and captions in the classroo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Listens to and discusses stories and other tex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Punctuation: capital letters, lowercase letters, full stop, question mark</w:t>
            </w:r>
          </w:p>
        </w:tc>
      </w:tr>
      <w:tr>
        <w:trPr>
          <w:trHeight w:val="313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Shared Rea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2-3 times weekly, a teacher-modelled process with the whole class.</w:t>
            </w:r>
          </w:p>
          <w:p>
            <w:pPr>
              <w:pStyle w:val="Normal"/>
              <w:shd w:fill="BFBFBF" w:val="clear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FAT 1: Wk 7       OR:  -</w:t>
            </w:r>
            <w:r>
              <w:rPr>
                <w:rFonts w:cs="Calibri"/>
                <w:i/>
                <w:sz w:val="18"/>
                <w:szCs w:val="18"/>
              </w:rPr>
              <w:t>reads as a whole class with the teacher the enlarged text such as posters, big books, poems, class books developed during Shared writing</w:t>
            </w:r>
            <w:r>
              <w:rPr>
                <w:rFonts w:cs="Calibri"/>
                <w:sz w:val="18"/>
                <w:szCs w:val="18"/>
              </w:rPr>
              <w:t xml:space="preserve"> sess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REFERENCE: Teaching Reading in the Early Gr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176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Group Guided Read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/>
                <w:sz w:val="16"/>
                <w:szCs w:val="16"/>
              </w:rPr>
              <w:t>A minimum of 2 groups a day each group work with the teacher twice a week for 15 minutes. The teacher works with the same ability group. Graded reading books are recommended</w:t>
            </w:r>
            <w:r>
              <w:rPr>
                <w:rFonts w:cs="Calibri"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REFERENCE: Teaching Reading in the Early Grades</w:t>
            </w:r>
          </w:p>
        </w:tc>
      </w:tr>
      <w:tr>
        <w:trPr>
          <w:trHeight w:val="1548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-Begins to build a sight vocabulary from incidental reading, high frequency words list.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4"/>
                <w:szCs w:val="14"/>
              </w:rPr>
              <w:t>-Begins to build a sight vocabulary from incidental reading, high frequency words list.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sz w:val="14"/>
                <w:szCs w:val="14"/>
              </w:rPr>
              <w:t>-Begins to build a sight vocabulary from incidental reading, high frequency words list.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R</w:t>
            </w:r>
            <w:r>
              <w:rPr>
                <w:rFonts w:cs="Calibri"/>
                <w:sz w:val="14"/>
                <w:szCs w:val="14"/>
              </w:rPr>
              <w:t>eads aloud from own book, the whole book reads the same story                              -Begins to build a sight vocabulary from incidental reading, high frequency words list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R</w:t>
            </w:r>
            <w:r>
              <w:rPr>
                <w:rFonts w:cs="Calibri"/>
                <w:sz w:val="14"/>
                <w:szCs w:val="14"/>
              </w:rPr>
              <w:t>eads aloud from own book, the whole book reads the same story                              -Begins to build a sight vocabulary from incidental reading, high frequency words list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FAT 1          OR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Reads aloud from own book, the whole group  reads the same story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Reads aloud from own book, the whole book reads the same s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Begins to build a sight vocabulary from incidental reading, high frequency words list.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RADE ONE TERM 1</w:t>
      </w:r>
    </w:p>
    <w:p>
      <w:pPr>
        <w:pStyle w:val="Normal"/>
        <w:spacing w:before="0" w:after="120"/>
        <w:jc w:val="center"/>
        <w:rPr/>
      </w:pPr>
      <w:r>
        <w:rPr>
          <w:rFonts w:cs="Calibri"/>
          <w:b/>
          <w:sz w:val="24"/>
          <w:szCs w:val="24"/>
        </w:rPr>
        <w:t xml:space="preserve">WEEKLY </w:t>
      </w:r>
      <w:r>
        <w:rPr/>
        <w:t>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132"/>
        <w:gridCol w:w="988"/>
        <w:gridCol w:w="1474"/>
        <w:gridCol w:w="1475"/>
        <w:gridCol w:w="1474"/>
        <w:gridCol w:w="1472"/>
        <w:gridCol w:w="1473"/>
        <w:gridCol w:w="1472"/>
        <w:gridCol w:w="1470"/>
        <w:gridCol w:w="1470"/>
      </w:tblGrid>
      <w:tr>
        <w:trPr/>
        <w:tc>
          <w:tcPr>
            <w:tcW w:w="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0</w:t>
            </w:r>
          </w:p>
        </w:tc>
      </w:tr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Handwriting</w:t>
            </w:r>
          </w:p>
        </w:tc>
        <w:tc>
          <w:tcPr>
            <w:tcW w:w="139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ference: Provincial Handwriting Guidelines Gr R-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  <w:szCs w:val="16"/>
              </w:rPr>
              <w:t>Align teaching of the lower case letters with phonics programme. Practice 2 letters a week. Check correct pencil grip. Introduce tracing and copying of letters of alphabet from the beginning of the year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</w:tr>
      <w:tr>
        <w:trPr>
          <w:trHeight w:val="136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Reference: Grade One Baseline Assessmen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ach formation of patter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>
                <w:sz w:val="16"/>
                <w:szCs w:val="16"/>
              </w:rPr>
              <w:t xml:space="preserve">Downstroke l </w:t>
            </w:r>
            <w:r>
              <w:rPr>
                <w:sz w:val="20"/>
                <w:szCs w:val="20"/>
              </w:rPr>
              <w:t xml:space="preserve">l </w:t>
            </w:r>
            <w:r>
              <w:rPr>
                <w:sz w:val="16"/>
                <w:szCs w:val="16"/>
              </w:rPr>
              <w:t xml:space="preserve">l </w:t>
            </w:r>
            <w:r>
              <w:rPr>
                <w:sz w:val="20"/>
                <w:szCs w:val="20"/>
              </w:rPr>
              <w:t xml:space="preserve">l </w:t>
            </w:r>
            <w:r>
              <w:rPr>
                <w:sz w:val="16"/>
                <w:szCs w:val="16"/>
              </w:rPr>
              <w:t xml:space="preserve">l </w:t>
            </w:r>
            <w:r>
              <w:rPr>
                <w:sz w:val="20"/>
                <w:szCs w:val="20"/>
              </w:rPr>
              <w:t>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16"/>
                <w:szCs w:val="16"/>
              </w:rPr>
              <w:t xml:space="preserve">Clockwise &amp; anticlockwise movements  </w:t>
            </w:r>
            <w:r>
              <w:rPr>
                <w:sz w:val="20"/>
                <w:szCs w:val="20"/>
              </w:rPr>
              <w:t xml:space="preserve"> c c c c c c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6"/>
                <w:szCs w:val="16"/>
              </w:rPr>
              <w:t xml:space="preserve">Diagonals e.g </w:t>
            </w:r>
            <w:r>
              <w:rPr>
                <w:i/>
                <w:sz w:val="20"/>
                <w:szCs w:val="20"/>
              </w:rPr>
              <w:t xml:space="preserve">l l l l </w:t>
            </w:r>
            <w:r>
              <w:rPr>
                <w:sz w:val="20"/>
                <w:szCs w:val="20"/>
              </w:rPr>
              <w:t>V V V V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Direction changes e.g  </w:t>
            </w:r>
            <w:r>
              <w:rPr>
                <w:sz w:val="20"/>
                <w:szCs w:val="20"/>
              </w:rPr>
              <w:t xml:space="preserve">s s 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riting Too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lank papers                  or unlined A4 Jott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hick Wax Crayon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raws with wax cray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Practices holding and manipulating crayons and penc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Makes plasticine or play dough models of letters and obj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s hand-eye co-ordinat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Forms lower case letters correctl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raws with wax cray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Practices holding and manipulating crayons and penc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Makes plasticine or play dough models of letters and obj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s hand-eye co-ordinat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Forms lower case letters correctl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raws with wax cray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Practices holding and manipulating crayons and penc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Makes plasticine or play dough models of letters and obje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s hand-eye co-ordinat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Forms lower case letters correctl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s directionality: left to right and top to bottom, draws straight lines, joins dots, clockwise and anti-clockwise forma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Forms lower case letters correctl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s directionality: left to right and top to bottom, draws straight lines, joins dots, clockwise and anti-clockwise forma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Forms lower case letters correctl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T 1                     W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-Practices holding and manipulating crayons and penci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draws patterns: circle patterns, vertical, horizontal patter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Forms lower case letters correct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s lower case letters correct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s lower case letters correctly</w:t>
            </w:r>
          </w:p>
        </w:tc>
      </w:tr>
      <w:tr>
        <w:trPr>
          <w:trHeight w:val="49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Daily/ Weekly Activities</w:t>
            </w:r>
            <w:r>
              <w:rPr>
                <w:sz w:val="14"/>
                <w:szCs w:val="14"/>
              </w:rPr>
              <w:t>: -Traces over, copies and writes own name from template where the correct starting point and writing direction of individual letters are indicat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-Draws patterns: circle patterns, vertical, horizontal pattern</w:t>
            </w:r>
          </w:p>
        </w:tc>
      </w:tr>
      <w:tr>
        <w:trPr>
          <w:trHeight w:val="51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writing pattern: c,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writing pattern: d,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writing pattern: i,r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writing pattern: n,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writing pattern: t, 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writing pattern: b,o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writing pattern: h,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Handwriting pattern: 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</w:t>
            </w:r>
            <w:r>
              <w:rPr>
                <w:rFonts w:cs="ABC Junior Typing" w:ascii="ABC Junior Typing" w:hAnsi="ABC Junior Typing"/>
                <w:sz w:val="20"/>
                <w:szCs w:val="20"/>
              </w:rPr>
              <w:t>c o a e s d f g q</w:t>
            </w: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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w v</w:t>
            </w:r>
            <w:r>
              <w:rPr>
                <w:rFonts w:cs="Calibri"/>
                <w:sz w:val="20"/>
                <w:szCs w:val="20"/>
              </w:rPr>
              <w:t xml:space="preserve">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</w:t>
            </w:r>
            <w:r>
              <w:rPr>
                <w:rFonts w:cs="Calibri" w:ascii="ABC Junior Typing" w:hAnsi="ABC Junior Typing"/>
                <w:sz w:val="20"/>
                <w:szCs w:val="20"/>
              </w:rPr>
              <w:t>m n r h b p</w:t>
            </w:r>
            <w:r>
              <w:rPr>
                <w:rFonts w:cs="Calibri"/>
                <w:sz w:val="20"/>
                <w:szCs w:val="20"/>
              </w:rPr>
              <w:t xml:space="preserve">                             </w:t>
            </w:r>
            <w:r>
              <w:rPr>
                <w:rFonts w:cs="ABC Pictures and Patterns" w:ascii="ABC Pictures and Patterns" w:hAnsi="ABC Pictures and Patterns"/>
                <w:sz w:val="14"/>
                <w:szCs w:val="20"/>
              </w:rPr>
              <w:t>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 w:ascii="ABC Junior Typing" w:hAnsi="ABC Junior Typing"/>
                <w:sz w:val="20"/>
                <w:szCs w:val="20"/>
              </w:rPr>
              <w:t>u i l t y j</w:t>
            </w:r>
          </w:p>
        </w:tc>
      </w:tr>
      <w:tr>
        <w:trPr>
          <w:trHeight w:val="632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Copies and write own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Begins to express written recording with drawings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Copies and write own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Begins to express written recording with drawings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Copies and write own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Begins to express written recording with drawings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Copies and writes own name, short words and sentences from labels, posters, chalkbo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Begins to express written recording with drawings, letters, numbers, words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Copies and writes own name, short words and sentences from labels, posters, chalkbo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Begins to express written recording with drawings, letters, numbers, words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Copies and writes own name, short words and sentences from labels, posters, chalkboard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Copies and writes own name, short words and sentences from labels, posters, chalkboard</w:t>
            </w:r>
          </w:p>
        </w:tc>
      </w:tr>
      <w:tr>
        <w:trPr>
          <w:trHeight w:val="49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Begins to express written recording with drawings, letters, numbers, words and simple sentences</w:t>
            </w:r>
          </w:p>
        </w:tc>
      </w:tr>
      <w:tr>
        <w:trPr>
          <w:trHeight w:val="841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riting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line Assess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Reference: Grade One Baseline Assessment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Draws pictures to convey a message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Draws pictures to convey a message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Draws pictures to convey a message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Writes a caption of drawing or pictur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words using sounds lear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Copies one sentence of news from the board/ chart correctly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Writes a caption of drawing or picture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rites words using sounds lear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Copies one sentence of news from the board/ chart correctly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T 1                W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draws pictures to convey a mess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writes a caption of drawing or pictur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 Copies one sentence of news from the board/ chart correct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Writes a caption of drawing or pictur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Writes a caption of drawing or picture</w:t>
            </w:r>
          </w:p>
        </w:tc>
      </w:tr>
      <w:tr>
        <w:trPr>
          <w:trHeight w:val="661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Copies one sentence of news from the board/ chart correctly</w:t>
            </w:r>
          </w:p>
        </w:tc>
      </w:tr>
      <w:tr>
        <w:trPr>
          <w:trHeight w:val="17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/>
                <w:i/>
                <w:sz w:val="16"/>
                <w:szCs w:val="16"/>
              </w:rPr>
              <w:t xml:space="preserve">DAILY/ WEEKLY ACTIVITIES:       </w:t>
            </w: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4"/>
                <w:szCs w:val="14"/>
              </w:rPr>
              <w:t>Contributes ideas in Shared Writing for class story recorded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C Pictures and Patterns">
    <w:charset w:val="02"/>
    <w:family w:val="auto"/>
    <w:pitch w:val="variable"/>
  </w:font>
  <w:font w:name="ABC Junior Typ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46:00Z</dcterms:created>
  <dc:creator>User</dc:creator>
  <dc:description/>
  <cp:keywords/>
  <dc:language>en-US</dc:language>
  <cp:lastModifiedBy>52738507</cp:lastModifiedBy>
  <cp:lastPrinted>2014-01-16T12:16:00Z</cp:lastPrinted>
  <dcterms:modified xsi:type="dcterms:W3CDTF">2014-01-16T10:16:00Z</dcterms:modified>
  <cp:revision>46</cp:revision>
  <dc:subject/>
  <dc:title/>
</cp:coreProperties>
</file>