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67"/>
        <w:gridCol w:w="708"/>
        <w:gridCol w:w="567"/>
        <w:gridCol w:w="709"/>
        <w:gridCol w:w="375"/>
        <w:gridCol w:w="617"/>
        <w:gridCol w:w="709"/>
        <w:gridCol w:w="425"/>
        <w:gridCol w:w="426"/>
        <w:gridCol w:w="425"/>
        <w:gridCol w:w="850"/>
        <w:gridCol w:w="567"/>
        <w:gridCol w:w="426"/>
        <w:gridCol w:w="567"/>
        <w:gridCol w:w="519"/>
        <w:gridCol w:w="520"/>
        <w:gridCol w:w="662"/>
        <w:gridCol w:w="425"/>
        <w:gridCol w:w="472"/>
        <w:gridCol w:w="472"/>
        <w:gridCol w:w="466"/>
        <w:gridCol w:w="7"/>
        <w:gridCol w:w="567"/>
        <w:gridCol w:w="567"/>
      </w:tblGrid>
      <w:tr>
        <w:trPr>
          <w:trHeight w:val="1250" w:hRule="atLeast"/>
        </w:trPr>
        <w:tc>
          <w:tcPr>
            <w:tcW w:w="151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object w:dxaOrig="1171" w:dyaOrig="1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pt;margin-top:4.5pt;width:64.35pt;height:63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68459186" r:id="rId2"/>
              </w:object>
            </w:r>
            <w:r>
              <w:rPr>
                <w:rFonts w:cs="Arial" w:ascii="Arial" w:hAnsi="Arial"/>
                <w:b/>
                <w:sz w:val="28"/>
                <w:szCs w:val="28"/>
              </w:rPr>
              <w:t>DEPARTMENT OF EDUCATIO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ENGLISH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HOME LANGU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FORMAL ASSESSMENT RECORDING SHEET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          GRADE 1:                    TERM 1</w:t>
            </w:r>
          </w:p>
        </w:tc>
      </w:tr>
      <w:tr>
        <w:trPr>
          <w:trHeight w:val="274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rname and Na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ening and Speaking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nal Rating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ic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l Rating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ding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nal Rating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ndwriting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nal Rating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riting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ME LANGUAGE  LEVEL</w:t>
            </w:r>
          </w:p>
        </w:tc>
      </w:tr>
      <w:tr>
        <w:trPr>
          <w:trHeight w:val="2783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alks about personal experiences e.g. news-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istens to stories, rhymes and songs with interest and act out part of the story, song or rhyme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equences pictures of  a story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scribe objects in terms of colour, size, shape, quantity using correct vocabulary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entify letter-sound relation of single letters e.g. l,o,h etc at least 2 vowels and 6 consona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gins to build up short words using sounds learnt e.g (c-a-t cat)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ses pictures to predict the story.</w:t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istens to and discusses stories and other text alou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ds as a whole class with the teacher the enlarged text such as posters, big books, poems, class books developed during Shared writing session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ads aloud from own book, the whole group  reads the same story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0" w:right="113" w:hanging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actices holding and manipulating crayons and pencils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raws patterns: circle patterns, vertical, horizontal pattern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orms lower case letters correctly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pies and writes own name, short words and sentences from labels, posters, chalkboard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raws pictures to convey a messag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rites a caption of drawing or picture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pies one sentence of news from the board/ chart correct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Final Rating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7:35:00Z</dcterms:created>
  <dc:creator>User</dc:creator>
  <dc:description/>
  <dc:language>en-US</dc:language>
  <cp:lastModifiedBy>51456478</cp:lastModifiedBy>
  <cp:lastPrinted>2013-02-22T11:05:00Z</cp:lastPrinted>
  <dcterms:modified xsi:type="dcterms:W3CDTF">2014-03-08T17:35:00Z</dcterms:modified>
  <cp:revision>2</cp:revision>
  <dc:subject/>
  <dc:title/>
</cp:coreProperties>
</file>