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</w:t>
      </w:r>
      <w:r>
        <w:rPr/>
        <w:t>ISICWANGCISO SEKOTA: IBANGA 2 IKOTA 1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38"/>
        <w:gridCol w:w="1134"/>
        <w:gridCol w:w="1452"/>
        <w:gridCol w:w="1453"/>
        <w:gridCol w:w="1453"/>
        <w:gridCol w:w="1453"/>
        <w:gridCol w:w="1453"/>
        <w:gridCol w:w="1453"/>
        <w:gridCol w:w="1453"/>
        <w:gridCol w:w="1453"/>
      </w:tblGrid>
      <w:tr>
        <w:trPr/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Imisebenzi yemihla ngemihla/yeeveki:   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Ukuphulaphula ngaphandle kokuphazamisa, ebonisa imbeko kwisithethi.             - Ukunika abanye amathuba  okuthetha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i/>
                <w:sz w:val="16"/>
                <w:szCs w:val="16"/>
              </w:rPr>
              <w:t>-Ukuthetha ngamava akhe.                                                                                                 -Ukusebenzisa amagama achanekileyo ngokomxholo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i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i/>
                <w:sz w:val="16"/>
                <w:szCs w:val="16"/>
              </w:rPr>
              <w:t>-Ukuza nesisombululo kwingxaki ngakumbi kwizibalo</w:t>
            </w:r>
          </w:p>
        </w:tc>
      </w:tr>
      <w:tr>
        <w:trPr>
          <w:trHeight w:val="2952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ference: Ibanga 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kota 4 FA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thetha ngamava akhe nemvakal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alandele imiyalelo nezaziso nezibhengezo aze aphendule ngokufanelekileyo            -Ukubalisa ibali eliqhelekileyo, elinesiqalo isiqu nesiphelo; utshintsho lwethoni yelizw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, ewe, hayi nemibuzo embax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bali ngomdla aze aphendule imibu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inda ulandelelwano lweziganeko ebalini ngokuchanekiley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bali ngomdla aze aphendule imibu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inda ulandelelwano lweziganeko ebalini ngokuchanekiley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bali ngomdla aze aphendule imibuz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phinda ulandelelwano lweziganeko ebalini ngokuchanekileyo                                - Ukuphulaphula imiyalelo eziqendu zibini ubuncinane, aze aphendule ngokuchanekileyo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bali ngomdla aze aphendule imibu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inda ulandelelwano lweziganeko ebalini ngokuchanekiley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ziqendu zibini ubuncinane, aze aphendule ngokuchanekile-ukubalisa ibali elinesiqalo, isiqu nesiphelo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Ukubalisa ibali elinesiqalo, isiqu nesiphel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thabatha inxaxheba kwingxoxo, ukubu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 xml:space="preserve">O/P                </w:t>
            </w:r>
            <w:r>
              <w:rPr>
                <w:b/>
                <w:sz w:val="14"/>
                <w:szCs w:val="14"/>
              </w:rPr>
              <w:t>– Ukuthetha ngamava akhe umz. ukubalisa iindaba                   – Ukuphulaphula imiyalelo eziqendu zibini ubuncinane aze aphendule ngokuchanekileyo         -Ukuphulaphula ibali ngomdla aze aphendule imibuzo                   -Ukubalisa ibali elinesiqalo, isiqu nesiphel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Ukubalisa ibali elinesiqalo, isiqu nesiphel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thabatha inxaxheba kwingxoxo, ukubu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Ukubalisa ibali elinesiqalo, isiqu nesiph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thabatha inxaxheba kwingxoxo, ukubuza</w:t>
            </w:r>
          </w:p>
        </w:tc>
      </w:tr>
      <w:tr>
        <w:trPr>
          <w:trHeight w:val="3042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Reference: Ibang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kota 4 F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shd w:fill="D9D9D9" w:val="clear"/>
              </w:rPr>
              <w:t xml:space="preserve">Ukusebenzisa oonombini, oonontathu nonone ukwahlula amagama </w:t>
            </w:r>
          </w:p>
          <w:p>
            <w:pPr>
              <w:pStyle w:val="Normal"/>
              <w:rPr>
                <w:sz w:val="14"/>
                <w:szCs w:val="14"/>
                <w:shd w:fill="D9D9D9" w:val="clear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shd w:fill="D9D9D9" w:val="clear"/>
              </w:rPr>
              <w:t xml:space="preserve">Ukudibanisa amagama afanayo usebenzisa izandi                                  </w:t>
            </w:r>
            <w:r>
              <w:rPr>
                <w:sz w:val="14"/>
                <w:szCs w:val="14"/>
              </w:rPr>
              <w:t>-Ukwakha amagama nezivakalisi ezilula esebenzisa oonontathu noono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  <w:shd w:fill="D9D9D9" w:val="clear"/>
              </w:rPr>
            </w:pPr>
            <w:r>
              <w:rPr>
                <w:b/>
                <w:sz w:val="14"/>
                <w:szCs w:val="14"/>
                <w:shd w:fill="D9D9D9" w:val="cle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unobumba-izandi ezizalana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hlaziyo lwezandi ezingoonombin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akha amagama ngezandi ezingoonombini, oonontath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unobumba-izandi ezizalana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hlaziyo lwezandi ezingoonombin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akha amagama ngezandi ezingoonombini, oonontath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unobumba-izandi ezizalana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hlaziyo lwezandi ezingoonombin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……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akha amagama ngezandi ezingoonombini, oonontathu nonoone.                      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akhiwa nokubizwa kwamagama angoonombini, oonontathu noonone.             ………………                     - Ukwakhiwa nokubhalwa kwezivakalisi ezilula ngezandi ezingoonombini, oonontathu, nonone.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akhiwa nokubizwa kwamagama angoonombini, oonontathu noonone.                    …………………                 – Ukwakhiwa nokubhalwa kwezivakalisi ezilula ngezandi ezingoonombini, oonontathu, nonone.         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O/P/WR</w:t>
            </w: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b/>
                <w:sz w:val="14"/>
                <w:szCs w:val="14"/>
              </w:rPr>
              <w:t>–Ukuchonga unobumba- izandi ezizalanayo zonobum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wakhiwa kwamagama ngoonontath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wakha amagama ngoon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wakhiwa nokubhalwa kwezivakalisi ezilula ngezandi ezingoonombini noonontathu noon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wakhiwa nokubizwa kwamagama angoonombini, oonontathu noono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…………………</w:t>
            </w:r>
            <w:r>
              <w:rPr>
                <w:rFonts w:cs="Calibri"/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–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kwakhiwa nokubhalwa kwezivakalisi ezilula ngezan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zonke izakhono zokupela.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nemihlath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akhiwa nokubizwa kwamagama angoonombini, oonontathu noonone.          …………………                 – Ukwakhiwa nokubhalwa kwezivakalisi ezilula ngezan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zonke izakhono zokupela.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nemihlathi</w:t>
            </w:r>
          </w:p>
        </w:tc>
      </w:tr>
      <w:tr>
        <w:trPr>
          <w:trHeight w:val="29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Imisebenzi yemihla ngemihla/yeeveki:   </w:t>
            </w:r>
            <w:r>
              <w:rPr>
                <w:sz w:val="14"/>
                <w:szCs w:val="14"/>
              </w:rPr>
              <w:t>– Upelo nobizelo lwamagama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</w:t>
      </w:r>
      <w:r>
        <w:rPr/>
        <w:t>ISICWANGCISO SEKOTA: IBANGA 2 IKOTA 1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89"/>
        <w:gridCol w:w="1391"/>
        <w:gridCol w:w="1389"/>
        <w:gridCol w:w="1390"/>
        <w:gridCol w:w="1389"/>
        <w:gridCol w:w="1390"/>
        <w:gridCol w:w="1390"/>
        <w:gridCol w:w="1390"/>
        <w:gridCol w:w="1389"/>
        <w:gridCol w:w="1390"/>
      </w:tblGrid>
      <w:tr>
        <w:trPr/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Ukufunda</w:t>
            </w:r>
          </w:p>
        </w:tc>
        <w:tc>
          <w:tcPr>
            <w:tcW w:w="1389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  <w:shd w:fill="D9D9D9" w:val="clear"/>
              </w:rPr>
            </w:pPr>
            <w:r>
              <w:rPr>
                <w:b/>
                <w:i/>
                <w:sz w:val="16"/>
                <w:szCs w:val="16"/>
              </w:rPr>
              <w:t>Ukufunda notitshala(Shared Reading</w:t>
            </w:r>
            <w:r>
              <w:rPr>
                <w:b/>
                <w:i/>
                <w:sz w:val="16"/>
                <w:szCs w:val="16"/>
                <w:shd w:fill="D9D9D9" w:val="clear"/>
              </w:rPr>
              <w:t xml:space="preserve">):   </w:t>
            </w:r>
            <w:r>
              <w:rPr>
                <w:b/>
                <w:sz w:val="16"/>
                <w:szCs w:val="16"/>
              </w:rPr>
              <w:t>Reference: Teaching Reading in the Early Grades &amp; IsiXhosa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Imisebenzi yemihla ngemihla/yeeveki:   </w:t>
            </w:r>
            <w:r>
              <w:rPr>
                <w:i/>
                <w:sz w:val="16"/>
                <w:szCs w:val="16"/>
                <w:shd w:fill="D9D9D9" w:val="clear"/>
              </w:rPr>
              <w:t>ukufunda incwadi bebonke notitshala ngokuvakalayo, bachaze imiba ephambili ebalini</w:t>
            </w:r>
          </w:p>
        </w:tc>
      </w:tr>
      <w:tr>
        <w:trPr>
          <w:trHeight w:val="282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Reference: Ibanga 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kota  4 F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iincwadi ezinkulu kunye notits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onisa ukulandelelana kweziganeko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nobangela nesiphumo ebali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 nemibuzo embax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zikhokhelo zokubonwayo ukuqikelela ukuba ibali linganto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zikhokhelo zokubonwayo ukuqikelela ukuba ibali linganto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zikhokhelo zokubonwayo ukuqikelela ukuba ibali linganto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zikhokhelo zokubonwayo ukuqikelela ukuba ibali linganto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mbaxa, ekwizinga eliphezul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olika imifanekiso nokubhaliweyo ukunika uluvo lwakhe ngetek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zikhokhelo zokubonwayo ukuqikelela ukuba ibali lingantoni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phendula imibuzo embaxa, ekwizinga eliphezul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tolika imifanekiso nokubhaliweyo ukunika uluvo lwak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AT 1  O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kutolika imifanekiso nokubhaliwey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incwadi bebonke notitshala ngokuvakalayo bachaze imiba engundoq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izikhokelo zokubonwayo njengemifanekiso ukuqikelela ukuba ibali lingantoni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Ukuchonga okubalulekileyo kokufundiweyo umz ukulandelelana kweziganek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funda imiyalelo elula eklasini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zikhokhelo zokubonwayo ukuqikelela ukuba ibali lingantoni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phendula imibuzo embaxa, ekwizinga eliphezul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funda imiyalelo elula eklasini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zikhokhelo zokubonwayo ukuqikelela ukuba ibali lingantoni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phendula imibuzo embaxa, ekwizinga eliphezulu.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UKufunda ngamaqela ngoncedo lukatitshala (Group Guided Reading):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sz w:val="14"/>
                <w:szCs w:val="14"/>
              </w:rPr>
              <w:t>Utitshala usebenza namaqela amabini ngosuku, imizuzu eli- 15 iqela ngalinye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misebenzi yemihla ngemihla/yeeveki:   U</w:t>
            </w:r>
            <w:r>
              <w:rPr>
                <w:i/>
                <w:sz w:val="16"/>
                <w:szCs w:val="16"/>
              </w:rPr>
              <w:t>kufunda ngokuvakalayo nangokuthe cwaka efunda incwadi yakhe, ngokomgangatho wakhe. Iqela lifunda incwadi efanayo.</w:t>
            </w:r>
          </w:p>
        </w:tc>
      </w:tr>
      <w:tr>
        <w:trPr>
          <w:trHeight w:val="193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Reference: Ibanga 1</w:t>
            </w:r>
          </w:p>
          <w:p>
            <w:pPr>
              <w:pStyle w:val="ListParagraph"/>
              <w:shd w:fill="D9D9D9" w:val="clear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kota  4 FAT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ndi, esebenzisa ubuchule bokwahlula amagama nokubona amagama angaqhelekanga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funda ngokutyibilik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mifanekiso ekwitekisi ukulandela okubaliswa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amagama aqhalekileyo, akhe amagama ngezandi ezi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mifanekiso ekwitekisi ukulandela okubaliswa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onisa ulwazi lweziphumlisi xa efund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Ukuqonda amagama aqhalekileyo, akhe amagama ngezan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ngamaq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mifanekiso ekwitekisi ukulandela okubaliswa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amagama aqhalekileyo, akhe amagama ngezand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mifanekiso ekwitekisi ukulandela okubaliswa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onisa ulwazi lweziphumlisi xa efun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onda amagama aqhalekileyo, akhe amagama ngezand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ngokuvakalayo efunda incwadi yakh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nakano lwamagama, izandi ukuqikelela xa efund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     O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kufunda ngokuvakalayo efunda incwadi yakhe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unakano lwamagama, izandi ukuqikelela xa e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mifanekiso ekwitekisi ukulandela okubaliswa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nakano lwamagama, izandi nobuchule bokwenza uqikelelo xa efun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amagama aqhalekileyo, akhe amagama ngezan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mifanekiso ekwitekisi ukulandela okubaliswa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sebenzisa unakano lwamagama, izandi nobuchule bokwenza uqikelelo xa efun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amagama aqhalekileyo, akhe amagama ngezan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yedwa okufundwe notitshala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Ukufunda ngababini/yedwa (Paired/ Independent Reading) </w:t>
            </w:r>
            <w:r>
              <w:rPr>
                <w:sz w:val="16"/>
                <w:szCs w:val="16"/>
              </w:rPr>
              <w:t xml:space="preserve">     Incwadi zemifanekiso, imihobe, amabali kwithala leencwadi okanye eklasini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ISICWANGCISO SEKOTA: IBANGA 2 IKOTA 1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38"/>
        <w:gridCol w:w="1134"/>
        <w:gridCol w:w="1452"/>
        <w:gridCol w:w="1453"/>
        <w:gridCol w:w="1453"/>
        <w:gridCol w:w="1453"/>
        <w:gridCol w:w="1453"/>
        <w:gridCol w:w="1453"/>
        <w:gridCol w:w="1453"/>
        <w:gridCol w:w="1453"/>
      </w:tblGrid>
      <w:tr>
        <w:trPr/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ference: Provincial Handwriting Guideline Gr R-3</w:t>
            </w:r>
          </w:p>
        </w:tc>
      </w:tr>
      <w:tr>
        <w:trPr>
          <w:trHeight w:val="332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Reference: Grade 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oonobumba abancinane nabakhulu, ngokufanelekileyo nangoku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uphela nokubhala amagama eshiya izithuba ezifanelekiley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bhala nokukhuphela izivakalisi ngokufanelekiley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mba ipensile nezinye izixhobo zokubha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oonobumba abakhulu nabancinane (26) ngokufanelekiley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mba ipensile nezinye izixhobo zokubha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oonobumba abakhulu nabancinane (26) ngokufanelekiley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mba ipensile nezinye izixhobo zokubhala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-Ukubhala oonobumba abakhulu nabancinane (26) ngokufanelekileyo-ukukhuphela abhale izivakalisi ezibini nangaphezulu ngokucacileyo </w:t>
            </w:r>
            <w:r>
              <w:rPr>
                <w:sz w:val="12"/>
                <w:szCs w:val="12"/>
              </w:rPr>
              <w:t>na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mba ipensile nezinye izixhobo zokubha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oonobumba abakhulu nabancinane (26)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bhala oonobumba namagama eshiya izithuba ezifanekileyo.               -Ukukhuphela abhale izivakalisi ezibini nangaphezulu ngokucacileyo </w:t>
            </w:r>
            <w:r>
              <w:rPr>
                <w:sz w:val="12"/>
                <w:szCs w:val="12"/>
              </w:rPr>
              <w:t>nangokufanelekiley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mba ipensile nezinye izixhobo zokubha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oonobumba abakhulu nabancinane (26) ngokufanelekileyo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bhala oonobumba namagama eshiya izithuba ezifanekileyo.               -Ukukhuphela abhale izivakalisi ezibini nangaphezulu ngokucacileyo </w:t>
            </w:r>
            <w:r>
              <w:rPr>
                <w:sz w:val="12"/>
                <w:szCs w:val="12"/>
              </w:rPr>
              <w:t>nangokufanelekiley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 xml:space="preserve">-Ukubhala oonobumba  abancinane  nabakhulu ngokufanelekiley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-Ukuphuphela, abhale izivakalisi ezibini nangaphezulu ngokucacileyo </w:t>
            </w:r>
            <w:r>
              <w:rPr>
                <w:b/>
                <w:sz w:val="12"/>
                <w:szCs w:val="12"/>
              </w:rPr>
              <w:t>nangokufanelekile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oonobumba namagama eshiya izithuba ezifanekil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uphela abhale izivakalisi ezibini nangaphezulu ngokucacileyo </w:t>
            </w:r>
            <w:r>
              <w:rPr>
                <w:sz w:val="12"/>
                <w:szCs w:val="12"/>
              </w:rPr>
              <w:t>nangokufanelekil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asebenzise iziphumlis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oonobumba namagama eshiya izithuba ezifaneki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khuphela abhale izivakalisi ezibini nangaphezulu ngokucacileyo </w:t>
            </w:r>
            <w:r>
              <w:rPr>
                <w:sz w:val="12"/>
                <w:szCs w:val="12"/>
              </w:rPr>
              <w:t>nangokufanelekil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asebenzise iziphumlisi</w:t>
            </w:r>
          </w:p>
        </w:tc>
      </w:tr>
      <w:tr>
        <w:trPr>
          <w:trHeight w:val="3312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Reference: Grade 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izivakalisi ezintathu ubuncinane ngamabali akhe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amagama aqhelekileyo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isininzi kumagama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amaxesha ngokufanelekileyo (elangoku neladlulayo)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izalathandawo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kelela ulwazi alubeke ngendlela yegraf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zoba umfanekiso ukugqithisa umyalez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 negalelo kwibali leklasi ngeembono nezim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bhala izivakalisi ezi-3 ubuncinane ngeendaba zakhe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zoba umfanekiso ukugqithisa umyalez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 negalelo kwibali leklasi ngeembono nezim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izivakalisi ezi-3 ubuncinane ngeendaba zakhe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zoba umfanekiso ukugqithisa umyalez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 negalelo kwibali leklasi ngeembono nezim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bhala izivakalisi ezi-3 ubuncinane ngeendaba zakhe, ibali elifundiweyo okanye aziqulunqele lon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zoba umfanekiso ukugqithisa umyalez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 negalelo kwibali leklasi ngeembono nezimvo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4"/>
                <w:szCs w:val="14"/>
              </w:rPr>
              <w:t>-Ukubhala izivakalisi ezi-3 ubuncinane ngeendaba zakhe, ibali elifundiweyo/ aziqulunqele lona       -Ukwakha ibhanki yamagama nesichazi -magama sakhe esebenzisa oonobumba bokuqa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bhala uluhlu lwezinto esebenzisa ikoma ukuzahlu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ezi-3 ubuncinane ngeendaba zakhe, ibali elifundiweyo/ aziqulunqele lona      –Ukwakha ibhanki yamagama nesichazi -magama sakhe esebenzisa oonobumba bokuqala                      -Ukuthabatha inxaxheba ngezimvo ekubhaleni incwadi yeklas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zoba umfanekiso ukudlulisa umyale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Ukubhala izivakalisi zibe zithathu, ubuncinane umz. ngeendaba zakh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thabatha inxaxheba ngezimvo ekubhaleni incwadi yeklas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bhala uluhlu lwezinto esebenzisa ikoma ukuzahlu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enze imizobo yezivakalisi ezibini ukuya kwezine ngesihloko, ukwenza igalelo kwincwadi zokufu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>Ukwakha ibhanki yamagama nesichazi -magama sakhe esebenzisa oonobumba bokuqa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bhala uluhlu lwezinto esebenzisa ikoma ukuzahlu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enze imizobo yezivakalisi ezibini ukuya kwezine ngesihloko, ukwenza igalelo kwincwadi zokufu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>Ukwakha ibhanki yamagama nesichazi -magama sakhe esebenzisa oonobumba bokuqala</w:t>
            </w:r>
          </w:p>
        </w:tc>
      </w:tr>
    </w:tbl>
    <w:p>
      <w:pPr>
        <w:pStyle w:val="Normal"/>
        <w:spacing w:before="0" w:after="20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8:00Z</dcterms:created>
  <dc:creator>User</dc:creator>
  <dc:description/>
  <cp:keywords/>
  <dc:language>en-US</dc:language>
  <cp:lastModifiedBy>52738507</cp:lastModifiedBy>
  <cp:lastPrinted>2014-01-15T10:16:00Z</cp:lastPrinted>
  <dcterms:modified xsi:type="dcterms:W3CDTF">2014-01-15T08:17:00Z</dcterms:modified>
  <cp:revision>49</cp:revision>
  <dc:subject/>
  <dc:title/>
</cp:coreProperties>
</file>