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SIXHOSA ULWIMI LWENKOBE:  ISICWANGCISO SEKOTA: IBANGA 3 IKOTA 1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389"/>
        <w:gridCol w:w="1308"/>
        <w:gridCol w:w="1399"/>
        <w:gridCol w:w="1400"/>
        <w:gridCol w:w="1400"/>
        <w:gridCol w:w="1400"/>
        <w:gridCol w:w="1399"/>
        <w:gridCol w:w="1400"/>
        <w:gridCol w:w="1400"/>
        <w:gridCol w:w="1400"/>
      </w:tblGrid>
      <w:tr>
        <w:trPr/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80" w:hRule="atLeast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veki 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veki 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veki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veki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veki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veki  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veki  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veki 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veki  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veki 10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phulaphula nokuthetha</w:t>
            </w:r>
          </w:p>
        </w:tc>
        <w:tc>
          <w:tcPr>
            <w:tcW w:w="13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                          </w:t>
            </w:r>
            <w:r>
              <w:rPr>
                <w:b/>
                <w:i/>
                <w:sz w:val="16"/>
                <w:szCs w:val="16"/>
              </w:rPr>
              <w:t>IMISEBENZI YEMIHLA NGEMIHLA/ YEVEKI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Calibri"/>
                <w:sz w:val="16"/>
                <w:szCs w:val="16"/>
              </w:rPr>
              <w:t>Ukuthetha ngamava akhe, ebonisa  izimvo nemvakalelo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>Ukuphulaphula engaphazamisi, ebonisa intlonipho kwisithethi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>Ukusebenzisa ulwimi olufanelekileyo xa ethetha nabahlabo nakubantu abadala</w:t>
            </w:r>
          </w:p>
        </w:tc>
      </w:tr>
      <w:tr>
        <w:trPr>
          <w:trHeight w:val="2859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Reference: Ibanga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>Ikota 4 FATS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thetha ngamava akhe umz. Iindaba, imo yezu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nika izimvo ngetekisi aze anike nezizathu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cs="Calibri"/>
                <w:sz w:val="14"/>
                <w:szCs w:val="14"/>
                <w:shd w:fill="D9D9D9" w:val="clear"/>
              </w:rPr>
            </w:pPr>
            <w:r>
              <w:rPr>
                <w:rFonts w:cs="Calibri"/>
                <w:sz w:val="14"/>
                <w:szCs w:val="14"/>
                <w:shd w:fill="D9D9D9" w:val="clear"/>
              </w:rPr>
              <w:t>-ukuphulaphula imiyalelo embaxa aze aphendule ngokufanelekileyo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cs="Calibri"/>
                <w:sz w:val="14"/>
                <w:szCs w:val="14"/>
                <w:shd w:fill="D9D9D9" w:val="clear"/>
              </w:rPr>
            </w:pPr>
            <w:r>
              <w:rPr>
                <w:rFonts w:cs="Calibri"/>
                <w:sz w:val="14"/>
                <w:szCs w:val="14"/>
                <w:shd w:fill="D9D9D9" w:val="clear"/>
              </w:rPr>
              <w:t>-ukuthabatha inxaxheba kwiingxoxo, ecebisa ngezihloko, ebuza nemibuzo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14"/>
                <w:szCs w:val="14"/>
              </w:rPr>
              <w:t>-Ukuphulaphula iinkcukacha zebali aze aphendule imibuzo ekwizinga eliphezulu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miyalelo emide elandelelanayo/ embaxa aze aphendule ngokufanelekiley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phulaphula undoqo webali neenkcukacha ebalin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phulaphula imiyalelo emide elandelelanayo/ embaxa aze aphendule ngokufanelekil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undoqo webali neenkcukacha ebalin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phulaphula undoqo webali neenkcukacha ebalini                         -Ukubuza imibuzo yengcacis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bonakalisa imvakalelo ngetekisi aze anike nesizath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Ukuphulaphula undoqo webali neenkcukacha ebalini                          -Ukubuza imibuzo yengcacis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bonakalisa imvakalelo ngetekisi aze anike nesizathu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Ukuphulaphula undoqo webali neenkcukacha ebalini                          -Ukubuza imibuzo yengcaciso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onakalisa imvakalelo ngetekisi aze anike nesizath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FAT 1   O/P               </w:t>
            </w:r>
            <w:r>
              <w:rPr>
                <w:rFonts w:cs="Calibri"/>
                <w:b/>
                <w:sz w:val="14"/>
                <w:szCs w:val="14"/>
              </w:rPr>
              <w:t>-Ukuthetha ngamava akhe, ebonisa  izimvo nemvakalelo               - Ukuphulaphula imiyalelo emide elandelelanayo/ embaxa aze aphendule ngokufanelekileyo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4"/>
                <w:szCs w:val="14"/>
              </w:rPr>
              <w:t>-Ukuphulaphula undoqo webali neenkcukacha ebalin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thabatha inxaxheba kwingxoxo, abuze imibuzo                       -Ukuphendula imibuzo anike nezizath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thabatha inxaxheba kwingxoxo, abuze imibuzo                      -Ukuphendula imibuzo anike nezizathu</w:t>
            </w:r>
          </w:p>
        </w:tc>
      </w:tr>
      <w:tr>
        <w:trPr>
          <w:trHeight w:val="4322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zand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Reference: Ibanga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>Ikota 4 FATS</w:t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sz w:val="16"/>
                <w:szCs w:val="16"/>
              </w:rPr>
              <w:t xml:space="preserve">-Ukuqonda ubuncinane izikhamiso ezitsha zibe zihlanu                                             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sz w:val="16"/>
                <w:szCs w:val="16"/>
              </w:rPr>
              <w:t xml:space="preserve">Ukuqonda isinye nesibini sezikhamiso ezibizwa kunye                 –Ukwakhiwa nokubizwa kwamagama kusetyenziswa izandi ezifundiweyo                  -Ukubhalwa kwezivakalisi ezilula ngamagama </w:t>
            </w:r>
            <w:r>
              <w:rPr>
                <w:rFonts w:cs="Calibri"/>
                <w:sz w:val="16"/>
                <w:szCs w:val="16"/>
                <w:shd w:fill="D9D9D9" w:val="clear"/>
              </w:rPr>
              <w:t xml:space="preserve">angaqhelekanga ezenza </w:t>
            </w:r>
            <w:r>
              <w:rPr>
                <w:rFonts w:cs="Calibri"/>
                <w:sz w:val="16"/>
                <w:szCs w:val="16"/>
                <w:shd w:fill="BFBFBF" w:val="clear"/>
              </w:rPr>
              <w:t>um</w:t>
            </w:r>
            <w:r>
              <w:rPr>
                <w:rFonts w:cs="Calibri"/>
                <w:sz w:val="16"/>
                <w:szCs w:val="16"/>
                <w:shd w:fill="D9D9D9" w:val="clear"/>
              </w:rPr>
              <w:t>hlath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chonga oonobumba-izandi- axele ukuzalana              -Ukuhlaziya umsebenzi wezandi zebanga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bhala oonobumba namaga ngokwe Alfabheth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wakha nokubhala amagama angoonontathu noono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qonda amaqabane asekuqaleni nasekugqibeleni kwega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khuphela izivakalisi upela ngokuchanekiley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chonga oonobumba-izandi- axele ukuzalana              -Ukuhlaziya umsebenzi wezandi zebanga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bhala oonobumba namaga ngokwe Alfabheth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wakha nokubhala amagama angoonontathu noono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qonda amaqabane asekuqaleni nasekugqibeleni kweg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khuphela izivakalisi upela ngokuchanekiley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chonga oonobumba-izandi- axele ukuzalana              -Ukuhlaziya umsebenzi wezandi zebanga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bhala oonobumba namaga ngokwe Alfabheth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wakha nokubhala amagama angoonontathu noono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qonda amaqabane asekuqaleni nasekugqibeleni kwegama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khuphela izivakalisi upela ngokuchanekiley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qonda ukuba izandi zimelwe ziintlobo ngeentlobo zopelo                           -Ukudlala umdlalo wamagama                  - Ukukhuphela izivakalisi upela ngokuchanekileyo       - Ukubhala izivakalisi ezithathu ebizelwa ngutitshala                    -Ukwakha nokubhala amagama ngoonontathu noonone                        -Ukuqonda izikhamiso ezihamba ngazibini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qonda ukuba izandi zimelwe ziintlobo ngeentlobo zopelo                         -Ukuqonda amaqabane asekuqaleni nasekugqibeleni kwegama                      -Ukudlala umdlalo  wamagama                - Ukukhuphela izivakalisi upela ngokuchanekileyo     - Ukubhala izivakalisi ezithathu ebizelwa ngutitshala                  -Ukuqonda izikhamiso ezihamba ngazibini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FAT 1     O/P/WR</w:t>
            </w:r>
            <w:r>
              <w:rPr>
                <w:rFonts w:cs="Calibri"/>
                <w:b/>
                <w:sz w:val="14"/>
                <w:szCs w:val="14"/>
              </w:rPr>
              <w:t xml:space="preserve">                -Ukuchonga oonobumba-izandi- axele ukuzalana           -Ukuqonda amaqabane asekuqaleni nasekugqibeleni kwegama                    -Ukwakha nokubhala amagama angoonontathu noonone                     -Ukubhala izivakalisi ezimbaxa nemihlathi emide esebenzisa izakhono zokupel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dlala umdlalo wamagama                   -Ukwakha nokubhala amagama ngoonontathu noonone                         -Ukubhala izivakalisi ezimbaxa nemihlathi emide esebenzisa izakhono zokupela                             -Ukubhala imihlathi emibini nangaphezulu kusetyenziswa izandi ezifundiweyo -Ukukhuphela izivakalisi ezisebhodini, kwitshati kuqwalaselwe upelo oluchanekiley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dlala umdlalo wamagama                   -Ukwakha nokubhala amagama ngoonontathu noonone                        -Ukubhala izivakalisi ezimbaxa nemihlathi emide esebenzisa izakhono zokupela                             -Ukubhala imihlathi emibini nangaphezulu kusetyenziswa izandi ezifundiweyo –Ukukhuphela izivakalisi ezisebhodini, kwitshati kuqwalaselwe upelo oluchanekileyo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ISIXHOSA ULWIMI LWENKOBE:     ISICWANGCISO SEKOTA: IBANGA 3 IKOTA 1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697"/>
        <w:gridCol w:w="1399"/>
        <w:gridCol w:w="1400"/>
        <w:gridCol w:w="1400"/>
        <w:gridCol w:w="1400"/>
        <w:gridCol w:w="1399"/>
        <w:gridCol w:w="1400"/>
        <w:gridCol w:w="1400"/>
        <w:gridCol w:w="1400"/>
      </w:tblGrid>
      <w:tr>
        <w:trPr>
          <w:trHeight w:val="372" w:hRule="atLeast"/>
        </w:trPr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ent Coverage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eki 1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eki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eki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eki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eki  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eki  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eki 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eki  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eki 10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</w:rPr>
              <w:t>Ukufunda (notitshala)</w:t>
            </w:r>
          </w:p>
        </w:tc>
        <w:tc>
          <w:tcPr>
            <w:tcW w:w="13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shd w:fill="BFBFBF" w:val="clea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Ukufunda notitshala(Shared Reading):  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i/>
                <w:sz w:val="16"/>
                <w:szCs w:val="16"/>
              </w:rPr>
              <w:t>ukufunda notitshala kuchongwe undoqo webali nabadlali abaphamb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ference: Teaching Reading in the Early Grades &amp; CAPS Document</w:t>
            </w:r>
          </w:p>
        </w:tc>
      </w:tr>
      <w:tr>
        <w:trPr>
          <w:trHeight w:val="4434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seline Assessment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ference: Ibanga 2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kota 4 FATS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Ukufunda amabali ayinyani nengenabo ubunyani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phendula imibuzo ekwizinga eliphezulu ngetekisi efundiweyo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6"/>
                <w:szCs w:val="16"/>
              </w:rPr>
              <w:t>Ukuphefumla ngokubhaliweyo, kwapapashwa umz; amaphephandaba, iimagazin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incwadi ezinkulu nezinye iitekisi notitsh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ngokuvakalayo kwincwadi kuxoxwe ngabalinganis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zikhokelo nemifanekiso ukulandela ibal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ncwadi notitshala, kuchongwe undoqo webali nabadlali abaphamb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onisa ukulandelelana kweziganek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endula imibuzo evalekileyo nethe gabalala ngesicatshulwa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incwadi ezinkulu nezinye iitekisi notitsh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ngokuvakalayo kwincwadi kuxoxwe ngabalinganis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zikhokelo nemifanekiso ukulandela ibal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ncwadi notitshala, kuchongwe undoqo webali nabadlali abaphamb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onisa ukulandelelana kweziganek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endula imibuzo evalekileyo nethe gabalala ngesicatshulw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incwadi ezinkulu nezinye iitekisi notitsh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ngokuvakalayo kwincwadi kuxoxwe ngabalinganis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zikhokelo nemifanekiso ukulandela ibal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ncwadi notitshala, kuchongwe undoqo webali nabadlali abaphamb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onisa ukulandelelana kweziganek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endula imibuzo evalekileyo nethe gabalala ngesicatshulwa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incwadi ezinkulu nezinye iitekisi notitsh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ngokuvakalayo kwincwadi kuxoxwe ngabalinganis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zikhokelo nemifanekiso ukulandela ibal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ncwadi notitshala, kuchongwe undoqo webali nabadlali abaphamb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onisa ukulandelelana kweziganek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endula imibuzo evalekileyo nethe gabalala ngesicatshulw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tolika ulwazi kwiiphowust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incwadi ezinkulu nezinye iitekisi notitsh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ngokuvakalayo kwincwadi kuxoxwe ngabalinganiswa, kuchongwe undoqo web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miyalelo yeklas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mibongo eyahluken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qonda unobangela nesiphumo ebali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tolika ulwazi kwiiphowus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endula imibuzo evalekileyo negabalala ngesicatshul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tolika ulwazi kwiiphowust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       OR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>Ukusebenzisa izikhokelo nemifanekiso ukulandela ibali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funda incwadi notitshala beyiklasi, kuchongwe undoqo webali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4"/>
                <w:szCs w:val="14"/>
              </w:rPr>
              <w:t>-Ukuphendula imibuz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evalekileyo nemibuzo ethe gabalala ngesicatshulwa esifundiweyo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incwadi ezinkulu nezinye iitekisi notitsh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ngokuvakalayo kwincwadi kuxoxwe ngabalinganiswa, kuchongwe undoqo web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qonda uphawu lwentetho-ngqo, ingxelo-ntetho kumabali abhaliw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endula imibuzo evalekilyo negabalala ngesicatshul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tolika ulwazi kwiiphowus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chonga isiqalo sengxaki/ inkathazo ebalini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incwadi ezinkulu nezinye iitekisi notitsh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ngokuvakalayo kwincwadi kuxoxwe ngabalinganiswa, kuchongwe undoqo web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qonda uphawu lwentetho-ngqo, ingxelo-ntetho kumabali abhaliw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endula imibuzo evalekilyo negabalala ngesicatshul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tolika ulwazi kwiiphowus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chonga isiqalo sengxaki/ inkathazo ebalini.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center" w:pos="6480" w:leader="none"/>
          <w:tab w:val="left" w:pos="9795" w:leader="none"/>
        </w:tabs>
        <w:rPr/>
      </w:pPr>
      <w:r>
        <w:br w:type="page"/>
      </w:r>
      <w:r>
        <w:rPr/>
        <w:tab/>
      </w:r>
      <w:r>
        <w:rPr>
          <w:b/>
        </w:rPr>
        <w:t>ISIXHOSA ULWIMI LWENKOBE:     ISICWANGCISO SEKOTA: IBANGA 3 IKOTA 1</w:t>
        <w:tab/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272"/>
        <w:gridCol w:w="1452"/>
        <w:gridCol w:w="1453"/>
        <w:gridCol w:w="1453"/>
        <w:gridCol w:w="1453"/>
        <w:gridCol w:w="1453"/>
        <w:gridCol w:w="1453"/>
        <w:gridCol w:w="1453"/>
        <w:gridCol w:w="1453"/>
      </w:tblGrid>
      <w:tr>
        <w:trPr/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ntent Coverage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eki 1-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eki 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eki 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eki 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eki  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eki  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eki 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eki  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eki 10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ufunda</w:t>
            </w:r>
          </w:p>
        </w:tc>
        <w:tc>
          <w:tcPr>
            <w:tcW w:w="13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Ukufunda ngamaqela: (Group-Guided Reading):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Reference: Teaching Reading in the Early Grades &amp; CAPS Docu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misebenzi yemihla ngemihla/ iiveki zonke:     - </w:t>
            </w:r>
            <w:r>
              <w:rPr>
                <w:rFonts w:cs="Arial" w:ascii="Arial" w:hAnsi="Arial"/>
                <w:i/>
                <w:sz w:val="16"/>
                <w:szCs w:val="16"/>
              </w:rPr>
              <w:t>ukufunda notitshala amabali, imibongo/imihobe, iincwadi ezinkulu, iiphowusta nekhompyut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-</w:t>
            </w:r>
            <w:r>
              <w:rPr>
                <w:rFonts w:cs="Arial" w:ascii="Arial" w:hAnsi="Arial"/>
                <w:i/>
                <w:sz w:val="16"/>
                <w:szCs w:val="16"/>
              </w:rPr>
              <w:t>ukufunda ngokuvakalayo nangokuthe cwaka efunda incwadi yakhe, ngokomgangatho wakhe. Iqela lifunda incwadi efanayo.</w:t>
            </w:r>
          </w:p>
        </w:tc>
      </w:tr>
      <w:tr>
        <w:trPr>
          <w:trHeight w:val="3545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ference: Ibanga 2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kota  4 FATS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funda ngokuthe cwaka nangokuvakalayo iincwadi ngamaqela, iqela ngalinye lifunda ibali elifananayo.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sebenzisa amagama aqhelekileyo, nezandi ezifundiweyo ukwakha amanye amagama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Ukufunda ngokutyibilika nangesantya esifanelekileyo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ngokuvakalayo, kufundwa ibali elifanay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amba incwadi ngendlela efanelekiley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ncwadi ngesantya esifanelekileyo aze aphendule imibuzo ekwizinga eliphezul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ngokuvakalayo, kufundwa ibali elifanay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amba incwadi ngendlela efanelekiley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ncwadi ngesantya esifanelekileyo aze aphendule imibuzo ekwizinga eliphezul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zifundela, afundele nomlinga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ngokuvakalayo, kufundwa ibali elifanay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amba incwadi ngendlela efanelekileyo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ncwadi ngesantya esifanelekileyo aze aphendule imibuzo ekwizinga eliphezulu                 -Ukusebenzisa izakhono zokucalucalula izandi xa efun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ngokuvakalayo, kufundwa ibali elifanay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onisa ulwazi lweempawu zentetho xa efun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eyedwa aze achonge amagama amatsh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fundela ukuzonwabi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sebenzisa iindlela zokuzilungisa iimposiso xa efunda</w:t>
            </w:r>
            <w:r>
              <w:rPr>
                <w:rFonts w:cs="Calibri"/>
                <w:b/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ngokuvakalayo, kufundwa ibali elifanay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onisa ulwazi lweempawu zentetho xa efun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eyedwa aze achonge amagama amatsh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fundela ukuzonwabis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zakhono zokucalucalula izandi xa efun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1   OR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funda ngokuvakalayo, kufundwa ibali elifanayo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sebenzisa izakhono zokucalucalula izandi xa efunda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zicatshulwa ezahlukeneyo ezinokuntsokotha ezifana neentso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nokuhlalutya incwadi anike iimbono zakh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midlalwana ebhaliwey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ahlahlele imibon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zalathiso, isiqulatho, amagama aphambili, izihloko neenombolo zamapheph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indlela zokuzilungisa iimposiso xa efunda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zicatshulwa ezahlukeneyo ezinokuntsokotha ezifana neentso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nokuhlalutya incwadi anike iimbono zakh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midlalwana ebhaliwey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ahlahlele imibon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zalathiso, isiqulatho, amagama aphambili, izihloko neenombolo zamapheph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indlela zokuzilungisa iimposiso xa efunda</w:t>
            </w:r>
          </w:p>
        </w:tc>
      </w:tr>
      <w:tr>
        <w:trPr>
          <w:trHeight w:val="339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62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Ukufunda ngababini/yedwa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                   Reference: Teaching Reading in the Early Grades &amp; CAPS Docu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zifundela engancedis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dlala imidlalo yokufunda-iiphazile neminye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zifundela engancedis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dlala imidlalo yokufunda-iiphazile neminye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zifundela engancedis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dlala imidlalo yokufunda-iiphazile neminye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zifundela engancedis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dlala imidlalo yokufunda-iiphazile neminy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zifundela engancedis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dlala imidlalo yokufunda-iiphazile neminy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zifundela engancedis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dlala imidlalo yokufunda-iiphazile neminye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zifundela engancedis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dlala imidlalo yokufunda-iiphazile neminye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zifundela engancedis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dlala imidlalo yokufunda-iiphazile neminye</w:t>
            </w:r>
          </w:p>
        </w:tc>
      </w:tr>
    </w:tbl>
    <w:p>
      <w:pPr>
        <w:pStyle w:val="Normal"/>
        <w:spacing w:before="0" w:after="0"/>
        <w:jc w:val="center"/>
        <w:rPr/>
      </w:pPr>
      <w:r>
        <w:br w:type="page"/>
      </w:r>
      <w:r>
        <w:rPr>
          <w:b/>
        </w:rPr>
        <w:t>ISIXHOSA ULWIMI LWENKOBE:</w:t>
        <w:tab/>
        <w:t xml:space="preserve">  ISICWANGCISO SEKOTA: IBANGA 3 IKOTA 1</w:t>
        <w:tab/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414"/>
        <w:gridCol w:w="1470"/>
        <w:gridCol w:w="1471"/>
        <w:gridCol w:w="1470"/>
        <w:gridCol w:w="1471"/>
        <w:gridCol w:w="1471"/>
        <w:gridCol w:w="1470"/>
        <w:gridCol w:w="1471"/>
        <w:gridCol w:w="1471"/>
      </w:tblGrid>
      <w:tr>
        <w:trPr>
          <w:trHeight w:val="182" w:hRule="atLeast"/>
        </w:trPr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Calibri"/>
                <w:b/>
                <w:b/>
                <w:sz w:val="14"/>
                <w:szCs w:val="14"/>
              </w:rPr>
            </w:pPr>
            <w:r>
              <w:rPr>
                <w:rFonts w:cs="Calibri" w:ascii="Arial" w:hAnsi="Arial"/>
                <w:b/>
                <w:sz w:val="14"/>
                <w:szCs w:val="14"/>
              </w:rPr>
            </w:r>
          </w:p>
        </w:tc>
        <w:tc>
          <w:tcPr>
            <w:tcW w:w="2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eki 1- 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eki 3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eki 4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eki 5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eki  6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eki 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eki 8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eki  9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eki 10</w:t>
            </w:r>
          </w:p>
        </w:tc>
      </w:tr>
      <w:tr>
        <w:trPr>
          <w:trHeight w:val="2966" w:hRule="atLeast"/>
        </w:trPr>
        <w:tc>
          <w:tcPr>
            <w:tcW w:w="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kubhala ngesandla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Reference: Ibanga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>Ikota 4 FA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Reference: Provincial Handwriting Guideli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  <w:shd w:fill="D9D9D9" w:val="clear"/>
              </w:rPr>
              <w:t>Ukukopa nokubhala oonobumba ababini ubuncinane ngokudibanisa</w:t>
            </w:r>
            <w:r>
              <w:rPr>
                <w:rFonts w:cs="Calibri"/>
                <w:sz w:val="14"/>
                <w:szCs w:val="14"/>
              </w:rPr>
              <w:t>.    U</w:t>
            </w:r>
            <w:r>
              <w:rPr>
                <w:rFonts w:cs="Calibri"/>
                <w:sz w:val="14"/>
                <w:szCs w:val="14"/>
                <w:shd w:fill="D9D9D9" w:val="clear"/>
              </w:rPr>
              <w:t>kukopa nokubhala oonobumba abakhulu ngokudibani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Ukukopa nokubhala amagama amafutshane  ngokudibanisa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Ukukopa nobhala izivakalisi ezifutshane ngokudibani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wakha oonobumba aabancinci nabakhulu ngokucacileyo edibani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zixhobo zokubhala ngokufanelekileyo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wakha oonobumba aabancinci nabakhulu ngokucacileyo edibani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zixhobo zokubhala ngokufanelekileyo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wakha oonobumba aabancinci nabakhulu ngokucacileyo edibani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zixhobo zokubhala ngokufanelekileyo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wakha oonobumba abancinci nabakhulu ngokucacileyo edibani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hala amagama amafutshane edibani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hala izivakalisi ngokucacileyo edibanisa /engadibanisi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wakha oonobumba abancinci nabakhulu ngokucacileyo edibani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hala amagama amafutshane edibanisa                       -Ukubhala izivakalisi ngokucacileyo edibanisa /engadibanis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FAT 1                W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>- Ukwakha oonobumba abancinci nabakhulu ngokucacileyo edibani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bhala amagama amafutshane edibanisa                       -Ukubhala izivakalisi ngokucacileyo edibanisa /engadibanisi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hala amagama amafutshane edibani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hala izivakalisi ngokucacileyo edibanisa /engadibanis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hiya izithuba ezivunyiweyo phakathi kwamagama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hala amagama amafutshane edibani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hala izivakalisi ngokucacileyo edibanisa /engadibanis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hiya izithuba ezivunyiweyo phakathi kwamag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414"/>
        <w:gridCol w:w="1470"/>
        <w:gridCol w:w="1471"/>
        <w:gridCol w:w="1470"/>
        <w:gridCol w:w="1471"/>
        <w:gridCol w:w="1471"/>
        <w:gridCol w:w="1470"/>
        <w:gridCol w:w="1471"/>
        <w:gridCol w:w="1471"/>
      </w:tblGrid>
      <w:tr>
        <w:trPr>
          <w:trHeight w:val="4098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kubhal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Reference: Iban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Ikota 4 FA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sebenzisa iimpawu zokubhala: izingxi, iziphumlisi, uphawu lombuzo njalonjalo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pela amagama aqhelekileyo, nanganqhelekan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landelelanisa itekisi usebenzisa amagama afana: qala, landela, ekugqibeleni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  <w:shd w:fill="D9D9D9" w:val="clear"/>
              </w:rPr>
              <w:t>Ukubhala imihlathi emibini, ezivakalisi ezili-10 ngamava akhe neziganeko</w:t>
            </w:r>
            <w:r>
              <w:rPr>
                <w:rFonts w:cs="Calibri"/>
                <w:sz w:val="14"/>
                <w:szCs w:val="14"/>
              </w:rPr>
              <w:t>.                                                 -</w:t>
            </w:r>
            <w:r>
              <w:rPr>
                <w:rFonts w:cs="Calibri"/>
                <w:sz w:val="14"/>
                <w:szCs w:val="14"/>
                <w:shd w:fill="D9D9D9" w:val="clear"/>
              </w:rPr>
              <w:t>Ukusebenzisa ixesha langoku, eladlulayo nelizayo ngokukuko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qokelela ulwazi alubeke kwitshati okanye itheyibhile.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Ukusebenzisa izakhi zolwazi xa ubhala iresiph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zoba imifanekiso nokubhala izivakalisi ebonisa ukulilandela ib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ba yinxalenye ngezimvo kubhalo lwebali leklas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mifanekiso ukukhetha isihloko ekubhalwa nga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thetha nomlingane  ukuqulunqa okuza kubhal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bhala amagama ukwenza izivakalisi esebenzisa oonobumba abakhul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zoba imifanekiso nokubhala izivakalisi ebonisa ukulilandela iba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a yinxalenye ngezimvo kubhalo lwebali leklas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mifanekiso ukukhetha isihloko ekubhalwa ngas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thetha nomlingane  ukuqulunqa okuza kubhal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hala amagama ukwenza izivakalisi esebenzisa oonobumba abakhulu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zoba imifanekiso nokubhala izivakalisi ebonisa ukulilandela iba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a yinxalenye ngezimvo kubhalo lwebali leklas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mifanekiso ukukhetha isihloko ekubhalwa ngas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thetha nomlingane  ukuqulunqa okuza kubhal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hala amagama ukwenza izivakalisi esebenzisa oonobumba abakhu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thetha nomlingane  ukuqulunqa okuzakubhal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buza imibuzo ukunceda ekucaciseni okubhalwayo.</w:t>
            </w:r>
          </w:p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ubhala amagama ukwenza izivakalisi esebenzisa oonobumba abakhulu                     -Ukubhala umhlathi omnye ubuncinane ozivakalisi-8.                –Ukusebenzisa ixesha langoku, eladlulayo nelizayo ngokufanelekileyo                             -Ukwakha ibhanki yamagama nesichazi-magama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thetha nomlingane  ukuqulunqa okuzakubhal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buza imibuzo ukunceda ekucaciseni okubhalway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-Ukubhala amagama ukwenza izivakalisi esebenzisa oonobumba abakhulu                     -Ukubhala umhlathi omnye ubuncinane ozivakalisi-8.                –Ukusebenzisa ixesha langoku, eladlulayo nelizayo ngokufanelekileyo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wakha ibhanki yamagama nesichazi-magama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1               W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-Ukubhala amagama ukwenza izivakalisi esebenzisa oonobumba abakhulu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bhala umhlathi omnye ubuncinane ozivakalisi-8 umz ngeendaba zak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>- Ukusebenzisa ulwazi lwezandi ukupela nokubhala amagam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 Ukusebenzisa ixesha langoku, eladlulayo nelizayo ngokufanelekileyo</w:t>
            </w:r>
            <w:r>
              <w:rPr>
                <w:rFonts w:cs="Calibri"/>
                <w:sz w:val="14"/>
                <w:szCs w:val="14"/>
              </w:rPr>
              <w:t xml:space="preserve"> 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ba yinxalenye ngezimvo kubhalo lweklas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-Ukubhala amagama ukwenza izivakalisi esebenzisa oonobumba abakhulu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bhala umhlathi omnye ubuncinane ozivakalisi-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bhala imiyalelo umz eya kumlinga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sebenzisa izivumelanisi, esentloko nensenjongosenzi       - Ukusebenzisa ulwazi lwezandi ukupela nokubhala amagam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wakha ibhanki yamagama nesichazi-magama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 Ukuba yinxalenye ngezimvo kubhalo lweklas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ubhala amagama ukwenza izivakalisi esebenzisa oonobumba abakhulu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hala umhlathi omnye ubuncinane ozivakalisi-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hala imiyalelo umz eya kumlingan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zivumelanisi, esentloko nensenjongosenzi       - Ukusebenzisa ulwazi lwezandi ukupela nokubhala amagam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wakha ibhanki yamagama nesichazi-magama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3:06:00Z</dcterms:created>
  <dc:creator>User</dc:creator>
  <dc:description/>
  <cp:keywords/>
  <dc:language>en-US</dc:language>
  <cp:lastModifiedBy>52738507</cp:lastModifiedBy>
  <dcterms:modified xsi:type="dcterms:W3CDTF">2013-11-18T11:01:00Z</dcterms:modified>
  <cp:revision>49</cp:revision>
  <dc:subject/>
  <dc:title/>
</cp:coreProperties>
</file>