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</w:rPr>
        <w:t xml:space="preserve">ISIXHOSA ULWIMI LWENKOBE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CWANGCISO SEKOTA: IBANGA 1 IKOTA 1</w:t>
      </w:r>
    </w:p>
    <w:tbl>
      <w:tblPr>
        <w:tblW w:w="143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97"/>
        <w:gridCol w:w="1134"/>
        <w:gridCol w:w="1470"/>
        <w:gridCol w:w="1471"/>
        <w:gridCol w:w="1470"/>
        <w:gridCol w:w="1471"/>
        <w:gridCol w:w="1471"/>
        <w:gridCol w:w="1470"/>
        <w:gridCol w:w="1471"/>
        <w:gridCol w:w="1471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 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 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Reference: Grade One Baseline Assessment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misebenzi yemihla ngemihla/ yeveki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: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   -Ukuphulaphula ngenyameko engaphazamisi.  -Ukuthetha ngamava akhe umz: ukubalisa iindaba, ukuchaza imo yezulu                                                                                                 njalo-njalo.                                                         -Ukucula esenza izilinganiso</w:t>
            </w:r>
          </w:p>
        </w:tc>
      </w:tr>
      <w:tr>
        <w:trPr>
          <w:trHeight w:val="3878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mifutshane aze aphendule ngokufanelekiley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>-Ukuphulaphula ngomdla amabali, izicengcelezo, neengoma aze alinganise iindawo ezithile                                –Ukuphendula imibuzo umz ngeenkcukacha zakh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mifutshane aze aphendule ngokufanelekiley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>-Ukuphulaphula ngomdla amabali, izicengcelezo, neengoma  aze alinganise iindawo ezithile                              –Ukuphendula imibuzo umz ngeenkcukacha zakh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mifutshane aze aphendule ngokufanelekiley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>-Ukuphulaphula ngomdla amabali, izicengcelezo, neengoma aze alinganise iindawo ezithile                                 –Ukuphendula imibuzo umz ngeenkcukacha zakh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mamela imiyalelo emifutshane aze aphendule ngokufanelekile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mamela ngomdla amabali, izicengcelezo, neengom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phendula imibuzo ngamava akhe.                              -Ukuchaza into ngokombala, ubukhulu, imo nobungakanani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thetha ngemifanekiso ekwiphowusta, iitshati zesihloko zencwadi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>-Ukuphendula imibuzo ngamava akhe esebenzisa igama elinye   uewe/ hayi                               -Ukulandelelanisa imifanekiso yebali, etolika intsingiselo.          -Ukuthetha ngemifanekiso ekwiphowusta, iitshati zesihloko zencwadi                      -Ukuchaza into ngokombala, ubukhulu, imo nobungakanani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OR /P</w: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b/>
                <w:sz w:val="14"/>
                <w:szCs w:val="14"/>
              </w:rPr>
              <w:t>-Ukuthetha ngamava akhe umz ukubalisa iindaba, ukuchaza imo yezulu.                             -Ukuphulaphula amabali, izicengcelezo neengoma aze alinganise iindawo ezithile.                          -Ukulandelelanisa imifanekiso yebali, etolika intsingiselo.            - Ukuchaza into ngokombala, ubukhulu, imo nobungakanani</w:t>
            </w: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Ukuchaza into ngokombala, ubukhulu, imo nobungakanani.           -Ukuthatha inxaxheba kwiingxoxo benikana amathuba okuthetha.    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Ukuchaza into ngokombala, ubukhulu, imo nobungakanani.           -Ukuthatha inxaxheba kwiingxoxo benikana amathuba okuthetha.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Reference: Grade One Baseline Assessmen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kuqonda izikhamis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b/>
                <w:b/>
                <w:sz w:val="28"/>
                <w:szCs w:val="28"/>
              </w:rPr>
            </w:pPr>
            <w:r>
              <w:rPr>
                <w:rFonts w:cs="ABC Junior Typing" w:ascii="ABC Junior Typing" w:hAnsi="ABC Junior Typing"/>
                <w:b/>
                <w:sz w:val="28"/>
                <w:szCs w:val="28"/>
              </w:rPr>
              <w:t>a e i o u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b/>
                <w:b/>
                <w:sz w:val="16"/>
                <w:szCs w:val="16"/>
              </w:rPr>
            </w:pPr>
            <w:r>
              <w:rPr>
                <w:rFonts w:cs="ABC Junior Typing" w:ascii="ABC Junior Typing" w:hAnsi="ABC Junior Typing"/>
                <w:b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kuqonda izikhamis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b/>
                <w:b/>
                <w:sz w:val="28"/>
                <w:szCs w:val="28"/>
              </w:rPr>
            </w:pPr>
            <w:r>
              <w:rPr>
                <w:rFonts w:cs="ABC Junior Typing" w:ascii="ABC Junior Typing" w:hAnsi="ABC Junior Typing"/>
                <w:b/>
                <w:sz w:val="28"/>
                <w:szCs w:val="28"/>
              </w:rPr>
              <w:t>a e i o u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b/>
                <w:b/>
                <w:sz w:val="16"/>
                <w:szCs w:val="16"/>
              </w:rPr>
            </w:pPr>
            <w:r>
              <w:rPr>
                <w:rFonts w:cs="ABC Junior Typing" w:ascii="ABC Junior Typing" w:hAnsi="ABC Junior Typing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Ukuqonda amaqabane: oononye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…………………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 xml:space="preserve">Ukuqalisa ukwakha, ukubiza amagama alula esebenzisa izandi(oononye) ezifundiweyo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Ukuqonda amaqabane : oononye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</w:t>
            </w:r>
            <w:r>
              <w:rPr>
                <w:b/>
                <w:i/>
                <w:sz w:val="16"/>
                <w:szCs w:val="16"/>
              </w:rPr>
              <w:t>…………………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kuqalisa ukwakha, ukubiza amagama alula esebenzisa izandi(oononye) ezifundiweyo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Ukuqonda amaqabane: oononye   nonombin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…………………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         </w:t>
            </w: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kuqalisa ukwakha, ukubiza amagama alula esebenzisa izandi(oononye) ezifundiweyo                -Ukwakha amagama esebenzisa oonombin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O/P/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Ukwakha amagama amafutshane esebenzisa oonony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Ukwakha amagama esebenzisa amaqabane nezikhamiso                 -Ukwakha amagama esebenzisa oonombi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uqonda amaqabane angonoombi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qalisa ukwakha amagama esebenzisa oonombin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uqonda amaqabane angonoombi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>-Ukuqalisa ukwakha amagama esebenzisa oonombini.                  -Ukupela nokubizela amagama angoonombini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br w:type="page"/>
      </w:r>
      <w:r>
        <w:rPr>
          <w:b/>
        </w:rPr>
        <w:t>ISIXHOSA ULWIMI LWENKOB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CWANGCISO SEKOTA: IBANGA 1 IKOTA 1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38"/>
        <w:gridCol w:w="992"/>
        <w:gridCol w:w="1470"/>
        <w:gridCol w:w="1471"/>
        <w:gridCol w:w="36"/>
        <w:gridCol w:w="1434"/>
        <w:gridCol w:w="24"/>
        <w:gridCol w:w="1447"/>
        <w:gridCol w:w="12"/>
        <w:gridCol w:w="1459"/>
        <w:gridCol w:w="1470"/>
        <w:gridCol w:w="1471"/>
        <w:gridCol w:w="1471"/>
      </w:tblGrid>
      <w:tr>
        <w:trPr>
          <w:trHeight w:val="324" w:hRule="atLeast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 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 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10</w:t>
            </w:r>
          </w:p>
        </w:tc>
      </w:tr>
      <w:tr>
        <w:trPr>
          <w:trHeight w:val="278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funda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ference: Grade One Baseline Assessment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sakhono sokufunda sabaqalayo</w:t>
            </w:r>
          </w:p>
        </w:tc>
      </w:tr>
      <w:tr>
        <w:trPr>
          <w:trHeight w:val="4124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qonda igama lakhe nawabalinga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Ukuqikelela kuqweqwe lwencwad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sebenzisa imifanekiso ukutolika intsingise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xoxa ngendlela eyiyo yokubamba incwad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Ingqiqo eqalalayo yokwalathisa; ukusuka ekhohlo ukuya ekunene, ukusuka phezulu ukuya ezants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bamba incwadi ngendlela efanelekil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onda igama lakhe nawabalinga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qikelela kuqweqwe lwencwad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mifanekiso ukutolika intsingisel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ndlela eyiyo yokubamba incwad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ngqiqo eqalalayo yokwalathisa; ukusuka ekhohlo ukuya ekunene, ukusuka phezulu ukuya ezants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amba incwadi ngendlela efanelekil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qonda igama lakhe nawabalinga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qikelela kuqweqwe lwencwad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sebenzisa imifanekiso ukutolika intsingise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xoxa ngendlela eyiyo yokubamba incwad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Ingqiqo eqalalayo yokwalathisa; ukusuka ekhohlo ukuya ekunene, ukusuka phezulu ukuya ezantsi.             -Ukubamba incwadi ngendlela efanelekile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enze ingxoxo ngamabali nezinye iitekisi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qonda igama lakhe nawabaling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qikelela kuqweqwe lwencwad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sebenzisa imifanekiso ukutolika intsingise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funda iilebhile nezihloko eklas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funda ngencwadi, uqweqwe, umphambili, umva izihlok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ulaphula enze ingxoxo ngamabali nezinye iitekisi</w:t>
            </w:r>
            <w:r>
              <w:rPr>
                <w:rFonts w:cs="Calibri"/>
                <w:b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qonda igama lakhe nawabaling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qikelela kuqweqwe lwencwad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sebenzisa imifanekiso ukutolika intsingise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funda iilebhile nezihloko eklas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funda ngencwadi, uqweqwe, umphambili, umva izihlok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funda ngetekisi; igama, amagama afanayo, oonobumba bamaga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Ukusebenzisa imifanekiso ukutolika intsingiselo.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 Ukuphulaphula enze ingxoxo ngamabali nezinye iitekis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qikelela kuqweqwe lwencwad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sebenzisa imifanekiso ukutolika intsingiselo.</w:t>
            </w:r>
          </w:p>
          <w:p>
            <w:pPr>
              <w:pStyle w:val="Normal"/>
              <w:rPr/>
            </w:pPr>
            <w:r>
              <w:rPr>
                <w:rFonts w:cs="Calibri"/>
                <w:sz w:val="14"/>
                <w:szCs w:val="14"/>
              </w:rPr>
              <w:t>-Ukusebenzisa iziphumlisi.                    -Ukuphulaphula enze ingxoxo ngamabali nezinye iitekisi.                      -Ukufunda ngetekisi; igama, amagama afanayo, oonobumba bamagama</w:t>
            </w:r>
          </w:p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qikelela kuqweqwe lwencwad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sebenzisa imifanekiso ukutolika intsingiselo.</w:t>
            </w:r>
          </w:p>
          <w:p>
            <w:pPr>
              <w:pStyle w:val="Normal"/>
              <w:rPr/>
            </w:pPr>
            <w:r>
              <w:rPr>
                <w:rFonts w:cs="Calibri"/>
                <w:sz w:val="14"/>
                <w:szCs w:val="14"/>
              </w:rPr>
              <w:t>-ukusebenzisa iziphumlisi.                    -Ukuphulaphula enze ingxoxo ngamabali nezinye iitekisi.                     -Ukufunda ngetekisi; igama, amagama afanayo, oonobumba bamagama</w:t>
            </w:r>
          </w:p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Ukufunda notits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zifundo zeklasi yonke kabini nakathathu ngeveki imizuzu eli-15, usebenzisa itekisi enye ubuncinane ngeveki, utitshala ubonisa indlela efanelekileyo yokufund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REFERENCE: Teaching Reading in the Early Grades ne CAPS IsiXhosa Home Language Document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shd w:fill="BFBFBF" w:val="clear"/>
              </w:rPr>
              <w:t>Imisebenzi yemihla ngemihla/ yeveki:</w:t>
            </w:r>
            <w:r>
              <w:rPr>
                <w:rFonts w:cs="Arial" w:ascii="Arial" w:hAnsi="Arial"/>
                <w:i/>
                <w:sz w:val="16"/>
                <w:szCs w:val="16"/>
                <w:shd w:fill="BFBFBF" w:val="clear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shd w:fill="BFBFBF" w:val="clear"/>
              </w:rPr>
              <w:t>FAT 1: Iveki 7  OR</w:t>
            </w:r>
            <w:r>
              <w:rPr>
                <w:rFonts w:cs="Arial" w:ascii="Arial" w:hAnsi="Arial"/>
                <w:i/>
                <w:sz w:val="16"/>
                <w:szCs w:val="16"/>
                <w:shd w:fill="BFBFBF" w:val="clear"/>
              </w:rPr>
              <w:t>:   Ukufunda bonke beyiklasi notitshala iitekisi ezimagama makhulu ezinjengezi: izibongo, iiphowsta, iincwadi ezinkulu zamabali ezenziwe yiklasi yonke.</w:t>
            </w:r>
          </w:p>
        </w:tc>
      </w:tr>
      <w:tr>
        <w:trPr>
          <w:trHeight w:val="463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Ukufunda ngamaqela ngoncedo lukatitsha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/>
                <w:sz w:val="16"/>
                <w:szCs w:val="16"/>
              </w:rPr>
              <w:t xml:space="preserve">Utitshala usebenza namaqela amabini ngosuku.  Utitshala usebenza ngamaqela akumgangatho ofanayo. Iqela ngalinye lithabatha imizuzu eli-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REFERENCE: Teaching Reading in the Early Grades ne CAPS IsiXhosa Home Language Document</w:t>
            </w:r>
          </w:p>
        </w:tc>
      </w:tr>
      <w:tr>
        <w:trPr>
          <w:trHeight w:val="1548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kufunda ngokuvakalayo eqeleni.</w:t>
            </w:r>
          </w:p>
          <w:p>
            <w:pPr>
              <w:pStyle w:val="Normal"/>
              <w:spacing w:before="0" w:after="200"/>
              <w:rPr>
                <w:rFonts w:ascii="Arial" w:hAnsi="Arial" w:cs="Calibri"/>
                <w:sz w:val="14"/>
                <w:szCs w:val="14"/>
              </w:rPr>
            </w:pPr>
            <w:r>
              <w:rPr>
                <w:rFonts w:cs="Calibri" w:ascii="Arial" w:hAnsi="Arial"/>
                <w:sz w:val="14"/>
                <w:szCs w:val="1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kufunda ngokuvakalayo eqeleni.</w:t>
            </w:r>
          </w:p>
          <w:p>
            <w:pPr>
              <w:pStyle w:val="Normal"/>
              <w:spacing w:before="0" w:after="200"/>
              <w:rPr>
                <w:rFonts w:ascii="Arial" w:hAnsi="Arial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kufunda ngokuvakalayo eqeleni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kuqalisa ukuzakhela isigama ngamagama awabona rhoq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FAT 1    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Ukufunda ngokuvakalayo eqeleni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qalisa ukuzakhela isigama ngamagama awabona rhoq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kufunda ngokuvakalayo eqeleni.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Ukuqalisa ukuzakhela isigama ngamagama awabona rhoq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br w:type="page"/>
      </w:r>
      <w:r>
        <w:rPr>
          <w:b/>
        </w:rPr>
        <w:t>ISIXHOSA ULWIMI LWENKOBE: ISICWANGCISO SEKOTA: IBANGA 1 IKOTA 1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33"/>
        <w:gridCol w:w="989"/>
        <w:gridCol w:w="1472"/>
        <w:gridCol w:w="1473"/>
        <w:gridCol w:w="1474"/>
        <w:gridCol w:w="1472"/>
        <w:gridCol w:w="1473"/>
        <w:gridCol w:w="1472"/>
        <w:gridCol w:w="1469"/>
        <w:gridCol w:w="1469"/>
      </w:tblGrid>
      <w:tr>
        <w:trPr/>
        <w:tc>
          <w:tcPr>
            <w:tcW w:w="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kubhala ngesandla</w:t>
            </w:r>
          </w:p>
        </w:tc>
        <w:tc>
          <w:tcPr>
            <w:tcW w:w="1389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Fundisa oonobumba abancinane ngexesha lenkqubo yezandi. Utitshala uqwalasela ukuba abantwana bayibamba ngendlela eyiyo ipensile.. </w:t>
            </w:r>
          </w:p>
        </w:tc>
      </w:tr>
      <w:tr>
        <w:trPr>
          <w:trHeight w:val="2836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Reference: Grade One Baseline Assess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undisa ukuzoba iipat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>
                <w:sz w:val="16"/>
                <w:szCs w:val="16"/>
              </w:rPr>
              <w:t xml:space="preserve">Imizobo ehla inyuka (Downstroke) l </w:t>
            </w:r>
            <w:r>
              <w:rPr>
                <w:sz w:val="20"/>
                <w:szCs w:val="20"/>
              </w:rPr>
              <w:t xml:space="preserve">l </w:t>
            </w:r>
            <w:r>
              <w:rPr>
                <w:sz w:val="16"/>
                <w:szCs w:val="16"/>
              </w:rPr>
              <w:t xml:space="preserve">l </w:t>
            </w:r>
            <w:r>
              <w:rPr>
                <w:sz w:val="20"/>
                <w:szCs w:val="20"/>
              </w:rPr>
              <w:t xml:space="preserve">l </w:t>
            </w:r>
            <w:r>
              <w:rPr>
                <w:sz w:val="16"/>
                <w:szCs w:val="16"/>
              </w:rPr>
              <w:t xml:space="preserve">l </w:t>
            </w: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6"/>
                <w:szCs w:val="16"/>
              </w:rPr>
              <w:t>Imizobo eyenza isangq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 xml:space="preserve">Clockwise &amp; anticlockwise movements)   </w:t>
            </w:r>
            <w:r>
              <w:rPr>
                <w:sz w:val="20"/>
                <w:szCs w:val="20"/>
              </w:rPr>
              <w:t xml:space="preserve"> c c c c c c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16"/>
                <w:szCs w:val="16"/>
              </w:rPr>
              <w:t xml:space="preserve">Diagonals e.g </w:t>
            </w:r>
            <w:r>
              <w:rPr>
                <w:i/>
                <w:sz w:val="20"/>
                <w:szCs w:val="20"/>
              </w:rPr>
              <w:t xml:space="preserve">l l l  </w:t>
            </w:r>
            <w:r>
              <w:rPr>
                <w:sz w:val="20"/>
                <w:szCs w:val="20"/>
              </w:rPr>
              <w:t>V V V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irection changes e.g  </w:t>
            </w:r>
            <w:r>
              <w:rPr>
                <w:sz w:val="20"/>
                <w:szCs w:val="20"/>
              </w:rPr>
              <w:t xml:space="preserve">s s 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zixhobo zokubha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maphepha angenamigca  A4 Jott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ikhrayoni (thick wax crayons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zoba ngekhrayoni (wax crayon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qhelisa ukubamba nokusebenzisa ikhrayoni nepensil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umba izandi nezinye izinto esebenzisa umdongw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lisa ingqiqo eqalayo yokwalathisa, umz ukusuka ekhohlo ukuya ekunen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zoba ngekhrayoni (wax crayon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qhelisa ukubamba nokusebenzisa ikhrayoni nepensil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umba izandi nezinye izinto esebenzisa umdongw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lisa ingqiqo eqalayo yokwalathisa, umz ukusuka ekhohlo ukuya ekune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zoba ngekhrayoni (wax crayon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qhelisa ukubamba nokusebenzisa ikhrayoni nepensil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umba izandi nezinye izinto esebenzisa umdongw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lisa ingqiqo eqalayo yokwalathisa, umz ukusuka ekhohlo ukuya ekune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helisa ukubamba nokusebenzisa ikhrayoni nepensil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a oonobumba abancinane ngendlela eyi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hlisa unxibelelwano lwamehlo nesandla, ukupeyinta, ukukrazula iphepha,  ukuthreyis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qhelisa ukubamba nokusebenzisa ikhrayoni nepensile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wakha oonobumba abancinane ngendlela eyi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hlisa unxibelelwano lwamehlo nesandla, ukupeyinta, ukukrazula iphepha,  ukuthreyisa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Ukuqhelisa ukubamba nokusebenzisa ikhrayoni nepensi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zoba iipateni imizobo ehla inyu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wakha oonobumba abancinane ngendlela eyiy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a oonobumba abancinane ngendlela eyi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hlisa unxibelelwano lwamehlo nesandla, ukupeyinta, ukukrazula iphepha,  ukuthreyis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a oonobumba abancinane ngendlela eyi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hlisa unxibelelwano lwamehlo nesandla, ukupeyinta, ukukrazula iphepha,  ukuthreyis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Imisebenzi yemihla ngemihla/ iiveki zonke:</w:t>
            </w:r>
            <w:r>
              <w:rPr>
                <w:sz w:val="14"/>
                <w:szCs w:val="14"/>
              </w:rPr>
              <w:t xml:space="preserve"> .</w:t>
            </w:r>
            <w:r>
              <w:rPr>
                <w:b/>
                <w:i/>
                <w:sz w:val="14"/>
                <w:szCs w:val="14"/>
              </w:rPr>
              <w:t xml:space="preserve">- </w:t>
            </w:r>
            <w:r>
              <w:rPr>
                <w:sz w:val="14"/>
                <w:szCs w:val="14"/>
              </w:rPr>
              <w:t>U</w:t>
            </w:r>
            <w:r>
              <w:rPr>
                <w:i/>
                <w:sz w:val="14"/>
                <w:szCs w:val="14"/>
              </w:rPr>
              <w:t>kuthreyisa , akhuphele aze abhale igama lakhe kwimeko-bume, ebonisa indawo ekuqalwa kuyo xa libhalwa, nesalathiso sokubhala esisiso soonobumba abakhethiwey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zoba iipateni umz; Imizobo ehla inyuka, eya macalana onke, eyenza isangqa</w:t>
            </w:r>
          </w:p>
        </w:tc>
      </w:tr>
      <w:tr>
        <w:trPr>
          <w:trHeight w:val="30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pateni zokubhala ngesandla:   </w:t>
            </w:r>
            <w:r>
              <w:rPr>
                <w:b/>
                <w:sz w:val="16"/>
                <w:szCs w:val="16"/>
              </w:rPr>
              <w:t>c,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Iipateni zokubhala ngesandla:  </w:t>
            </w:r>
            <w:r>
              <w:rPr>
                <w:b/>
                <w:sz w:val="16"/>
                <w:szCs w:val="16"/>
              </w:rPr>
              <w:t>d,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Iipateni zokubhala ngesandla</w:t>
            </w:r>
            <w:r>
              <w:rPr>
                <w:b/>
                <w:sz w:val="16"/>
                <w:szCs w:val="16"/>
              </w:rPr>
              <w:t>:   i,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pateni zokubhala ngesandla:   </w:t>
            </w:r>
            <w:r>
              <w:rPr>
                <w:b/>
                <w:sz w:val="16"/>
                <w:szCs w:val="16"/>
              </w:rPr>
              <w:t>n,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pateni zokubhala ngesandla:   </w:t>
            </w:r>
            <w:r>
              <w:rPr>
                <w:b/>
                <w:sz w:val="16"/>
                <w:szCs w:val="16"/>
              </w:rPr>
              <w:t>t, 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pateni zokubhala ngesandla:  </w:t>
            </w:r>
            <w:r>
              <w:rPr>
                <w:b/>
                <w:sz w:val="16"/>
                <w:szCs w:val="16"/>
              </w:rPr>
              <w:t>b,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pateni zokubhala ngesandla:   </w:t>
            </w:r>
            <w:r>
              <w:rPr>
                <w:b/>
                <w:sz w:val="16"/>
                <w:szCs w:val="16"/>
              </w:rPr>
              <w:t>h,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pateni zokubhala ngesandla:   </w:t>
            </w:r>
            <w:r>
              <w:rPr>
                <w:b/>
                <w:sz w:val="16"/>
                <w:szCs w:val="16"/>
              </w:rPr>
              <w:t>u</w:t>
            </w:r>
          </w:p>
        </w:tc>
      </w:tr>
      <w:tr>
        <w:trPr>
          <w:trHeight w:val="355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</w:t>
            </w:r>
            <w:r>
              <w:rPr>
                <w:rFonts w:cs="ABC Junior Typing" w:ascii="ABC Junior Typing" w:hAnsi="ABC Junior Typing"/>
                <w:sz w:val="20"/>
                <w:szCs w:val="20"/>
              </w:rPr>
              <w:t>c o a e s d f g q</w:t>
            </w: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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w v</w:t>
            </w: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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m n r h b p</w:t>
            </w:r>
            <w:r>
              <w:rPr>
                <w:rFonts w:cs="Calibri"/>
                <w:sz w:val="20"/>
                <w:szCs w:val="20"/>
              </w:rPr>
              <w:t xml:space="preserve">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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 w:ascii="ABC Junior Typing" w:hAnsi="ABC Junior Typing"/>
                <w:sz w:val="20"/>
                <w:szCs w:val="20"/>
              </w:rPr>
              <w:t>u i l t y j</w:t>
            </w:r>
          </w:p>
        </w:tc>
      </w:tr>
      <w:tr>
        <w:trPr>
          <w:trHeight w:val="1095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 xml:space="preserve">- </w:t>
            </w:r>
            <w:r>
              <w:rPr>
                <w:sz w:val="14"/>
                <w:szCs w:val="14"/>
              </w:rPr>
              <w:t>Ukukhuphela abhale igama lakh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bonisa okubhaliweyo ngokwemizobo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 xml:space="preserve">- </w:t>
            </w:r>
            <w:r>
              <w:rPr>
                <w:sz w:val="14"/>
                <w:szCs w:val="14"/>
              </w:rPr>
              <w:t>Ukukhuphela abhale igama lakh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qalisa ukubonisa okubhaliweyo ngokwemizobo,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 xml:space="preserve">- </w:t>
            </w:r>
            <w:r>
              <w:rPr>
                <w:sz w:val="14"/>
                <w:szCs w:val="14"/>
              </w:rPr>
              <w:t>Ukukhuphela abhale igama lakh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qalisa ukubonisa okubhaliweyo ngokwemizobo,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abhale igama lakhe, amagama amafutshane nezivakalisi ezikwiilebhile, iiphowusta, ibhodi njalo njal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abhale igama lakhe, amagama amafutshane nezivakalisi ezikwiilebhile, iiphowusta, ibhodi njalo njal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 W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Ukukhuphela abhale igama lakhe, amagama amafutshane nezivakalisi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huphela abhale igama lakhe, amagama amafutshane nezivakalisi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huphela abhale igama lakhe, amagama amafutshane nezivakalisi.</w:t>
            </w:r>
          </w:p>
        </w:tc>
      </w:tr>
      <w:tr>
        <w:trPr>
          <w:trHeight w:val="49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qalisa ukubonisa okubhaliweyo ngokwemizobo, oonobumba, amanani, amagama nezivakalisi ezilula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qalisa ukubonisa okubhaliweyo ngokwemizobo, oonobumba, amanani, amagama nezivakalisi ezilula</w:t>
            </w:r>
          </w:p>
        </w:tc>
      </w:tr>
      <w:tr>
        <w:trPr>
          <w:trHeight w:val="1416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bhal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Reference: Grade One Baseline Assessmen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zoba imifanekiso ukugqithisa imiyalez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 ekubhaleni ibali leklasi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zoba imifanekiso ukugqithisa imiyalez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 ekubhaleni ibali leklasi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zoba imifanekiso ukugqithisa imiyalez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 ekubhaleni ibali leklasi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zoba imifanekiso ukugqithisa imiyalezo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sihloko somzob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khuphela isivakalisi esibhalwe ebhodini okanye kwitshat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 ekubhaleni ibali leklasi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    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kuzoba imifanekiso ukugqithisa imiyalez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kubhala isihloko somzob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-Ukukhuphela isivakalisi esibhalwe ebhodini okanye kwitshati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khuphela isivakalisi esibhalwe ebhodini okanye kwitshat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 ekubhaleni ibali leklas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amagama esebenzisa izandi ezifundiwe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Typing">
    <w:charset w:val="00"/>
    <w:family w:val="auto"/>
    <w:pitch w:val="variable"/>
  </w:font>
  <w:font w:name="ABC Pictures and Pattern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38:00Z</dcterms:created>
  <dc:creator>User</dc:creator>
  <dc:description/>
  <cp:keywords/>
  <dc:language>en-US</dc:language>
  <cp:lastModifiedBy>52738507</cp:lastModifiedBy>
  <cp:lastPrinted>2013-06-20T14:01:00Z</cp:lastPrinted>
  <dcterms:modified xsi:type="dcterms:W3CDTF">2014-01-16T10:20:00Z</dcterms:modified>
  <cp:revision>57</cp:revision>
  <dc:subject/>
  <dc:title/>
</cp:coreProperties>
</file>