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688" w:hRule="atLeast"/>
        </w:trPr>
        <w:tc>
          <w:tcPr>
            <w:tcW w:w="15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44450</wp:posOffset>
                  </wp:positionV>
                  <wp:extent cx="441325" cy="380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FORMAL ASSESSMENT RECORDING SHEET for LIFE SKILLS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89585</wp:posOffset>
                      </wp:positionH>
                      <wp:positionV relativeFrom="paragraph">
                        <wp:posOffset>26035</wp:posOffset>
                      </wp:positionV>
                      <wp:extent cx="2498090" cy="281940"/>
                      <wp:effectExtent l="0" t="0" r="0" b="0"/>
                      <wp:wrapTopAndBottom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8090" cy="28194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</w:rPr>
                                    <w:t>Province of the Eastern Cap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96.7pt;height:22.2pt;mso-wrap-distance-left:9.05pt;mso-wrap-distance-right:9.05pt;mso-wrap-distance-top:0pt;mso-wrap-distance-bottom:0pt;margin-top:2.05pt;mso-position-vertical-relative:text;margin-left:38.5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</w:rPr>
                              <w:t>Province of the Eastern Cape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:   3       TERM: 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34" w:type="dxa"/>
        <w:jc w:val="left"/>
        <w:tblInd w:w="-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696"/>
        <w:gridCol w:w="693"/>
        <w:gridCol w:w="422"/>
        <w:gridCol w:w="867"/>
        <w:gridCol w:w="868"/>
        <w:gridCol w:w="391"/>
        <w:gridCol w:w="668"/>
        <w:gridCol w:w="668"/>
        <w:gridCol w:w="669"/>
        <w:gridCol w:w="668"/>
        <w:gridCol w:w="669"/>
        <w:gridCol w:w="668"/>
        <w:gridCol w:w="669"/>
        <w:gridCol w:w="425"/>
        <w:gridCol w:w="567"/>
        <w:gridCol w:w="2977"/>
      </w:tblGrid>
      <w:tr>
        <w:trPr>
          <w:trHeight w:val="426" w:hRule="atLeast"/>
          <w:cantSplit w:val="true"/>
        </w:trPr>
        <w:tc>
          <w:tcPr>
            <w:tcW w:w="2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S OF LEARN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SONAL &amp; SO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LL-BEING</w:t>
            </w:r>
          </w:p>
        </w:tc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46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EDUCATION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LIFE SKILLS  LEVEL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ARKS/COMMENTS</w:t>
            </w:r>
          </w:p>
        </w:tc>
      </w:tr>
      <w:tr>
        <w:trPr>
          <w:trHeight w:val="1015" w:hRule="atLeast"/>
          <w:cantSplit w:val="true"/>
        </w:trPr>
        <w:tc>
          <w:tcPr>
            <w:tcW w:w="2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forming Arts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isual  Arts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46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2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First Aid Practices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eeping my body safe </w:t>
            </w:r>
          </w:p>
        </w:tc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sten to music and pulse rhythm and beat using body percussion and percussion instruments – beat 2, 3 and 4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Draw and paint using overlapping – behind and in front</w:t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Locomotor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Sprinting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Perceptual Motor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Bounce the ball  on the ground and in the air on a bat while walking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Rhythm: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 xml:space="preserve">Crouch start in sprinting – on your marks, get set, go! 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ordination: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2"/>
                <w:szCs w:val="12"/>
              </w:rPr>
              <w:t>Throw  and bounce a tennis ball on  a  tennis set bat while waling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alance</w:t>
            </w:r>
            <w:r>
              <w:rPr>
                <w:rFonts w:cs="Arial" w:ascii="Arial" w:hAnsi="Arial"/>
                <w:sz w:val="12"/>
                <w:szCs w:val="12"/>
              </w:rPr>
              <w:t>:   Mini-tennis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12"/>
                <w:szCs w:val="12"/>
              </w:rPr>
              <w:t>Forehand and backhand and volley shots over the net/rope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Spatial Orientation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Obstacle course  -  push, pull, climb, change directions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Laterality:   </w:t>
            </w:r>
          </w:p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ick a moving ball – right and left leg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Calibri"/>
                <w:b/>
                <w:b/>
                <w:sz w:val="12"/>
                <w:szCs w:val="12"/>
              </w:rPr>
            </w:pPr>
            <w:r>
              <w:rPr>
                <w:rFonts w:cs="Calibri" w:ascii="Arial" w:hAnsi="Arial"/>
                <w:b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2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S OF LEARN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SONAL &amp; SO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LL-BEING</w:t>
            </w:r>
          </w:p>
        </w:tc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46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EDUCATION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LIFE SKILLS  LEVEL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ARKS/COMMENTS</w:t>
            </w:r>
          </w:p>
        </w:tc>
      </w:tr>
      <w:tr>
        <w:trPr>
          <w:trHeight w:val="1015" w:hRule="atLeast"/>
          <w:cantSplit w:val="true"/>
        </w:trPr>
        <w:tc>
          <w:tcPr>
            <w:tcW w:w="2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forming Arts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isual  Arts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46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2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First Aid Practices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eeping my body safe </w:t>
            </w:r>
          </w:p>
        </w:tc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sten to music and pulse rhythm and beat using body percussion and percussion instruments – beat 2, 3 and 4.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Draw and paint using overlapping – behind and in front</w:t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Locomotor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Sprinting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Perceptual Motor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Bounce the ball  on the ground and in the air on a bat while walking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Rhythm: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 xml:space="preserve">Crouch start in sprinting – on your marks, get set, go! 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ordination: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hrow  and bounce a tennis ball on  a  tennis set bat while waling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Balance:   Mini-tennis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Forehand and backhand and volley shots over the net/rope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Spatial Orientation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Obstacle course  -  push, pull, climb, change directions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Laterality:   </w:t>
            </w:r>
          </w:p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Kick a moving ball – right and left leg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Calibri"/>
                <w:b/>
                <w:b/>
                <w:sz w:val="12"/>
                <w:szCs w:val="12"/>
              </w:rPr>
            </w:pPr>
            <w:r>
              <w:rPr>
                <w:rFonts w:cs="Calibri" w:ascii="Arial" w:hAnsi="Arial"/>
                <w:b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Arial Unicode MS" w:cs="Arial"/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eastAsia="Arial Unicode MS" w:cs="Arial"/>
      <w:b/>
      <w:sz w:val="24"/>
      <w:u w:val="single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3:54:00Z</dcterms:created>
  <dc:creator>User</dc:creator>
  <dc:description/>
  <cp:keywords/>
  <dc:language>en-US</dc:language>
  <cp:lastModifiedBy>51456478</cp:lastModifiedBy>
  <cp:lastPrinted>2014-02-23T16:19:00Z</cp:lastPrinted>
  <dcterms:modified xsi:type="dcterms:W3CDTF">2014-02-23T14:20:00Z</dcterms:modified>
  <cp:revision>13</cp:revision>
  <dc:subject/>
  <dc:title/>
</cp:coreProperties>
</file>