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DE 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FIRST TERM WEEKLY OVERVIEW: LIFE SKILLS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382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82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1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sic routines and free play</w:t>
            </w:r>
          </w:p>
        </w:tc>
        <w:tc>
          <w:tcPr>
            <w:tcW w:w="144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 least 10 minutes of each time allocation to each study area should be used daily for routine activities.  Beginning Knowledge – learn about days of the week, months and dates. Creative Arts – ‘tidying up’ routine and Personal and Social Well-being – weekly and monthly health check routine in addition to putting away equipment and dressing in appropriate clothing.  Do routine activities such a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rival and departure greetings, toilet routine, birthday chart, date chart, health chart, weather cha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paration activities for Creative Arts and Physical Development eg. Putting on aprons and taking off sho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idying u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free play activities indoors and outdoors eg. Free art, fantasy play, block play, construction, ball play, gross motor  play etc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. (Reference pg 10 and 11 in Life skills CAPS Policy)</w:t>
            </w:r>
          </w:p>
        </w:tc>
      </w:tr>
      <w:tr>
        <w:trPr>
          <w:trHeight w:val="35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 and Personal and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ocial Well-being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VERYONE IS SPECI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ople are similar and people are diffe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 are all unique and spe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bout 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VERYONE IS SPECI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ople are similar and people are differen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ings that help people – reading glasses, walking frames, guide dogs, hearing aids, etc.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ing for people with disabi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ow we fe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ople with disabi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VERYONE IS SPECI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 can be a her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y hero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YSELF AND OTHERS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Friends - Qualities of a good friend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eople at school and at home – sharing, helping, showing resp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st friends forev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ople around us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YSELF AND OTHERS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Dealing positively with conflict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 –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lf-esteem and bully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 more bullyin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HAT WE NEED TO LIV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Different types of food for growth</w:t>
            </w:r>
            <w:r>
              <w:rPr>
                <w:rFonts w:cs="Arial" w:ascii="Arial" w:hAnsi="Arial"/>
                <w:b/>
                <w:sz w:val="14"/>
                <w:szCs w:val="14"/>
              </w:rPr>
              <w:t>, energy and health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ir – clean ai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nlight – include protection from the su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ood Group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T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hy we need wate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urces of wat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 save wa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ter gives us lif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EALTHY LIVING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Protecting the food we eat – protection from flies and keeping food cool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  <w:t>Simple ways of purifying water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ishable and non-perishable produ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ater purif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*FAT 1: WRITTEN</w:t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Qualities of a good friend</w:t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aling positively with conflict</w:t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fferent types of food for growth and health</w:t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imple ways of purifying water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EALTHY LIV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ings that harm us – smoking, alcohol, drug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od habits such as regular exercise and limited televis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od habits such as regular exercise, limited televis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healthy lifesty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LIGIOUS AND OTHER SPECIAL DAY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al days celebrated by the community and any other religious dy occurring during this term period</w:t>
            </w:r>
          </w:p>
        </w:tc>
      </w:tr>
      <w:tr>
        <w:trPr>
          <w:trHeight w:val="2381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CEPTS/SKILLS COVERED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versity and individualit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ify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tionships and independenc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use and effec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tionships and interdepen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use and effec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use and effe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fe and livin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asu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erimen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stig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sig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alu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ify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use and effe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tionships and Interdepend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ify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use and eff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versity and individualit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, Recommended Resources and Provincial Life Skills Guidelin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Arial" w:ascii="Arial" w:hAnsi="Arial"/>
          <w:b/>
          <w:i/>
          <w:sz w:val="14"/>
          <w:szCs w:val="14"/>
          <w:u w:val="single"/>
        </w:rPr>
        <w:t>*Note</w:t>
      </w:r>
      <w:r>
        <w:rPr>
          <w:rFonts w:cs="Arial" w:ascii="Arial" w:hAnsi="Arial"/>
          <w:b/>
          <w:i/>
          <w:sz w:val="14"/>
          <w:szCs w:val="14"/>
        </w:rPr>
        <w:t>:  Formal Assessment components recommended can be done continuously/on an ongoing basis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42"/>
        <w:gridCol w:w="1443"/>
        <w:gridCol w:w="1444"/>
        <w:gridCol w:w="1444"/>
        <w:gridCol w:w="1444"/>
        <w:gridCol w:w="1444"/>
        <w:gridCol w:w="1444"/>
        <w:gridCol w:w="1444"/>
        <w:gridCol w:w="1448"/>
        <w:gridCol w:w="1444"/>
      </w:tblGrid>
      <w:tr>
        <w:trPr>
          <w:trHeight w:val="845" w:hRule="atLeast"/>
        </w:trPr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 COVERAGE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1</w:t>
            </w:r>
          </w:p>
        </w:tc>
      </w:tr>
      <w:tr>
        <w:trPr>
          <w:trHeight w:val="1278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forming Arts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the voice using songs, singing vowels, rhymes and tongue twisters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nging songs using unison, rounds and call and response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active story telling activities – listen and respond appropriate to partners, such as telling stories in pairs on ‘special days we celebrate’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ng up the body: breathing exercises and use of joints such as ankles, pointing and flexing and wrists circling etc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-locomotor movements such as reaching, bending, rising on their own and with a partne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 such as walking, running on their own and with a partner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ing down and relaxation: lying down on back, breathing in and out, visualizing colour as stimulu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ng up the body: breathing exercises and use of joints such as ankles, pointing and flexing and wrists circling etc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-locomotor movements such as reaching, bending, rising on their own and with a partne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 such as walking, running on their own and with a partner.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ing down and relaxation: lying down on back, breathing in and out, visualizing colour as stimulu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ing short scenes based on appropriate topics, focusing on storylin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ng up the body: breathing exercises and use of joints such as ankles, pointing and flexing and wrists circling etc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 such as walking, running on their own and with a partn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ing down and relaxation: lying down on back, breathing in and out, visualizing colour as stimul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ing short scenes based on appropriate topics, focusing on storyl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ing appropriate characters:  show differences between charac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reative Gam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ng up the body: breathing exercises and use of joints such as ankles, pointing and flexing and wrists circling etc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-locomotor movements such as reaching, bending, rising on their own and with a partne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ing down and relaxation: lying down on back, breathing in and out, visualizing colour as stimulu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ing short scenes based on appropriate topics, focusing on storyl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ing appropriate characters:  show differences betwe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aracter’s point of view in short scene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active storytelling activities:  listen and respond appropriately to partners such as telling stories in pairs on eg. my favourite foo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hythm patterns using key words from selected topics such as people at work: woodcutter chop-chop-chop, butcher slice-slice-slice.  Explore tempo and dynamics such as chop-chop-chop will be loud 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st as slice-slice-slice will be quiet and slow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ng up the body: breathing exercises and use of joints such as ankles, pointing and flexing and wrists circling etc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 such as walking, running on their own and with a partn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y percussion:  keeping a steady beat and the use of different timbres(click, clap, stamp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ing down and relaxation: lying down on back, breathing in and out, visualizing colour as stimulu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hythm patterns using key words from selected topics such as people at work: woodcutter chop-chop-chop, butcher slice-slice-slice.  Explore tempo and dynamics such as chop-chop-cho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l be loud and fast as slice-slice-slice will be quiet and slow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ng up the body: breathing exercises and use of joints such as ankles, pointing and flexing and wrists circling etc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 such as walking, running on their own and with a partn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y percussion:  keeping a steady beat and the use of different timbres(click, clap, stamp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ling down and relaxation: lying down on back, breathing in and out, visualizing colour as stimulu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hythm patterns using key words from selected topics such as people at work: woodcutter chop-chop-chop, butcher slice-slice-slice.  Explore tempo and dynamics such as chop-chop-chop will be loud and fast as slice-slice-slice will be quiet and slow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 such as walking, running on their own and with a partn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y percussion:  keeping a steady beat and the use of different timbres(click, clap, stamp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orm movements from a South African dance, such as gumboot dancing, and other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Warming up the body: breathing exercises and use of joints such as ankles, pointing and flexing and wrists circling etc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y percussion:  keeping a steady beat and the use of different timbres(click, clap, stamp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y percussion:  keeping a steady beat and the use of different timbres(click, clap, stamp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orm movements from a South African dance, such as gumboot dancing, and oth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, Recommended Resources and Provincial Life Skills Guideline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43"/>
        <w:gridCol w:w="1502"/>
        <w:gridCol w:w="1418"/>
        <w:gridCol w:w="1411"/>
        <w:gridCol w:w="1444"/>
        <w:gridCol w:w="1444"/>
        <w:gridCol w:w="1444"/>
        <w:gridCol w:w="68"/>
        <w:gridCol w:w="1384"/>
        <w:gridCol w:w="1439"/>
        <w:gridCol w:w="1444"/>
      </w:tblGrid>
      <w:tr>
        <w:trPr/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 COVERAGE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ek 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isual Art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patterns using geometric shapes;  discuss rhythm and repetition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-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int pictures of self with others and discuss primary and secondary colours and cool and warm colour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-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int pictures of self with others in action (running, walking, jumping, dancing, etc) and discuss primary and secondary colours, cool and warm colours, shape and lin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-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int pictures of self with others in action (running, walking, jumping, dancing, etc) and discuss primary and secondary colours, cool and warm colours, shape and lin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-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int pictures of self with others in action (running, walking, jumping, dancing, etc) and discuss primary and secondary colours, cool and warm colours, shape and line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-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se clay to make and decorate containers.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-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reate patterns using geometric shapes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cuss pattern, geometric shap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-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int pictures of self with others and discuss primary and secondary colours and cool and warm colour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Writt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int pictures of self with others and discuss primary and secondary colours and cool and warm colour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-108" w:right="-142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Writte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int pictures of self with others and discuss primary and secondary colours and cool and warm colou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e patterns using geometric shapes;  discuss rhythm and repetition</w:t>
            </w:r>
          </w:p>
        </w:tc>
      </w:tr>
      <w:tr>
        <w:trPr>
          <w:trHeight w:val="852" w:hRule="atLeast"/>
        </w:trPr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Developmen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indigenous game e.g. Upuc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indigenous game e.g. Upuc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indigenous game e.g. Upuca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the ‘Stand on my shadow’ game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indigenous game e.g. Upuca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tato ra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g-and-spoon races – balance a small ball on a large spoon</w:t>
            </w:r>
          </w:p>
        </w:tc>
        <w:tc>
          <w:tcPr>
            <w:tcW w:w="433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tato and egg-and-spoon races</w:t>
            </w:r>
          </w:p>
        </w:tc>
      </w:tr>
      <w:tr>
        <w:trPr>
          <w:trHeight w:val="1278" w:hRule="atLeast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ean bags up in the air and catching the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ean bags up in the air and catching th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hitting balls in pair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hitting balls in pair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ean bags up in the air and catching them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hitting balls in pairs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ean bags up in the air and catching them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hitting balls in pairs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hitting balls in pairs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ean bags up in the air and catching them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hitting balls in pairs.</w:t>
            </w:r>
          </w:p>
        </w:tc>
      </w:tr>
      <w:tr>
        <w:trPr>
          <w:trHeight w:val="862" w:hRule="atLeast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mp over ropes that are placed parallel to one another – repeat and move ropes further apar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mp over ropes that are placed parallel to one another – repeat and move ropes further apa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Jump over ropes that are placed parallel to one another – repeat and move ropes further apar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Jump over ropes that are placed parallel to one another – repeat and move ropes further apar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tic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Jump over ropes that are placed parallel to one another – repeat and move ropes further apar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</w:t>
            </w:r>
          </w:p>
        </w:tc>
      </w:tr>
      <w:tr>
        <w:trPr>
          <w:trHeight w:val="882" w:hRule="atLeast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een bags to a part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een bags to a part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sing ball under legs with learners standing one behind the other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sing ball under legs with learners standing one behind the oth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sing ball under legs with learners standing one behind the oth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ean bags to a partn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sing ball under legs with learners standing one behind the other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tic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bean bags to a partner</w:t>
            </w:r>
          </w:p>
        </w:tc>
      </w:tr>
      <w:tr>
        <w:trPr>
          <w:trHeight w:val="1039" w:hRule="atLeast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e a bean bag on different parts of the body while walking on a straight lin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e a bean bag on different parts of the body while walking on a straight l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ol, coordination and balance exercis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ol, coordination and balance exercis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rk in pairs, face one another with legs stretched out and feet touching, holding hands, pull and push forwards and backwards, soles of feet together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e a bean bag on different parts of the body while walking on a straight li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rol, coordination and balance exercises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e a bean bag on different parts of the body while walking on a straight lin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, Recommended Resources and Provincial Life Skills Guideline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5"/>
      </w:tblGrid>
      <w:tr>
        <w:trPr/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 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Developmen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etch and curl – make body as tall and as small as possible, as long and as short as possibl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etch and curl – make body as tall and as small as possible, as long and as short as possibl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etch and curl – make body as tall and as small as possible, as long and as short as possibl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etch and curl – make body as tall and as small as possible, as long and as short as possible</w:t>
            </w:r>
          </w:p>
        </w:tc>
        <w:tc>
          <w:tcPr>
            <w:tcW w:w="43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etch and curl – make body as tall and as small as possible, as long and as short as possi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roduce activities using the non-dominant body part, arm and leg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roduce activities using the non-dominant body part, arm and leg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Introduce activities using the non-dominant body part, arm and leg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roduce activities using the non-dominant body part, arm and leg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roduce activities using the non-dominant body part, arm and leg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roduce activities using the non-dominant body part, arm and legs</w:t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prescrip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n ch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prescrip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Own choic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prescrip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n choic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prescrip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n choic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prescrip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n choic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prescrip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n choic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game such as ’Wolf wolf’ what is the time?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prescrip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n choic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prescrip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n choic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 prescrip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wn choic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COMMENDED RESOUR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525"/>
        <w:gridCol w:w="2525"/>
        <w:gridCol w:w="2524"/>
        <w:gridCol w:w="2525"/>
        <w:gridCol w:w="2525"/>
      </w:tblGrid>
      <w:tr>
        <w:trPr/>
        <w:tc>
          <w:tcPr>
            <w:tcW w:w="5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 and Personal 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ocial Well-being</w:t>
            </w:r>
          </w:p>
        </w:tc>
        <w:tc>
          <w:tcPr>
            <w:tcW w:w="50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5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Development</w:t>
            </w:r>
          </w:p>
        </w:tc>
      </w:tr>
      <w:tr>
        <w:trPr>
          <w:trHeight w:val="3579" w:hRule="atLeast"/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amples of things that help people such as reading glasses, walking frames, guide dogs, hearing ai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ment to show simple ways of purifying wa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ctures, posters, charts, rhymes, songs, stories relevant to the topic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ference Life Skills CAPS Policy page 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y media:  Wax crayons, oil pastels, chalk, 2B pencils, charcoal, sand, felt-tipped pens</w:t>
            </w:r>
          </w:p>
          <w:p>
            <w:pPr>
              <w:pStyle w:val="Normal"/>
              <w:numPr>
                <w:ilvl w:val="0"/>
                <w:numId w:val="2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ushes of different sizes</w:t>
            </w:r>
          </w:p>
          <w:p>
            <w:pPr>
              <w:pStyle w:val="Normal"/>
              <w:numPr>
                <w:ilvl w:val="0"/>
                <w:numId w:val="2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t media:  paint, ink, dyes</w:t>
            </w:r>
          </w:p>
          <w:p>
            <w:pPr>
              <w:pStyle w:val="Normal"/>
              <w:numPr>
                <w:ilvl w:val="0"/>
                <w:numId w:val="2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eets of paper or scrap paper in various colours and sizes</w:t>
            </w:r>
          </w:p>
          <w:p>
            <w:pPr>
              <w:pStyle w:val="Normal"/>
              <w:numPr>
                <w:ilvl w:val="0"/>
                <w:numId w:val="2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cyclable materials</w:t>
            </w:r>
          </w:p>
          <w:p>
            <w:pPr>
              <w:pStyle w:val="Normal"/>
              <w:numPr>
                <w:ilvl w:val="0"/>
                <w:numId w:val="2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ue and scissors</w:t>
            </w:r>
          </w:p>
          <w:p>
            <w:pPr>
              <w:pStyle w:val="Normal"/>
              <w:ind w:left="33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4"/>
                <w:szCs w:val="14"/>
              </w:rPr>
              <w:t>Bats, balls of different sizes, bean bags, obstacle course equip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ainers as targe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ist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pping rop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ola hoo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ment for potato race and egg and spoon r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ts and racke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454" w:right="45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9:22:00Z</dcterms:created>
  <dc:creator>50072251</dc:creator>
  <dc:description/>
  <cp:keywords/>
  <dc:language>en-US</dc:language>
  <cp:lastModifiedBy>51456478</cp:lastModifiedBy>
  <cp:lastPrinted>2013-02-18T13:41:00Z</cp:lastPrinted>
  <dcterms:modified xsi:type="dcterms:W3CDTF">2014-01-16T09:26:00Z</dcterms:modified>
  <cp:revision>139</cp:revision>
  <dc:subject/>
  <dc:title>FIRST TERM OVERVIEW</dc:title>
</cp:coreProperties>
</file>