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E 1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FIRST TERM WEEKLY OVERVIEW: LIFE SKILL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382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ENT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656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eek 1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</w:tc>
      </w:tr>
      <w:tr>
        <w:trPr>
          <w:trHeight w:val="99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sic routines and free play</w:t>
            </w:r>
          </w:p>
        </w:tc>
        <w:tc>
          <w:tcPr>
            <w:tcW w:w="144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routine activiti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rival and departure greetings, toilet routine, birthday chart, date chart, health chart, weather cha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4"/>
                <w:szCs w:val="14"/>
              </w:rPr>
              <w:t>Preparation activities for Creative Arts and Physical Development e.g. Putting on aprons and taking off sho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idying u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free play activities indoors and outdoors e.g. Free art, fantasy play, block play, construction, ball play, gross motor  play etc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.   (Reference pg 10 and 11 in Life skills CAPS Policy)</w:t>
            </w:r>
          </w:p>
        </w:tc>
      </w:tr>
      <w:tr>
        <w:trPr>
          <w:trHeight w:val="67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 and Personal and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Social Well-being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l Detai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 are special and uniq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ings I can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we are the same and different to our friend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 of school, principal and teach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ferent places in the scho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room routines and ru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w I get to schoo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ALTHY HABI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eping clean and washing regularl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eg. Washing hands, hair, brushing teeth and cleaning nails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per use of th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ilet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ALTHY HABI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ating healthy fo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gular exercise and pl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ough sleep and not too much televisio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HE WEAT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daily weather chart to observe weather conditions – hot, cold, windy, cloudy, sunny, misty, rainy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mbols to describe conditions on the weather cha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HE WEAT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weather and us – include clothes, food and activities.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Written</w:t>
            </w:r>
          </w:p>
          <w:p>
            <w:pPr>
              <w:pStyle w:val="Normal"/>
              <w:shd w:fill="D9D9D9" w:val="clear"/>
              <w:rPr/>
            </w:pPr>
            <w:r>
              <w:rPr>
                <w:rFonts w:cs="Arial" w:ascii="Arial" w:hAnsi="Arial"/>
                <w:sz w:val="14"/>
                <w:szCs w:val="14"/>
              </w:rPr>
              <w:t>Identifying items used for keeping our body clean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ntifying weather condition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HE WEA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daily weather chart to observe weather conditions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mbols to describe conditions on the weather cha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ligious Days and other Special Days e.g. Human Rights Day, Freedom Day, National Water Week, etc</w:t>
            </w:r>
          </w:p>
        </w:tc>
      </w:tr>
      <w:tr>
        <w:trPr>
          <w:trHeight w:val="2786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CONCEPTS AND SKILLS TARGETE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bserving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bserving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bserving and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municat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 and classify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 Comparing and classify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 Comparing and classify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quir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ing and communicating Comparing and classify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Baseline Assessment:  Grade 1 Eastern Cape Department of Education 2009/2010 (adapted template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  <w:t>*Note</w:t>
      </w:r>
      <w:r>
        <w:rPr>
          <w:rFonts w:cs="Arial" w:ascii="Arial" w:hAnsi="Arial"/>
          <w:b/>
          <w:i/>
          <w:sz w:val="14"/>
          <w:szCs w:val="14"/>
        </w:rPr>
        <w:t xml:space="preserve">:  Formal Assessment components recommended can be done continuously/on an ongoing basis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127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forming Art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fe environment: finding own and sharing space with no bump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le improvisation around familiar experiences such as playing ‘pophuis’, playing the piano, playing the guitar, et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eping a steady beat with changes in tempo whilst clapping or moving in time to the mus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voice: breathing exercises and creative games such as blowing out candles e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ing indigenous songs using appropriate movements and dramatiz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voice: breathing exercises and creative games such as blowing out candles e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ing indigenous songs using appropriate movements and dramatiz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eping a steady beat with changes in tempo whilst clapping or moving in time to the mus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y awareness exploring space and direction such as below, behind, above, suing bodies or obstac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loring shape and weight using action words and movements such as crooked, narrow, wide, feathery, pulling a heavy box etc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fe environment: finding own and sharing space with no bump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: walking, skipping and running forwards and backwa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: bending knees, shoulder and wris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ing up body parts such as ‘washing the body’, ‘shaking off water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eeping a steady beat with changes in tempo whilst clapping or moving in time to the mus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rovise and interpr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imple improvisation around familiar experiences such as brushing my teeth, washing my face, brushing my hair, et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matisation:  making up short stories based on interesting objects – an object is selected and imagined to be alive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: walking, skipping and running forwards and backwa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: bending knees, shoulder and wris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: walking, skipping and running forwards and backwa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omotor movements: walking, skipping and running forwards and backwa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Games and skil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Locomotor movements: walking, skipping and running forwards and backwar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-locomotor movements: bending knees, shoulder and wris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27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isual Art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nt patterns with thick pai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nt patterns with thick pai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pictures of self, using different media such as thick wax crayons or chalk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own portrait adding features such as eyes, ears, nose and mouth.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and paint pictures of self, interacting with oth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x construction using recyclable boxes with an emphasis on geometrical shapes.  Discuss the shap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nt patterns with thick paint – use a tooth brush, comb etc to make an interesting pattern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and paint pictures of self, interacting with others, using different medi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Writt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or paint picture of self on a sunny day, rainy day, windy day, cold day, etc. using different media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Writt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w or paint picture of self on a sunny day, rainy day, windy day, cold day, etc. using different media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nt patterns with thick pain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Baseline Assessment:  Grade 1 Eastern Cape Department of Education 2009/2010 (adapted template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549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44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>
          <w:trHeight w:val="1278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around skittles changing direction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around skittles changing direction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around skittles changing direction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e: Obstacle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e: Obstacle 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o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ing senses: hearing to listen to instructions while moving arou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serve: Obstacle course</w:t>
            </w:r>
          </w:p>
        </w:tc>
      </w:tr>
      <w:tr>
        <w:trPr>
          <w:trHeight w:val="1278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a ball/ beanbag from one member to another – one ball/beanbag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a ball/beanbag from one member to another – two or more balls/beanbags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a ball/beanbag from one member to another – more than one ball/beanbagl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ling a large ball to a par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a ball/beanbag from one member to another two or more balls/beanbags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ling a large ball to a par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sing a ball/beanbag from one partner to another – two or more balls/beanbags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ling a large ball to a par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assing a ball/beanbag from one member of a group to another – two or more balls/beanbags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ling a large ball to a partn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large ball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AT 1: Practic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assing a ball/beanbag from one member of a group to another – two or more balls/beanbags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ling a large ball to a par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large ball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assing a ball/beanbag from one member of a group to another – two or more balls/beanbags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ling a large ball to a par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large ball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ceptual Mo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assing a ball/beanbag from one member of a group to another – two or more balls/beanbags at a ti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ling a large ball to a partn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large balls</w:t>
            </w:r>
          </w:p>
        </w:tc>
      </w:tr>
      <w:tr>
        <w:trPr>
          <w:trHeight w:val="862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 rhymes while performing body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 rhymes while performing body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 rhymes while performing body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 rhymes while performing body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 rhymes while performing body ac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-scotch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 rhymes while performing body ac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-scotch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 rhymes while performing body action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hyt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g rhymes while performing body ac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pe skipp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p-scotch</w:t>
            </w:r>
          </w:p>
        </w:tc>
      </w:tr>
      <w:tr>
        <w:trPr>
          <w:trHeight w:val="153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ngle g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m travelling while hanging with over-gra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mbing up a lad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ngle g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m travelling while hanging with over-gra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mbing up a ladde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ngle g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m travelling while hanging with over-gra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mbing up a ladder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ngle g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m travelling while hanging with over-gra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mbing up a lad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beanbag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ngle g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m travelling while hanging with over-gra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mbing up a lad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beanbag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ngle g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m travelling while hanging with over-gras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mbing up a lad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beanbag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ngle g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beanbags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beanbag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shd w:fill="D9D9D9" w:val="clear"/>
              </w:rPr>
            </w:pPr>
            <w:r>
              <w:rPr>
                <w:rFonts w:cs="Arial" w:ascii="Arial" w:hAnsi="Arial"/>
                <w:b/>
                <w:sz w:val="14"/>
                <w:szCs w:val="14"/>
                <w:shd w:fill="D9D9D9" w:val="clear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beanbag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ord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Jungle g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rowing and catching beanbags</w:t>
            </w:r>
          </w:p>
        </w:tc>
      </w:tr>
      <w:tr>
        <w:trPr>
          <w:trHeight w:val="1039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walking on a low level balancing form such as a balancing bea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around skittles changing direction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around skittles changing direction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around skittles changing direction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walking on a low level balancing for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e walking on a low level balancing form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ging games around skittles changing direct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Baseline Assessment:  Grade 1 Eastern Cape Department of Education 2009/2010 (adapted template)</w:t>
      </w:r>
      <w:r>
        <w:br w:type="page"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  <w:gridCol w:w="1444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ENT COVERAG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eek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 in different directions without bumping into others using all available spa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 in different directions without bumping into others using all available space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fferent formation: circle (representing a circle of friends, family, classmat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vigate body through various obstac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mp over and move under obstacles, crawling, climbing, jumping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 in different directions without bumping into others using all available sp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 in different directions without bumping into others using all available sp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 in different directions without bumping into others using all available sp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vigate body through various obstac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vigate body through various obstac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atial Ori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vigate body through various obstac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 in different directions without bumping into others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seline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ties using the non-dominant side of the bod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ties using the non-dominant side of the bod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ties using the non-dominant side of the bod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ties using the non-dominant side of the bod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ties using the non-dominant side of the bod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T 1: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ties using the non-dominant side of the body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tera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ties using the non-dominant side of the body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vourite Gam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elected by the learn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vourite Gam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elected by the learn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 games: concepts of size, distance, space and quantity covere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 games: concepts of size, distance, space and quantity covere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 games: concepts of size, distance, space and quantity covere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vement games: concepts of size, distance, space and quantity covered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vourite Gam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elected by the learn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orts and Ga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y favourite games selected by the learner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COMMENDED RESOURC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5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25"/>
        <w:gridCol w:w="2525"/>
        <w:gridCol w:w="2524"/>
        <w:gridCol w:w="2525"/>
        <w:gridCol w:w="2525"/>
      </w:tblGrid>
      <w:tr>
        <w:trPr/>
        <w:tc>
          <w:tcPr>
            <w:tcW w:w="5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ning Knowledge and Personal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ocial Well-being</w:t>
            </w:r>
          </w:p>
        </w:tc>
        <w:tc>
          <w:tcPr>
            <w:tcW w:w="50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eative Arts</w:t>
            </w:r>
          </w:p>
        </w:tc>
        <w:tc>
          <w:tcPr>
            <w:tcW w:w="5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hysical Development</w:t>
            </w:r>
          </w:p>
        </w:tc>
      </w:tr>
      <w:tr>
        <w:trPr>
          <w:trHeight w:val="3032" w:hRule="atLeast"/>
          <w:cantSplit w:val="true"/>
        </w:trPr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/>
            </w:pPr>
            <w:r>
              <w:rPr>
                <w:rFonts w:cs="Arial" w:ascii="Arial" w:hAnsi="Arial"/>
                <w:sz w:val="14"/>
                <w:szCs w:val="14"/>
              </w:rPr>
              <w:t>Pictures of different kinds of  people ( big and small) with and without disabilitie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cture of a school and playgrounds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rts to show a classroom, transport, things used to keep ourselves clean, weather and foo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ical instrument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dio equipment with a range of suitable music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int in primary colours and white and black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oured ink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rushes 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er of different size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B pencils, wax crayons, oil pastels, coloured chalk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lue and applicators</w:t>
            </w:r>
          </w:p>
          <w:p>
            <w:pPr>
              <w:pStyle w:val="Normal"/>
              <w:numPr>
                <w:ilvl w:val="0"/>
                <w:numId w:val="3"/>
              </w:numPr>
              <w:ind w:left="338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ems for printing:  recyclable materials and boxes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lls,  bean bags 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ainers and skittles and/or marker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op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cing beams and chair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ipping rope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ngle gym or similar equipment for obstacle cours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istle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loons</w:t>
            </w:r>
          </w:p>
          <w:p>
            <w:pPr>
              <w:pStyle w:val="Normal"/>
              <w:numPr>
                <w:ilvl w:val="0"/>
                <w:numId w:val="1"/>
              </w:numPr>
              <w:ind w:left="392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acons for goals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Reference the Life Skills Learner Workbook</w:t>
      </w:r>
      <w:r>
        <w:rPr>
          <w:rFonts w:cs="Arial" w:ascii="Arial" w:hAnsi="Arial"/>
          <w:b/>
          <w:sz w:val="14"/>
          <w:szCs w:val="14"/>
        </w:rPr>
        <w:t xml:space="preserve">, </w:t>
      </w:r>
      <w:r>
        <w:rPr>
          <w:rFonts w:cs="Arial" w:ascii="Arial" w:hAnsi="Arial"/>
          <w:b/>
          <w:i/>
          <w:sz w:val="14"/>
          <w:szCs w:val="14"/>
        </w:rPr>
        <w:t>NCS CAPS Life Skills with recommended Resources and Provincial Manual for Life Skills for the Foundation Pha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Baseline Assessment:  Grade 1 Eastern Cape Department of Education 2009/2010 (adapted template)</w:t>
      </w:r>
    </w:p>
    <w:sectPr>
      <w:footerReference w:type="default" r:id="rId2"/>
      <w:type w:val="nextPage"/>
      <w:pgSz w:orient="landscape" w:w="15840" w:h="12240"/>
      <w:pgMar w:left="454" w:right="45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19:00Z</dcterms:created>
  <dc:creator>50072251</dc:creator>
  <dc:description/>
  <cp:keywords/>
  <dc:language>en-US</dc:language>
  <cp:lastModifiedBy>51456478</cp:lastModifiedBy>
  <cp:lastPrinted>2014-01-16T08:38:00Z</cp:lastPrinted>
  <dcterms:modified xsi:type="dcterms:W3CDTF">2014-01-16T09:36:00Z</dcterms:modified>
  <cp:revision>10</cp:revision>
  <dc:subject/>
  <dc:title>FIRST TERM OVERVIEW</dc:title>
</cp:coreProperties>
</file>