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DE 1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ELINE ASSESSMENT CHECK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2"/>
        <w:gridCol w:w="802"/>
        <w:gridCol w:w="802"/>
        <w:gridCol w:w="802"/>
        <w:gridCol w:w="802"/>
        <w:gridCol w:w="803"/>
        <w:gridCol w:w="802"/>
        <w:gridCol w:w="802"/>
        <w:gridCol w:w="802"/>
        <w:gridCol w:w="802"/>
        <w:gridCol w:w="802"/>
        <w:gridCol w:w="803"/>
        <w:gridCol w:w="2774"/>
      </w:tblGrid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UBJECT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</w:tc>
        <w:tc>
          <w:tcPr>
            <w:tcW w:w="4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S, OPERATIONS AND RELATIONSHIP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TERNS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CE AND SHAPE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1134" w:hRule="atLeast"/>
          <w:cantSplit w:val="true"/>
        </w:trPr>
        <w:tc>
          <w:tcPr>
            <w:tcW w:w="2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S OF LEARNER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s to at least 10 everyday object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s number symbols for 1 to 1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ers/compares collections of objects (more, less, equal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ves and explains solutions to practical problems involving sharing/grouping to at least 10 that include remainder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ves verbal addition and subtraction problems with single digit numbers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ies and extents simple patterns using physical objects/drawings (e.g. colour/shape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s own pattern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gnise/identifies/names 3-D objects in classroom/pictures, including boxes (prisms) and balls (spheres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s, sorts and compares 3-D objects according to: size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ilds 3-D using concrete apparatus (e.g. building blocks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s objects in relation to another (in front of, behind)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s directions to move self or place within the classroom (e.g. at the front or at the back)</w:t>
            </w:r>
          </w:p>
        </w:tc>
        <w:tc>
          <w:tcPr>
            <w:tcW w:w="2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Assessment Document: Literacy, Numeracy and Life Skills - 2009 Eastern Cape Department of Education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1 Act 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2 Act 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4 Act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7 Act 3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4 Act 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8 Act 3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9 Act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3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3b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4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5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KEY:  √ = Able to </w:t>
      </w:r>
    </w:p>
    <w:p>
      <w:pPr>
        <w:pStyle w:val="Normal"/>
        <w:rPr/>
      </w:pPr>
      <w:r>
        <w:rPr>
          <w:b/>
        </w:rPr>
        <w:tab/>
      </w:r>
      <w:r>
        <w:rPr>
          <w:rFonts w:cs="Arial" w:ascii="Arial" w:hAnsi="Arial"/>
          <w:b/>
        </w:rPr>
        <w:t>•</w:t>
      </w:r>
      <w:r>
        <w:rPr>
          <w:b/>
        </w:rPr>
        <w:t xml:space="preserve"> = Needs intervention and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920"/>
        <w:gridCol w:w="920"/>
        <w:gridCol w:w="920"/>
        <w:gridCol w:w="920"/>
        <w:gridCol w:w="920"/>
        <w:gridCol w:w="920"/>
        <w:gridCol w:w="960"/>
        <w:gridCol w:w="960"/>
        <w:gridCol w:w="960"/>
        <w:gridCol w:w="4000"/>
      </w:tblGrid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BJECT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HANDLING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1134" w:hRule="atLeast"/>
          <w:cantSplit w:val="true"/>
        </w:trPr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S OF LEARN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s the time of day  in terms of day and night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ers recurring events in own daily lif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Sequences events within one day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concretely comparing/ordering using appropriate vocabulary to describe mass (light, heavy heavier)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concretely comparing/ordering using appropriate vocabulary to describe capacity (empty, full, less/more than)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concretely comparing/ordering using appropriate vocabulary to describe length (longer, shorter same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cts physical objects (alone/in team) in the environment according to stated feature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 physical objects according to one attribute (property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wer questions (e.g. which has the most …?) based on own picture or sorted objects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Assessment Document: Literacy, Numeracy and Life Skills - 2009 Eastern Cape Department of Education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1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1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1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 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EY:  √ = Able to </w:t>
      </w:r>
    </w:p>
    <w:p>
      <w:pPr>
        <w:pStyle w:val="Normal"/>
        <w:rPr/>
      </w:pPr>
      <w:r>
        <w:rPr>
          <w:b/>
        </w:rPr>
        <w:tab/>
      </w:r>
      <w:r>
        <w:rPr>
          <w:rFonts w:cs="Arial" w:ascii="Arial" w:hAnsi="Arial"/>
          <w:b/>
        </w:rPr>
        <w:t>•</w:t>
      </w:r>
      <w:r>
        <w:rPr>
          <w:b/>
        </w:rPr>
        <w:t xml:space="preserve"> = Needs intervention and suppor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1:00Z</dcterms:created>
  <dc:creator>50072251</dc:creator>
  <dc:description/>
  <cp:keywords/>
  <dc:language>en-US</dc:language>
  <cp:lastModifiedBy>Department of education</cp:lastModifiedBy>
  <dcterms:modified xsi:type="dcterms:W3CDTF">2012-12-05T06:23:00Z</dcterms:modified>
  <cp:revision>12</cp:revision>
  <dc:subject/>
  <dc:title>GRADE 1 </dc:title>
</cp:coreProperties>
</file>