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1256" w:hRule="atLeast"/>
        </w:trPr>
        <w:tc>
          <w:tcPr>
            <w:tcW w:w="1573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1.35pt;width:55.35pt;height:43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1934987" r:id="rId2"/>
              </w:objec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MATHEMATIC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FORMAL ASSESSMENT RECORDING SHEE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GRADE 2:                    TERM ONE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69"/>
        <w:gridCol w:w="426"/>
        <w:gridCol w:w="425"/>
        <w:gridCol w:w="425"/>
        <w:gridCol w:w="425"/>
        <w:gridCol w:w="426"/>
        <w:gridCol w:w="567"/>
        <w:gridCol w:w="567"/>
        <w:gridCol w:w="425"/>
        <w:gridCol w:w="851"/>
        <w:gridCol w:w="851"/>
        <w:gridCol w:w="284"/>
        <w:gridCol w:w="708"/>
        <w:gridCol w:w="709"/>
        <w:gridCol w:w="284"/>
        <w:gridCol w:w="567"/>
        <w:gridCol w:w="141"/>
        <w:gridCol w:w="709"/>
        <w:gridCol w:w="284"/>
        <w:gridCol w:w="567"/>
        <w:gridCol w:w="661"/>
        <w:gridCol w:w="614"/>
        <w:gridCol w:w="284"/>
        <w:gridCol w:w="992"/>
        <w:gridCol w:w="425"/>
        <w:gridCol w:w="426"/>
      </w:tblGrid>
      <w:tr>
        <w:trPr/>
        <w:tc>
          <w:tcPr>
            <w:tcW w:w="21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Number Operations and Relationships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terns, Functions and Algebra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ace and shape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asur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t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nd- ling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EMATICS LEVEL</w:t>
            </w:r>
          </w:p>
        </w:tc>
      </w:tr>
      <w:tr>
        <w:trPr>
          <w:trHeight w:val="203" w:hRule="atLeast"/>
        </w:trPr>
        <w:tc>
          <w:tcPr>
            <w:tcW w:w="21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Conce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lve Problems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culation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Pattern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3D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D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me/ Mas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21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1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Count forwards and backwards in 1’s from any number between 0 and 100 Counting in multiples of 5s-10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now and read number symbols 1-1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100.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ups and counts up to 100 objects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number symbols from  1-1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to 100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ares and orders whole numbers up to 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Decomposes two-digit numbers up to 25 into tens and ones e.g. 23 = 20 + 3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= 20 + 3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ognise and identify South African coins: 5c, 10c, 20, 50c, R1.00, R2.00 and R5.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lves word problems in context involving addition, subtraction with answers up to 20 using one of problem solving techniqu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ves money problems involving totals and change to R20.00 and in cents up to 50c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dition and subtraction in the range 1 to 10. Use appropriate symbols. Use drawings or concrete apparatus building up and breaking down of numbers and number l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dition and subtraction up to 20 using one of the following: apparatus, drawings, building up and breaking down numbers, number lines, doubling and halving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eate and describe own geometric patterns using physical objects, drawing of lines and shape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etes number sequence of counting forward and backwards: in 1’s,multiples of 10’s and 2’s from 0-1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rom 0 - 100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names 3-D objects, ball shapes and box shape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cognises and names 2-D shapes, circles, triangles squares and rectangles       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me and sequence months of the year.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time on analogue clock in hours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Estimates, measures, compares, orders and records length, width or heights in met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present data in pictograph with one-to-one correspondence.  Answer questions about data in pictograph with one-to-one correspondence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9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52738507</dc:creator>
  <dc:description/>
  <cp:keywords/>
  <dc:language>en-US</dc:language>
  <cp:lastModifiedBy>52738507</cp:lastModifiedBy>
  <cp:lastPrinted>2013-04-08T13:39:00Z</cp:lastPrinted>
  <dcterms:modified xsi:type="dcterms:W3CDTF">2014-02-24T07:39:00Z</dcterms:modified>
  <cp:revision>18</cp:revision>
  <dc:subject/>
  <dc:title/>
</cp:coreProperties>
</file>