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E 1 MATHEMATICS:  TERM 1 WEEKLY TERM PLANN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269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coverag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nting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 and count objects, 1 - 1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unt forwards and backwards in ones up to 1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 forwards and backwards in ones up to 15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 forwards and backwards in ones up to 20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2: O/P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unts out 10 objects reliably saying the names in sequ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 forwards and backwards in ones up to 2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 forwards and backwards in ones up to 20</w:t>
            </w:r>
          </w:p>
        </w:tc>
      </w:tr>
      <w:tr>
        <w:trPr/>
        <w:tc>
          <w:tcPr>
            <w:tcW w:w="15148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ental Mathematics: Order numbers, compare numbers up to 5 and say which one is more or less. Practice number bonds to 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, Operations and Relationships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ssessment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, read and write number symbols and names 1 - 2.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, read and write number symbols and names 1 - 3.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ow, read and write number symbols and names 1 - 3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now and read number symbols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4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now and read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- 10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5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now and read number symbols  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-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now and read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- 15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5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rites number symbols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-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now and read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- 20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5</w:t>
            </w:r>
          </w:p>
        </w:tc>
      </w:tr>
      <w:tr>
        <w:trPr>
          <w:trHeight w:val="975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 and read number symb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20 and write number n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5</w:t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be, compare and order up to 5 objects according to many, few, most and leas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0/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be, compare and order up to 5 objects according to before, after, between, more than, less tha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r up to</w:t>
            </w:r>
            <w:r>
              <w:rPr>
                <w:rFonts w:cs="Arial" w:ascii="Arial" w:hAnsi="Arial"/>
                <w:sz w:val="16"/>
                <w:szCs w:val="16"/>
              </w:rPr>
              <w:t xml:space="preserve"> 5 objects according to before, after, between, the same as, just as many as, differe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r numbers</w:t>
            </w:r>
            <w:r>
              <w:rPr>
                <w:rFonts w:cs="Arial" w:ascii="Arial" w:hAnsi="Arial"/>
                <w:sz w:val="16"/>
                <w:szCs w:val="16"/>
              </w:rPr>
              <w:t xml:space="preserve"> up to 5 according to before, after, between, smaller than, greater tha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r numbers</w:t>
            </w:r>
            <w:r>
              <w:rPr>
                <w:rFonts w:cs="Arial" w:ascii="Arial" w:hAnsi="Arial"/>
                <w:sz w:val="16"/>
                <w:szCs w:val="16"/>
              </w:rPr>
              <w:t xml:space="preserve"> up to 5 according to before, after, between, more than, less than and is equal to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der number 1 – 5 from smallest to greatest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es language to describe the relative size of numbers: before, after, betwe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r numbers</w:t>
            </w:r>
            <w:r>
              <w:rPr>
                <w:rFonts w:cs="Arial" w:ascii="Arial" w:hAnsi="Arial"/>
                <w:sz w:val="16"/>
                <w:szCs w:val="16"/>
              </w:rPr>
              <w:t xml:space="preserve"> up to 5 from smallest to greatest, greatest to smallest using the number line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and subtraction in the range 1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oncrete apparatus and drawings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and subtraction in the range 1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oncrete apparatus and drawing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and subtraction in the range 1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raction 1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oncrete apparatus and drawings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es addition up to 5 using apparatus or drawin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in the range 1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raction 1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oncrete apparatus, number lines and drawing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es subtraction up to 5 using apparatus or drawin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and subtraction in the range 1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oncrete apparatus, number lines and drawin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E 1 MATHEMATICS:  TERM 1 WEEKLY TERM PLANNER</w:t>
      </w:r>
    </w:p>
    <w:tbl>
      <w:tblPr>
        <w:tblW w:w="1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251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coverag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3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, Operations and Relationships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practically involving addition and subtraction with answers up to 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oncrete apparatus to solve and explain solutions to problems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practically involving addition and subtraction with answers up to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oncrete apparatus and draw pictures to solve and explain solutions to problem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practically involving addition 1-5 and subtraction 1-4 with answers up to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concrete apparatus and draw pictures to solve and explain solutions to problems</w:t>
            </w:r>
          </w:p>
        </w:tc>
        <w:tc>
          <w:tcPr>
            <w:tcW w:w="43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 and WR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olve word problems in context involving addition and subtraction with answers up to 5 using apparatus or drawings and explains own solution to problem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ve word problems practically involving addition and subtraction with answers up to 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number lines supported by concrete apparatus and/or draw pictures to solve and explain solutions to problems.</w:t>
            </w:r>
          </w:p>
        </w:tc>
      </w:tr>
      <w:tr>
        <w:trPr>
          <w:trHeight w:val="23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tically solve word problems involving equal sharing and grouping up to 3 and with answers that may include remainders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tically solve word problems involving equal sharing and grouping up to 5 and with answers that may include remainders.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lve practical problems involving equal sharing and grouping with whole numbers up to 5 and with answers that may include remainders by using apparatus or drawings and explains solutions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38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terns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ssessment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py and extent simple geometric patterns using physical objects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9D9D9" w:val="clear"/>
              </w:rPr>
              <w:t>FAT 1: O/P</w:t>
            </w:r>
            <w:r>
              <w:rPr>
                <w:rFonts w:cs="Arial" w:ascii="Arial" w:hAnsi="Arial"/>
                <w:sz w:val="16"/>
                <w:szCs w:val="16"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shd w:fill="D9D9D9" w:val="clear"/>
              </w:rPr>
              <w:t xml:space="preserve">Copy and extent simple geometric patterns using physical </w:t>
            </w:r>
            <w:r>
              <w:rPr>
                <w:rFonts w:cs="Arial" w:ascii="Arial" w:hAnsi="Arial"/>
                <w:b/>
                <w:sz w:val="16"/>
                <w:szCs w:val="16"/>
              </w:rPr>
              <w:t>objects.</w:t>
            </w:r>
          </w:p>
        </w:tc>
        <w:tc>
          <w:tcPr>
            <w:tcW w:w="72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py and extent simple geometric patterns using physical object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ce learners are comfortable with using a crayon, start copying and extending patterns by drawing the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y, extend and describe simple number sequences counting forwards and backwards in ones in the range 1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y, extend and describe simple number sequences counting forwards and backwards in ones in the range 1-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y, extend and describe simple number sequences counting forwards and backwards in ones in the range 1-20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letes number sequences of counting in 1’s up t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y, extend and describe simple number sequences counting forwards and backwards in 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the range 1-2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E 1 MATHEMATICS:  TERM 1 WEEKLY TERM PLANNER</w:t>
      </w:r>
    </w:p>
    <w:tbl>
      <w:tblPr>
        <w:tblW w:w="1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598"/>
        <w:gridCol w:w="1290"/>
      </w:tblGrid>
      <w:tr>
        <w:trPr>
          <w:trHeight w:val="272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Coverag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 and shape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ssessment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gnise and name 3-D objects in the classroom and in pictures –ball shapes and box shap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se language of position of one object in relation to another e.g. on top of, in front of, behind, left, right, up, down, next 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see pg 49 CAPS Policy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ognise and names ball shapes and box shape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low directions to move around the classroom. Follow instructions to place one object in relation to another eg. Put the pencil inside the box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gnise and name 3-D objects in the classroom and in pictures – ball shapes and box shape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llows instructions to place 1 object in relation to another e.g. put as pencil inside a box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be, sort and comp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D objects in terms of size and colo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see pg 50 CAPS Polic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be, sort and comp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D objects in terms of size and colour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be, sort and compare 3-D objects in terms of size and colour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surement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ssessment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lk about passing of time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der events, compare lengths of time and sequence events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ll the time: Describes when something happens using morning, afternoon, night, early and late  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shd w:fill="D9D9D9" w:val="clea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Tell the time :        Name and sequence days of week      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ll the time: Name and sequence the months of the year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e birthdays on the calendar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me: Describes when something happens using language e.g. morning, afternoon, night, early, late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l measuring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e and order the length, height or width of two or more objec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language to talk about the comparison e.g. Longer, shorter, taller, wid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l measuring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, measure, compare, order and record length suing non-standard measures e.g. Hand spans, paces, pencil length, counters etc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l measuring ma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, measure, compare, order and record mass using a balancing scale and non-standard measures e.g. bloc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Use language to talk about the comparison e.g. light, heavy, lighter, heavi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ngth: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asure lengths, widths or heights using informal measures.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l measuring mass. State measurements and informal uni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, measure, compare, order and record mass using a balancing scale and non-standard measures e.g. bloc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Use language to talk about the comparison e.g. light, heavy, lighter, heavi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ass: 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asures and compares mass of 3 or more objects using a balancing scale, using informal measurements. Order the objects according to mass, Describes order using lighter, heavier, heaviest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l measuring capacit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e and order the amount of liquid in two containers placed next to each other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ers check by pouring into a third container if necess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l measuring capac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e and order the amount of liquid in two containers placed next to each oth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ers check by pouring into a third container if necess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RADE 1 MATHEMATICS:  TERM 1 WEEKLY TERM PLAN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598"/>
        <w:gridCol w:w="1290"/>
      </w:tblGrid>
      <w:tr>
        <w:trPr>
          <w:trHeight w:val="279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Coverag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9D9D9" w:val="clear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Handling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ssessmen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 and sort everyday physical object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w a picture, answer questions and describe the sorted coll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llects and sort everyday objects according to given criteria.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aws a picture of the sorted object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 and sort everyday physical object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w a picture, answer questions and describe the sorted collectio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sectPr>
      <w:type w:val="nextPage"/>
      <w:pgSz w:orient="landscape" w:w="15840" w:h="122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09:00Z</dcterms:created>
  <dc:creator>50072251</dc:creator>
  <dc:description/>
  <cp:keywords/>
  <dc:language>en-US</dc:language>
  <cp:lastModifiedBy>Department of education</cp:lastModifiedBy>
  <cp:lastPrinted>2012-12-04T13:58:00Z</cp:lastPrinted>
  <dcterms:modified xsi:type="dcterms:W3CDTF">2014-01-15T07:40:00Z</dcterms:modified>
  <cp:revision>26</cp:revision>
  <dc:subject/>
  <dc:title>FIRST TERM OVERVIEW</dc:title>
</cp:coreProperties>
</file>