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RADE 2 MATHEMATICS:  TERM 1 WEEKLY TERM PLANNER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vertAlign w:val="superscript"/>
        </w:rPr>
      </w:pPr>
      <w:r>
        <w:rPr>
          <w:rFonts w:cs="Arial" w:ascii="Arial" w:hAnsi="Arial"/>
          <w:b/>
          <w:sz w:val="16"/>
          <w:szCs w:val="16"/>
          <w:vertAlign w:val="superscript"/>
        </w:rPr>
      </w:r>
    </w:p>
    <w:tbl>
      <w:tblPr>
        <w:tblW w:w="151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43"/>
        <w:gridCol w:w="1443"/>
        <w:gridCol w:w="1443"/>
        <w:gridCol w:w="1443"/>
        <w:gridCol w:w="1443"/>
        <w:gridCol w:w="1443"/>
        <w:gridCol w:w="1443"/>
        <w:gridCol w:w="1443"/>
        <w:gridCol w:w="1443"/>
        <w:gridCol w:w="1443"/>
      </w:tblGrid>
      <w:tr>
        <w:trPr>
          <w:trHeight w:val="263" w:hRule="atLeast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ontent Coverage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2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3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4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5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6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7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8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9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10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nting</w:t>
            </w:r>
          </w:p>
        </w:tc>
        <w:tc>
          <w:tcPr>
            <w:tcW w:w="432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 to at least 50 to 60 objects reliab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ve a reasonable estimate of a number of objects that can be checked by coun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egy of grouping is encourage</w:t>
            </w:r>
          </w:p>
        </w:tc>
        <w:tc>
          <w:tcPr>
            <w:tcW w:w="28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 to at least 60 - 80 objects reliab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ve a reasonable estimate of a number of objects that can be checked by coun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egy of grouping is encourage</w:t>
            </w:r>
          </w:p>
        </w:tc>
        <w:tc>
          <w:tcPr>
            <w:tcW w:w="28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 to at least 80 - 100 objects reliab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ve a reasonable estimate of a number of objects that can be checked by coun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egy of grouping is encourage</w:t>
            </w:r>
          </w:p>
        </w:tc>
        <w:tc>
          <w:tcPr>
            <w:tcW w:w="28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D9D9D9" w:val="clear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AT 2: O/P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oups and counts up to 100 objec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 to at least 100 objects reliab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ve a reasonable estimate of a number of objects that can be checked by coun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egy of grouping is encourage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 to at least 100 objects reliab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ve a reasonable estimate of a number of objects that can be checked by coun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egy of grouping is encourage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ion of Grade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erm four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 forwards and backwards in 1’s from any number between 0 and 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ing in multiples of 5s to 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T 1: O/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unt forwards and backwards in 1’s from any number between 0 and 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unting in multiples of 5s to 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 forwards and backwards in 1’s from any number between 0 and 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ing in multiples of 2s and 5s forwards and backwards to 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 forwards and backwards in 1’s from any number between 0 and 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ing in multiples of 10s forwards and backwards  to 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 forwards and backwards in 1’s from any number between 0 and 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ing in multiples of 2s, 5s and 10s forwards and backwards to 100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 forwards and backwards in 1’s from any number between 0 and 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ing in multiples of 2s, 5s and 10s forwards and backwards to 100, starting and ending at any multiple.</w:t>
            </w:r>
          </w:p>
        </w:tc>
      </w:tr>
      <w:tr>
        <w:trPr/>
        <w:tc>
          <w:tcPr>
            <w:tcW w:w="15138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ntal Mathematics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rder a given set of selected numbers up to 25. Compare numbers to 25 and say which is 1 more or 1 less, 2 more or 2 less, 10 more or less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call additions and subtractions facts to 10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 calculation strategies to add and subtract efficiently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t the larger number first in order to count on or count bac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ntal number li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ubling and halv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ilding and breaking dow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 the relationship between addition and subtra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tice number bonds to 10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2392" w:hRule="atLeast"/>
        </w:trPr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s, Operations and Relationships</w:t>
            </w:r>
          </w:p>
        </w:tc>
        <w:tc>
          <w:tcPr>
            <w:tcW w:w="2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ion of Grade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erm four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now and read number symbol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10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rite number symbol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ad and write number nam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10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now and read number symbol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10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rite number symbol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ad and write number nam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10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T 1: O/P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ow and read number symbols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- 10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ite number symbol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- 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d and write number nam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15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now and read number symbol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10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rite number symbol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- 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ad and write number nam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20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now and read number symbol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10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rite number symbol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- 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ad and write number nam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25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now and read number symbol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10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rite number symbol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- 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ad and write number nam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25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T 2: WR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rites number symbols from 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 to 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ow and read number symbol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10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rite number symbol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- 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ad and write number nam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25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now and read number symbol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10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rite number symbol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ad and write number nam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25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RADE 2 MATHEMATICS:  TERM 1 WEEKLY TERM PLANNE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1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443"/>
        <w:gridCol w:w="1443"/>
        <w:gridCol w:w="1443"/>
        <w:gridCol w:w="1443"/>
        <w:gridCol w:w="1443"/>
        <w:gridCol w:w="1443"/>
        <w:gridCol w:w="1443"/>
        <w:gridCol w:w="1443"/>
        <w:gridCol w:w="1444"/>
        <w:gridCol w:w="1443"/>
      </w:tblGrid>
      <w:tr>
        <w:trPr>
          <w:trHeight w:val="271" w:hRule="atLeast"/>
        </w:trPr>
        <w:tc>
          <w:tcPr>
            <w:tcW w:w="7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ontent Coverage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7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2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3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4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5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6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7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8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9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1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s, Operations and Relationships</w:t>
            </w:r>
          </w:p>
        </w:tc>
        <w:tc>
          <w:tcPr>
            <w:tcW w:w="288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ion of grade 1 term 4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scribe, compare and </w:t>
            </w:r>
            <w:r>
              <w:rPr>
                <w:rFonts w:cs="Arial" w:ascii="Arial" w:hAnsi="Arial"/>
                <w:b/>
                <w:sz w:val="16"/>
                <w:szCs w:val="16"/>
              </w:rPr>
              <w:t>order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numbers to 25</w:t>
            </w:r>
            <w:r>
              <w:rPr>
                <w:rFonts w:cs="Arial" w:ascii="Arial" w:hAnsi="Arial"/>
                <w:sz w:val="16"/>
                <w:szCs w:val="16"/>
              </w:rPr>
              <w:t>, using smaller than, greater than, more than, less than and is equal to.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rder whole numbers to 25</w:t>
            </w:r>
            <w:r>
              <w:rPr>
                <w:rFonts w:cs="Arial" w:ascii="Arial" w:hAnsi="Arial"/>
                <w:sz w:val="16"/>
                <w:szCs w:val="16"/>
              </w:rPr>
              <w:t xml:space="preserve"> from smallest to greatest, and greatest to smallest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scribe, compare and </w:t>
            </w:r>
            <w:r>
              <w:rPr>
                <w:rFonts w:cs="Arial" w:ascii="Arial" w:hAnsi="Arial"/>
                <w:b/>
                <w:sz w:val="16"/>
                <w:szCs w:val="16"/>
              </w:rPr>
              <w:t>order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numbers to 25</w:t>
            </w:r>
            <w:r>
              <w:rPr>
                <w:rFonts w:cs="Arial" w:ascii="Arial" w:hAnsi="Arial"/>
                <w:sz w:val="16"/>
                <w:szCs w:val="16"/>
              </w:rPr>
              <w:t>, using smaller than, greater than, more than, less than and is equal to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9D9D9" w:val="clear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AT 2: O/P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pares and orders whole numbers up to 2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scribe, compare and </w:t>
            </w:r>
            <w:r>
              <w:rPr>
                <w:rFonts w:cs="Arial" w:ascii="Arial" w:hAnsi="Arial"/>
                <w:b/>
                <w:sz w:val="16"/>
                <w:szCs w:val="16"/>
              </w:rPr>
              <w:t>order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numbers to 25</w:t>
            </w:r>
            <w:r>
              <w:rPr>
                <w:rFonts w:cs="Arial" w:ascii="Arial" w:hAnsi="Arial"/>
                <w:sz w:val="16"/>
                <w:szCs w:val="16"/>
              </w:rPr>
              <w:t>, using smaller than, greater than, more than, less than and is equal to.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scribe, compare and </w:t>
            </w:r>
            <w:r>
              <w:rPr>
                <w:rFonts w:cs="Arial" w:ascii="Arial" w:hAnsi="Arial"/>
                <w:b/>
                <w:sz w:val="16"/>
                <w:szCs w:val="16"/>
              </w:rPr>
              <w:t>order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numbers to 25</w:t>
            </w:r>
            <w:r>
              <w:rPr>
                <w:rFonts w:cs="Arial" w:ascii="Arial" w:hAnsi="Arial"/>
                <w:sz w:val="16"/>
                <w:szCs w:val="16"/>
              </w:rPr>
              <w:t>, using smaller than, greater than, more than, less than and is equal to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rder whole numbers to 25</w:t>
            </w:r>
            <w:r>
              <w:rPr>
                <w:rFonts w:cs="Arial" w:ascii="Arial" w:hAnsi="Arial"/>
                <w:sz w:val="16"/>
                <w:szCs w:val="16"/>
              </w:rPr>
              <w:t xml:space="preserve"> from smallest to greatest, and greatest to smallest.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ce value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cognise and decompos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-digit numbers into multiples of 10’s and units in the rang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to 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y and state the value of each digit.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ce value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cognise and decompos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-digit numbers into multiples of 10’s and units in the rang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to 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y and state the value of each digit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D9D9D9" w:val="clear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AT 2: WR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ecomposes two-digit numbers up to 25 into tens and ones e.g. 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 = 20 +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ce value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cognise and decompos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-digit numbers into multiples of 10’s and units in the rang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to 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y and state the value of each digit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ce value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cognise and decompos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-digit numbers into multiples of 10’s and units in the rang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to 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y and state the value of each digit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GRADE 2 MATHEMATICS:  TERM 1 WEEKLY TERM PLANNER</w:t>
      </w:r>
    </w:p>
    <w:tbl>
      <w:tblPr>
        <w:tblW w:w="151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43"/>
        <w:gridCol w:w="1443"/>
        <w:gridCol w:w="1443"/>
        <w:gridCol w:w="1443"/>
        <w:gridCol w:w="1443"/>
        <w:gridCol w:w="1443"/>
        <w:gridCol w:w="1443"/>
        <w:gridCol w:w="1443"/>
        <w:gridCol w:w="1443"/>
        <w:gridCol w:w="1443"/>
      </w:tblGrid>
      <w:tr>
        <w:trPr>
          <w:trHeight w:val="275" w:hRule="atLeast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ent Coverage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4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ek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ek 2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ek 3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ek 4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ek 5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ek 6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ek 7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ek 8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ek 9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ek 10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s, Operations and Relationships</w:t>
            </w:r>
          </w:p>
        </w:tc>
        <w:tc>
          <w:tcPr>
            <w:tcW w:w="288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ion of Grade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erm fo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lve word problems in context and explain own solutions to problems involving addition and subtraction with answers 1 to 5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 drawings or concrete apparatus and number lines supported by concrete apparatus.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lve word problems in context and explain own solutions to problems involving addition and subtraction with answers 1 to 10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 drawings or concrete apparatus and number lines supported by concrete apparatus.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lve word problems in context and explain own solutions to problems involving addition and subtraction with answers 1 to 10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 drawings or concrete apparatus and number lines supported by concrete apparatus or building and breaking of numbers and doubling and halving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lve word problems in context and explain own solutions to problems involving addition and subtraction with answers 1 to 15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 drawings or concrete apparatus and number lines supported by concrete apparatus or building and breaking of numbers and doubling and halving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lve word problems in context and explain own solutions to problems involving addition and subtraction with answers 1 to 15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 drawings or concrete apparatus and number lines supported by concrete apparatus or building and breaking of numbers and doubling and halving</w:t>
            </w:r>
          </w:p>
        </w:tc>
        <w:tc>
          <w:tcPr>
            <w:tcW w:w="28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9D9D9" w:val="clear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AT 2: WR &amp; O/P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lves word problems in context involving addition, subtraction with answers up to 20 using one of the following: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paratus, drawings, building and breaking numbers, numbers, doubling and halving and explains own solutions to problem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lve word problems in context and explain own solutions to problems involving addition and subtraction with answers 1 to 20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 drawings or concrete apparatus and number lines supported by concrete apparatus or building and breaking of numbers and doubling and halving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lve word problems in context and explain own solutions to problems involving addition and subtraction with answers 1 to 20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 drawings or concrete apparatus and number lines supported by concrete apparatus or building and breaking of numbers and doubling and halving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ve word problems in context and explain own solutions to problems involving repeated additions leading to multiplication with answers 1 to 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se drawings or concrete apparatus, 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ve word problems in context and explain own solutions to problems involving repeated additions leading to multiplication with answers 1 to 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 drawings or concrete apparatus and number lines supported by concrete apparatus.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ve word problems in context and explain own solutions to problems involving repeated additions leading to multiplication with answers 1 to 1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 drawings or concrete apparatus and number lines supported by concrete apparatus.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ve word problems in context and explain own solutions to problems involving repeated additions leading to multiplication with answers 1 to 2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 drawings or concrete apparatus and number lines supported by concrete apparatus.</w:t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ve word problems in context and explain own solutions to problems that involve equal sharing and grouping up to 10 involving answers that may include remainder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se drawings or concrete apparatus,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ve word problems in context and explain own solutions to problems that involve equal sharing and grouping up to 10 involving answers that may include remainder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se drawings or concrete apparatus and number lines supported by concrete apparatus.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ve word problems in context and explain own solutions to problems that involve equal sharing and grouping up to 15 involving answers that may include remainder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se drawings or concrete apparatus and number lines supported by concrete apparatus.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ve word problems in context and explain own solutions to problems that involve equal sharing and grouping up to 20 involving answers that may include remainder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se drawings or concrete apparatus and number lines supported by concrete apparatus.</w:t>
            </w:r>
          </w:p>
        </w:tc>
      </w:tr>
      <w:tr>
        <w:trPr>
          <w:trHeight w:val="4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Solve money problems involving total and change in cents up to 50c and rands up to R2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T 1: O/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cognise and identify South African coins: 5c, 10c, 20, 50c, R1.00, R2.00 and R5.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gnise and identify South African bank notes: R10.00, R20.00 and R50.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ve money problems involving total and change in cents up to 50c and rands up to R2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gnises South African currency coins: 5c, 10c, 20, 50c, R1.00, R2.00, R5.00 and notes: R10.00, R20.00 and R50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ve money problems involving total and change in rands up to R20.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9D9D9" w:val="clear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AT 2: WR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lves money problems involving totals and change to R20.00 and in cents up to 50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ve money problems involving total and change in cents up to 50c and rands to R20.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ve money problems involving total and change in cents up to 50c and rands to R20.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GRADE 2 MATHEMATICS:  TERM 1 WEEKLY TERM PLANNER</w:t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442"/>
        <w:gridCol w:w="1442"/>
        <w:gridCol w:w="1443"/>
        <w:gridCol w:w="1443"/>
        <w:gridCol w:w="1443"/>
        <w:gridCol w:w="1443"/>
        <w:gridCol w:w="1443"/>
        <w:gridCol w:w="1352"/>
        <w:gridCol w:w="1534"/>
        <w:gridCol w:w="1443"/>
      </w:tblGrid>
      <w:tr>
        <w:trPr/>
        <w:tc>
          <w:tcPr>
            <w:tcW w:w="7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ent Coverage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44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ek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ek 2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ek 3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ek 4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ek 5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ek 6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ek 7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ek 8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ek 9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ek 10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s, Operations and Relationships</w:t>
            </w:r>
          </w:p>
        </w:tc>
        <w:tc>
          <w:tcPr>
            <w:tcW w:w="288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ion of Grade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erm fou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 and subtraction in the range 1 to 5. Use appropriate symbols. Use drawings or concrete apparatus building up and breaking down of numbers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 and subtraction in the range 1 to 10. Use appropriate symbols. Use drawings or concrete apparatus building up and breaking down of numbers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T 1: W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ddition and subtraction in the range 1 to 10. Use appropriate symbols. Use drawings or concrete apparatus building up and breaking down of numbers and number lines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 and subtraction in the range 1 to 15. Use appropriate symbols. Use drawings or concrete apparatus building up and breaking down of numbers and number lines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 and subtraction in the range 1 to 15. Use appropriate symbols. Use drawings or concrete apparatus building up and breaking down of numbers and number lines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 and subtraction in the range 1 to 20. Use appropriate symbols. Use drawings or concrete apparatus building up and breaking down of numbers and number lines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9D9D9" w:val="clear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AT 2: WR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ddition and subtraction up to 20 using one of the following: apparatus, drawings, building up and breaking down numbers, number lines, doubling and halv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 and subtraction in the range 1 to 20. Use appropriate symbols. Use drawings or concrete apparatus building up and breaking down of numbers and number lines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 and subtraction in the range 1 to 20. Use appropriate symbols. Use drawings or concrete apparatus building up and breaking down of numbers and number lines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eated addition leading to multiplic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 the same number repeatedly in the range 1 to 10 Use drawings or concrete apparatus and number lines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eated addition leading to multiplic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 the same number repeatedly in the range 1 to 15 Use drawings or concrete apparatus and number lines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eated addition leading to multiplic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 the same number repeatedly in the range 1 to 20 Use drawings or concrete apparatus and number lines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eated addition leading to multiplic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 the same number repeatedly in the range 1 to 20 Use drawings or concrete apparatus and number lines</w:t>
            </w:r>
          </w:p>
        </w:tc>
      </w:tr>
      <w:tr>
        <w:trPr>
          <w:trHeight w:val="113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ltiply numbers 1 to 5 by 2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ltiply numbers 1 to 10 by 2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ltiply numbers 1 to 10 by 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ltiply numbers 1 to 10 by 2</w:t>
            </w:r>
          </w:p>
        </w:tc>
      </w:tr>
      <w:tr>
        <w:trPr>
          <w:trHeight w:val="47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tter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ion of Grade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erm fou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py, extent and describe patterns using physical objects and simple patterns made with drawings of lines, shapes or objects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py, create and describe patterns in which shapes or groups of shapes are repeated in exactly the same way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AT 1: O/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reate and describe own geometric patterns using physical objects, drawing of lines and shapes 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opy, extent and describe number sequence to 60. Counting forwards and backwards in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 1’s from any number 1 to 6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 in multiples of 10’s, 5’s, 2’s between 0 and 60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opy, extent and describe number sequence to 80. Counting forwards and backwards in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 1’s from any number 1 to 8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 in multiples of 10’s, 5’s, 2’s between 0 and 80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opy, extent and describe number sequence to 100. Counting forwards and backwards in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 1’s from any number 1 to 1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 in multiples of 10’s, 5’s, 2’s between 0 and 100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9D9D9" w:val="clear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AT 2: WR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pletes number sequence of counting forward and backwards: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 1’s,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ultiples of 10’s and 2’s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from 0 - 10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py, extent and describe number sequence to 100. Counting forwards and backwards in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1’s from any number 1 to 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in multiples of 10’s, 5’s, 2’s between 0 and 100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py, extent and describe number sequence to 100. Counting forwards and backwards in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1’s from any number 1 to 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in multiples of 10’s, 5’s, 2’s between 0 and 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>GRADE 2 MATHEMATICS:  TERM 1 WEEKLY TERM PLANN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1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42"/>
        <w:gridCol w:w="1442"/>
        <w:gridCol w:w="1443"/>
        <w:gridCol w:w="1443"/>
        <w:gridCol w:w="1443"/>
        <w:gridCol w:w="1443"/>
        <w:gridCol w:w="1443"/>
        <w:gridCol w:w="1444"/>
        <w:gridCol w:w="1444"/>
        <w:gridCol w:w="1442"/>
      </w:tblGrid>
      <w:tr>
        <w:trPr/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ent Coverage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44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ek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ek 2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ek 3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ek 4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ek 5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ek 6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ek 7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ek 8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ek 9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ek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ace and Shape</w:t>
            </w:r>
          </w:p>
        </w:tc>
        <w:tc>
          <w:tcPr>
            <w:tcW w:w="28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ion of Grade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erm fou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gnise and name 3-D objects in the classroom and in pictures – ball and box shapes Describe, sort and compare 3-D objects in terms of size, objects that can roll and slide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e and build given 3-D objects using concrete materials such as building blocks, construction kits cut out 2-D shapes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T 1: O/P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ognises and names 3-D objects, ball shapes and box shapes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are and describe the size of objects from greatest to smalle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gat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hich of the objects can roll, which slide and which can be stacked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Consolidate work through written exercises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Consolidate work through written exercises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AT 2: O/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ecognises and names 2-D shapes, circles, triangles squares and rectangles       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Consolidate work through written exercises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asurement</w:t>
            </w:r>
          </w:p>
        </w:tc>
        <w:tc>
          <w:tcPr>
            <w:tcW w:w="28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ion of Grade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erm fou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me and sequence days of we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me and sequence months of the yea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ce birthdays, religious festivals, public holidays, historical events, school events on the calendar</w:t>
            </w:r>
          </w:p>
        </w:tc>
        <w:tc>
          <w:tcPr>
            <w:tcW w:w="28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T 1: O/P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me and sequence months of the yea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l 12-hour time in hours and halve hours on analogue clock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culate length of time and passing of ti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 clocks to calculate length of time in hours and halve hours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l 12-hour time in hours and halve hours on analogue clock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culate length of time and passing of ti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 clocks to calculate length of time in hours and halve hours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9D9D9" w:val="clear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AT 2: WR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lls time on analogue clock in hour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l 12-hour time in hours and halve hours on analogue clock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culate length of time and passing of ti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 clocks to calculate length of time in hours and halve hours</w:t>
            </w:r>
          </w:p>
        </w:tc>
        <w:tc>
          <w:tcPr>
            <w:tcW w:w="28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l measuring: lengt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imates, measure, compare, order and record length using non-standard measures e.g. pencil length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be the lengths of objects by counting and starting the length in informal uni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se language to talk about the comparison e.g. longer, shorter, taller, wider 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l measuring: lengt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imate, measure, order, and record length using metres as the standard unit of length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T 2: OP/W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timates, measures, compares, orders and records length, width or heights in met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Handling</w:t>
            </w:r>
          </w:p>
        </w:tc>
        <w:tc>
          <w:tcPr>
            <w:tcW w:w="288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ion of Grade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erm fou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86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6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lect data about the class or school to ask the questions posed by the teach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resent data in pictograph with one-to-one correspon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swer questions about data in pictograph with one-to-one correspondence</w:t>
            </w:r>
          </w:p>
        </w:tc>
        <w:tc>
          <w:tcPr>
            <w:tcW w:w="2887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lect data about the class or school to ask the questions posed by the teach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resent data in pictograph with one-to-one correspon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swer questions about data in pictograph with one-to-one correspondence</w:t>
            </w:r>
          </w:p>
        </w:tc>
        <w:tc>
          <w:tcPr>
            <w:tcW w:w="2886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T 2: W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present data in pictograph with one-to-one correspondence.  Answer questions about data in pictograph with one-to-one corresponden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459" w:right="459" w:gutter="0" w:header="0" w:top="720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46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8:23:00Z</dcterms:created>
  <dc:creator>50072251</dc:creator>
  <dc:description/>
  <cp:keywords/>
  <dc:language>en-US</dc:language>
  <cp:lastModifiedBy>Department of education</cp:lastModifiedBy>
  <dcterms:modified xsi:type="dcterms:W3CDTF">2014-01-15T07:44:00Z</dcterms:modified>
  <cp:revision>105</cp:revision>
  <dc:subject/>
  <dc:title>GRADE 2 - FIRST TERM OVERVIEW</dc:title>
</cp:coreProperties>
</file>