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>ISIXHOSA ULWIMI LOKUQALA ELONGEZELELWEYO: IBANGA 1 IKOTA 2:      ISICWANGCISO SEKOT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373"/>
        <w:gridCol w:w="1374"/>
        <w:gridCol w:w="1444"/>
        <w:gridCol w:w="1391"/>
      </w:tblGrid>
      <w:tr>
        <w:trPr/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Endikwenzayo eklasini?  </w:t>
            </w:r>
            <w:r>
              <w:rPr>
                <w:sz w:val="14"/>
                <w:szCs w:val="14"/>
              </w:rPr>
              <w:t>Utitshala, iklasi, ukufunda, mamela, ukubhala, sika, njalonjal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bhegi yam yesikolo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sikere, iikhrayoni, isikhafuthina, irula, ipensile, usiba, iphepha, irabh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bhegi kaJabu: </w:t>
            </w:r>
            <w:r>
              <w:rPr>
                <w:sz w:val="14"/>
                <w:szCs w:val="14"/>
              </w:rPr>
              <w:t>ubhaka, ipensile, iincwadi, iglu, isikere, usib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Iintsuku zeveki: </w:t>
            </w:r>
            <w:r>
              <w:rPr>
                <w:sz w:val="16"/>
                <w:szCs w:val="16"/>
              </w:rPr>
              <w:t>M</w:t>
            </w:r>
            <w:r>
              <w:rPr>
                <w:sz w:val="14"/>
                <w:szCs w:val="14"/>
              </w:rPr>
              <w:t>vulo, Lwesibini, Lwesithathu, Lwesine, Lwesihlanu, Mgqibelo, Caw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ni nasebusuku</w:t>
            </w:r>
            <w:r>
              <w:rPr>
                <w:sz w:val="14"/>
                <w:szCs w:val="14"/>
              </w:rPr>
              <w:t>: emini, ebusuku, ilanga, inyanga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diyakuthanda ukudlala nabahlobo bam</w:t>
            </w:r>
            <w:r>
              <w:rPr>
                <w:sz w:val="14"/>
                <w:szCs w:val="14"/>
              </w:rPr>
              <w:t>: jinga, thetha, ganga, baleka, tsiba, tyhala, tshebeleza, ngcilez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dlalo esiyidlalayo</w:t>
            </w:r>
            <w:r>
              <w:rPr>
                <w:sz w:val="16"/>
                <w:szCs w:val="16"/>
              </w:rPr>
              <w:t>: xhuma, tsiba, baleka, phosa ibhola, uqulukubhode, ukukhaba ibho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Ezemidlalo</w:t>
            </w:r>
            <w:r>
              <w:rPr>
                <w:sz w:val="14"/>
                <w:szCs w:val="14"/>
              </w:rPr>
              <w:t>: ibhola yomnyazi, ukubaleka, ibhola ekhatywayo, ukudada, ihokhi, umbhoxo, intenetya, iqakamba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Iziqhamo nemifuno: </w:t>
            </w:r>
            <w:r>
              <w:rPr>
                <w:sz w:val="14"/>
                <w:szCs w:val="14"/>
              </w:rPr>
              <w:t>i-apile, i-orenji, ivatala, isipinatshi, ibitruthi, itumato, ithanga, ibhanana, iminqathe, idiliy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Ukucela uncedo evinkileni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Esirhoxweni, iswekile, iti, ubisi, i-oyile, imali, iparafini, isipaji semal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kutya endikuthandayo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idiliya, iiplam, ibhanana, iminqathe, ipesi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Izilo-qabane zethu: </w:t>
            </w:r>
            <w:r>
              <w:rPr>
                <w:sz w:val="14"/>
                <w:szCs w:val="14"/>
              </w:rPr>
              <w:t>inkawu, intaka, ihemsta, ikati, inja, umvund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eziphi izilo-qabane</w:t>
            </w:r>
            <w:r>
              <w:rPr>
                <w:b/>
                <w:sz w:val="18"/>
                <w:szCs w:val="18"/>
              </w:rPr>
              <w:t>?</w:t>
            </w:r>
            <w:r>
              <w:rPr>
                <w:sz w:val="14"/>
                <w:szCs w:val="14"/>
              </w:rPr>
              <w:t>: intaka, intlanzi, ikati, ihemsta, inja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zilwanyana zasefama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hashe, inkomo, igusha, ibhokhwe, idonki, ihagu njl.nj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UMalume unefama: </w:t>
            </w:r>
            <w:r>
              <w:rPr>
                <w:sz w:val="14"/>
                <w:szCs w:val="14"/>
              </w:rPr>
              <w:t>iinkukhu, iigusha, iinyosi, iinkom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 xml:space="preserve">Izilwanyana zasendle: </w:t>
            </w:r>
            <w:r>
              <w:rPr>
                <w:sz w:val="14"/>
                <w:szCs w:val="14"/>
              </w:rPr>
              <w:t>imvubu, intaka, indlovu, iqwarha, ihlosi, umkhombe, indlulamthi, njl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sebenzi egxininisa kuphulaphulo nokuthetha (imizuzu eli- 15 kabini ngevek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Ukuphulaphula ngomdla amabali amafutshane afundwa kwincwadi enkulu okanye kwipowusta nakwezinye iitekisi baze bangenelele kwikhoras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-Ukuqonda nokuphendula imibuzo elula, umz unjani umbala womnqwazi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-Ukuxela amagama ezinto ezisemfanekisweni, ukuphendula imibuzo katitsha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91"/>
        <w:gridCol w:w="1391"/>
        <w:gridCol w:w="1391"/>
        <w:gridCol w:w="1391"/>
        <w:gridCol w:w="1391"/>
      </w:tblGrid>
      <w:tr>
        <w:trPr>
          <w:trHeight w:val="338" w:hRule="atLeast"/>
          <w:cantSplit w:val="true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2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</w:tc>
      </w:tr>
      <w:tr>
        <w:trPr>
          <w:trHeight w:val="232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ncamathelisa izincamathelisi kwizithuba ezichanekileyo. Xela igama lomfanekiso nganye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liso elula nokuthi ndlelantle esebenzisa amabinzana anjengo “mholo” “unjani?” “ndiphilile”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qalisa ukuvelisa ukuqonda nokukwazi ukusebenzisa izakhiwo zolwimi ezilula kwimeko yolwimi oluthethwayo olunentsingiselo umz amaxesha </w:t>
            </w:r>
            <w:r>
              <w:rPr>
                <w:color w:val="FF0000"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izolo, namhlanje, ngoms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lisa nokuthi ndlelantle esebenzisa amabinzana anjengo “mholo” “unjani?”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khuphela iintsuku zeveki uze uxelele abahlobo bakho ukuba abantwana benza ntoni kusuku ngaluny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tha inxaxheba kwizicengcelezo neengoma “ “Iintsuku zeveki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lisa nokuthi ndlelantle esebenzisa amabinzana anjengo “mholo” “unjani?”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Mna nabahlobo bam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zemidlal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               -Ukuqalisa ukuvelisa ukuqonda nokukwazi ukusebenzisa izakhiwo zolwimi ezilula kwimeko yolwimi oluthethwayo olune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cula iingoma ezilula enze nezilinganiso ngokuncediswa  umz; ukuba wonwabile qhwab’ izandla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qhamo nemifun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phendula imibuzo elula umz: uthanda esiphi isiqham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Enze izicelo ezilula umz  “ndicela iapil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Ukutya esikutyayo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 umz. Izibizo “</w:t>
            </w:r>
            <w:r>
              <w:rPr>
                <w:b/>
                <w:sz w:val="14"/>
                <w:szCs w:val="14"/>
              </w:rPr>
              <w:t>UNomsa noSam</w:t>
            </w:r>
            <w:r>
              <w:rPr>
                <w:sz w:val="14"/>
                <w:szCs w:val="14"/>
              </w:rPr>
              <w:t xml:space="preserve"> baya esikolweni.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Isimelabizo: </w:t>
            </w:r>
          </w:p>
          <w:p>
            <w:pPr>
              <w:pStyle w:val="Normal"/>
              <w:spacing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b/>
                <w:sz w:val="14"/>
                <w:szCs w:val="14"/>
              </w:rPr>
              <w:t xml:space="preserve">Bona </w:t>
            </w:r>
            <w:r>
              <w:rPr>
                <w:sz w:val="14"/>
                <w:szCs w:val="14"/>
              </w:rPr>
              <w:t>bafuna ubisi.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Enze izicelo ezilula umz  “Ndicela ibhanana”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wenza ngokomyalelo umz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Umz: phawula </w:t>
            </w:r>
            <w:r>
              <w:rPr>
                <w:rFonts w:cs="Baskerville Old Face" w:ascii="Baskerville Old Face" w:hAnsi="Baskerville Old Face"/>
                <w:b/>
                <w:sz w:val="14"/>
                <w:szCs w:val="14"/>
              </w:rPr>
              <w:t>√</w:t>
            </w:r>
            <w:r>
              <w:rPr>
                <w:sz w:val="14"/>
                <w:szCs w:val="14"/>
              </w:rPr>
              <w:t xml:space="preserve">   ukutya okuthandayo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qalisa ukuvelisa ukuqonda nokukwazi ukusebenzisa izakhiwo zolwimi ezilula kwimeko yolwimi oluthethwayo olunentsingiselo Ixesha langoku; “Ndithanda ukutya ibhanana”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lwanyana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 umz. Ingaba umntwana ngamnye unesiphi isilo-qaba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thatha inxaxheba kwizicengcelezo neengoma -Ukudlala imidlalo ng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.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lwanyana zasendle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zo elula - umz. Ingaba zenza ingxolo enjani ezi zilwanyana- intaka, imvubu njl njl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 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 xml:space="preserve">Umbungu osokola uhlafuna”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cula iingoma ezilula enze nezilinganiso ngokuncediswa  umz; “Umalume unefama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</w:t>
            </w:r>
          </w:p>
        </w:tc>
      </w:tr>
      <w:tr>
        <w:trPr>
          <w:trHeight w:val="277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FAT 1   OR/P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-</w:t>
            </w:r>
            <w:r>
              <w:rPr>
                <w:b/>
                <w:sz w:val="14"/>
                <w:szCs w:val="14"/>
              </w:rPr>
              <w:t>Ukuphendula imibuzo elula ngeempendulo ezimfutshane.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chaza iimfuno zakhe esebenzisa amabinzana alula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onisa ukuqonda isigama somlomo esilula ngokukhomba izinto eklasini okanye emfanekisweni ngokuthunywa ngutitshala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Izandi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Ukwahlula-hlula izivakalisi zomlomo zibe ngamagama azimeleyo ngokuqhwaba ngegama ngal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Ukwahlula-hlula izivakalisi zomlomo zibe ngamagama azimeleyo ngokuqhwaba ngegama ngal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 pensile, pa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magameni umz iipensile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b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bomvu, ba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2"/>
                <w:szCs w:val="12"/>
                <w:lang w:val="af-ZA"/>
              </w:rPr>
            </w:pPr>
            <w:r>
              <w:rPr>
                <w:rFonts w:cs="Calibri"/>
                <w:sz w:val="12"/>
                <w:szCs w:val="12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c </w:t>
            </w:r>
            <w:r>
              <w:rPr>
                <w:rFonts w:cs="Calibri"/>
                <w:sz w:val="14"/>
                <w:szCs w:val="14"/>
                <w:lang w:val="af-ZA"/>
              </w:rPr>
              <w:t>umz cawe, cu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j </w:t>
            </w:r>
            <w:r>
              <w:rPr>
                <w:rFonts w:cs="Calibri"/>
                <w:sz w:val="14"/>
                <w:szCs w:val="14"/>
                <w:lang w:val="af-ZA"/>
              </w:rPr>
              <w:t>umz jinga, Jab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magameni umz oojingi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d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dada, dol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a, o </w:t>
            </w:r>
            <w:r>
              <w:rPr>
                <w:rFonts w:cs="Calibri"/>
                <w:sz w:val="14"/>
                <w:szCs w:val="14"/>
                <w:lang w:val="af-ZA"/>
              </w:rPr>
              <w:t>umz; i-apile, i-oren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s </w:t>
            </w:r>
            <w:r>
              <w:rPr>
                <w:rFonts w:cs="Calibri"/>
                <w:sz w:val="14"/>
                <w:szCs w:val="14"/>
                <w:lang w:val="af-ZA"/>
              </w:rPr>
              <w:t>umz; sendiwitshi, sipa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   OR/P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qhwaba kumagama aqh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wakha izivakalisi ezilula kusetyenziswa izandi ezifund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landelelana kwezikhamiso emagame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k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kati, k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h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hashe, hag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89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13" w:hRule="atLeast"/>
          <w:cantSplit w:val="true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19" w:hRule="atLeast"/>
          <w:cantSplit w:val="true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Iliteresi esakhulayo: </w:t>
            </w:r>
            <w:r>
              <w:rPr>
                <w:rFonts w:cs="Calibri"/>
                <w:b/>
                <w:sz w:val="16"/>
                <w:szCs w:val="16"/>
              </w:rPr>
              <w:t xml:space="preserve"> imizuzu emi 5-10 kanye okanye kabini ngekota</w:t>
            </w:r>
            <w:r>
              <w:rPr>
                <w:rFonts w:cs="Calibri"/>
                <w:i/>
                <w:sz w:val="16"/>
                <w:szCs w:val="16"/>
              </w:rPr>
              <w:t>. Utitshala uza nezixhobo, iiphowusta njalo-njalo.</w:t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Imisebenzi yemihla ngemihla/ iiveki zonke:           - </w:t>
            </w:r>
            <w:r>
              <w:rPr>
                <w:rFonts w:cs="Calibri"/>
                <w:sz w:val="16"/>
                <w:szCs w:val="16"/>
              </w:rPr>
              <w:t xml:space="preserve">Ukuqaphela amagama asetyenziswa yonke imihla apho engingqini yab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-</w:t>
            </w:r>
            <w:r>
              <w:rPr>
                <w:rFonts w:cs="Calibri"/>
                <w:i/>
                <w:sz w:val="16"/>
                <w:szCs w:val="16"/>
              </w:rPr>
              <w:t xml:space="preserve"> Ukuvelisa ilitheresi esakhulayo umz izihloko ngokufunda notitshala</w:t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funda notitshala</w:t>
            </w:r>
            <w:r>
              <w:rPr>
                <w:rFonts w:cs="Calibri"/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 xml:space="preserve">Elona lincinane ixesha, imizuzu engama-30, elona lininzi 1 iyure nemizuzu eli -15 ngeveki. Xa utitshala esebenzisa elona xesha lincinane, usebenzisa itekisi enye iiveki ezimbini nezintathu. Xa utitshala esebenzisa ixesha elininzi, uqala incwadi enkulu entsha qho ngevek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>-Utitshala ufundela iklasi itekisi leyo, akhombe amagama kuxoxwe nangemifanekiso ngoko kuqhubela ebalini. Uphinda alifunde ibali kulo veki, abakhuthaze bangenelele xa efunda.</w:t>
            </w:r>
            <w:r>
              <w:rPr>
                <w:rFonts w:cs="Calibri"/>
                <w:b/>
                <w:sz w:val="14"/>
                <w:szCs w:val="14"/>
              </w:rPr>
              <w:t xml:space="preserve">  </w:t>
            </w:r>
          </w:p>
        </w:tc>
      </w:tr>
      <w:tr>
        <w:trPr>
          <w:trHeight w:val="866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izinto emfanekisweni umz ukuphendula imibuzo elula bencediswa yimifaneki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umz, mamela, sika, funda, bhala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Ukuchonga izinto emfanekisweni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                          -Ukuzoba umfanekiso ngoyena ndoqo webali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linganisa ibali besebenzisa ingxoxo yababin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funda isigama somlomo ebalini                                  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bonisa ulwazi ngesigama ebalini ngokukhomba izinto emfanekisweni belandela imiyalelo katitshal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zoba umfanekiso ngoyena ndoqo webali.</w:t>
            </w:r>
          </w:p>
        </w:tc>
      </w:tr>
      <w:tr>
        <w:trPr>
          <w:trHeight w:val="2299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phendula imibuzo elula ngomfanekiso okanye ibali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onisa ulwazi ngesigama ebalini ngokukhomba izinto emfanekisweni belandela imiyalelo katitshala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bhala</w:t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bhala notitshala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(elona lininzi- kanye ngeveki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 Ngoncedo lukatitshala ubhala isihloko somzobo wakhe aze afunde oko akubhalile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>-Abafundi bazoba imifanekiso ngoko myalelo katitshala, abhale isihloko somzobo wakhe aze afunde oko akubhalileyo. Ubhala igama lakhe, athreyise amagama namanani, abhale amagama abahlobo, afeke imibala kwimizobo.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1:00Z</dcterms:created>
  <dc:creator>User</dc:creator>
  <dc:description/>
  <cp:keywords/>
  <dc:language>en-US</dc:language>
  <cp:lastModifiedBy>52738507</cp:lastModifiedBy>
  <cp:lastPrinted>2014-03-26T10:24:00Z</cp:lastPrinted>
  <dcterms:modified xsi:type="dcterms:W3CDTF">2014-03-26T09:10:00Z</dcterms:modified>
  <cp:revision>23</cp:revision>
  <dc:subject/>
  <dc:title/>
</cp:coreProperties>
</file>