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</w:rPr>
        <w:t>ISIXHOSA ULWIMI LOKUQALA ELONGEZELELWEYO: IBANGA 1 IKOTA 2:      ISICWANGCISO SEKOT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90"/>
        <w:gridCol w:w="1391"/>
        <w:gridCol w:w="1391"/>
        <w:gridCol w:w="1390"/>
        <w:gridCol w:w="1391"/>
        <w:gridCol w:w="1373"/>
        <w:gridCol w:w="1373"/>
        <w:gridCol w:w="1374"/>
        <w:gridCol w:w="1444"/>
        <w:gridCol w:w="1391"/>
      </w:tblGrid>
      <w:tr>
        <w:trPr/>
        <w:tc>
          <w:tcPr>
            <w:tcW w:w="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0"/>
              </w:rPr>
              <w:t>Content Coverag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Ukuphulaphula nokuthetha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a ndiseklasini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na nabahlobo bam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tya esikutyay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ilwanyana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wimi/ Isigama esiphuhlisway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Endikwenzayo eklasini?  </w:t>
            </w:r>
            <w:r>
              <w:rPr>
                <w:sz w:val="14"/>
                <w:szCs w:val="14"/>
              </w:rPr>
              <w:t>Utitshala, iklasi, ukufunda, mamela, ukubhala, sika, njalonjal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Ibhegi yam yesikolo</w:t>
            </w:r>
            <w:r>
              <w:rPr>
                <w:i/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isikere, iikhrayoni, isikhafuthina, irula, ipensile, usiba, iphepha, irabh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bhegi kaJabu: </w:t>
            </w:r>
            <w:r>
              <w:rPr>
                <w:sz w:val="14"/>
                <w:szCs w:val="14"/>
              </w:rPr>
              <w:t>ubhaka, ipensile, iincwadi, iglu, isikere, usib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Iintsuku zeveki: </w:t>
            </w:r>
            <w:r>
              <w:rPr>
                <w:sz w:val="16"/>
                <w:szCs w:val="16"/>
              </w:rPr>
              <w:t>M</w:t>
            </w:r>
            <w:r>
              <w:rPr>
                <w:sz w:val="14"/>
                <w:szCs w:val="14"/>
              </w:rPr>
              <w:t>vulo, Lwesibini, Lwesithathu, Lwesine, Lwesihlanu, Mgqibelo, Caw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ini nasebusuku</w:t>
            </w:r>
            <w:r>
              <w:rPr>
                <w:sz w:val="14"/>
                <w:szCs w:val="14"/>
              </w:rPr>
              <w:t>: emini, ebusuku, ilanga, inyanga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Ulwimi/ Isigama esiphuhlisway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diyakuthanda ukudlala nabahlobo bam</w:t>
            </w:r>
            <w:r>
              <w:rPr>
                <w:sz w:val="14"/>
                <w:szCs w:val="14"/>
              </w:rPr>
              <w:t>: jinga, thetha, ganga, baleka, tsiba, tyhala, tshebeleza, ngcilez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dlalo esiyidlalayo</w:t>
            </w:r>
            <w:r>
              <w:rPr>
                <w:sz w:val="16"/>
                <w:szCs w:val="16"/>
              </w:rPr>
              <w:t>: xhuma, tsiba, baleka, phosa ibhola, uqulukubhode, ukukhaba ibhol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Ezemidlalo</w:t>
            </w:r>
            <w:r>
              <w:rPr>
                <w:sz w:val="14"/>
                <w:szCs w:val="14"/>
              </w:rPr>
              <w:t>: ibhola yomnyazi, ukubaleka, ibhola ekhatywayo, ukudada, ihokhi, umbhoxo, intenetya, iqakamba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wimi/ Isigama esiphuhlisway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Iziqhamo nemifuno: </w:t>
            </w:r>
            <w:r>
              <w:rPr>
                <w:sz w:val="14"/>
                <w:szCs w:val="14"/>
              </w:rPr>
              <w:t>i-apile, i-orenji, ivatala, isipinatshi, ibitruthi, itumato, ithanga, ibhanana, iminqathe, idiliy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Ukucela uncedo evinkileni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Esirhoxweni, iswekile, iti, ubisi, i-oyile, imali, iparafini, isipaji semali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Ukutya endikuthandayo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iidiliya, iiplam, ibhanana, iminqathe, ipesik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Ulwimi/ Isigama esiphuhlisway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Izilo-qabane zethu: </w:t>
            </w:r>
            <w:r>
              <w:rPr>
                <w:sz w:val="14"/>
                <w:szCs w:val="14"/>
              </w:rPr>
              <w:t>inkawu, intaka, ihemsta, ikati, inja, umvundl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eziphi izilo-qabane</w:t>
            </w:r>
            <w:r>
              <w:rPr>
                <w:b/>
                <w:sz w:val="18"/>
                <w:szCs w:val="18"/>
              </w:rPr>
              <w:t>?</w:t>
            </w:r>
            <w:r>
              <w:rPr>
                <w:sz w:val="14"/>
                <w:szCs w:val="14"/>
              </w:rPr>
              <w:t>: intaka, intlanzi, ikati, ihemsta, inja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Izilwanyana zasefama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ihashe, inkomo, igusha, ibhokhwe, idonki, ihagu njl.nj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UMalume unefama: </w:t>
            </w:r>
            <w:r>
              <w:rPr>
                <w:sz w:val="14"/>
                <w:szCs w:val="14"/>
              </w:rPr>
              <w:t>iinkukhu, iigusha, iinyosi, iinkom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 xml:space="preserve">Izilwanyana zasendle: </w:t>
            </w:r>
            <w:r>
              <w:rPr>
                <w:sz w:val="14"/>
                <w:szCs w:val="14"/>
              </w:rPr>
              <w:t>imvubu, intaka, indlovu, iqwarha, ihlosi, umkhombe, indlulamthi, njl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sebenzi egxininisa kuphulaphulo nokuthetha (imizuzu eli- 15 kabini ngeveki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Ukuphulaphula ngomdla amabali amafutshane afundwa kwincwadi enkulu okanye kwipowusta nakwezinye iitekisi baze bangenelele kwikhoras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-Ukuqonda nokuphendula imibuzo elula, umz unjani umbala womnqwazi?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-Ukuxela amagama ezinto ezisemfanekisweni, ukuphendula imibuzo katitshal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b/>
          <w:i/>
          <w:sz w:val="18"/>
          <w:szCs w:val="18"/>
        </w:rPr>
        <w:t>Ezi zizihloko ezicetyiswayo kuphela, ungasebenzisa ezakho izihloko. Jonga IsiXhosa FAL CAPS Document neDBE Incwadi yabafundi Ulwimi Lokuqala Olongeziweyo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ISIXHOSA ULWIMI LOKUQALA ELONGEZELELWEYO: IBANGA 1 IKOTA 2:      ISICWANGCISO SEKOTA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90"/>
        <w:gridCol w:w="1391"/>
        <w:gridCol w:w="1391"/>
        <w:gridCol w:w="1390"/>
        <w:gridCol w:w="1391"/>
        <w:gridCol w:w="1391"/>
        <w:gridCol w:w="1391"/>
        <w:gridCol w:w="1391"/>
        <w:gridCol w:w="1391"/>
        <w:gridCol w:w="1391"/>
      </w:tblGrid>
      <w:tr>
        <w:trPr>
          <w:trHeight w:val="338" w:hRule="atLeast"/>
          <w:cantSplit w:val="true"/>
        </w:trPr>
        <w:tc>
          <w:tcPr>
            <w:tcW w:w="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b/>
                <w:sz w:val="10"/>
                <w:szCs w:val="10"/>
              </w:rPr>
              <w:t>Content Coverag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>
          <w:trHeight w:val="402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Ukuphulaphula nokuthetha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a ndiseklasini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na nabahlobo bam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tya esikutyayo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ilwanyana</w:t>
            </w:r>
          </w:p>
        </w:tc>
      </w:tr>
      <w:tr>
        <w:trPr>
          <w:trHeight w:val="232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Endikwenzayo eklasini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lu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enza ngokomyalelo umz “ncamathelisa izincamathelisi kwizithuba ezichanekileyo. Xela igama lomfanekiso nganye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liso elula nokuthi ndlelantle esebenzisa amabinzana anjengo “mholo” “unjani?” “ndiphilile”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Endikwenzayo eklasini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lu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qalisa ukuvelisa ukuqonda nokukwazi ukusebenzisa izakhiwo zolwimi ezilula kwimeko yolwimi oluthethwayo olunentsingiselo umz amaxesha </w:t>
            </w:r>
            <w:r>
              <w:rPr>
                <w:color w:val="FF0000"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izolo, namhlanje, ngoms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ulisa nokuthi ndlelantle esebenzisa amabinzana anjengo “mholo” “unjani?”.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Endikwenzayo eklasini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enza ngokomyalelo umz “khuphela iintsuku zeveki uze uxelele abahlobo bakho ukuba abantwana benza ntoni kusuku ngalunye”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tha inxaxheba kwizicengcelezo neengoma “ “Iintsuku zeveki”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dlala imidlalo ngolwimi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ulisa nokuthi ndlelantle esebenzisa amabinzana anjengo “mholo” “unjani?”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Mna nabahlobo bam”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lu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enza ngokomyalelo umz “thatha iapile , yibeke phezu kwetafile”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dlala imidlalo ngolwimi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Ezemidlalo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lula               -Ukuqalisa ukuvelisa ukuqonda nokukwazi ukusebenzisa izakhiwo zolwimi ezilula kwimeko yolwimi oluthethwayo olunentsingise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enza ngokomyalelo umz “thatha iapile , yibeke phezu kwetafile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cula iingoma ezilula enze nezilinganiso ngokuncediswa  umz; ukuba wonwabile qhwab’ izandla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Iziqhamo nemifuno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phendula imibuzo elula umz: uthanda esiphi isiqhamo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enza ngokomyalelo umz “thatha iapile , yibeke phezu kwetafile”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-Enze izicelo ezilula umz  “ndicela iapile”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dlala imidlalo ngolwimi</w:t>
            </w:r>
          </w:p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Ukutya esikutyayo”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Ukuqalisa ukuvelisa ukuqonda nokukwazi ukusebenzisa izakhiwo zolwimi ezilula kwimeko yolwimi oluthethwayo olunentsingiselo umz. Izibizo “</w:t>
            </w:r>
            <w:r>
              <w:rPr>
                <w:b/>
                <w:sz w:val="14"/>
                <w:szCs w:val="14"/>
              </w:rPr>
              <w:t>UNomsa noSam</w:t>
            </w:r>
            <w:r>
              <w:rPr>
                <w:sz w:val="14"/>
                <w:szCs w:val="14"/>
              </w:rPr>
              <w:t xml:space="preserve"> baya esikolweni.”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Isimelabizo: </w:t>
            </w:r>
          </w:p>
          <w:p>
            <w:pPr>
              <w:pStyle w:val="Normal"/>
              <w:spacing w:before="0" w:after="0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“</w:t>
            </w:r>
            <w:r>
              <w:rPr>
                <w:b/>
                <w:sz w:val="14"/>
                <w:szCs w:val="14"/>
              </w:rPr>
              <w:t xml:space="preserve">Bona </w:t>
            </w:r>
            <w:r>
              <w:rPr>
                <w:sz w:val="14"/>
                <w:szCs w:val="14"/>
              </w:rPr>
              <w:t>bafuna ubisi.”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-Enze izicelo ezilula umz  “Ndicela ibhanana”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wenza ngokomyalelo umz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Umz: phawula </w:t>
            </w:r>
            <w:r>
              <w:rPr>
                <w:rFonts w:cs="Baskerville Old Face" w:ascii="Baskerville Old Face" w:hAnsi="Baskerville Old Face"/>
                <w:b/>
                <w:sz w:val="14"/>
                <w:szCs w:val="14"/>
              </w:rPr>
              <w:t>√</w:t>
            </w:r>
            <w:r>
              <w:rPr>
                <w:sz w:val="14"/>
                <w:szCs w:val="14"/>
              </w:rPr>
              <w:t xml:space="preserve">   ukutya okuthandayo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Ukuqalisa ukuvelisa ukuqonda nokukwazi ukusebenzisa izakhiwo zolwimi ezilula kwimeko yolwimi oluthethwayo olunentsingiselo Ixesha langoku; “Ndithanda ukutya ibhanana”   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Izilwanyana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lula umz. Ingaba umntwana ngamnye unesiphi isilo-qaban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enza ngokomyalelo umz “thatha iapile , yibeke phezu kwetafile”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Ukuthatha inxaxheba kwizicengcelezo neengoma                         -Ukudlala imidlalo ngolw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.                  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isigama somlomo esebenzisa isihloko esinjengesi “Izilwanyana zasendle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phendula imibuzo elula - umz. Ingaba zenza ingxolo enjani ezi zilwanyana- intaka, imvubu njl njl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 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 xml:space="preserve">Umbungu osokola uhlafuna”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Ukucula iingoma ezilula enze nezilinganiso ngokuncediswa  umz; “Umalume unefama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ukuqonda nokukwazi ukusebenzisa izakhiwo zolwimi ezilula kwimeko yolwimi oluthethwayo olunentsingiselo</w:t>
            </w:r>
          </w:p>
        </w:tc>
      </w:tr>
      <w:tr>
        <w:trPr>
          <w:trHeight w:val="277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>FAT 1   OR/P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2"/>
                <w:szCs w:val="12"/>
              </w:rPr>
              <w:t>-</w:t>
            </w:r>
            <w:r>
              <w:rPr>
                <w:b/>
                <w:sz w:val="14"/>
                <w:szCs w:val="14"/>
              </w:rPr>
              <w:t>Ukuphendula imibuzo elula ngeempendulo ezimfutshane.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chaza iimfuno zakhe esebenzisa amabinzana alula.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bonisa ukuqonda isigama somlomo esilula ngokukhomba izinto eklasini okanye emfanekisweni ngokuthunywa ngutitshala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b/>
          <w:i/>
          <w:sz w:val="18"/>
          <w:szCs w:val="18"/>
        </w:rPr>
        <w:t>Ezi zizihloko ezicetyiswayo kuphela, ungasebenzisa ezakho izihloko. Jonga IsiXhosa FAL CAPS Document neDBE Incwadi yabafundi Ulwimi Lokuqala Olongeziweyo.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SIXHOSA ULWIMI LOKUQALA ELONGEZELELWEYO: IBANGA 1 IKOTA 2:      ISICWANGCISO SEKOTA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388"/>
        <w:gridCol w:w="1390"/>
        <w:gridCol w:w="1390"/>
        <w:gridCol w:w="1390"/>
        <w:gridCol w:w="1391"/>
        <w:gridCol w:w="1390"/>
        <w:gridCol w:w="1390"/>
        <w:gridCol w:w="1390"/>
        <w:gridCol w:w="1390"/>
        <w:gridCol w:w="1390"/>
      </w:tblGrid>
      <w:tr>
        <w:trPr>
          <w:trHeight w:val="324" w:hRule="atLeast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Content Coverage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>
          <w:trHeight w:val="260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a ndiseklasini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na nabahlobo bam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tya esikutyayo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ilwanyan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24"/>
                <w:szCs w:val="24"/>
              </w:rPr>
              <w:t>Izandi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Imisebenzi yemihla ngemihla/ iiveki zonk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-Ukwahlula-hlula izivakalisi zomlomo zibe ngamagama azimeleyo ngokuqhwaba ngegama ngaliny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-Ngoncedo lukatitshala, bachonga amagama aphinda-phindwayo emabalini, kwiingoma nezicengcelez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Imisebenzi yemihla ngemihla/ iiveki zonk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4"/>
                <w:szCs w:val="14"/>
              </w:rPr>
              <w:t>-Ukwahlula-hlula izivakalisi zomlomo zibe ngamagama azimeleyo ngokuqhwaba ngegama ngaliny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-Ngoncedo lukatitshala, bachonga amagama aphinda-phindwayo emabalini, kwiingoma nezicengcelez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p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;  pensile, pap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landelelana kwezikhamiso emagameni umz iipensile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b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; bomvu, ba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2"/>
                <w:szCs w:val="12"/>
                <w:lang w:val="af-ZA"/>
              </w:rPr>
            </w:pPr>
            <w:r>
              <w:rPr>
                <w:rFonts w:cs="Calibri"/>
                <w:sz w:val="12"/>
                <w:szCs w:val="12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c </w:t>
            </w:r>
            <w:r>
              <w:rPr>
                <w:rFonts w:cs="Calibri"/>
                <w:sz w:val="14"/>
                <w:szCs w:val="14"/>
                <w:lang w:val="af-ZA"/>
              </w:rPr>
              <w:t>umz cawe, cu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biza, akhe, abhale amagama esebenzisa amaqabane ealfabhethi.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j </w:t>
            </w:r>
            <w:r>
              <w:rPr>
                <w:rFonts w:cs="Calibri"/>
                <w:sz w:val="14"/>
                <w:szCs w:val="14"/>
                <w:lang w:val="af-ZA"/>
              </w:rPr>
              <w:t>umz jinga, Jab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biza, akhe, abhale amagama esebenzisa amaqabane ealfabheth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landelelana kwezikhamiso emagameni umz oojingi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color w:val="FF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af-ZA"/>
              </w:rPr>
              <w:t>d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; dada, dol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biza, akhe, abhale amagama esebenzisa amaqabane ealfabhethi.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a, o </w:t>
            </w:r>
            <w:r>
              <w:rPr>
                <w:rFonts w:cs="Calibri"/>
                <w:sz w:val="14"/>
                <w:szCs w:val="14"/>
                <w:lang w:val="af-ZA"/>
              </w:rPr>
              <w:t>umz; i-apile, i-oren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wakha izivakalisi ezilula kusetyenziswa izandi.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s </w:t>
            </w:r>
            <w:r>
              <w:rPr>
                <w:rFonts w:cs="Calibri"/>
                <w:sz w:val="14"/>
                <w:szCs w:val="14"/>
                <w:lang w:val="af-ZA"/>
              </w:rPr>
              <w:t>umz; sendiwitshi, sipa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wakha izivakalisi ezilula kusetyenziswa izandi.</w:t>
            </w:r>
          </w:p>
          <w:p>
            <w:pPr>
              <w:pStyle w:val="Normal"/>
              <w:spacing w:lineRule="auto" w:line="240" w:before="0" w:after="0"/>
              <w:ind w:left="147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FAT 1         OR/P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Ukuqhwaba kumagama aqhelekil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Ukubiza, akhe, abhale amagama esebenzisa amaqabane ealfabheth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Ukwakha izivakalisi ezilula kusetyenziswa izandi ezifundiw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Ukulandelelana kwezikhamiso emagame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k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; kati, k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wakha izivakalisi ezilula kusetyenziswa izandi.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h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; hashe, hag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wakha izivakalisi ezilula kusetyenziswa izandi.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b/>
          <w:i/>
          <w:sz w:val="18"/>
          <w:szCs w:val="18"/>
        </w:rPr>
        <w:t>Ezi zizihloko ezicetyiswayo kuphela, ungasebenzisa ezakho izihloko. Jonga IsiXhosa FAL CAPS Document neDBE Incwadi yabafundi Ulwimi Lokuqala Olongeziweyo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SIXHOSA ULWIMI LOKUQALA ELONGEZELELWEYO: IBANGA 1 IKOTA 2:      ISICWANGCISO SEKOTA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389"/>
        <w:gridCol w:w="1390"/>
        <w:gridCol w:w="1390"/>
        <w:gridCol w:w="1390"/>
        <w:gridCol w:w="1391"/>
        <w:gridCol w:w="1390"/>
        <w:gridCol w:w="1390"/>
        <w:gridCol w:w="1390"/>
        <w:gridCol w:w="1390"/>
        <w:gridCol w:w="1390"/>
      </w:tblGrid>
      <w:tr>
        <w:trPr>
          <w:trHeight w:val="313" w:hRule="atLeast"/>
          <w:cantSplit w:val="true"/>
        </w:trPr>
        <w:tc>
          <w:tcPr>
            <w:tcW w:w="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12"/>
                <w:szCs w:val="12"/>
              </w:rPr>
              <w:t>Content Coverage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>
          <w:trHeight w:val="419" w:hRule="atLeast"/>
          <w:cantSplit w:val="true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kufunda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a ndiseklasini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na nabahlobo bam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tya esikutyayo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ilwanyan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90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</w:rPr>
              <w:t xml:space="preserve">Iliteresi esakhulayo: </w:t>
            </w:r>
            <w:r>
              <w:rPr>
                <w:rFonts w:cs="Calibri"/>
                <w:b/>
                <w:sz w:val="16"/>
                <w:szCs w:val="16"/>
              </w:rPr>
              <w:t xml:space="preserve"> imizuzu emi 5-10 kanye okanye kabini ngekota</w:t>
            </w:r>
            <w:r>
              <w:rPr>
                <w:rFonts w:cs="Calibri"/>
                <w:i/>
                <w:sz w:val="16"/>
                <w:szCs w:val="16"/>
              </w:rPr>
              <w:t>. Utitshala uza nezixhobo, iiphowusta njalo-njalo.</w:t>
            </w:r>
          </w:p>
        </w:tc>
      </w:tr>
      <w:tr>
        <w:trPr>
          <w:trHeight w:val="313" w:hRule="atLeast"/>
          <w:cantSplit w:val="true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90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Imisebenzi yemihla ngemihla/ iiveki zonke:           - </w:t>
            </w:r>
            <w:r>
              <w:rPr>
                <w:rFonts w:cs="Calibri"/>
                <w:sz w:val="16"/>
                <w:szCs w:val="16"/>
              </w:rPr>
              <w:t xml:space="preserve">Ukuqaphela amagama asetyenziswa yonke imihla apho engingqini yabo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Calibri"/>
                <w:b/>
                <w:i/>
                <w:sz w:val="18"/>
                <w:szCs w:val="18"/>
              </w:rPr>
              <w:t>-</w:t>
            </w:r>
            <w:r>
              <w:rPr>
                <w:rFonts w:cs="Calibri"/>
                <w:i/>
                <w:sz w:val="16"/>
                <w:szCs w:val="16"/>
              </w:rPr>
              <w:t xml:space="preserve"> Ukuvelisa ilitheresi esakhulayo umz izihloko ngokufunda notitshala</w:t>
            </w:r>
          </w:p>
        </w:tc>
      </w:tr>
      <w:tr>
        <w:trPr>
          <w:trHeight w:val="313" w:hRule="atLeast"/>
          <w:cantSplit w:val="true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90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</w:rPr>
              <w:t>Ukufunda notitshala</w:t>
            </w:r>
            <w:r>
              <w:rPr>
                <w:rFonts w:cs="Calibri"/>
                <w:b/>
                <w:i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</w:rPr>
              <w:t xml:space="preserve">Elona lincinane ixesha, imizuzu engama-30, elona lininzi 1 iyure nemizuzu eli -15 ngeveki. Xa utitshala esebenzisa elona xesha lincinane, usebenzisa itekisi enye iiveki ezimbini nezintathu. Xa utitshala esebenzisa ixesha elininzi, uqala incwadi enkulu entsha qho ngeveki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>-Utitshala ufundela iklasi itekisi leyo, akhombe amagama kuxoxwe nangemifanekiso ngoko kuqhubela ebalini. Uphinda alifunde ibali kulo veki, abakhuthaze bangenelele xa efunda.</w:t>
            </w:r>
            <w:r>
              <w:rPr>
                <w:rFonts w:cs="Calibri"/>
                <w:b/>
                <w:sz w:val="14"/>
                <w:szCs w:val="14"/>
              </w:rPr>
              <w:t xml:space="preserve">  </w:t>
            </w:r>
          </w:p>
        </w:tc>
      </w:tr>
      <w:tr>
        <w:trPr>
          <w:trHeight w:val="866" w:hRule="atLeast"/>
          <w:cantSplit w:val="true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chonga izinto emfanekisweni umz ukuphendula imibuzo elula bencediswa yimifanekis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umz, mamela, sika, funda, bhala</w:t>
            </w:r>
          </w:p>
        </w:tc>
        <w:tc>
          <w:tcPr>
            <w:tcW w:w="1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chonga izinto emfanekiswen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Ukuchonga izinto emfanekisweni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lula bencediswa yimifanekiso.                          -Ukuzoba umfanekiso ngoyena ndoqo webali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chonga izinto emfanekiswen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ebalini                                  -Ukuzoba umfanekiso ngoyena ndoqo webali.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chonga izinto emfanekiswen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ebalini                                  -Ukuzoba umfanekiso ngoyena ndoqo webali.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chonga izinto emfanekiswen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ebalini                                  -Ukungenelela kumculo weklasi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chonga izinto emfanekiswen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ngenelela kumculo weklas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linganisa ibali besebenzisa ingxoxo yababini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funda isigama somlomo ebalini                                  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Ukubonisa ulwazi ngesigama ebalini ngokukhomba izinto emfanekisweni belandela imiyalelo katitshala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ebalini                                  -Ukungenelela kumculo weklas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Ukuzoba umfanekiso ngoyena ndoqo webali.</w:t>
            </w:r>
          </w:p>
        </w:tc>
      </w:tr>
      <w:tr>
        <w:trPr>
          <w:trHeight w:val="2299" w:hRule="atLeast"/>
          <w:cantSplit w:val="true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8"/>
                <w:szCs w:val="18"/>
              </w:rPr>
              <w:t>FAT 1    OR/P</w:t>
            </w:r>
            <w:r>
              <w:rPr>
                <w:rFonts w:cs="Calibri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phendula imibuzo elula ngomfanekiso okanye ibali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bonisa ulwazi ngesigama ebalini ngokukhomba izinto emfanekisweni belandela imiyalelo katitshala.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kubhala</w:t>
            </w:r>
          </w:p>
        </w:tc>
        <w:tc>
          <w:tcPr>
            <w:tcW w:w="1390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/>
                <w:b/>
                <w:i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</w:rPr>
              <w:t>Ukubhala notitshala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 (elona lininzi- kanye ngeveki)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/>
                <w:b/>
                <w:i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Imisebenzi yemihla ngemihla/ iiveki zonke: Ngoncedo lukatitshala ubhala isihloko somzobo wakhe aze afunde oko akubhalileyo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6"/>
                <w:szCs w:val="16"/>
              </w:rPr>
              <w:t>-Abafundi bazoba imifanekiso ngoko myalelo katitshala, abhale isihloko somzobo wakhe aze afunde oko akubhalileyo. Ubhala igama lakhe, athreyise amagama namanani, abhale amagama abahlobo, afeke imibala kwimizobo.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b/>
          <w:i/>
          <w:sz w:val="18"/>
          <w:szCs w:val="18"/>
        </w:rPr>
        <w:t>Ezi zizihloko ezicetyiswayo kuphela, ungasebenzisa ezakho izihloko.  Jonga IsiXhosa FAL CAPS Document neDBE Incwadi yabafundi Ulwimi Lokuqala Olongeziweyo.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1:00Z</dcterms:created>
  <dc:creator>User</dc:creator>
  <dc:description/>
  <cp:keywords/>
  <dc:language>en-US</dc:language>
  <cp:lastModifiedBy>52738507</cp:lastModifiedBy>
  <cp:lastPrinted>2014-03-26T10:24:00Z</cp:lastPrinted>
  <dcterms:modified xsi:type="dcterms:W3CDTF">2014-05-05T16:08:00Z</dcterms:modified>
  <cp:revision>25</cp:revision>
  <dc:subject/>
  <dc:title/>
</cp:coreProperties>
</file>