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20"/>
        <w:jc w:val="center"/>
        <w:rPr>
          <w:b/>
          <w:b/>
        </w:rPr>
      </w:pPr>
      <w:r>
        <w:rPr>
          <w:rFonts w:eastAsia="Times New Roman"/>
          <w:b/>
        </w:rPr>
        <w:t>AFRIKAANS HUISTAAL     GRAAD 1:    KWARTAAL 2 WEEKLIKSE BEPLANNING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62"/>
        <w:gridCol w:w="7"/>
        <w:gridCol w:w="16"/>
        <w:gridCol w:w="1338"/>
        <w:gridCol w:w="16"/>
        <w:gridCol w:w="32"/>
        <w:gridCol w:w="1314"/>
        <w:gridCol w:w="25"/>
        <w:gridCol w:w="44"/>
        <w:gridCol w:w="1377"/>
        <w:gridCol w:w="15"/>
        <w:gridCol w:w="1394"/>
        <w:gridCol w:w="1388"/>
        <w:gridCol w:w="35"/>
        <w:gridCol w:w="1276"/>
        <w:gridCol w:w="148"/>
        <w:gridCol w:w="1424"/>
        <w:gridCol w:w="1276"/>
        <w:gridCol w:w="24"/>
        <w:gridCol w:w="1395"/>
      </w:tblGrid>
      <w:tr>
        <w:trPr/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uister en Praat</w:t>
            </w:r>
          </w:p>
        </w:tc>
        <w:tc>
          <w:tcPr>
            <w:tcW w:w="13906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Batang;바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Batang;바탕"/>
                <w:b/>
                <w:i/>
                <w:sz w:val="16"/>
                <w:szCs w:val="16"/>
              </w:rPr>
              <w:t>DAAGLIKSE/ WEEKLIKSE AKTIVIWTEITE   IN ALLE KOMPONENTE VAN TAAL EN ANDER VAKK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14"/>
                <w:szCs w:val="14"/>
              </w:rPr>
              <w:t xml:space="preserve">                   </w:t>
            </w:r>
            <w:r>
              <w:rPr>
                <w:rFonts w:eastAsia="Batang;바탕"/>
                <w:sz w:val="14"/>
                <w:szCs w:val="14"/>
              </w:rPr>
              <w:t xml:space="preserve">-Luister sonder om die spreker te onderbreek en neem beurte om te praat.                                           - Praat  oor persoonlike ervaringe bv. vertel nuus in die korrekte volgorde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14"/>
                <w:szCs w:val="14"/>
              </w:rPr>
              <w:t xml:space="preserve">                </w:t>
            </w:r>
            <w:r>
              <w:rPr>
                <w:rFonts w:eastAsia="Batang;바탕"/>
                <w:sz w:val="14"/>
                <w:szCs w:val="14"/>
              </w:rPr>
              <w:t>-Doen mee aan refreine van liedjies, stories en rympies.                                                                          -Dra gediggies en rympies en voer die bewegings ui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/>
                <w:sz w:val="14"/>
                <w:szCs w:val="14"/>
              </w:rPr>
              <w:t xml:space="preserve">           </w:t>
            </w:r>
            <w:r>
              <w:rPr>
                <w:rFonts w:eastAsia="Batang;바탕"/>
                <w:sz w:val="14"/>
                <w:szCs w:val="14"/>
              </w:rPr>
              <w:t xml:space="preserve">-Identifiseer en herken dele van ‘n geheel soos dele van ‘n fiets.              </w:t>
            </w:r>
          </w:p>
        </w:tc>
      </w:tr>
      <w:tr>
        <w:trPr>
          <w:trHeight w:val="296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eenvoudige instruksies en reageer gep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antwoord oop – en geslote vrae oor die storie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eenvoudige instruksies en reageer gep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antwoord oop – en geslote vrae oor die storie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eenvoudige instruksies en reageer gep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antwoord oop – en geslote vrae oor die storie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  oodskappe o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met genot na stories en teken ‘n prent om begrip te toon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M/ P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Praat oor persoonlike ervaring bv. vertel nuus in die korrekte volgorde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uister met genot na stories en teken ‘n prent om begrip te toon</w:t>
            </w:r>
          </w:p>
          <w:p>
            <w:pPr>
              <w:pStyle w:val="Normal"/>
              <w:shd w:fill="BFBFBF" w:val="clear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eantwoord oop – en geslote vrae oor die storie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van stories in logiese volgor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Vra vrae wat met die vertelde of geleesde storie verband ho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skryf voorwerpe in terme van ouderdom, rigting, volgorde deur die korrekte woordeskat te gebruik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Verstaan en gebruik gepaste woordeskat van die onderskeie vakke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van stories in logiese volgor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skryf voorwerpe in terme van ouderdom, rigting, volgorde deur die korrekte woordeskat te gebrui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Verstaan en gebruik gepaste woordeskat van die onderskeie vak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stories en en identifiseer die hoofgedagte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van stories in logiese volgor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skryf voorwerpe in terme van ouderdom, rigting, volgorde deur die korrekte woordeskat te gebrui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Verstaan en gebruik gepaste woordeskat van die onderskeie vak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stories en en identifiseer die hoofgedagte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M/ 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eskryf voorwerpe in terme van ouderdom, rigting, volgorde deur die korrekte woordeskat te gebrui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uister na stories en identifiseer die hoofgedagte in stori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Plaas prente van ‘n storie in logiese volgorde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as prente van stories in logiese volgor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uister na stories en en identifiseer die hoofgedag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skryf voorwerpe in terme van ouderdom, rigting, volgorde deur die korrekte woordeskat te gebru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Verstaan en gebruik gepaste woordeskat van die onderskeie vakke.</w:t>
            </w:r>
          </w:p>
        </w:tc>
      </w:tr>
      <w:tr>
        <w:trPr>
          <w:trHeight w:val="23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nke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Onderskei op gehoor tussen verskillende aanvangs- en eindklanke van woorde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: M/PR/Sk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 Onderskei op gehoor tussen verskillende aanvangs- en eindklanke van woorde.                                -Identifiseer letter-klank-verhouding van die meeste enkelklanke.                              -Bou woorde uit aangeleerde klanke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ou woorde uit aangeleerde klanke (-ad, -at, -ak, -ed, et, -ot, -op, -ok, -ut, -ug, -it, -ik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ou woorde uit aangeleerde klanke minstens twee woordfamilies per week                                          -Identifiseer letter-klank-verhouding van die meeste                     -Groepeer woorde in klankfamilies, soos kat, mat, gat, vat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M/PR/SK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seer letter-klank-verhouding van die meeste enkelklanke.                      -Bou woorde uit aangeleerde klanke                        -Groepeer woorde in klankfamilies, soos kat, mat, gat, vat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ou woorde uit aangeleerde klanke minste twee woordfamilies per week                                                                                    -Identifiseer letter-klank-verhouding van die meeste                  -Groepeer woorde in klankfamilies, soos kat, mat, gat, vat.</w:t>
            </w:r>
          </w:p>
        </w:tc>
      </w:tr>
      <w:tr>
        <w:trPr>
          <w:trHeight w:val="212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Bou woorde uit aangeleerde klanke minste twee wordfamilies per week                                  -Identifiseer letter-klank-verhouding van die meeste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Bou woorde uit aangeleerde klanke minste twee wordfamilies per week                                    -Identifiseer letter-klank-verhouding van die meeste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woorde uit aangeleerde klanke minste twee wordfamilies per week                                        -Identifiseer letter-klank-verhouding van die meest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eenvoudige woorde wat  met ‘n enkelkonsonant begin en breek dit op in die beginklank en die rymklank soos h-en, p-en, v-in, s-in en identifiseer die rymklanke.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eenvoudige woorde wat  met ‘n enkelkonsonant begin en breek dit op in die beginklank en die rymklank soos h-en, p-en, v-in, s-in en identifiseer die klankfamilies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ou eenvoudige woorde wat  met ‘n enkelkonsonant begin en breek dit op in die beginklank en die rymklank soos h-en, p-en, v-in, s-in en identifiseer die klankfamilies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atang;바탕"/>
                <w:b/>
                <w:i/>
                <w:sz w:val="16"/>
                <w:szCs w:val="16"/>
              </w:rPr>
              <w:t>Daaglikse/ Weeklikse Aktiviwteite: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4"/>
                <w:szCs w:val="14"/>
              </w:rPr>
              <w:t>Neem in klasverband deel aan fonetiese bewustheidsakiwiteite: saamvloei van klanke [k-op na kop] verdeling van woorde in klankgrepe [kop na k-o-p], woordspeletjie waar konsonante en vokale vervang word [vervang die k in kop met ‘n s om sop te vorm.]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Lees woorde in sinne en ander tekste deur klankkennis te gebruik.</w:t>
            </w:r>
          </w:p>
        </w:tc>
      </w:tr>
    </w:tbl>
    <w:p>
      <w:pPr>
        <w:pStyle w:val="Normal"/>
        <w:spacing w:before="0" w:after="0"/>
        <w:ind w:left="720" w:firstLine="720"/>
        <w:jc w:val="center"/>
        <w:rPr>
          <w:b/>
          <w:b/>
          <w:sz w:val="24"/>
          <w:szCs w:val="24"/>
        </w:rPr>
      </w:pPr>
      <w:r>
        <w:br w:type="page"/>
      </w:r>
      <w:r>
        <w:rPr>
          <w:rFonts w:eastAsia="Times New Roman"/>
          <w:b/>
          <w:sz w:val="24"/>
          <w:szCs w:val="24"/>
        </w:rPr>
        <w:t>AFRIKAANS HUISTAAL     GRAAD 1:    KWARTAAL 2 WEEKLIKSE BEPLANNING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80"/>
        <w:gridCol w:w="9"/>
        <w:gridCol w:w="1391"/>
        <w:gridCol w:w="50"/>
        <w:gridCol w:w="1284"/>
        <w:gridCol w:w="57"/>
        <w:gridCol w:w="1372"/>
        <w:gridCol w:w="19"/>
        <w:gridCol w:w="1381"/>
        <w:gridCol w:w="10"/>
        <w:gridCol w:w="1379"/>
        <w:gridCol w:w="12"/>
        <w:gridCol w:w="1390"/>
        <w:gridCol w:w="49"/>
        <w:gridCol w:w="1342"/>
        <w:gridCol w:w="80"/>
        <w:gridCol w:w="1311"/>
        <w:gridCol w:w="1392"/>
      </w:tblGrid>
      <w:tr>
        <w:trPr>
          <w:trHeight w:val="324" w:hRule="atLeast"/>
        </w:trPr>
        <w:tc>
          <w:tcPr>
            <w:tcW w:w="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       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</w:t>
            </w:r>
          </w:p>
        </w:tc>
      </w:tr>
      <w:tr>
        <w:trPr>
          <w:trHeight w:val="218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EES</w:t>
            </w:r>
          </w:p>
        </w:tc>
        <w:tc>
          <w:tcPr>
            <w:tcW w:w="1390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i/>
                <w:sz w:val="18"/>
                <w:szCs w:val="18"/>
              </w:rPr>
              <w:t xml:space="preserve">GEDEELDE LEES     </w:t>
            </w:r>
            <w:r>
              <w:rPr>
                <w:rFonts w:eastAsia="Batang;바탕" w:cs="Calibri"/>
                <w:b/>
                <w:sz w:val="16"/>
                <w:szCs w:val="16"/>
              </w:rPr>
              <w:t xml:space="preserve">2-3 Gedeelde leessessies per week. Die onderwyser demonstreer die prose met die hele klas.            </w:t>
            </w:r>
            <w:r>
              <w:rPr>
                <w:rFonts w:eastAsia="Batang;바탕" w:cs="Calibri"/>
                <w:b/>
                <w:i/>
                <w:sz w:val="16"/>
                <w:szCs w:val="16"/>
              </w:rPr>
              <w:t>VERWYSING: Teaching Reading in the Early Grades en Huistaal KABV Dokument</w:t>
            </w:r>
          </w:p>
        </w:tc>
      </w:tr>
      <w:tr>
        <w:trPr>
          <w:trHeight w:val="366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-Lees Grootboeke en ander vergrote tekste in klas verband met onderwyser.</w:t>
            </w:r>
            <w:r>
              <w:rPr>
                <w:sz w:val="14"/>
                <w:szCs w:val="14"/>
              </w:rPr>
              <w:t xml:space="preserve">                             -Gebruik leidrade en prente in die teks vir begr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Voorspel die verloop van die storie na aanleiding van pren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leidrade en prente in die teks vir begrip</w:t>
            </w:r>
          </w:p>
          <w:p>
            <w:pPr>
              <w:pStyle w:val="Normal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-Bespreek die storie, identifiseer die hoofgedagte, hoofkarakter, 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leidrade en prente in die teks vir begr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 xml:space="preserve">-Lees Grootboeke en ander vergrote tekste in klas verband met onderwyser.                                 -Bespreek die storie, identifiseer die hoofgedagte, hoofkarakter, ens              </w:t>
            </w:r>
            <w:r>
              <w:rPr>
                <w:rFonts w:cs="Calibri"/>
                <w:sz w:val="14"/>
                <w:szCs w:val="14"/>
              </w:rPr>
              <w:t>-Voorspel die verloop van die storie na aanleiding van prente.                          -Interpreteer illustreer/prente om eie storie te skep,”lees” prente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-Bespreek die storie, identifiseer die hoofgedagte, hoofkarakter, 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nterpreteer illustreer/prente om eie storie te skep,”lees” prente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atang;바탕" w:cs="Calibri"/>
                <w:b/>
                <w:sz w:val="16"/>
                <w:szCs w:val="16"/>
              </w:rPr>
              <w:t>FAT 1</w:t>
            </w:r>
            <w:r>
              <w:rPr>
                <w:rFonts w:eastAsia="Batang;바탕" w:cs="Calibri"/>
                <w:sz w:val="14"/>
                <w:szCs w:val="14"/>
              </w:rPr>
              <w:t xml:space="preserve">     </w:t>
            </w:r>
            <w:r>
              <w:rPr>
                <w:rFonts w:eastAsia="Batang;바탕" w:cs="Calibri"/>
                <w:b/>
                <w:sz w:val="16"/>
                <w:szCs w:val="16"/>
              </w:rPr>
              <w:t xml:space="preserve"> M/PR   </w:t>
            </w:r>
            <w:r>
              <w:rPr>
                <w:rFonts w:eastAsia="Batang;바탕" w:cs="Calibri"/>
                <w:sz w:val="14"/>
                <w:szCs w:val="14"/>
              </w:rPr>
              <w:t xml:space="preserve">              -</w:t>
            </w:r>
            <w:r>
              <w:rPr>
                <w:rFonts w:eastAsia="Batang;바탕" w:cs="Calibri"/>
                <w:b/>
                <w:sz w:val="14"/>
                <w:szCs w:val="14"/>
              </w:rPr>
              <w:t>Lees Grootboeke en ander vergrote tekste in klas verband met onderwyser.</w:t>
            </w:r>
          </w:p>
          <w:p>
            <w:pPr>
              <w:pStyle w:val="Normal"/>
              <w:jc w:val="center"/>
              <w:rPr>
                <w:rFonts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/>
                <w:b/>
                <w:sz w:val="14"/>
                <w:szCs w:val="14"/>
              </w:rPr>
              <w:t xml:space="preserve">-Bespreek die storie, identifiseer die hoofgedagte, hoofkarakter, ens.      -Voorspel die verloop van die storie na aanleiding van prente.                                  </w:t>
            </w:r>
            <w:r>
              <w:rPr>
                <w:rFonts w:eastAsia="Batang;바탕"/>
                <w:b/>
                <w:sz w:val="14"/>
                <w:szCs w:val="14"/>
              </w:rPr>
              <w:t>-Gebruik leidrade en prente in die teks</w:t>
            </w:r>
            <w:r>
              <w:rPr>
                <w:rFonts w:eastAsia="Batang;바탕"/>
                <w:sz w:val="14"/>
                <w:szCs w:val="14"/>
              </w:rPr>
              <w:t xml:space="preserve"> </w:t>
            </w:r>
            <w:r>
              <w:rPr>
                <w:rFonts w:eastAsia="Batang;바탕"/>
                <w:b/>
                <w:sz w:val="14"/>
                <w:szCs w:val="14"/>
              </w:rPr>
              <w:t>vir begrip</w:t>
            </w:r>
          </w:p>
          <w:p>
            <w:pPr>
              <w:pStyle w:val="Normal"/>
              <w:spacing w:before="0" w:after="0"/>
              <w:jc w:val="center"/>
              <w:rPr>
                <w:rFonts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/>
                <w:b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 xml:space="preserve">-Lees Grootboeke en ander vergrote tekste in klas verband met onderwyser .                         -Bespreek die storie, identifiseer die hoofgedagte, hoofkarakter, ens.              </w:t>
            </w:r>
            <w:r>
              <w:rPr>
                <w:rFonts w:eastAsia="Batang;바탕"/>
                <w:sz w:val="14"/>
                <w:szCs w:val="14"/>
              </w:rPr>
              <w:t xml:space="preserve">-Beantwoord ‘n wye verskeidenheid vrae wat betrekking het op die teks wat gelees is, insluitend hoër -orde-denkvrae.                            </w:t>
            </w:r>
            <w:r>
              <w:rPr>
                <w:rFonts w:eastAsia="Batang;바탕"/>
                <w:sz w:val="12"/>
                <w:szCs w:val="12"/>
              </w:rPr>
              <w:t>-Bespreek die gebruik van hoofletters en punte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-Lees Grootboeke en ander vergrote tekste in klas verband met onderwyser.                       -Bespreek die storie, identifiseer die hoofgedagte, hoofkarakter, ens.</w:t>
            </w:r>
            <w:r>
              <w:rPr>
                <w:rFonts w:cs="Calibri"/>
                <w:sz w:val="14"/>
                <w:szCs w:val="14"/>
              </w:rPr>
              <w:t xml:space="preserve">              </w:t>
            </w:r>
            <w:r>
              <w:rPr>
                <w:rFonts w:eastAsia="Batang;바탕"/>
                <w:sz w:val="14"/>
                <w:szCs w:val="14"/>
              </w:rPr>
              <w:t xml:space="preserve">-Beantwoord ‘n wye verskeidenheid vrae wat betrekking het op die teks wat gelees is, insluitend hoër -orde-denkvrae.                            </w:t>
            </w:r>
            <w:r>
              <w:rPr>
                <w:rFonts w:eastAsia="Batang;바탕"/>
                <w:sz w:val="12"/>
                <w:szCs w:val="12"/>
              </w:rPr>
              <w:t>-Bespreek die gebruik van hoofletters en punte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leidrade en prente in die teks vir begrip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nterpreteer illustreer/prente om eie storie te skep,”lees” prente            -</w:t>
            </w:r>
            <w:r>
              <w:rPr>
                <w:rFonts w:eastAsia="Batang;바탕"/>
                <w:sz w:val="14"/>
                <w:szCs w:val="14"/>
              </w:rPr>
              <w:t>Beantwoord ‘n wye verskeidenheid vrae wat betrekking het op die teks wat gelees is, insluitend hoër -orde-denkvrae.                            -Bespreek die gebruik van hoofletters en punte.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/>
                <w:b/>
                <w:sz w:val="16"/>
                <w:szCs w:val="16"/>
              </w:rPr>
              <w:t>FAT 2       M/P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Batang;바탕" w:cs="Calibri"/>
                <w:b/>
                <w:sz w:val="14"/>
                <w:szCs w:val="14"/>
              </w:rPr>
              <w:t>- Lees grootboeke en ander vergrote tekste in klas verband met onderwyser.                   -Interpreteer illustreer/prente om eie storie te skep,”lees” prente                        -</w:t>
            </w:r>
            <w:r>
              <w:rPr>
                <w:rFonts w:eastAsia="Batang;바탕"/>
                <w:b/>
                <w:sz w:val="14"/>
                <w:szCs w:val="14"/>
              </w:rPr>
              <w:t xml:space="preserve">Gebruik leidrade en prente in die teks vir begrip                 </w:t>
            </w:r>
            <w:r>
              <w:rPr>
                <w:rFonts w:eastAsia="Batang;바탕"/>
                <w:b/>
                <w:sz w:val="12"/>
                <w:szCs w:val="12"/>
              </w:rPr>
              <w:t>-Beantwoord ‘n wye verskeidenheid vrae wat betrekking het op die teks wat gelees is, insluitend hoër -orde-denkvrae.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Gebruik leidrade en prente in die teks vir begrip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</w:t>
            </w:r>
            <w:r>
              <w:rPr>
                <w:rFonts w:eastAsia="Batang;바탕"/>
                <w:sz w:val="14"/>
                <w:szCs w:val="14"/>
              </w:rPr>
              <w:t>Beantwoord ‘n wye verskeidenheid vrae wat betrekking het op die teks wat gelees is, insluitend hoër -orde-denkvrae.</w:t>
            </w:r>
            <w:r>
              <w:rPr>
                <w:rFonts w:cs="Calibri"/>
                <w:sz w:val="14"/>
                <w:szCs w:val="14"/>
              </w:rPr>
              <w:t xml:space="preserve">                   -</w:t>
            </w:r>
            <w:r>
              <w:rPr>
                <w:rFonts w:eastAsia="Batang;바탕"/>
                <w:sz w:val="14"/>
                <w:szCs w:val="14"/>
              </w:rPr>
              <w:t>Bespreek die gebruik van hoofletters en pun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Batang;바탕" w:cs="Calibri"/>
                <w:b/>
                <w:i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Batang;바탕" w:cs="Calibri"/>
                <w:b/>
                <w:i/>
                <w:sz w:val="18"/>
                <w:szCs w:val="18"/>
              </w:rPr>
              <w:t>GROEPBEGELEIDE LEES:       T</w:t>
            </w:r>
            <w:r>
              <w:rPr>
                <w:rFonts w:eastAsia="Batang;바탕"/>
                <w:b/>
                <w:i/>
                <w:sz w:val="16"/>
                <w:szCs w:val="16"/>
                <w:shd w:fill="D9D9D9" w:val="clear"/>
              </w:rPr>
              <w:t>wee leesgroepe per dag – spandeer 15 minute aan elke groep.  Klasleesboek/gegradeerde leesreekse word gebruik.</w:t>
            </w:r>
          </w:p>
        </w:tc>
      </w:tr>
      <w:tr>
        <w:trPr>
          <w:trHeight w:val="353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Calibri"/>
                <w:b/>
                <w:i/>
                <w:sz w:val="16"/>
                <w:szCs w:val="16"/>
              </w:rPr>
              <w:t>Daaglikse/Weeklikse Aktiwiteite</w:t>
            </w:r>
            <w:r>
              <w:rPr>
                <w:rFonts w:eastAsia="Batang;바탕" w:cs="Calibri"/>
                <w:b/>
                <w:i/>
                <w:sz w:val="14"/>
                <w:szCs w:val="14"/>
              </w:rPr>
              <w:t>:                                                                                            -</w:t>
            </w:r>
            <w:r>
              <w:rPr>
                <w:rFonts w:eastAsia="Batang;바탕" w:cs="Calibri"/>
                <w:i/>
                <w:sz w:val="14"/>
                <w:szCs w:val="14"/>
              </w:rPr>
              <w:t>Lees hardop uit gekose boek/leeskaart tydens groepbegeleide leess saam met die onderwyser d.w.s die hele groep lees dieselfde storie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i/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rFonts w:eastAsia="Batang;바탕" w:cs="Calibri"/>
                <w:i/>
                <w:sz w:val="14"/>
                <w:szCs w:val="14"/>
              </w:rPr>
              <w:t>-Bou steeds aan ‘n sigwoordeskat wat verkry word uit insidentele lees, gegradeerde leesreeks en hoë frekwensie woordelyste.</w:t>
            </w:r>
            <w:r>
              <w:rPr>
                <w:rFonts w:eastAsia="Batang;바탕" w:cs="Calibri"/>
                <w:b/>
                <w:i/>
                <w:sz w:val="14"/>
                <w:szCs w:val="14"/>
              </w:rPr>
              <w:t xml:space="preserve">  </w:t>
            </w:r>
          </w:p>
        </w:tc>
      </w:tr>
      <w:tr>
        <w:trPr>
          <w:trHeight w:val="188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Gebruik klankkennis, sigwoorde en kontekstuele leidrade tydens lees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Gebruik klankkennis, sigwoorde en kontekstuele leidrade tydens le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Gebruik klankkennis, sigwoorde en kontekstuele leidrade tydens le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sz w:val="14"/>
                <w:szCs w:val="14"/>
              </w:rPr>
              <w:t>Gebruik klankkennis, sigwoorde en kontekstuele leidrade tydens le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2"/>
                <w:szCs w:val="12"/>
              </w:rPr>
            </w:pPr>
            <w:r>
              <w:rPr>
                <w:rFonts w:eastAsia="Batang;바탕" w:cs="Calibri"/>
                <w:sz w:val="12"/>
                <w:szCs w:val="12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6"/>
                <w:szCs w:val="16"/>
                <w:shd w:fill="D9D9D9" w:val="clear"/>
              </w:rPr>
              <w:t>FAT 1         M/PR</w:t>
            </w:r>
            <w:r>
              <w:rPr>
                <w:rFonts w:cs="Calibri"/>
                <w:b/>
                <w:i/>
                <w:sz w:val="14"/>
                <w:szCs w:val="14"/>
                <w:shd w:fill="D9D9D9" w:val="clear"/>
              </w:rPr>
              <w:t xml:space="preserve">                       </w:t>
            </w:r>
            <w:r>
              <w:rPr>
                <w:rFonts w:cs="Calibri"/>
                <w:b/>
                <w:sz w:val="12"/>
                <w:szCs w:val="12"/>
                <w:shd w:fill="D9D9D9" w:val="clear"/>
              </w:rPr>
              <w:t>-</w:t>
            </w:r>
            <w:r>
              <w:rPr>
                <w:rFonts w:eastAsia="Batang;바탕" w:cs="Calibri"/>
                <w:b/>
                <w:sz w:val="12"/>
                <w:szCs w:val="12"/>
              </w:rPr>
              <w:t>Lees hardop uit gekose boek/leeskaart tydens groepbegeleide lees saam met die onderwyser d.w.s die hele groep lees dieselfde stori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Batang;바탕" w:cs="Calibri"/>
                <w:b/>
                <w:sz w:val="12"/>
                <w:szCs w:val="12"/>
              </w:rPr>
              <w:t>-Gebruik klankkennis, sigwoorde en kontekstuele leidrade tydens lees.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Calibri"/>
                <w:sz w:val="14"/>
                <w:szCs w:val="14"/>
              </w:rPr>
              <w:t>-Gebruik klankkennis, sigwoorde en kontekstuele leidrade tydens lees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rders begin hulself tydens lees te monitor in beide woordherkennings- en begripsvaardighede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Calibri"/>
                <w:sz w:val="14"/>
                <w:szCs w:val="14"/>
              </w:rPr>
              <w:t>-Gebruik klankkennis, sigwoorde en kontekstuele leidrade tydens lees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rders begin hulself tydens lees te monitor in beide woordherkennings- en begripsvaardighede.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Calibri"/>
                <w:sz w:val="14"/>
                <w:szCs w:val="14"/>
              </w:rPr>
              <w:t>-Gebruik klankkennis, sigwoorde en kontekstuele leidrade tydens lees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erders begin hulself tydens lees te monitor in beide woordherkennings- en begripsvaardighede.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M/P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-Lees stil en hardop uit eie boek in geleide leesgroupe saam met die onderwys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eastAsia="Batang;바탕" w:cs="Calibri"/>
                <w:b/>
                <w:sz w:val="14"/>
                <w:szCs w:val="14"/>
              </w:rPr>
              <w:t>Gebruik klankkennis, sigwoorde en kontekstuele leidrade tydens le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Batang;바탕" w:cs="Calibri"/>
                <w:b/>
                <w:i/>
                <w:sz w:val="12"/>
                <w:szCs w:val="1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Calibri"/>
                <w:sz w:val="14"/>
                <w:szCs w:val="14"/>
              </w:rPr>
              <w:t>-Gebruik klankkennis, sigwoorde en kontekstuele leidrade tydens le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-Leerders begin hulself tydens lees te monitor in beide woordherkennings- en begripsvaardighede.</w:t>
            </w:r>
          </w:p>
        </w:tc>
      </w:tr>
      <w:tr>
        <w:trPr>
          <w:trHeight w:val="25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Lees in pare/Selfstandige Lees 2 maal per week in taalfokus tyd.</w:t>
            </w:r>
          </w:p>
        </w:tc>
      </w:tr>
      <w:tr>
        <w:trPr>
          <w:trHeight w:val="25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69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 w:cs="Calibri"/>
                <w:sz w:val="14"/>
                <w:szCs w:val="14"/>
              </w:rPr>
            </w:pPr>
            <w:r>
              <w:rPr>
                <w:rFonts w:eastAsia="Batang;바탕" w:cs="Calibri"/>
                <w:b/>
                <w:i/>
                <w:sz w:val="16"/>
                <w:szCs w:val="16"/>
              </w:rPr>
              <w:t>Daaglikse/Weeklikse Aktiwiteit</w:t>
            </w:r>
            <w:r>
              <w:rPr>
                <w:rFonts w:eastAsia="Batang;바탕" w:cs="Calibri"/>
                <w:b/>
                <w:i/>
                <w:sz w:val="14"/>
                <w:szCs w:val="14"/>
              </w:rPr>
              <w:t xml:space="preserve">: </w:t>
            </w:r>
            <w:r>
              <w:rPr>
                <w:rFonts w:eastAsia="Batang;바탕" w:cs="Calibri"/>
                <w:sz w:val="14"/>
                <w:szCs w:val="14"/>
              </w:rPr>
              <w:t>Lees hardop vir ‘n maat uit ‘n voorbereide/bekende teks om leesvlotheid te ontwikkel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4"/>
                <w:szCs w:val="14"/>
              </w:rPr>
              <w:t xml:space="preserve">                                </w:t>
            </w:r>
            <w:r>
              <w:rPr>
                <w:rFonts w:eastAsia="Batang;바탕" w:cs="Calibri"/>
                <w:sz w:val="14"/>
                <w:szCs w:val="14"/>
              </w:rPr>
              <w:t>-Herlees bekende tekste soos die wat in gedeelde leessessies gelees is.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Calibri"/>
                <w:b/>
                <w:i/>
                <w:sz w:val="14"/>
                <w:szCs w:val="14"/>
              </w:rPr>
              <w:t xml:space="preserve">Daaglikse/Weeklikse Aktiwiteit: </w:t>
            </w:r>
            <w:r>
              <w:rPr>
                <w:rFonts w:eastAsia="Batang;바탕" w:cs="Calibri"/>
                <w:sz w:val="14"/>
                <w:szCs w:val="14"/>
              </w:rPr>
              <w:t>Lees hardop vir ‘n maat uit ‘n voorbereide/bekende teks om leesvlotheid te ontwikke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cs="Calibri"/>
                <w:sz w:val="14"/>
                <w:szCs w:val="14"/>
              </w:rPr>
              <w:t xml:space="preserve">                                                            </w:t>
            </w:r>
            <w:r>
              <w:rPr>
                <w:rFonts w:eastAsia="Batang;바탕" w:cs="Calibri"/>
                <w:sz w:val="14"/>
                <w:szCs w:val="14"/>
              </w:rPr>
              <w:t>-Herlees bekende tekste soos die wat in gedeelde leessessies gelees is.</w:t>
            </w:r>
          </w:p>
        </w:tc>
      </w:tr>
    </w:tbl>
    <w:p>
      <w:pPr>
        <w:pStyle w:val="Normal"/>
        <w:spacing w:before="0" w:after="0"/>
        <w:ind w:left="720" w:firstLine="720"/>
        <w:jc w:val="center"/>
        <w:rPr>
          <w:rFonts w:cs="Calibri"/>
          <w:b/>
          <w:b/>
          <w:sz w:val="24"/>
          <w:szCs w:val="24"/>
        </w:rPr>
      </w:pPr>
      <w:r>
        <w:br w:type="page"/>
      </w:r>
      <w:r>
        <w:rPr>
          <w:rFonts w:eastAsia="Times New Roman" w:cs="Calibri"/>
          <w:b/>
          <w:sz w:val="24"/>
          <w:szCs w:val="24"/>
        </w:rPr>
        <w:t>AFRIKAANS HUISTAAL     GRAAD 1:    KWARTAAL 2 WEEKLIKSE BEPLANNING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88"/>
        <w:gridCol w:w="24"/>
        <w:gridCol w:w="1364"/>
        <w:gridCol w:w="49"/>
        <w:gridCol w:w="1333"/>
        <w:gridCol w:w="8"/>
        <w:gridCol w:w="9"/>
        <w:gridCol w:w="1366"/>
        <w:gridCol w:w="15"/>
        <w:gridCol w:w="1388"/>
        <w:gridCol w:w="13"/>
        <w:gridCol w:w="1375"/>
        <w:gridCol w:w="44"/>
        <w:gridCol w:w="1361"/>
        <w:gridCol w:w="60"/>
        <w:gridCol w:w="1419"/>
        <w:gridCol w:w="1277"/>
        <w:gridCol w:w="26"/>
        <w:gridCol w:w="1393"/>
      </w:tblGrid>
      <w:tr>
        <w:trPr>
          <w:trHeight w:val="372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houd dekking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              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2                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3            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4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5                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6               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7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8               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9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           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skrif</w:t>
            </w:r>
          </w:p>
        </w:tc>
        <w:tc>
          <w:tcPr>
            <w:tcW w:w="1391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  <w:t>Verwysing:  Provinsiale Handskrif gids. Gr.R –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Batang;바탕"/>
                <w:i/>
                <w:sz w:val="16"/>
                <w:szCs w:val="16"/>
              </w:rPr>
              <w:t>Die aanleer van die kleinletters moet aansluit by die klankprogram.  Leerders oefen 2 letters per week vanaf handskrif stroke/skryfbord. Demonstreer die korrekte lettervorming en rigting.</w:t>
            </w:r>
          </w:p>
        </w:tc>
      </w:tr>
      <w:tr>
        <w:trPr>
          <w:trHeight w:val="234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u potlood en kryt korrek vas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u potlood en kryt korrek vas.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u potlood en kryt korrek va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>Hou potlood en kryt korrek vas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FAT 1            S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-Hou potlood en kryt korrek vas en vorm ten minste 20 kleinletters korrek volgens grootte en posisie d.w.s. begin en eindig op die regte plekke.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Vorm sommige hoofletters wat gereeld gebruik word, korrek soo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  Tt       Hh      Ll       Ee       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Vv       Ww      Mm    Nn      Kk      Aa                    Dd      Pp      Bb       Rr      Jj        Uu      Oo      Cc      Gg       Ss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14"/>
                <w:szCs w:val="14"/>
              </w:rPr>
            </w:pPr>
            <w:r>
              <w:rPr>
                <w:rFonts w:cs="ABC Junior Typing" w:ascii="ABC Junior Typing" w:hAnsi="ABC Junior Typing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woorde met korrekte spasier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FAT 2        Sk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-Vorm ten minste 20 kleinlettes korrek volgens grootte en posisie, d.w.s begin en eindig op die regte plek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/>
                <w:sz w:val="14"/>
                <w:szCs w:val="14"/>
              </w:rPr>
              <w:t>-Vorm sommige hoofletters wat gereeld gebruik word, korrek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-Skryf woord met korrekte spasiering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ryf na en skryf kort, eenvoudige sinne vanaf handskrif stroke/skryfbord.</w:t>
            </w:r>
          </w:p>
        </w:tc>
      </w:tr>
      <w:tr>
        <w:trPr>
          <w:trHeight w:val="33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Batang;바탕"/>
                <w:b/>
                <w:i/>
                <w:sz w:val="16"/>
                <w:szCs w:val="16"/>
              </w:rPr>
              <w:t>DAAGLIKSE/WEEKLIKSE AKTIWITEITE:  Vorm ten minse 20 kleinletters korrek volgens grootte en posisie. Gaan voort met aktiwiteite wat die kleinmotoriese spiere versterk, klein en groot mototiese vaardighede en hand-oog koordinasie ontwikke.  Verseker dat leerders die korrekte posisie en sithouding inneem terwyl hulle skry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b/>
                <w:i/>
                <w:sz w:val="16"/>
                <w:szCs w:val="16"/>
              </w:rPr>
              <w:t>GEBRUIK BLANO (ONGELINIEERDE) A 4 / 17 mm GELINIEERDE BOEKE VIR ALLE SKRIFTELIKE WERK.</w:t>
            </w:r>
          </w:p>
        </w:tc>
      </w:tr>
      <w:tr>
        <w:trPr>
          <w:trHeight w:val="214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andskrif patroon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279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Handskrif patroon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Handskrif patroon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andskrif patroon</w:t>
            </w:r>
          </w:p>
        </w:tc>
      </w:tr>
      <w:tr>
        <w:trPr>
          <w:trHeight w:val="27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2504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ryf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ken prente om ‘n boodskap oor te dra en voeg ‘n etiket of eenvoudige byskrifte/onderskrifte by, bv. oor persoonlike ervarin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een eie nuusin of skryf dit gedurende gedeelde skryfwer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en prente om ‘n boodskap oor te dra en voeg ‘n etiket of eenvoudige byskrifte/onderskrifte by, bv. oor persoonlike ervarin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een eie nuusin of skryf dit gedurende gedeelde skryfwe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en prente om ‘n boodskap oor te dra en voeg ‘n etiket of eenvoudige byskrifte/onderskrifte by, bv. oor persoonlike ervarin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een eie nuusin of skryf dit gedurende gedeelde skryfwerk</w:t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woorde met die aangeleerde kla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een eie nuusin of skryf dit gedurende gedeelde skryfwerk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FAT 1         S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4"/>
                <w:szCs w:val="14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Teken prente om ‘n boodskap oor te dra en voeg ‘n etiket of eenvoudige byskrifte/onderskrifte by, bv. oor persoonlike ervaring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-Gebruik klankkennis om sinne te skryf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woorde met die aangeleerde kla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  <w:t>-Skryf ‘n byskrif of kort sin en illustreer dit oor ‘n onderwerp om ‘n bydrae te lewer vir ‘n leeshoeki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kryf een eie nuusin of skryf dit gedurende gedeelde skryfwe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woorde met die aangeleerde kla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 Skryf een eie nuusin of skryf dit gedurende gedeelde skryfwerk                             -Stel ‘n lys woorde saam volgens instruksies, soos lys voedselsoorte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woorde met die aangeleerde kla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Skryf een eie nuusin of skryf dit gedurende gedeelde skryfwerk                            -Stel ‘n lys woorde saam volgens instruksies, soos lys voedselsoorte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FAT 2            S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-</w:t>
            </w:r>
            <w:r>
              <w:rPr>
                <w:rFonts w:eastAsia="Batang;바탕"/>
                <w:b/>
                <w:sz w:val="14"/>
                <w:szCs w:val="14"/>
              </w:rPr>
              <w:t>Teken prente om ‘n boodskap oor te dra en voeg ‘n etiket of eenvoudige byskrifte by, bv. persoonlike ervaring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Batang;바탕"/>
                <w:b/>
                <w:sz w:val="14"/>
                <w:szCs w:val="14"/>
              </w:rPr>
              <w:t>-Skryf een eie nuussin of skryf dit in gedeelde skryfwerk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ryf woorde met die aangeleerde kla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tel ‘n lys woorde saam volgens instruksies, soos lys voedselsoorte.</w:t>
            </w:r>
          </w:p>
        </w:tc>
      </w:tr>
      <w:tr>
        <w:trPr>
          <w:trHeight w:val="50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Batang;바탕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/>
                <w:i/>
                <w:sz w:val="16"/>
                <w:szCs w:val="16"/>
              </w:rPr>
              <w:t xml:space="preserve">Daaglikse/Weeklikse Aktiwiteite:    </w:t>
            </w:r>
            <w:r>
              <w:rPr>
                <w:rFonts w:eastAsia="Batang;바탕"/>
                <w:sz w:val="14"/>
                <w:szCs w:val="14"/>
              </w:rPr>
              <w:t>-Dra idees by tot die skryf van ‘n klasstori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4"/>
                <w:szCs w:val="14"/>
              </w:rPr>
              <w:t xml:space="preserve">                                 </w:t>
            </w:r>
            <w:r>
              <w:rPr>
                <w:rFonts w:eastAsia="Batang;바탕"/>
                <w:sz w:val="14"/>
                <w:szCs w:val="14"/>
              </w:rPr>
              <w:t xml:space="preserve">- Skep ‘n eie woordbank en persoonlike woordebloek deur die beginletter van woorde te gebruik soos </w:t>
            </w:r>
            <w:r>
              <w:rPr>
                <w:rFonts w:eastAsia="Batang;바탕"/>
                <w:b/>
                <w:sz w:val="14"/>
                <w:szCs w:val="14"/>
              </w:rPr>
              <w:t>appel,</w:t>
            </w:r>
            <w:r>
              <w:rPr>
                <w:rFonts w:eastAsia="Batang;바탕"/>
                <w:sz w:val="14"/>
                <w:szCs w:val="14"/>
              </w:rPr>
              <w:t xml:space="preserve"> </w:t>
            </w:r>
            <w:r>
              <w:rPr>
                <w:rFonts w:eastAsia="Batang;바탕"/>
                <w:b/>
                <w:sz w:val="14"/>
                <w:szCs w:val="14"/>
              </w:rPr>
              <w:t>b</w:t>
            </w:r>
            <w:r>
              <w:rPr>
                <w:rFonts w:eastAsia="Batang;바탕"/>
                <w:sz w:val="14"/>
                <w:szCs w:val="14"/>
              </w:rPr>
              <w:t xml:space="preserve">os </w:t>
            </w:r>
            <w:r>
              <w:rPr>
                <w:rFonts w:eastAsia="Batang;바탕"/>
                <w:b/>
                <w:sz w:val="14"/>
                <w:szCs w:val="14"/>
              </w:rPr>
              <w:t>d</w:t>
            </w:r>
            <w:r>
              <w:rPr>
                <w:rFonts w:eastAsia="Batang;바탕"/>
                <w:sz w:val="14"/>
                <w:szCs w:val="14"/>
              </w:rPr>
              <w:t>am.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14"/>
                <w:szCs w:val="14"/>
              </w:rPr>
            </w:pPr>
            <w:r>
              <w:rPr>
                <w:rFonts w:eastAsia="Batang;바탕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Batang;바탕" w:cs="Calibri"/>
      <w:b w:val="false"/>
      <w:i w:val="false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5:16:00Z</dcterms:created>
  <dc:creator>User</dc:creator>
  <dc:description/>
  <cp:keywords/>
  <dc:language>en-US</dc:language>
  <cp:lastModifiedBy>52738507</cp:lastModifiedBy>
  <cp:lastPrinted>2013-03-18T15:00:00Z</cp:lastPrinted>
  <dcterms:modified xsi:type="dcterms:W3CDTF">2014-04-07T13:18:00Z</dcterms:modified>
  <cp:revision>4</cp:revision>
  <dc:subject/>
  <dc:title/>
</cp:coreProperties>
</file>