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699" w:hRule="atLeast"/>
        </w:trPr>
        <w:tc>
          <w:tcPr>
            <w:tcW w:w="15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6149240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EPARTMENT OF EDUCATION:  PORT ELIZABETH DISTRI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GRADE TWO:                    TERM TWO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284"/>
        <w:gridCol w:w="283"/>
        <w:gridCol w:w="425"/>
        <w:gridCol w:w="426"/>
        <w:gridCol w:w="425"/>
        <w:gridCol w:w="283"/>
        <w:gridCol w:w="426"/>
        <w:gridCol w:w="425"/>
        <w:gridCol w:w="425"/>
        <w:gridCol w:w="284"/>
        <w:gridCol w:w="283"/>
        <w:gridCol w:w="284"/>
        <w:gridCol w:w="425"/>
        <w:gridCol w:w="283"/>
        <w:gridCol w:w="426"/>
        <w:gridCol w:w="283"/>
        <w:gridCol w:w="284"/>
        <w:gridCol w:w="425"/>
        <w:gridCol w:w="425"/>
        <w:gridCol w:w="284"/>
        <w:gridCol w:w="283"/>
        <w:gridCol w:w="284"/>
        <w:gridCol w:w="425"/>
        <w:gridCol w:w="425"/>
        <w:gridCol w:w="425"/>
        <w:gridCol w:w="284"/>
        <w:gridCol w:w="283"/>
        <w:gridCol w:w="284"/>
        <w:gridCol w:w="283"/>
        <w:gridCol w:w="284"/>
        <w:gridCol w:w="425"/>
        <w:gridCol w:w="425"/>
        <w:gridCol w:w="284"/>
        <w:gridCol w:w="283"/>
        <w:gridCol w:w="284"/>
        <w:gridCol w:w="425"/>
        <w:gridCol w:w="284"/>
        <w:gridCol w:w="283"/>
      </w:tblGrid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 and Speaking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honics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311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writing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OME LANGUAGE  LEVEL</w:t>
            </w:r>
          </w:p>
        </w:tc>
      </w:tr>
      <w:tr>
        <w:trPr>
          <w:trHeight w:val="633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28" w:hRule="atLeast"/>
          <w:cantSplit w:val="true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lks about personal experiences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to stories  for a longer period with enjoyment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presses feelings about a stor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to stories/poems for main idea, details &amp; sequence of events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swers  closed and open-ended  question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ticipates in discussion and asks questions for clarity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 3-letter consonant blends at the beginning of word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 3-letter consonant blends at the  end of word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ild 3-4 letter words using consonant blends &amp; vowel diagraphs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zes 3 new vowel diagraphs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zes  ‘silent e’ split diagraphs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ok  with the teacher and discusses cause-effect relations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dentifies key details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sight words, decoding skills when reading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ith increasing fluenc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independentl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visual cues to identify purpose of advertisement and audienc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dentify key details  an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nswer higher order questions 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ives an opinion on what was read 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loud to a partner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rite  in print capital and lower case letters accurately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and writes different formats of writing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  in print capital and lower case letters accurately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and writes one paragrap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expressive text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ticipates in class discussion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own story of one paragraph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capital letters correctl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one paragraph on personal experiences  using writing processes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egin to spell common words 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resent and past tenses correct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own writing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own story using writing  frame</w:t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4:00Z</dcterms:created>
  <dc:creator>52738507</dc:creator>
  <dc:description/>
  <cp:keywords/>
  <dc:language>en-US</dc:language>
  <cp:lastModifiedBy>52738507</cp:lastModifiedBy>
  <cp:lastPrinted>2013-04-08T16:06:00Z</cp:lastPrinted>
  <dcterms:modified xsi:type="dcterms:W3CDTF">2013-04-08T14:07:00Z</dcterms:modified>
  <cp:revision>6</cp:revision>
  <dc:subject/>
  <dc:title/>
</cp:coreProperties>
</file>