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LISH HL: GRADE TWO TERM 2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46"/>
        <w:gridCol w:w="72"/>
        <w:gridCol w:w="1275"/>
        <w:gridCol w:w="1419"/>
        <w:gridCol w:w="1420"/>
        <w:gridCol w:w="1418"/>
        <w:gridCol w:w="1420"/>
        <w:gridCol w:w="1419"/>
        <w:gridCol w:w="1420"/>
        <w:gridCol w:w="1418"/>
        <w:gridCol w:w="1275"/>
      </w:tblGrid>
      <w:tr>
        <w:trPr/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ent Coverage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8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stening and Speaking</w:t>
            </w:r>
          </w:p>
        </w:tc>
        <w:tc>
          <w:tcPr>
            <w:tcW w:w="13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ily/Weekly activities</w:t>
            </w:r>
            <w:r>
              <w:rPr>
                <w:rFonts w:cs="Arial" w:ascii="Arial" w:hAnsi="Arial"/>
                <w:sz w:val="16"/>
                <w:szCs w:val="16"/>
              </w:rPr>
              <w:t>:      </w:t>
            </w:r>
            <w:r>
              <w:rPr>
                <w:rFonts w:cs="Arial" w:ascii="Arial" w:hAnsi="Arial"/>
                <w:sz w:val="14"/>
                <w:szCs w:val="14"/>
              </w:rPr>
              <w:t>- Listens without interrupting showing respect for the speaker                        - Takes turns to talk, showing sensitivity to others and giving positive feedback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-Talks about personal experience e.g. tells news without repetition                - Understands and uses appropriate language of different subject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Suggests solutions to a problem especially during Mathematics</w:t>
            </w:r>
          </w:p>
        </w:tc>
      </w:tr>
      <w:tr>
        <w:trPr>
          <w:trHeight w:val="134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Listens to stories for a longer period with enjoyment              -Expresses feelings about a story or poem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Listens to stories for a longer period with enjoyment              -Expresses feelings about a story or po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Listens to stories for a longer period with enjoyment              -Expresses feelings about a story or po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Listens to stories for a longer period with enjoyment              -Expresses feelings about a story or poe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AT 1        O/P           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 Talks about personal experience e.g. tells news without repetition                      -Listens to stories for a longer period with enjoyment                   -Expresses feelings about a story or po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Listens to more complex instructions and responds appropriately                                           -Responds to riddles and jokes                               -Makes up own rhymes using imaginative languag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Listens to more complex instructions and responds appropriately                                           -Responds to riddles and jokes                               -Makes up own rhymes using imaginative langua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Answers closed and open-ended questions and gives reasons for answers                   -Participates in discussion and asks questions for clarit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       O/P                      -</w:t>
            </w:r>
            <w:r>
              <w:rPr>
                <w:rFonts w:cs="Arial" w:ascii="Arial" w:hAnsi="Arial"/>
                <w:b/>
                <w:sz w:val="14"/>
                <w:szCs w:val="14"/>
              </w:rPr>
              <w:t>Listens to stories and poems for main idea, details and sequence of events                      -Answers closed and open-ended questions and gives reasons for answers                    -Participates in discussion and asks questions for clarit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Answers closed and open-ended questions and gives reasons for answers                   -Participates in discussion and asks questions for clar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Listens to stories and poems for main idea, details and sequence of events</w:t>
            </w:r>
          </w:p>
        </w:tc>
      </w:tr>
      <w:tr>
        <w:trPr>
          <w:trHeight w:val="113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Identifies similarities and difference -Compares and classifies things explaining classificatio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Identifies similarities and difference -Compares and classifies things explaining classification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s to stories and poems for main idea, details and sequence of event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s to stories and poems for main idea, details and sequence of event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tens to stories and poems for main idea, details and sequence of event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ic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3-letter consonant blends at the beginning of words such as str-ip, str-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3-letter consonant blends at the end of words such as ca-tch, fe-tch, i-tch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3-letter consonant blends at the beginning of words such as str-ip, str-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3-letter consonant blends at the end of words such as ca-tch, fe-tch, i-t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ognises 3-letter consonant blends at the beginning of words such as str-ip, str-a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3-letter consonant blends at the end of words such as ca-tch, fe-tch, i-t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ognises 3-letter consonant blends at the beginning of words such as str-ip, str-a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3-letter consonant blends at the end of words such as ca-tch, fe-tch, i-t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1    O/W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Recognises 3-letter consonant blends at the beginning of words such as str-ip,      str-a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Recognises 3-letter consonant blends at the end of words such as ca-tch, fe-tch,        i-tch                              -Builds 3,4, and 5 letter words using consonant blends, vowel diagraphs taugh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at least 3 new vowel diagraphs such as ‘oa’ as in boat, ‘ea’ as in e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‘silent e’ split diagraph in words such as tape, time et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at least 3 new vowel diagraphs such as ‘oa’ as in boat, ‘ea’ as in e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‘silent e’ split diagraph in words such as tape, time et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at least 3 new vowel diagraphs such as ‘oa’ as in boat, ‘ea’ as in e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‘silent e’ split diagraph in words such as tape, time e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    O/WR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Recognises at least 3 new vowel diagraphs such as ‘oa’ as in boat, ‘ea’ as in eat                   -Recognises ‘silent e’ split diagraph in words such as tape, time etc                        -Builds 3,4, and 5 letter words using consonant blends, vowel diagraphs taugh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at least 3 new vowel diagraphs such as ‘oa’ as in boat, ‘ea’ as in ea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s ‘silent e’ split diagraph in words such as tape, time etc</w:t>
            </w:r>
          </w:p>
        </w:tc>
      </w:tr>
      <w:tr>
        <w:trPr>
          <w:trHeight w:val="46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ily/Weekly Activities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Builds 3,4, and 5 letter words using consonant blends, vowel diagraphs taugh</w:t>
            </w:r>
            <w:r>
              <w:rPr>
                <w:rFonts w:cs="Arial" w:ascii="Arial" w:hAnsi="Arial"/>
                <w:sz w:val="16"/>
                <w:szCs w:val="16"/>
              </w:rPr>
              <w:t>t                                                                                                                                                                                                                       </w:t>
            </w:r>
            <w:r>
              <w:rPr>
                <w:rFonts w:cs="Arial" w:ascii="Arial" w:hAnsi="Arial"/>
                <w:sz w:val="14"/>
                <w:szCs w:val="14"/>
              </w:rPr>
              <w:t xml:space="preserve">   Reads words from phonics lessons in sentence and other texts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              </w:t>
            </w:r>
            <w:r>
              <w:rPr>
                <w:rFonts w:cs="Arial" w:ascii="Arial" w:hAnsi="Arial"/>
                <w:sz w:val="14"/>
                <w:szCs w:val="14"/>
              </w:rPr>
              <w:t>Learns to spell ten words a week taken from phonics lesson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ENGLISH HL: GRADE TWO TERM 2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89"/>
        <w:gridCol w:w="29"/>
        <w:gridCol w:w="1360"/>
        <w:gridCol w:w="60"/>
        <w:gridCol w:w="1330"/>
        <w:gridCol w:w="29"/>
        <w:gridCol w:w="1361"/>
        <w:gridCol w:w="1392"/>
        <w:gridCol w:w="1390"/>
        <w:gridCol w:w="1390"/>
        <w:gridCol w:w="1390"/>
        <w:gridCol w:w="1389"/>
        <w:gridCol w:w="1390"/>
      </w:tblGrid>
      <w:tr>
        <w:trPr/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              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Reading</w:t>
            </w:r>
          </w:p>
        </w:tc>
        <w:tc>
          <w:tcPr>
            <w:tcW w:w="13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hared Reading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REFERENCE: Teaching Reading in the Early Grades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hole class lessons 2-3 times weekly, a teacher-modelled process with the whole class.</w:t>
            </w:r>
          </w:p>
        </w:tc>
      </w:tr>
      <w:tr>
        <w:trPr>
          <w:trHeight w:val="40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aily/ Weekly Activities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Reads book as a whole class with the teacher and discusses cause-effect relations                                                                                                                                                                                                                                       Reads well known nursery rhymes, poems and songs as a whole class with teacher and discusses the different formats</w:t>
            </w:r>
          </w:p>
        </w:tc>
      </w:tr>
      <w:tr>
        <w:trPr>
          <w:trHeight w:val="261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ies key details in what was read such as  main characters and setting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ies key details in what was read such as  main characters and setting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ies key details in what was read such as  main characters and sett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ies key details in what was read such as  main characters and sett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          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 Reads book as a whole class with the teacher and discusses cause-effect rel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Identifies key details in what was read such as  main characters and setti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Answers higher order questions based on the text rea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Identifies key details in what was read such as  main characters and set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Uses visual cues to identify the purpose of advertisement and intended aud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Gives an opinion on what was re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Answers higher order questions based on the text rea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Identifies key details in what was read such as  main characters and set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Uses visual cues to identify the purpose of advertisement and intended aud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Gives an opinion on what was re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Answers higher order questions based on the text rea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Identifies key details in what was read such as  main characters and set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Uses visual cues to identify the purpose of advertisement and intended aud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Gives an opinion on what was re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R/WR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-</w:t>
            </w:r>
            <w:r>
              <w:rPr>
                <w:rFonts w:cs="Arial" w:ascii="Arial" w:hAnsi="Arial"/>
                <w:b/>
                <w:sz w:val="12"/>
                <w:szCs w:val="12"/>
              </w:rPr>
              <w:t>Uses visual cues to identify the purpose of advertisement and intended audience                     -Identifies key details in what was read such as  main characters and setting                         - Answers higher order questions based on the text read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Gives an opinion on what was re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Answers higher order questions based on the text rea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Identifies key details in what was read such as  main characters and settin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Gives an opinion on what was read</w:t>
            </w:r>
          </w:p>
        </w:tc>
      </w:tr>
      <w:tr>
        <w:trPr>
          <w:trHeight w:val="23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Group Guided Reading: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FERENCE: Teaching Reading in the Early Grades and Home Language CAPS Document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The teacher works with two groups each day, spending 15 minutes. Teach children to monitor themselves when reading, both in word recognition and comprehension.</w:t>
            </w:r>
          </w:p>
        </w:tc>
      </w:tr>
      <w:tr>
        <w:trPr>
          <w:trHeight w:val="177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Reads aloud from book at own level in a guided reading group with teacher, whole group reds the same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ses sight words, phonics and contextual and structural analysis decoding skills when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Begins to monitor self when reading, both in word recognition and compreh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continues to build a sight vocabulary from the incidental reading programme, the graded reading series and high-frequency word lis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          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Uses sight words, phonics and contextual and structural analysis decoding skills when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reads with increasing fluency and expression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ses sight words, phonics and contextual and structural analysis decoding skills when readin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-Reads with increasing fluency and expression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Begins to monitor self when reading, both in word recognition and comprehension                                                                                                          -continues to build a sight vocabulary from the incidental reading programme, the graded reading series and high-frequency word list   -Reads aloud from book at own level in a guided reading group with teacher, whole group reds the same stor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          OR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2"/>
                <w:szCs w:val="12"/>
              </w:rPr>
              <w:t>Reads aloud from book at own level in guided reading group                           - Uses sight words, phonics and contextual and structural analysis decoding skills when readi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ses sight words, phonics and contextual and structural analysis decoding skills when readi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Reads with increasing fluency and expression</w:t>
            </w:r>
          </w:p>
        </w:tc>
      </w:tr>
      <w:tr>
        <w:trPr>
          <w:trHeight w:val="33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ired/ Independent Reading:</w:t>
            </w:r>
            <w:r>
              <w:rPr>
                <w:rFonts w:cs="Arial" w:ascii="Arial" w:hAnsi="Arial"/>
                <w:sz w:val="14"/>
                <w:szCs w:val="14"/>
              </w:rPr>
              <w:t xml:space="preserve"> Daily reading activities for 20 minutes while some groups are doing guided reading with the teacher</w:t>
            </w:r>
          </w:p>
        </w:tc>
      </w:tr>
      <w:tr>
        <w:trPr>
          <w:trHeight w:val="55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independently texts such as comics and simple fiction book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independently texts such as comics and simple fiction books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independently texts such as comics and simple fiction books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independently texts such as comics and simple fiction book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          OR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Reads independently texts such as comics and simple fiction book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 aloud to a partn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ads own and others’  writing                                                                    Reads independently texts such as comics and simple fiction book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 aloud to a partn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ads own and others’  writing                                                                    Reads independently texts such as comics and simple fiction book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 aloud to a partn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ads own and others’  writing                                                                    Reads independently texts such as comics and simple fiction book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AT 2          OR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Reads  aloud to a partne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independently texts such as comics and simple fiction books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ENGLISH HL: GRADE TWO TERM 2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83"/>
        <w:gridCol w:w="34"/>
        <w:gridCol w:w="1274"/>
        <w:gridCol w:w="76"/>
        <w:gridCol w:w="1346"/>
        <w:gridCol w:w="37"/>
        <w:gridCol w:w="1385"/>
        <w:gridCol w:w="1415"/>
        <w:gridCol w:w="1373"/>
        <w:gridCol w:w="51"/>
        <w:gridCol w:w="1322"/>
        <w:gridCol w:w="25"/>
        <w:gridCol w:w="72"/>
        <w:gridCol w:w="1276"/>
        <w:gridCol w:w="1419"/>
        <w:gridCol w:w="1418"/>
      </w:tblGrid>
      <w:tr>
        <w:trPr/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ent Coverage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 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  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>
          <w:trHeight w:val="48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writing</w:t>
            </w:r>
          </w:p>
        </w:tc>
        <w:tc>
          <w:tcPr>
            <w:tcW w:w="13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earners use print script to copy and write longer pieces neatly and correctly from a printed text.</w:t>
            </w:r>
            <w:r>
              <w:rPr>
                <w:rFonts w:cs="Arial" w:ascii="Arial" w:hAnsi="Arial"/>
                <w:sz w:val="16"/>
                <w:szCs w:val="16"/>
              </w:rPr>
              <w:t xml:space="preserve">    -Aligns writing properly on 17 mm ruled lines</w:t>
            </w:r>
          </w:p>
        </w:tc>
      </w:tr>
      <w:tr>
        <w:trPr>
          <w:trHeight w:val="45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3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ily/Weekly Activities</w:t>
            </w:r>
            <w:r>
              <w:rPr>
                <w:rFonts w:cs="Arial" w:ascii="Arial" w:hAnsi="Arial"/>
                <w:sz w:val="14"/>
                <w:szCs w:val="14"/>
              </w:rPr>
              <w:t>:  Writes in print script all capital and lower case letters confidently and accurate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Use appropriate spacing between words in a sent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Use handwriting tools effectively</w:t>
            </w:r>
          </w:p>
        </w:tc>
      </w:tr>
      <w:tr>
        <w:trPr>
          <w:trHeight w:val="201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ies and writes different formats of writing (short invitations, messages, lists etc)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ies and writes different formats of writing (short invitations, messages, lists etc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ies and writes different formats of writing (short invitations, messages, lists etc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ies and writes different formats of writing (short invitations, messages, lists etc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Write in print script all capital and lower case letters confidently and accurat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Copies and write different formats of writing such as short birthday invitations, messages, lis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ies and writes one paragraph of between 3-4 lines from a printed text such as a story, a poem etc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ies and writes one paragraph of between 3-4 lines from a printed text such as a story, a poem etc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ies and writes one paragraph of between 3-4 lines from a printed text such as a story, a poem et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Write in print script all capital and lower case letters confidently and accurat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Copies and writes one paragraph of between 3-4 lines from a printed text such as a story, a poem e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pies and writes one paragraph of between 3-4 lines from a printed text such as a story, a poem etc</w:t>
            </w:r>
          </w:p>
        </w:tc>
      </w:tr>
      <w:tr>
        <w:trPr>
          <w:trHeight w:val="32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s handwriting patterns:</w:t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1219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5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Participates in discussion to choose a topic to write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Writes own story of at least one paragraph (at least 5 sentences) using a writing fram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Writes an expressive text such as a thank you card or le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ses capital letters (at the beginning of a sentence and for proper names) and correct punctuation (full stops, commas, question marks, exclamation marks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Writes an expressive text such as a thank you card or letter                       -Participates in discussion to choose a topic to write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Writes own story of at least one paragraph (at least 5 sentences) using a writing fram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Uses capital letters and correct punctuation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Writes own story of at least one paragraph (at least 5 sentences) using a writing fram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Writes one paragraph on personal experiences or events such as daily new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ses writing process (drafting, editing and publish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Begins to spell common word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ses present and past tense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Reads own writing to a partner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   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Writes own story of at least one paragraph using a writing fr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Writes one paragraph on personal experiences or events such as daily new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Uses writing process (drafting, editing and publish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Begins to spell common word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Uses present and past tense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Reads own writing to a partner</w:t>
            </w:r>
          </w:p>
        </w:tc>
      </w:tr>
      <w:tr>
        <w:trPr>
          <w:trHeight w:val="141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tes and illustrates sentences (4-6 sentences) on a topic to contribute to a book corner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tes and illustrates sentences (4-6 sentences) on a topic to contribute to a book corner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s prepositions correctly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s prepositions correctly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s prepositions correctly</w:t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ily/Weekly Activity:</w:t>
            </w:r>
            <w:r>
              <w:rPr>
                <w:rFonts w:cs="Arial" w:ascii="Arial" w:hAnsi="Arial"/>
                <w:sz w:val="14"/>
                <w:szCs w:val="14"/>
              </w:rPr>
              <w:t xml:space="preserve">    Build own word bank and personal dictionary using initial letter of word to develop dictionary skills such as far, granny, home</w:t>
            </w:r>
          </w:p>
        </w:tc>
      </w:tr>
    </w:tbl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Pictures and Patterns">
    <w:charset w:val="02"/>
    <w:family w:val="auto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8:00Z</dcterms:created>
  <dc:creator>User</dc:creator>
  <dc:description/>
  <cp:keywords/>
  <dc:language>en-US</dc:language>
  <cp:lastModifiedBy>52738507</cp:lastModifiedBy>
  <cp:lastPrinted>2013-04-08T12:38:00Z</cp:lastPrinted>
  <dcterms:modified xsi:type="dcterms:W3CDTF">2014-04-07T13:20:00Z</dcterms:modified>
  <cp:revision>64</cp:revision>
  <dc:subject/>
  <dc:title/>
</cp:coreProperties>
</file>