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HL: GRADE THREE TERM 2: WEEKLY TERM PLANNER</w:t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72"/>
        <w:gridCol w:w="51"/>
        <w:gridCol w:w="1321"/>
        <w:gridCol w:w="35"/>
        <w:gridCol w:w="1338"/>
        <w:gridCol w:w="1417"/>
        <w:gridCol w:w="24"/>
        <w:gridCol w:w="1322"/>
        <w:gridCol w:w="68"/>
        <w:gridCol w:w="1279"/>
        <w:gridCol w:w="1560"/>
        <w:gridCol w:w="1275"/>
        <w:gridCol w:w="1418"/>
        <w:gridCol w:w="27"/>
        <w:gridCol w:w="139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t Coverag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53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   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b/>
                <w:i/>
              </w:rPr>
              <w:t>Daily/Weekly activities</w:t>
            </w:r>
            <w:r>
              <w:rPr/>
              <w:t>: -</w:t>
            </w:r>
            <w:r>
              <w:rPr>
                <w:sz w:val="14"/>
                <w:szCs w:val="14"/>
              </w:rPr>
              <w:t xml:space="preserve">Listen and respond to radio and intercom announcements and instructions.                     - Talks about personal experience such as news expressing feelings and opinions.      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                      </w:t>
            </w:r>
            <w:r>
              <w:rPr>
                <w:rFonts w:cs="Calibri"/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- Listens to stories, poems and songs and expresses feelings and giving reasons                  - Predicts what will happens in a story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4"/>
                <w:szCs w:val="14"/>
              </w:rPr>
              <w:t>                                       </w:t>
            </w:r>
            <w:r>
              <w:rPr>
                <w:rFonts w:cs="Calibri"/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    </w:t>
            </w:r>
            <w:r>
              <w:rPr>
                <w:rFonts w:cs="Calibri"/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Works out cause and effect in a story using connecting words                                               -Uses language to investigate and explor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</w:t>
            </w:r>
            <w:r>
              <w:rPr>
                <w:sz w:val="14"/>
                <w:szCs w:val="14"/>
              </w:rPr>
              <w:t>-Asks questions to clarify, plan and get information                                                                   -Analysis, compare and contrast information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nderstands and uses appropriate language for different subjects                                       -Suggests solutions to a problem especially in Mathematics</w:t>
            </w:r>
          </w:p>
        </w:tc>
      </w:tr>
      <w:tr>
        <w:trPr>
          <w:trHeight w:val="264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4"/>
                <w:szCs w:val="14"/>
              </w:rPr>
              <w:t xml:space="preserve">istens to more complex instructions (at least 5) and responds appropriate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4"/>
                <w:szCs w:val="14"/>
              </w:rPr>
              <w:t xml:space="preserve">istens to more complex instructions (at least 5) and responds appropriately            -Makes an oral presentation e.g. show and tell, describe and compare objec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4"/>
                <w:szCs w:val="14"/>
              </w:rPr>
              <w:t xml:space="preserve">istens to more complex instructions (at least 5) and responds appropriately            -Makes an oral presentation e.g. show and tell, describe and compare objec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OR/P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-Listens to more complex instructions (at least 5) and responds appropriately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Makes an oral presentation e.g. show and tell, describe and compare objects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tories read by the teacher or over the radio for a longer period with interest                                                            -Tells a short story with simple plot and different characters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tories read by the teacher or over the radio for a longer period with interest                                                            -Tells a short story with simple plot and different charact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  <w:shd w:fill="BFBFBF" w:val="clear"/>
              </w:rPr>
              <w:t>FAT 2</w:t>
            </w:r>
            <w:r>
              <w:rPr>
                <w:b/>
                <w:sz w:val="16"/>
                <w:szCs w:val="16"/>
              </w:rPr>
              <w:t xml:space="preserve">       OR/P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-</w:t>
            </w:r>
            <w:r>
              <w:rPr>
                <w:b/>
                <w:sz w:val="14"/>
                <w:szCs w:val="14"/>
              </w:rPr>
              <w:t>Listens to stories read by the teacher or over the radio for a longer period with interest                                                            -Tells a short story with simple plot and different charact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Participates in group and class discussions             -Talks about a general news event, expressing feelings and opinions                  -Listens to, and composes riddles and jok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  <w:r>
              <w:rPr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OR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</w:t>
            </w:r>
            <w:r>
              <w:rPr>
                <w:b/>
                <w:sz w:val="14"/>
                <w:szCs w:val="14"/>
              </w:rPr>
              <w:t>- Participates in group and class discussions                  - Listens to stories, poems and songs and expresses feelings and giving reasons                         - Predicts what will happens in a story           - Works out cause and effect in a story using connecting word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Participates in group and class discussions                 -Talks about a general news event, expressing feelings and opinions                  -Listens to, and composes riddles and jokes</w:t>
            </w:r>
          </w:p>
        </w:tc>
      </w:tr>
      <w:tr>
        <w:trPr>
          <w:trHeight w:val="301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cognises that some sounds can be represented by a number of different spelling choices e.g. * ow (cow) ou (found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 aw (draw), au (autumn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cognises that some sounds can be represented by a number of different spelling choices e.g. * ow (cow) ou (found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 aw (draw), au (autumn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cognises that some sounds can be represented by a number of different spelling choices e.g. * ow (cow) ou (found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*  aw (draw), au (autum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OR/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Recognises that some sounds can be represented by a number of different spelling choices e.g.                    * ow (cow) ou (found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*  aw (draw), au (autumn)</w:t>
            </w:r>
            <w:r>
              <w:rPr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Recognises that some sounds can be represented by a number of different spelling choices e.g.                                                          *t</w:t>
            </w:r>
            <w:r>
              <w:rPr>
                <w:i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>, h</w:t>
            </w:r>
            <w:r>
              <w:rPr>
                <w:i/>
                <w:sz w:val="14"/>
                <w:szCs w:val="14"/>
              </w:rPr>
              <w:t>igh</w:t>
            </w:r>
            <w:r>
              <w:rPr>
                <w:sz w:val="14"/>
                <w:szCs w:val="14"/>
              </w:rPr>
              <w:t>, sk</w:t>
            </w:r>
            <w:r>
              <w:rPr>
                <w:i/>
                <w:sz w:val="14"/>
                <w:szCs w:val="14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*F</w:t>
            </w:r>
            <w:r>
              <w:rPr>
                <w:i/>
                <w:sz w:val="14"/>
                <w:szCs w:val="14"/>
              </w:rPr>
              <w:t>ew</w:t>
            </w:r>
            <w:r>
              <w:rPr>
                <w:sz w:val="14"/>
                <w:szCs w:val="14"/>
              </w:rPr>
              <w:t>, bl</w:t>
            </w:r>
            <w:r>
              <w:rPr>
                <w:i/>
                <w:sz w:val="14"/>
                <w:szCs w:val="14"/>
              </w:rPr>
              <w:t>ue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Recognises that the same spelling can represent different sounds e.g. ‘bread’, ‘read’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OR /WR  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sz w:val="14"/>
                <w:szCs w:val="14"/>
              </w:rPr>
              <w:t>Recognises that some sounds can be represented by a number of different spelling choices e.g.                                *t</w:t>
            </w:r>
            <w:r>
              <w:rPr>
                <w:b/>
                <w:i/>
                <w:sz w:val="14"/>
                <w:szCs w:val="14"/>
              </w:rPr>
              <w:t>ie</w:t>
            </w:r>
            <w:r>
              <w:rPr>
                <w:b/>
                <w:sz w:val="14"/>
                <w:szCs w:val="14"/>
              </w:rPr>
              <w:t>, h</w:t>
            </w:r>
            <w:r>
              <w:rPr>
                <w:b/>
                <w:i/>
                <w:sz w:val="14"/>
                <w:szCs w:val="14"/>
              </w:rPr>
              <w:t>igh</w:t>
            </w:r>
            <w:r>
              <w:rPr>
                <w:b/>
                <w:sz w:val="14"/>
                <w:szCs w:val="14"/>
              </w:rPr>
              <w:t>, sk</w:t>
            </w:r>
            <w:r>
              <w:rPr>
                <w:b/>
                <w:i/>
                <w:sz w:val="14"/>
                <w:szCs w:val="14"/>
              </w:rPr>
              <w:t xml:space="preserve">y     </w:t>
            </w:r>
            <w:r>
              <w:rPr>
                <w:b/>
                <w:sz w:val="14"/>
                <w:szCs w:val="14"/>
              </w:rPr>
              <w:t>*F</w:t>
            </w:r>
            <w:r>
              <w:rPr>
                <w:b/>
                <w:i/>
                <w:sz w:val="14"/>
                <w:szCs w:val="14"/>
              </w:rPr>
              <w:t>ew</w:t>
            </w:r>
            <w:r>
              <w:rPr>
                <w:b/>
                <w:sz w:val="14"/>
                <w:szCs w:val="14"/>
              </w:rPr>
              <w:t>, bl</w:t>
            </w:r>
            <w:r>
              <w:rPr>
                <w:b/>
                <w:i/>
                <w:sz w:val="14"/>
                <w:szCs w:val="14"/>
              </w:rPr>
              <w:t>ue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  <w:sz w:val="12"/>
                <w:szCs w:val="12"/>
              </w:rPr>
              <w:t>-</w:t>
            </w:r>
            <w:r>
              <w:rPr>
                <w:sz w:val="12"/>
                <w:szCs w:val="12"/>
              </w:rPr>
              <w:t>Recognises that the same spelling can represent different sounds e.g. ‘bread’, ‘read’                            -Recognises diagraphs making/f/ (e.g. ‘ph as in elephant, ‘gh’ as in laugh)                            -Uses words in a written sentence that are pronounced the same way, but have different meanin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OR/WR</w:t>
            </w: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Recognises that the same spelling can represent different sounds e.g. ‘bread’, ‘read’                                  -Recognises diagraphs making/f/ (e.g. ‘ph as in elephant, ‘gh’ as in laugh)                                -</w:t>
            </w:r>
            <w:r>
              <w:rPr>
                <w:b/>
                <w:sz w:val="12"/>
                <w:szCs w:val="12"/>
              </w:rPr>
              <w:t>Uses words in a written sentence that are pronounced the same way, but have different meaning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Recognises that the same spelling can represent different sounds e.g. ‘bread’, ‘read’         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Recognises diagraphs making/f/ (e.g. ‘ph as in elephant, ‘gh’ as in laugh)                            -Uses words in a written sentence that are pronounced the same way, but have different meanings</w:t>
            </w:r>
          </w:p>
        </w:tc>
      </w:tr>
      <w:tr>
        <w:trPr>
          <w:trHeight w:val="55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alibri"/>
                <w:b/>
                <w:i/>
              </w:rPr>
              <w:t xml:space="preserve">                                                     </w:t>
            </w:r>
            <w:r>
              <w:rPr>
                <w:b/>
                <w:i/>
              </w:rPr>
              <w:t>Daily/Weekly activities</w:t>
            </w:r>
            <w:r>
              <w:rPr/>
              <w:t xml:space="preserve">:            </w:t>
            </w:r>
            <w:r>
              <w:rPr>
                <w:sz w:val="14"/>
                <w:szCs w:val="14"/>
              </w:rPr>
              <w:t xml:space="preserve">Builds words using the phonics skills taught  </w:t>
            </w:r>
          </w:p>
          <w:p>
            <w:pPr>
              <w:pStyle w:val="Normal"/>
              <w:spacing w:before="0" w:after="120"/>
              <w:ind w:left="720" w:hanging="0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pells words correctly using phonic knowledge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ENGLISH HL:  GRADE THREE TERM 2: WEEKLY TERM PLANNER</w:t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87"/>
        <w:gridCol w:w="1390"/>
        <w:gridCol w:w="1337"/>
        <w:gridCol w:w="1417"/>
        <w:gridCol w:w="1418"/>
        <w:gridCol w:w="1420"/>
        <w:gridCol w:w="1418"/>
        <w:gridCol w:w="1418"/>
        <w:gridCol w:w="1418"/>
        <w:gridCol w:w="127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Cont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Coverag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>
          <w:trHeight w:val="34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Reading</w:t>
            </w:r>
          </w:p>
        </w:tc>
        <w:tc>
          <w:tcPr>
            <w:tcW w:w="1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hared Reading: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REFERENCE: Teaching Reading in the Early Grades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2-3 times weekly, a teacher-modelled process with the whole class. Include graphical and non-fiction texts</w:t>
            </w:r>
          </w:p>
        </w:tc>
      </w:tr>
      <w:tr>
        <w:trPr>
          <w:trHeight w:val="407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Weekly/Daily Activities</w:t>
            </w:r>
            <w:r>
              <w:rPr>
                <w:rFonts w:cs="Calibri"/>
                <w:sz w:val="16"/>
                <w:szCs w:val="16"/>
              </w:rPr>
              <w:t xml:space="preserve">:                </w:t>
            </w:r>
            <w:r>
              <w:rPr>
                <w:rFonts w:cs="Calibri"/>
                <w:sz w:val="14"/>
                <w:szCs w:val="14"/>
              </w:rPr>
              <w:t>Reads a book as a whole class  with the teacher and discusses the sequence of events, setting and cause-effect relations                                                                                                                                                                                        Answers a range of higher order questions based on the passage read</w:t>
            </w:r>
          </w:p>
        </w:tc>
      </w:tr>
      <w:tr>
        <w:trPr>
          <w:trHeight w:val="265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enlarged texts such as poems, big books, posters, electronic text a s a whole class with the teac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visual cues to identify the purpose of advertisement and the intended audi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 xml:space="preserve">-Uses the information from a graphical text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Find and uses sources of information such as community members, library books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FAT 1             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ads enlarged texts such as poems, big books, posters, electronic text a s a whole class with teac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ses visual cues to identify the purpose of advertisement and the intended audi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ses key words and headings to find information in non-fiction texts                            -Uses the information from a graphical text              -Find and uses sources of information such as community members, library books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ses key words and headings to find information in non-fiction texts                            -Uses the information from a graphical text              -Find and uses sources of information such as community members, library books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AT 2             OR              </w:t>
            </w:r>
            <w:r>
              <w:rPr>
                <w:b/>
                <w:sz w:val="14"/>
                <w:szCs w:val="14"/>
              </w:rPr>
              <w:t xml:space="preserve">Reads books as a whole class and discusses sequence of events, setting and cause and effect relations  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Answers a range of higher order questions based on the passage re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Uses the information from a graphical text              -Find and uses sources of information such as community members, library books                           -Uses table of contents, index and page numbers to find information                 -Uses key words and headings to find information in non-fiction tex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 xml:space="preserve">FAT 3        OR/P               </w:t>
            </w:r>
            <w:r>
              <w:rPr>
                <w:b/>
                <w:sz w:val="12"/>
                <w:szCs w:val="12"/>
              </w:rPr>
              <w:t>-Uses the information from a graphical text              -Find and uses sources of information such as community members, library books                           -Uses table of contents, index and page numbers to find information                     -Uses key words and headings to find information in non-fiction texts</w:t>
            </w: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ses the information from a graphical text              -Find and uses sources of information such as community members, library books                           -Uses table of contents, index and page numbers to find information          </w:t>
            </w:r>
          </w:p>
        </w:tc>
      </w:tr>
      <w:tr>
        <w:trPr>
          <w:trHeight w:val="311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Group Guided </w:t>
            </w:r>
            <w:r>
              <w:rPr>
                <w:rFonts w:cs="Calibri"/>
                <w:b/>
                <w:i/>
                <w:sz w:val="18"/>
                <w:szCs w:val="18"/>
                <w:shd w:fill="FFFFFF" w:val="clear"/>
              </w:rPr>
              <w:t>Reading</w:t>
            </w:r>
            <w:r>
              <w:rPr>
                <w:b/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cs="Calibri"/>
                <w:i/>
                <w:sz w:val="16"/>
                <w:szCs w:val="16"/>
              </w:rPr>
              <w:t>A minimum of 2 groups a day, each group work with the teacher twice a week for 15 minutes. The teacher works with the same ability group. Graded reading books are recommended.</w:t>
            </w:r>
          </w:p>
        </w:tc>
      </w:tr>
      <w:tr>
        <w:trPr>
          <w:trHeight w:val="298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both silently and out loud from own book in a guided reading group with teac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honics, context clues and structural analysis decoding skills when reading unfamiliar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OR/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-</w:t>
            </w:r>
            <w:r>
              <w:rPr>
                <w:b/>
                <w:sz w:val="12"/>
                <w:szCs w:val="12"/>
              </w:rPr>
              <w:t>Reads both silently and out loud from own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ses phonics, context clues and structural analysis decoding skills when reading unfamiliar wor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Reads with increasing fluency and ex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both silently and out loud from own book-uses self-correcting strategies when reading                                                                                                -Monitor self when reading, both word recognition and comprehension                                                                   -Uses diagrams and illustrations in text to increase understanding                                                          -Reads with increasing fluency and express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both silently and out loud from own book-uses self-correcting strategies when reading                                                                                                -Monitor self when reading, both word recognition and comprehension                                                                   -Uses diagrams and illustrations in text to increase understanding                                                          -Reads with increasing fluency and ex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both silently and out loud from own book-uses self-correcting strategies when reading                                                                                                -Monitor self when reading, both word recognition and comprehension                                                                   -Uses diagrams and illustrations in text to increase understanding                                                          -Reads with increasing fluency and ex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both silently and out loud from own book-uses self-correcting strategies when reading                                                                                                -Monitor self when reading, both word recognition and comprehension                                                                   -Uses diagrams and illustrations in text to increase understanding                                                          -Reads with increasing fluency and expres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3</w:t>
            </w: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b/>
                <w:sz w:val="16"/>
                <w:szCs w:val="16"/>
              </w:rPr>
              <w:t xml:space="preserve">OR              </w:t>
            </w:r>
            <w:r>
              <w:rPr>
                <w:sz w:val="14"/>
                <w:szCs w:val="14"/>
              </w:rPr>
              <w:t xml:space="preserve">         </w:t>
            </w:r>
            <w:r>
              <w:rPr>
                <w:b/>
                <w:sz w:val="14"/>
                <w:szCs w:val="14"/>
              </w:rPr>
              <w:t xml:space="preserve">Uses diagrams and illustrations in text to increase understanding              </w:t>
            </w:r>
            <w:r>
              <w:rPr>
                <w:b/>
                <w:sz w:val="12"/>
                <w:szCs w:val="12"/>
              </w:rPr>
              <w:t>-Uses phonics, context clues and structural analysis decoding skills when reading                   -Uses diagrams and illustrations in the text to increase understand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Monitor self when reading, both word recognition and comprehension                                                                   -Uses diagrams and illustrations in text to increase understanding                                                          -Reads with increasing fluency and expression</w:t>
            </w:r>
          </w:p>
        </w:tc>
      </w:tr>
      <w:tr>
        <w:trPr>
          <w:trHeight w:val="69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aired/ Independent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s aloud to a part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s own and others’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s independently books read in Shared Reading sessions at the independent reading level of the learn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sz w:val="16"/>
                <w:szCs w:val="16"/>
              </w:rPr>
              <w:t>FAT 2                OR</w:t>
            </w:r>
            <w:r>
              <w:rPr>
                <w:b/>
                <w:i/>
                <w:sz w:val="10"/>
                <w:szCs w:val="10"/>
              </w:rPr>
              <w:t xml:space="preserve">                   </w:t>
            </w:r>
            <w:r>
              <w:rPr>
                <w:b/>
                <w:sz w:val="12"/>
                <w:szCs w:val="12"/>
              </w:rPr>
              <w:t>Reads independently    books read in Shared     Reading session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aired/ Independent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s aloud to a part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s own and others’ writing</w:t>
            </w:r>
          </w:p>
          <w:p>
            <w:pPr>
              <w:pStyle w:val="Normal"/>
              <w:spacing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s independently books read in Shared Reading sessions at the independent reading level of the learner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  <w:sz w:val="14"/>
          <w:szCs w:val="14"/>
        </w:rPr>
        <w:t xml:space="preserve"> </w:t>
      </w:r>
      <w:r>
        <w:rPr>
          <w:b/>
        </w:rPr>
        <w:t>ENGLISH HL: GRADE THREE TERM 2: WEEKLY TERM PLANNER</w:t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3"/>
        <w:gridCol w:w="1275"/>
        <w:gridCol w:w="1413"/>
        <w:gridCol w:w="1421"/>
        <w:gridCol w:w="1418"/>
        <w:gridCol w:w="1421"/>
        <w:gridCol w:w="1418"/>
        <w:gridCol w:w="1417"/>
        <w:gridCol w:w="1240"/>
        <w:gridCol w:w="36"/>
        <w:gridCol w:w="141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ent Coverag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</w:tc>
        <w:tc>
          <w:tcPr>
            <w:tcW w:w="13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eference: Provincial Handwriting Guidelines Gr R-3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cus on practicing the individual lower case and capital letters. Learners must be able to transcribe from print script into joined script or cursive writing</w:t>
            </w:r>
          </w:p>
        </w:tc>
      </w:tr>
      <w:tr>
        <w:trPr>
          <w:trHeight w:val="182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s handwriting tools effectiv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nscribe words and sentences correctly in a joined or cursive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Forms upper and lower case letters correctly in a joined script or cur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Forms upper and lower case letters correctly in a joined script or cur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Transcribe words and sentences correctly in a joined or cursive writing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s upper and lower case letters correctly in a joined script or cur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ies words correctly from a variety of sou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kes transition to the joined script or cursive writing in all written record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2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Forms upper and lower case letters correctly in a joined script or cursive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Makes transition to the joined script or cursive writing in all written record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upper and lower case letters correctly in a joined script or cur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words correctly from a variety of sources and write with increasing speed in joined script or cursive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rrect letter formation in all written wor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3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Copies words correctly from a variety of sources and write with increasing speed in joined script or cursive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correct letter formation in all written 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s upper and lower case letters correctly in a joined script or curs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Copies words correctly from a variety of sou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s correct letter formation in all written work</w:t>
            </w:r>
          </w:p>
        </w:tc>
      </w:tr>
      <w:tr>
        <w:trPr>
          <w:trHeight w:val="16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 of Term 1 letters and numerals</w:t>
            </w:r>
          </w:p>
        </w:tc>
        <w:tc>
          <w:tcPr>
            <w:tcW w:w="11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Weekly/Daily Activities</w:t>
            </w:r>
            <w:r>
              <w:rPr>
                <w:rFonts w:cs="Calibri"/>
                <w:sz w:val="16"/>
                <w:szCs w:val="16"/>
              </w:rPr>
              <w:t xml:space="preserve">:                </w:t>
            </w:r>
            <w:r>
              <w:rPr>
                <w:sz w:val="14"/>
                <w:szCs w:val="14"/>
              </w:rPr>
              <w:t>Forms upper and lower case letters correctly in a joined script or cur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per and lower cases: l, h, b, 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per and lower cases: a, i, r, 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Upper and lower cases: m,c,o,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per and lower cases: s, g, q, 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per and lower cases: e,v,w,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Upper and lower cases: t, u, y, 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per and lower cases: x, z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joined writing: 2-4 blends and words</w:t>
            </w:r>
          </w:p>
        </w:tc>
      </w:tr>
      <w:tr>
        <w:trPr>
          <w:trHeight w:val="3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 a simple book revi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t least two paragraph(8-10 sentences) on personal experi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honic knowledge and spelling rules to write unfamiliar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unctuation correctly: capital letters, full stops, commas, question marks, exclamation marks and inverted comm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Write a simple book revi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Writes at least two paragraph(8-10 sentences) on personal experi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ses correct grammar so that others can read and understand what is writ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ses phonic knowledge and spelling rules to write unfamiliar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ses punctuation correctly: capital letters, full stops, commas, question marks, exclamation marks and inverted commas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Keeps a diary for week, noting weather and other piece of information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es and use nouns, adjectives, verbs and adverbs correct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Keep a diary for week, noting weather and other piece of in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ies and use nouns, adjectives, verbs and adverbs correct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ep a diary for week, noting weather and other piece of in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es and use nouns, adjectives, verbs and adverb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s more complex tenses such as present and past progressiv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FAT 3      WR      </w:t>
            </w:r>
            <w:r>
              <w:rPr>
                <w:b/>
                <w:sz w:val="14"/>
                <w:szCs w:val="14"/>
              </w:rPr>
              <w:t>-Participates in discussion to choose a topic to write about            -Writes own story or a familiar story of at least ten sentences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ads and edits own writing by correcting spelling, punctuation etc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ep a diary for week, noting weather and other piece of in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es and use nouns, adjectives, verbs and adverbs correctly</w:t>
            </w:r>
          </w:p>
        </w:tc>
      </w:tr>
      <w:tr>
        <w:trPr>
          <w:trHeight w:val="89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i/>
                <w:sz w:val="18"/>
                <w:szCs w:val="18"/>
              </w:rPr>
              <w:t xml:space="preserve">Daily/ Weekly Activities:           </w:t>
            </w:r>
            <w:r>
              <w:rPr>
                <w:sz w:val="14"/>
                <w:szCs w:val="14"/>
              </w:rPr>
              <w:t xml:space="preserve">                          -Participates in a discussion to choose a topic to write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Writes own story or familiar story or another creative writing text of ten sent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Uses correct grammar so that others can read and understand what has been writte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Writes and illustrate a story a story to contribute to a book for class libra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Reads and edits own writing by correcting spelling, punctua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Build own word bank and personal dictionary using initial letter of words</w:t>
            </w:r>
          </w:p>
        </w:tc>
      </w:tr>
    </w:tbl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20:00Z</dcterms:created>
  <dc:creator>User</dc:creator>
  <dc:description/>
  <cp:keywords/>
  <dc:language>en-US</dc:language>
  <cp:lastModifiedBy>52738507</cp:lastModifiedBy>
  <cp:lastPrinted>2013-11-18T14:15:00Z</cp:lastPrinted>
  <dcterms:modified xsi:type="dcterms:W3CDTF">2013-11-18T12:15:00Z</dcterms:modified>
  <cp:revision>12</cp:revision>
  <dc:subject/>
  <dc:title/>
</cp:coreProperties>
</file>