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ISIXHOSA ULWIMI LWENKOBE: ISICWANGCISO SEKOTA  IBANGA 2:       IKOTA 2 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84"/>
        <w:gridCol w:w="1307"/>
        <w:gridCol w:w="76"/>
        <w:gridCol w:w="1383"/>
        <w:gridCol w:w="10"/>
        <w:gridCol w:w="1374"/>
        <w:gridCol w:w="16"/>
        <w:gridCol w:w="1402"/>
        <w:gridCol w:w="1371"/>
        <w:gridCol w:w="19"/>
        <w:gridCol w:w="1306"/>
        <w:gridCol w:w="46"/>
        <w:gridCol w:w="1371"/>
        <w:gridCol w:w="1418"/>
        <w:gridCol w:w="1417"/>
      </w:tblGrid>
      <w:tr>
        <w:trPr/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:  </w:t>
            </w:r>
            <w:r>
              <w:rPr>
                <w:sz w:val="14"/>
                <w:szCs w:val="14"/>
              </w:rPr>
              <w:t>- Ukuphulaphula ngaphandle kokuphazamisa ebonisa imbeko kwisitheti                             - Ukunikana amathuba okuthetha, ebonisa imvakalelo kwabanye, aze aphawule ngakuviley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sz w:val="14"/>
                <w:szCs w:val="14"/>
              </w:rPr>
              <w:t>-Ukuthetha ngamava akhe, umz ukubalisa iindaba ngaphandle kokuphindaphinda            - Ukuqonda nokusebenzisa ulwimi olufanelekileyo nakwezinye izifund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</w:t>
            </w:r>
            <w:r>
              <w:rPr>
                <w:sz w:val="14"/>
                <w:szCs w:val="14"/>
              </w:rPr>
              <w:t>-Ukucebisa ngezisombululo kwingxaki, ngakumbi kwizibalo</w:t>
            </w:r>
          </w:p>
        </w:tc>
      </w:tr>
      <w:tr>
        <w:trPr>
          <w:trHeight w:val="3751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ngolonwabo amabali, ixesha elide Ukubonakalisa imvakalelo ngebali okanye umbong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ngolonwabo amabali, ixesha elide Ukubonakalisa imvakalelo ngebali okanye umbong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ngolonwabo amabali, ixesha elide Ukubonakalisa imvakalelo ngebali okanye umbo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chonga imfano kwiyantlukwano Ukuthelekisa nokwahlulahlula izinto ngokobume bazo anike nenkcazo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ngolonwabo amabali, ixesha elide Ukubonakalisa imvakalelo ngebali okanye umbo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chonga imfano kwiyantlukwano Ukuthelekisa nokwahlulahlula izinto ngokobume bazo anike nenkcaz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1             O/P                  </w:t>
            </w:r>
            <w:r>
              <w:rPr>
                <w:b/>
                <w:sz w:val="14"/>
                <w:szCs w:val="14"/>
              </w:rPr>
              <w:t>- Ukuthetha ngamava akhe, umz. ukubalisa iindaba ngaphandle kokuphindaphinda      -  Ukuphulaphula ngolonwabo amabali, ixesha elide                             -Ukubonakalisa imvakalelo ngebali okanye umbong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Ukuphendula ooqashi-qashi neziqhulo    Ukuzenzela ezakhe izicengcelezo esebenzisa ulwimi lwengqikelelo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amabali nemibongo achonge undoqo, iinkcukacha nolandelelwano lwezoganeko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endula ooqashi-qashi neziqhulo    Ukuzenzela ezakhe izicengcelezo esebenzisa ulwimi lwengqikelelo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amabali nemibongo achonge undoqo, iinkcukacha nolandelelwano lwezoganek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phendulwa imibuzo empendulo inye, naleyo iphangaleleyo okanye ekwizinga eliphezulu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thabatha inxaxheba kwiingxoxo ebuza nemibuzo yengcaciso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ulaphula amabali nemibongo achonge undoqo, iinkcukacha nolandelelwano lwezogane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2            O/P           </w:t>
            </w:r>
            <w:r>
              <w:rPr>
                <w:b/>
                <w:sz w:val="12"/>
                <w:szCs w:val="12"/>
              </w:rPr>
              <w:t>-Ukuphulaphula amabali nemibongo achonge undoqo, iinkcukacha nolandelelwano lwezoganeko                     -Kuphendulwa imibuzo empendulo inye, naleyo iphangaleleyo okanye ekwizinga eliphezulu      -Ukuthabatha inxaxheba kwiingxoxo ebuza nemibuzo yengcaci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phendulwa imibuzo empendulo inye, naleyo iphangaleleyo okanye ekwizinga eliphez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thabatha inxaxheba kwiingxoxo ebuza nemibuzo yengcaci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hlaziyo loonobumba nezandi ezingoonontathu noonone ezenziwe kwikota 1 Ukubhala izivakalisi nemihlathi emide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hlaziyo loonobumba nezandi ezingoonontathu noonone ezenziwe kwikota 1 Ukubhala izivakalisi nemihlathi emid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hlaziyo loonobumba nezandi ezingoonontathu noonone ezenzi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ikota 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bhala izivakalisi nemihlathi emi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O/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amagama athatyathwe kwizifundo zezandi, kwizivakalisi nakwezinye iitek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hlaziyo loonobumba nezandi ezingoonontathu noonone ezenziwe kwikot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Ukubhala izivakalisi nemihlathi emi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Ukwakhiwa nokubhalwa kwezivakalisi ezilula ngamagama angaqhelekang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ngezandi ezingoonontathu noonone Ukubhala izivakalisi nemihlathi emide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wakhiwa nokubhalwa kwezivakalisi ezilula ngamagama angaqhelekang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ngezandi ezingoonontathu noonone Ukubhala izivakalisi nemihlathi emi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wakhiwa nokubhalwa kwezivakalisi ezilula ngamagama angaqhelekang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ngezandi ezingoonontathu noonone Ukubhala izivakalisi nemihlathi em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O/WR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wakhiwa nokubhalwa kwezivakalisi ezilula ngamagama angaqhelekang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4"/>
                <w:szCs w:val="14"/>
              </w:rPr>
              <w:t>ngezandi ezingoonontathu noonone</w:t>
            </w:r>
            <w:r>
              <w:rPr>
                <w:b/>
                <w:sz w:val="16"/>
                <w:szCs w:val="16"/>
              </w:rPr>
              <w:t xml:space="preserve">                     - </w:t>
            </w:r>
            <w:r>
              <w:rPr>
                <w:b/>
                <w:sz w:val="14"/>
                <w:szCs w:val="14"/>
              </w:rPr>
              <w:t>Upelo nobizelo lwamagama afundiwey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Ukwakhiwa nokubhalwa kwezivakalisi ezilula ngamagama angaqhelekang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ngezandi ezingoonontathu noon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bhala izivakalisi nemihlathi emide</w:t>
            </w:r>
          </w:p>
        </w:tc>
      </w:tr>
      <w:tr>
        <w:trPr>
          <w:trHeight w:val="55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4"/>
                <w:szCs w:val="14"/>
              </w:rPr>
              <w:t>Ukwakhiwa nokubizwa kwamagama angaqhelekanga ngezandi ezingoonontathu noonone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                                       </w:t>
            </w:r>
            <w:r>
              <w:rPr>
                <w:sz w:val="14"/>
                <w:szCs w:val="14"/>
              </w:rPr>
              <w:t xml:space="preserve">                                 Ukufunda amagama athatyathwe kwizifundo zezandi, kwizivakalisi nakwezinye iitekisi                                                                                                                                                                                                                                             Upelo nobizelo lwamagama afundiweyo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:  ISICWANGCISO SEKOTA  IBANGA 2:       IKOTA 2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86"/>
        <w:gridCol w:w="6"/>
        <w:gridCol w:w="1301"/>
        <w:gridCol w:w="82"/>
        <w:gridCol w:w="12"/>
        <w:gridCol w:w="1324"/>
        <w:gridCol w:w="71"/>
        <w:gridCol w:w="1346"/>
        <w:gridCol w:w="26"/>
        <w:gridCol w:w="22"/>
        <w:gridCol w:w="1373"/>
        <w:gridCol w:w="22"/>
        <w:gridCol w:w="1398"/>
        <w:gridCol w:w="1359"/>
        <w:gridCol w:w="1390"/>
        <w:gridCol w:w="86"/>
        <w:gridCol w:w="1303"/>
        <w:gridCol w:w="115"/>
        <w:gridCol w:w="1275"/>
      </w:tblGrid>
      <w:tr>
        <w:trPr/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Ukufunda</w:t>
            </w:r>
          </w:p>
        </w:tc>
        <w:tc>
          <w:tcPr>
            <w:tcW w:w="13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kufunda notitshala (Shared Reading) :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REFERENCE: Teaching Reading in the Early Grades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Izifundo zeklasi yonke kabini nakathathu ngeveki imizuzu eli-15, besebenzisa itekisi enye ngeveki, utitshala ubonisa iklasi yonke indlela eyiyo yokufunda</w:t>
            </w:r>
            <w:r>
              <w:rPr>
                <w:rFonts w:cs="Calibri"/>
                <w:sz w:val="16"/>
                <w:szCs w:val="16"/>
              </w:rPr>
              <w:t>.</w:t>
            </w:r>
          </w:p>
        </w:tc>
      </w:tr>
      <w:tr>
        <w:trPr>
          <w:trHeight w:val="39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Ukufunda incwadi beyiklasi notitshala, kuze kuxoxwe ngembangi okanye unobangela nefuthe okanye isiphumo                                                                                                                                                                                                         Ukufunda izicengcelezo, imibongo neengoma ezaziwayo beyiklasi notitshala, kuxoxwe ngobume bazo</w:t>
            </w:r>
          </w:p>
        </w:tc>
      </w:tr>
      <w:tr>
        <w:trPr>
          <w:trHeight w:val="282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chonga undoqo kokufundiweyo, umz abadlali abaphambili nesimo sentlalo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chonga undoqo kokufundiweyo, umz abadlali abaphambili nesimo sentlalo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chonga undoqo kokufundiweyo, umz abadlali abaphambili nesimo sentl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nika uluvo lwakhe koku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chonga undoqo kokufundiweyo, umz abadlali abaphambili nesimo sentl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kunika uluvo lwakhe koku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1          OR       </w:t>
            </w:r>
            <w:r>
              <w:rPr>
                <w:b/>
                <w:sz w:val="14"/>
                <w:szCs w:val="14"/>
              </w:rPr>
              <w:t>-Ukufunda incwadi beyiklasi notitshala, kuze kuxoxwe ngembangi okanye unobangela nefuthe okanye isiphu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uchonga undoqo kokufundiweyo, umz abadlali abaphambili nesimo sentlal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 ngetekisi efundiwe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kuchonga undoqo kokufundiweyo, umz abadlali abaphambili nesimo sentla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izikhokelo zokubonwayo ukubonisa injongo yesibhengezo, nabantu abalungiselelwe son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 ngetekisi efundiweyo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 Ukuchonga undoqo kokufundiweyo, umz abadlali abaphambili nesimo sentlal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izikhokelo zokubonwayo ukubonisa injongo yesibhengezo, nabantu abalungiselelwe son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nika uluvo lwakhe kokufundiwey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OR/W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2"/>
                <w:szCs w:val="12"/>
              </w:rPr>
              <w:t>Ukusebenzisa izikhokelo zokubonwayo ukubonisa injongo yesibhengezo, nabantu abalungiselelwe s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 Ukufunda incwadi beyiklasi notitshala, kuze kuxoxwe ngembangi okanye unobangela nefuthe okanye isiphumo             -Ukuphendula imibuzo ekwizinga eliphezulu ngetekisi e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-Ukunika uluvo lwakhe kokufundiwey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 ngetekisi e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chonga undoqo kokufundiweyo, umz abadlali abaphambili nesimo sentlalo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nika uluvo lwakhe kokufundiweyo</w:t>
            </w:r>
          </w:p>
        </w:tc>
      </w:tr>
      <w:tr>
        <w:trPr>
          <w:trHeight w:val="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UKufunda ngamaqela ngoncedo lukatitshala (Group Guided Reading):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4"/>
                <w:szCs w:val="14"/>
              </w:rPr>
              <w:t>Utitshala usebenza namaqela amabini ngosuku, imizuzu eli- 15 iqela ngalinye</w:t>
            </w:r>
          </w:p>
        </w:tc>
      </w:tr>
      <w:tr>
        <w:trPr>
          <w:trHeight w:val="193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bonwa rhoqo, izandi nobuchule bengqiqo ngezandi, xa e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tyibiliko olukhulayo, nokubonisa i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qalisa ukuzijonga xa efunda, kunakano lwamagama nentsingiselo yetek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hubeleka nokuzakhela isigama kwinkqubo yofundo kwabaqalayo, iincwadi zokufunda ezahlukileyo ngezinga, noluhlu lwamagama abonwa rhoqo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sebenzisa amagama abonwa rhoqo, izandi nobuchule bengqiqo ngezandi, xa e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ngotyibiliko olukhulayo, nokubonisa imo</w:t>
            </w:r>
          </w:p>
        </w:tc>
        <w:tc>
          <w:tcPr>
            <w:tcW w:w="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vakalayo encwadini ngokwezinga afunda ngalo notitshala, iqela lifunda ibali elin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bonwa rhoqo, izandi nobuchule bengqiqo ngezandi, xa efun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qalisa ukuzijonga xa efunda, kunakano lwamagama nentsingiselo yetek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hubeleka nokuzakhela isigama kwinkqubo yofundo kwabaqalayo, iincwadi zokufunda ezahlukileyo ngezinga, noluhlu lwamagama abonwa rhoq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2             OR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b/>
                <w:sz w:val="12"/>
                <w:szCs w:val="12"/>
              </w:rPr>
              <w:t>-Ukufunda ngokuvakalayo encwadini ngokwezinga afunda ngalo notitshala, iqela lifunda ibali elinye                          -Ukusebenzisa amagama abonwa rhoqo, izandi nobuchule bengqiqo ngezandi, xa efun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kusebenzisa amagama abonwa rhoqo, izandi nobuchule bengqiqo ngezandi, xa efunda -Ukufunda ngotyibiliko olukhulayo, nokubonisa i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hubeka nokuzakhela isi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Ukufunda ngababini/yedwa (Paired/ Independent Reading):</w:t>
            </w:r>
            <w:r>
              <w:rPr>
                <w:sz w:val="14"/>
                <w:szCs w:val="14"/>
              </w:rPr>
              <w:t xml:space="preserve"> Imisebenzi yokufunda yemihla ngemihla, imizuzu engama- 20, ngelixa amanye amaqela afunda notitshala</w:t>
            </w:r>
          </w:p>
        </w:tc>
      </w:tr>
      <w:tr>
        <w:trPr>
          <w:trHeight w:val="55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, umz ukufunda ikhomikhi, namabali angeyonyani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, umz ukufunda ikhomikhi, namabali angeyonyani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 OR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b/>
                <w:sz w:val="12"/>
                <w:szCs w:val="12"/>
              </w:rPr>
              <w:t>Ukufunda yedwa, umz ukufunda ikhomikhi, namabali angeyonyani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ela umlingane wakhe ngokuvakala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</w:t>
            </w:r>
            <w:r>
              <w:rPr>
                <w:sz w:val="14"/>
                <w:szCs w:val="14"/>
              </w:rPr>
              <w:t>Ukufunda akubhalileyo, nokubhalwe ngabanye                                           Ukufunda yedwa, umz ukufunda ikhomikhi, namabali angeyonyani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2              OR              </w:t>
            </w:r>
            <w:r>
              <w:rPr>
                <w:b/>
                <w:sz w:val="14"/>
                <w:szCs w:val="14"/>
              </w:rPr>
              <w:t>Ukufundela umlingane wakhe ngokuvakalayo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yedwa, umz ukufunda ikhomikhi, namabali angeyonyani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  <w:sz w:val="14"/>
          <w:szCs w:val="14"/>
        </w:rPr>
        <w:t xml:space="preserve"> </w:t>
      </w:r>
      <w:r>
        <w:rPr>
          <w:b/>
        </w:rPr>
        <w:t>ISIXHOSA ULWIMI LWENKOBE: ISICWANGCISO SEKOTA:  IBANGA 2       IKOTA 2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2"/>
        <w:gridCol w:w="6"/>
        <w:gridCol w:w="1300"/>
        <w:gridCol w:w="77"/>
        <w:gridCol w:w="13"/>
        <w:gridCol w:w="1331"/>
        <w:gridCol w:w="39"/>
        <w:gridCol w:w="20"/>
        <w:gridCol w:w="1363"/>
        <w:gridCol w:w="11"/>
        <w:gridCol w:w="1407"/>
        <w:gridCol w:w="1373"/>
        <w:gridCol w:w="18"/>
        <w:gridCol w:w="33"/>
        <w:gridCol w:w="1323"/>
        <w:gridCol w:w="25"/>
        <w:gridCol w:w="9"/>
        <w:gridCol w:w="1340"/>
        <w:gridCol w:w="1419"/>
        <w:gridCol w:w="22"/>
        <w:gridCol w:w="1396"/>
      </w:tblGrid>
      <w:tr>
        <w:trPr/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8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139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  <w:sz w:val="16"/>
                <w:szCs w:val="16"/>
              </w:rPr>
              <w:t>Abafundi basebenzisa ukungadibanisi xa bekhuphela okuninzi kwiitekisi, bebhala cocekileyo nangokuchanekileyo.</w:t>
            </w:r>
            <w:r>
              <w:rPr>
                <w:sz w:val="16"/>
                <w:szCs w:val="16"/>
              </w:rPr>
              <w:t xml:space="preserve">    –ukubhala ngokwamkelekileyo kwimigca yencwadi ezithuba zili-17 mm</w:t>
            </w:r>
          </w:p>
        </w:tc>
      </w:tr>
      <w:tr>
        <w:trPr>
          <w:trHeight w:val="31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9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:    Ukubhala bengadibanisi bonke oonobumba abakhulu nabancinci ngokuchanekileyo nangokuzithem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Ukusebenzisa izithuba ezifanelekileyo phakathi kwamagama esivakalisi                                                                Ukusebenzisa izixhobo zokubhala ngokukuko</w:t>
            </w:r>
          </w:p>
        </w:tc>
      </w:tr>
      <w:tr>
        <w:trPr>
          <w:trHeight w:val="201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ntlobo-ntlobo zokubhaliweyo umz: izimemo ezifutshane, iminqweno yemini yokuzalwa, imiyalezo, uluhlu njalo- njalo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ntlobo-ntlobo zokubhaliweyo umz: izimemo ezifutshane, iminqweno yemini yokuzalwa, imiyalezo, uluhlu njalo- njalo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ntlobo-ntlobo zokubhaliweyo umz: izimemo ezifutshane, iminqweno yemini yokuzalwa, imiyalezo, uluhlu njalo- njal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ntlobo-ntlobo zokubhaliweyo umz: izimemo ezifutshane, iminqweno yemini yokuzalwa, imiyalezo, uluhlu njalo- nja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</w:rPr>
              <w:t>-Ukubhala bengadibanisi bonke oonobumba abakhulu nabancinci ngokuchanekileyo nangokuzithem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khuphela iintlobo-ntlobo zokubhaliweyo umz: izimemo ezifutshane, iminqweno yemini yokuzalwa, imiyalezo, uluhlu njalo- njal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siqendu (umhlathana) esimigca mithathu nemine sibe sinye kwitekisi, umz ibali, umbongo, njalo-njalo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siqendu (umhlathana) esimigca mithathu nemine sibe sinye kwitekisi, umz ibali, umbongo, njalo-njalo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siqendu (umhlathana) esimigca mithathu nemine sibe sinye kwitekisi, umz ibali, umbongo, njalo-nja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W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2"/>
                <w:szCs w:val="12"/>
              </w:rPr>
              <w:t>Ukubhala bengadibanisi bonke oonobumba abakhulu nabancinci ngokuchanekileyo nangokuzithem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khuphela isiqendu (umhlathana) esimigca mithathu nemine sibe sinye kwitekisi, umz ibali, umbongo, njalo-njal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siqendu (umhlathana) esimigca mithathu nemine sibe sinye kwitekisi, umz ibali, umbongo, njalo-njalo</w:t>
            </w:r>
          </w:p>
        </w:tc>
      </w:tr>
      <w:tr>
        <w:trPr>
          <w:trHeight w:val="29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Imisebenzi yemihla ngemihla/ yeeveki:</w:t>
            </w:r>
            <w:r>
              <w:rPr>
                <w:sz w:val="14"/>
                <w:szCs w:val="14"/>
              </w:rPr>
              <w:t xml:space="preserve"> Ukuzoba iipateni ukulungiselela  ukudibanisa xa ebhala:</w:t>
            </w:r>
          </w:p>
        </w:tc>
      </w:tr>
      <w:tr>
        <w:trPr>
          <w:trHeight w:val="22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164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thabatha inxaxheba kwingxoxo yokukhetha isihloko ekuza kubhalwa nga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elakhe ibali elinomhlathi omnye, izivakalisi ezihlanu ubuncinane, esebenizsa izikhok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tekisi enenkcaza evakal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khulu, ukuqala isivakalisi namagama abantu, ewezinto naweendawo, neziphumlisi ezivunyiweyo, izingxi, ikoma, uphawu lombuzo, uphawu lokukhuza njalo-njalo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itekisi enenkcaza evakal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thabatha inxaxheba kwingxoxo yokukhetha isihloko ekuza kubhalwa nga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elakhe ibali elinomhlathi omnye, izivakalisi ezihlanu ubuncinane, esebenizsa izikhoke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Ukusebenzisa oonobumba abakhulu neziphumlisi ngokuku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hala elakhe ibali elinomhlathi omnye, izivakalisi ezihlanu ubuncinane, esebenizsa izikhok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umhlathi omnye, izivakalisi ezi- 5 ubuncinane, ngamava akhe umz iindaba zemihla ngemihla, ibali umhlathana njalo-nja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inkqubo elandelwayo yokubhala, ukuyila, okanye ukudrafta, ukubhala, ukuhlela nokupapas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agama aqhelekileyo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okukuko xa ebhala (elangoku neladlulay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ela abanye akubhalileyo                                                               -Ukusebenzisa oonobumba abakhulu neziphumlisi ngokukuk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 Ukubhala elakhe ibali elinomhlathi omnye, izivakalisi ezihlanu ubuncinane, esebenizsa izikhok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bhala umhlathi omnye, izivakalisi ezi- 5 ubuncinane, ngamava akhe umz iindaba zemihla ngemihla, ibali umhlathana njalo-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sebenzisa inkqubo elandelwayo yokubhala, ukuyila, okanye ukudrafta, ukubhala, ukuhlela nokupapas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pela amaagama aqhelekileyo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sebenzisa amaxesha ngokukuko xa ebhala (elangoku neladlulay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fundela abanye akubhalalileyo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ulwazi lwegrama, umz oomabizwafane, izinciphiso, izichasi, izifanokuthi, izilandulo, izenzi, izibizo, izimelabizo, xa ebhala</w:t>
            </w:r>
          </w:p>
        </w:tc>
      </w:tr>
      <w:tr>
        <w:trPr>
          <w:trHeight w:val="173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ulwazi lwegrama, umz oomabizwafane, izinciphiso, izichasi, izifanokuthi, izilandulo, izenzi, izibizo, izimelabizo, xa ebhala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ulwazi lwegrama, umz oomabizwafane, izinciphiso, izichasi, izifanokuthi, izilandulo, izenzi, izibizo, izimelabizo, xa ebhala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lathandawo ngokufanelekileyo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lathandawo ngokufanelekileyo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lathandawo ngokufanelekileyo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Imisebenzi yemihla ngemihla/yeeveki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:</w:t>
            </w:r>
            <w:r>
              <w:rPr>
                <w:sz w:val="14"/>
                <w:szCs w:val="14"/>
              </w:rPr>
              <w:t xml:space="preserve">  Ukuzakhela ibhanki yamagama nesichazi-magama sakhe, esebenzisa oonobumba bokuqala emagameni</w:t>
            </w:r>
          </w:p>
        </w:tc>
      </w:tr>
    </w:tbl>
    <w:p>
      <w:pPr>
        <w:pStyle w:val="Normal"/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User</dc:creator>
  <dc:description/>
  <cp:keywords/>
  <dc:language>en-US</dc:language>
  <cp:lastModifiedBy>52738507</cp:lastModifiedBy>
  <cp:lastPrinted>2013-08-29T10:52:00Z</cp:lastPrinted>
  <dcterms:modified xsi:type="dcterms:W3CDTF">2013-08-29T14:10:00Z</dcterms:modified>
  <cp:revision>89</cp:revision>
  <dc:subject/>
  <dc:title/>
</cp:coreProperties>
</file>