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IXHOSA ULWIMI LWENKOBE:  ISICWANGCISO SEKOTA: IBANGA 3 IKOTA 2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89"/>
        <w:gridCol w:w="1390"/>
        <w:gridCol w:w="1390"/>
        <w:gridCol w:w="1390"/>
        <w:gridCol w:w="1390"/>
        <w:gridCol w:w="1389"/>
        <w:gridCol w:w="1390"/>
        <w:gridCol w:w="1390"/>
        <w:gridCol w:w="1390"/>
        <w:gridCol w:w="139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6"/>
                <w:szCs w:val="16"/>
              </w:rPr>
              <w:t xml:space="preserve">Imisebenzi yemihla ngemihla/yeevek:i </w:t>
            </w:r>
            <w:r>
              <w:rPr/>
              <w:t xml:space="preserve"> -</w:t>
            </w:r>
            <w:r>
              <w:rPr>
                <w:sz w:val="14"/>
                <w:szCs w:val="14"/>
              </w:rPr>
              <w:t xml:space="preserve">Ukuphulaphula iinkcukacha zebali aze aphendule gabalala (nakoonomathotholo).                            - Ukubalisa iindaba zakhe echaza into engamava akhe, abalise ngesiganeko esebenzisa izixhobo      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                       </w:t>
            </w:r>
            <w:r>
              <w:rPr>
                <w:sz w:val="14"/>
                <w:szCs w:val="14"/>
              </w:rPr>
              <w:t>-Ukuphulaphula amabali, imibongo neengoma ze abonakalise uvakalelo lwakhe  anike izizathu       - Ukuqikelela okuza kuhla ebalini ngokujonga uqweqwe nesihloko sencwadi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   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xela unobangela nesiphumo ebalini usebenzisa izihlanganisi                                                             -Ukusebenzisa ulwimi ukuphanda nokuphicotha oko kucetyiswayo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sz w:val="14"/>
                <w:szCs w:val="14"/>
              </w:rPr>
              <w:t>-Ukubuza imibuzo yengcaciso, ukucwangcisa nokufumana ulwazi kumsebenzi owenziwayo</w:t>
            </w:r>
            <w:r>
              <w:rPr>
                <w:sz w:val="16"/>
                <w:szCs w:val="16"/>
              </w:rPr>
              <w:t xml:space="preserve">            -</w:t>
            </w:r>
            <w:r>
              <w:rPr>
                <w:sz w:val="14"/>
                <w:szCs w:val="14"/>
              </w:rPr>
              <w:t>Ukuqonda nokusebenzisa ulwazi olufanelekileyo lwezifundo                                                                                                                      -Ukucebisa ngezisombululo zeengxaki, umz kwizibalo                                                                                 -Ukuphulaphula intsomi, amabali, imibongo, aze anike izimvo zakhe nezizathu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</w:t>
            </w:r>
            <w:r>
              <w:rPr>
                <w:sz w:val="14"/>
                <w:szCs w:val="14"/>
              </w:rPr>
              <w:t>-Ukuthetha ngamalungu omzimba, izilwanyana, izithuthi njalonjalo, amagama asetyenziswa kwimicimbi nemigidi yakwantu, iinyanga namaxesha onyaka, isinye,nesininzi, izinciphiso, isiduna                                                                nesikhomokazi, izichasi, izithethantonye, njalo jalo</w:t>
            </w:r>
          </w:p>
        </w:tc>
      </w:tr>
      <w:tr>
        <w:trPr>
          <w:trHeight w:val="269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uphulaphula  imiyalelo emide (5)elandelelanayo aze aphendule </w:t>
            </w:r>
            <w:r>
              <w:rPr>
                <w:sz w:val="12"/>
                <w:szCs w:val="12"/>
              </w:rPr>
              <w:t>ngokufanelekiley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Ukuphulaphula  imiyalelo emide (5)elandelelanayo aze aphendule </w:t>
            </w:r>
            <w:r>
              <w:rPr>
                <w:sz w:val="12"/>
                <w:szCs w:val="12"/>
              </w:rPr>
              <w:t>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enza intetho yomlomo echaza, ethelekisa izin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Ukuphulaphula  imiyalelo emide (5)elandelelanayo aze aphendule </w:t>
            </w:r>
            <w:r>
              <w:rPr>
                <w:sz w:val="12"/>
                <w:szCs w:val="12"/>
              </w:rPr>
              <w:t>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wenza intetho yomlomo echaza, ethelekisa izin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OR/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phulaphula  imiyalelo emide (5)elandelelanayo aze aphendule ngokufanelekileyo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Ukwenza intetho yomlomo echaza, ethelekisa izin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amabali afundwa ngutitshala, kunomathotholo ixesha elidana ngomdla Ukubalisa ibali elifutshane elinesakhiwo esilula, elinabalinganiswa abaliqe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amabali afundwa ngutitshala, kunomathotholo ixesha elidana ngomdla Ukubalisa ibali elifutshane elinesakhiwo esilula, elinabalinganiswa abaliqe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shd w:fill="D9D9D9" w:val="clear"/>
              </w:rPr>
              <w:t>FAT 2</w:t>
            </w:r>
            <w:r>
              <w:rPr>
                <w:b/>
                <w:sz w:val="16"/>
                <w:szCs w:val="16"/>
              </w:rPr>
              <w:t xml:space="preserve">     OR               </w:t>
            </w:r>
            <w:r>
              <w:rPr>
                <w:b/>
                <w:sz w:val="14"/>
                <w:szCs w:val="14"/>
              </w:rPr>
              <w:t>Ukuphulaphula amabali afundwa ngutitshala, kunomathotholo ixesha elidana ngomdl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Ukubalisa ibali elifutshane elinesakhiwo esilula, elinabalinganiswa abaliqe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thabatha inxaxheba kwingxoxo eqeleni nakwiklasi             Ukuthetha ngeendaba neziganeko ebonisa imvakalelo nezimvo zakhe                             Ukuphulaphula nokuyila iziqhulo, ooqashi-qashi/ oorayi-ray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OR</w:t>
            </w:r>
            <w:r>
              <w:rPr>
                <w:sz w:val="16"/>
                <w:szCs w:val="16"/>
              </w:rPr>
              <w:t xml:space="preserve">               </w:t>
            </w:r>
            <w:r>
              <w:rPr>
                <w:b/>
                <w:sz w:val="12"/>
                <w:szCs w:val="12"/>
              </w:rPr>
              <w:t>-Ukuthabatha inxaxheba kwingxoxo eqeleni nakwiklasi                                     - Ukuqikelela okuza kuhla ebalini ngokujonga uqweqwe nesihloko sencwadi                                     -Ukuphulaphula intsomi, amabali, imibongo, aze anike izimvo zakhe nezizathu                                                                      -Ukuthetha ngamalungu omzimba, izilwanyana, izithuthi njalonjalo,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thabatha inxaxheba kwingxoxo eqeleni nakwiklasi             Ukuthetha ngeendaba neziganeko ebonisa imvakalelo nezimvo zakhe                            Ukuphulaphula nokuyila iziqhulo, ooqashi-qashi/ oorayi-rayi</w:t>
            </w:r>
          </w:p>
        </w:tc>
      </w:tr>
      <w:tr>
        <w:trPr>
          <w:trHeight w:val="2141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Ukuhlaziya umsebenzi wezandi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>ezifundwe kwikota yokuq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amagama usebenzisa izakhono zezandi ezifundiweyo Ukukhuphela izivakalisi ezisebhodini, kuqwalaselwa upelo oluchan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amagama usebenzisa izakhono zezandi ezifundiweyo Ukukhuphela izivakalisi ezisebhodini, kuqwalaselwa upelo oluchan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OR/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wakha amagama usebenzisa izakhono zezandi ezi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khuphela izivakalisi ezisebhodini, kuqwalaselwa upelo oluchan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bhala izivakalisi ezimbaxa nemihlathi emide kusetyenziswa izandi ezi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hala izivakalisi ezimbaxa nemihlathi emide kusetyenziswa izandi ezifundiweyo          -Ukusebenzisa zonke izakhono zokupela                    -Ukusebenzisa izandi ezingoonontathu noono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hala izivakalisi ezimbaxa nemihlathi emide kusetyenziswa izandi ezifundiweyo          -Ukusebenzisa zonke izakhono zokupela                    -Ukusebenzisa izandi ezingoonontathu noon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2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OR/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Ukubhala izivakalisi ezimbaxa nemihlathi emide kusetyenziswa izandi ezifundiwey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hala izivakalisi ezimbaxa nemihlathi emide kusetyenziswa izandi ezifundiweyo    -Ukusebenzisa zonke izakhono zokupela                    -Ukusebenzisa izandi ezingoonontathu noonon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OR/WR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Ukubhala izivakalisi ezimbaxa nemihlathi emide kusetyenziswa izandi ezifundiweyo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hala izivakalisi ezimbaxa nemihlathi emide kusetyenziswa izandi ezifundiweyo    -Ukusebenzisa zonke izakhono zokupela                     -Ukusebenzisa izandi ezingoonontathu noonone</w:t>
            </w:r>
          </w:p>
        </w:tc>
      </w:tr>
      <w:tr>
        <w:trPr>
          <w:trHeight w:val="6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4"/>
                <w:szCs w:val="14"/>
              </w:rPr>
              <w:t>Ukudlala umdlalo wamagama athathwe ekufunden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Ukwakha amagama, nokubhala izivakalisi ezimbaxa nemihlathi emide kusetyenziswa izandi ezifundiweyo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:  ISICWANGCISO SEKOTA: IBANGA 3 IKOTA 2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71"/>
        <w:gridCol w:w="17"/>
        <w:gridCol w:w="1355"/>
        <w:gridCol w:w="35"/>
        <w:gridCol w:w="1337"/>
        <w:gridCol w:w="1417"/>
        <w:gridCol w:w="1417"/>
        <w:gridCol w:w="1389"/>
        <w:gridCol w:w="30"/>
        <w:gridCol w:w="1420"/>
        <w:gridCol w:w="1417"/>
        <w:gridCol w:w="1276"/>
        <w:gridCol w:w="141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</w:t>
            </w:r>
            <w:r>
              <w:rPr>
                <w:b/>
                <w:sz w:val="12"/>
                <w:szCs w:val="12"/>
              </w:rPr>
              <w:t>ontent  Coverag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Ukufunda</w:t>
            </w:r>
          </w:p>
        </w:tc>
        <w:tc>
          <w:tcPr>
            <w:tcW w:w="13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Ukufunda notitshala:</w:t>
            </w:r>
            <w:r>
              <w:rPr>
                <w:b/>
              </w:rPr>
              <w:t xml:space="preserve">                              Reference: Teaching Reading in the Early Grades and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Izifundo zeklasi yonke kabini nakathathu ngeveki imizuzu eli-15.sebenzisa ubuncinane itekisi enye ngeveki., utitshala ubonisa indlela eyiyo yokufunda</w:t>
            </w:r>
          </w:p>
        </w:tc>
      </w:tr>
      <w:tr>
        <w:trPr>
          <w:trHeight w:val="43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             </w:t>
            </w:r>
            <w:r>
              <w:rPr>
                <w:b/>
                <w:i/>
                <w:sz w:val="16"/>
                <w:szCs w:val="16"/>
              </w:rPr>
              <w:t xml:space="preserve">Imisebenzi yemihla ngemihla/yeeveki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>Ukufunda incwadi beyiklasi notitshala ze kuxoxwe ngonobangela nesiphumo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                                                                                                                                                         Ukuphendula imibuzo ekumgangatho ophakamileyo esekelwe kumhlathi ofundiweyo</w:t>
            </w:r>
          </w:p>
        </w:tc>
      </w:tr>
      <w:tr>
        <w:trPr>
          <w:trHeight w:val="293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iitekisi ezinjengezibongo, iincwadi ezinkulu, iiphowusta, ezekhompyu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khokelo zokubonwayo ukubonisa injongo yesibhengezo, nabantu esilungiselelwe bon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iitekisi ezinjengezibongo, iincwadi ezinkulu, iiphowusta, ezekhompyu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khokelo zokubonwayo ukubonisa injongo yesibhengezo, nabantu esilungiselelwe bona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iitekisi ezinjengezibongo, iincwadi ezinkulu, iiphowusta, ezekhompyu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khokelo zokubonwayo ukubonisa injongo yesibhengezo, nabantu esilungiselelwe b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FAT 1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iitekisi ezinjengezibongo, iincwadi ezinkulu, iiphowusta, ezekhompyu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izikhokelo zokubonwayo ukubonisa injongo yesibhengezo, nabantu esilungiselelwe b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ufunda incwadi beyiklasi notitshala ze kuxoxwe ngonobangela nesiphum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salathiso, iziqulatho nasencwadini ngokwamaphep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Ukusebenzisa izikhokelo, ukufunda iitekisi eziyimizobo, aze aqalise ukucalula umhlathi ofundiweyo ukuze athabathe isigqibo</w:t>
            </w:r>
            <w:r>
              <w:rPr>
                <w:sz w:val="12"/>
                <w:szCs w:val="12"/>
              </w:rPr>
              <w:t xml:space="preserve">     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ufunda incwadi beyiklasi notitshala ze kuxoxwe ngonobangela nesiphum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salathiso, iziqulatho nasencwadini ngokwamaphep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Ukusebenzisa izikhokelo, ukufunda iitekisi eziyimizobo, aze aqalise ukucalula umhlathi ofundiweyo ukuze athabathe isigqibo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FAT 2      OR              </w:t>
            </w:r>
            <w:r>
              <w:rPr>
                <w:b/>
                <w:sz w:val="14"/>
                <w:szCs w:val="14"/>
              </w:rPr>
              <w:t xml:space="preserve">- Ukufunda incwadi beyiklasi notitshala ze kuxoxwe ngonobangela nesiphumo                        </w:t>
            </w:r>
            <w:r>
              <w:rPr>
                <w:rFonts w:cs="Calibri"/>
                <w:b/>
                <w:sz w:val="14"/>
                <w:szCs w:val="14"/>
              </w:rPr>
              <w:t>-Ukuphendula imibuzo ekumgangatho ophakamileyo esekelwe kumhlathi ofundiwey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Ukufuna nokusebenzisa oovimba bolwazi njengamathala eencwadi, abahlali njalo-njalo                         -ukusebenzisa isalathiso, iziqulatho nasencwadini ngokwamaphepha            -Ukusebenzisa izikhokelo, ukufunda iitekisi eziyimizobo, aze aqalise ukucalula umhlathi ofundiweyo ukuze athabathe isigqib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FAT 3     OR               </w:t>
            </w:r>
            <w:r>
              <w:rPr>
                <w:sz w:val="12"/>
                <w:szCs w:val="12"/>
              </w:rPr>
              <w:t>-Ukufuna nokusebenzisa oovimba bolwazi njemathala eencwadi, abahlali njalo-njalo                    -Ukusebenzisa isalathiso, iziqulatho nasencwadini ngokwamaphepha            -Ukusebenzisa izikhokelo ukufunda iitekisi eziyimizobo, kusetyenziswe imiyalelo</w:t>
            </w:r>
            <w:r>
              <w:rPr>
                <w:b/>
                <w:sz w:val="12"/>
                <w:szCs w:val="12"/>
              </w:rPr>
              <w:t xml:space="preserve"> e</w:t>
            </w:r>
            <w:r>
              <w:rPr>
                <w:sz w:val="12"/>
                <w:szCs w:val="12"/>
              </w:rPr>
              <w:t>semephin</w:t>
            </w:r>
            <w:r>
              <w:rPr>
                <w:b/>
                <w:sz w:val="12"/>
                <w:szCs w:val="12"/>
              </w:rPr>
              <w:t xml:space="preserve">i                  </w:t>
            </w:r>
            <w:r>
              <w:rPr>
                <w:sz w:val="12"/>
                <w:szCs w:val="12"/>
              </w:rPr>
              <w:t>-Ukucalula umhlathi ofundiweyo ukuze athabathe isigqib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Ukufuna nokusebenzisa oovimba bolwazi njemathala eencwadi, abahlali njalo-njalo           -Ukusebenzisa isalathiso, iziqulatho nasencwadini ngokwamaphepha            -Ukusebenzisa izikhokelo, ukufunda iitekisi eziyimizobo, aze aqalise ukucalula umhlathi ofundiweyoukuze athabathe isigqibo</w:t>
            </w:r>
          </w:p>
        </w:tc>
      </w:tr>
      <w:tr>
        <w:trPr>
          <w:trHeight w:val="311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Ukufunda ngamaqela: </w:t>
            </w:r>
            <w:r>
              <w:rPr>
                <w:rFonts w:cs="Calibri"/>
                <w:i/>
                <w:sz w:val="16"/>
                <w:szCs w:val="16"/>
              </w:rPr>
              <w:t>Utitshala usebenza namaqela amabini ngosuku imizuzu eli-15. Utitshala usebenza ngamaqela akwizinga elinye ngokufunda. Bafunda iitekisi ezahlukileyo(Graded reading books )..</w:t>
            </w:r>
          </w:p>
        </w:tc>
      </w:tr>
      <w:tr>
        <w:trPr>
          <w:trHeight w:val="185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vakalayo nangokuthe cwaka efunda incwadi yedwa ngokumgangatho w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ndi ukufunda nokupela ama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tyibilika nangesantya esifanelekileyo ebiza amagama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OR/P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funda ngokutyibilika nangesantya esifanelekileyo ebiza amagama ngokufanelekileyo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funda ngokuvakalayo nangokuthe cwaka efunda incwadi yedwa ngokumgangatho wakhe</w:t>
            </w:r>
          </w:p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-Ukusebenzisa iindlela zokuzilungisa iimposiso xa efunda umz: ukuphinda afunde, ukunqumama,                                                                                                                                                        -ukusebenzisa izandi ukufunda nokupela amagama-Ukufunda ngokutyibilika nangesantya esifanelekileyo ebiza amagama ngokufanelekileyo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funda ngokuvakalayo nangokuthe cwaka efunda incwadi yedwa ngokumgangatho wakhe</w:t>
            </w:r>
          </w:p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-Ukusebenzisa iindlela zokuzilungisa iimposiso xa efunda umz: ukuphinda afunde, ukunqumama,                                                                                                                                                        -ukusebenzisa izandi ukufunda nokupela amagama-Ukufunda ngokutyibilika nangesantya esifanelekileyo ebiza amagama ngokufanelekile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3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OR  </w:t>
            </w:r>
            <w:r>
              <w:rPr>
                <w:sz w:val="14"/>
                <w:szCs w:val="14"/>
              </w:rPr>
              <w:t xml:space="preserve">      </w:t>
            </w:r>
            <w:r>
              <w:rPr>
                <w:b/>
                <w:sz w:val="14"/>
                <w:szCs w:val="14"/>
              </w:rPr>
              <w:t>-U</w:t>
            </w:r>
            <w:r>
              <w:rPr>
                <w:b/>
                <w:sz w:val="12"/>
                <w:szCs w:val="12"/>
              </w:rPr>
              <w:t>kufunda ngokuvakalayo nangokuthe cwaka efunda incwadi yedwa ngokumgangatho wakhe                           -Ukusebenzisa izandi ukufunda nokupela amag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Ukufunda ngokutyibilika nangesantya esifanelekileyo ebiza amagama ngokufanelekileyo</w:t>
            </w:r>
          </w:p>
        </w:tc>
      </w:tr>
      <w:tr>
        <w:trPr>
          <w:trHeight w:val="112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kufunda ngababini/yed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kuvakalayo efundela umling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</w:t>
            </w:r>
            <w:r>
              <w:rPr>
                <w:sz w:val="14"/>
                <w:szCs w:val="14"/>
              </w:rPr>
              <w:t>Ukufunda akubhalileyo nokubhalwe ngaban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 iincwadi ebezifundwe notitshala, iincwadi zamabali ezilula, nezinye, ezifundela ngokomgangatho wakh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R</w:t>
            </w:r>
            <w:r>
              <w:rPr>
                <w:b/>
                <w:i/>
                <w:sz w:val="16"/>
                <w:szCs w:val="16"/>
              </w:rPr>
              <w:t xml:space="preserve">                 </w:t>
            </w:r>
            <w:r>
              <w:rPr>
                <w:b/>
                <w:sz w:val="14"/>
                <w:szCs w:val="14"/>
              </w:rPr>
              <w:t>-U</w:t>
            </w:r>
            <w:r>
              <w:rPr>
                <w:b/>
                <w:sz w:val="12"/>
                <w:szCs w:val="12"/>
              </w:rPr>
              <w:t>kufunda yedwa iincwadi ebezifundwe notitshala, iincwadi zamabali ezilula, nezinye, ezifundela ngokomgangatho wakhe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kufunda ngababini/yed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kuvakalayo efundela umlin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akubhalileyo nokubhalwe ngabanye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 iincwadi ebezifundwe notitshala, iincwadi zamabali ezilula, nezinye, ezifundela ngokomgangatho wakh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cs="Calibri"/>
          <w:b/>
          <w:sz w:val="14"/>
          <w:szCs w:val="14"/>
        </w:rPr>
        <w:t xml:space="preserve"> </w:t>
      </w:r>
      <w:r>
        <w:rPr>
          <w:b/>
        </w:rPr>
        <w:t>ISIXHOSA ULWIMI LWENKOBE:  ISICWANGCISO SEKOTA: IBANGA 3 IKOTA 2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71"/>
        <w:gridCol w:w="16"/>
        <w:gridCol w:w="1356"/>
        <w:gridCol w:w="34"/>
        <w:gridCol w:w="1339"/>
        <w:gridCol w:w="1417"/>
        <w:gridCol w:w="1417"/>
        <w:gridCol w:w="1421"/>
        <w:gridCol w:w="1418"/>
        <w:gridCol w:w="1417"/>
        <w:gridCol w:w="1276"/>
        <w:gridCol w:w="141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ent Coverag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1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titshala ugxininisa ekubhaleni oonobumba abakhulu nabancinane ngokudibanisa</w:t>
            </w:r>
          </w:p>
        </w:tc>
      </w:tr>
      <w:tr>
        <w:trPr>
          <w:trHeight w:val="284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xhobo zokubhala ngokufanelekileyo Ukubhala bonke oonobumba abakhulu nabancinci ngokuchanekileyo edibanisa xa ebhala 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xhobo zokubhala ngokufanelekileyo Ukubhala bonke oonobumba abakhulu nabancinci ngokuchanekileyo edibanisa xa ebhala 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ixhobo zokubhala ngokufanelekileyo Ukubhala bonke oonobumba abakhulu nabancinci ngokuchanekileyo edibanisa xa ebhala 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bonke oonobumba abakhulu nabancinci ngokuchanekileyo edibanisa xa e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bonke oonobumba abakhulu nabancinci ngokuchanekileyo edibanisa xa e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shintshela kubhalo ngokudibanisa yonke into ebhalw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ndlela echanekileyo xa ebhala oonobumba kuyo yonke into ebhalw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khuphela amagama nezivakalisi ngokufanelekilyo esebenzisa ukubhala ngokudiban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2          W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-Ukubhala bonke oonobumba abakhulu nabancinci ngokuchanekileyo edibanisa xa ebhala</w:t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indlela echanekileyo xa ebhala oonobumba kuyo yonke into ebhalwayo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bonke oonobumba abakhulu nabancinci ngokuchanekileyo edibanisa xa e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ndlela echanekileyo xa ebhala oonobumba kuyo yonke into ebhalway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3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dibanisa ngokuchanekileyo izandi ezidibanisa namaqabane amanin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bonke oonobumba abakhulu nabancinci ngokuchanekileyo edibanisa xa e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amagama ngokukuko umz; ebhodini, amakhadi okusebenza njalo-njalo ngesantya esikhulayo e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ndlela echanekileyo xa ebhala oonobumba kuyo yonke into ebhalw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bhala imihlathi emibini ubuncinane (10) izivakalisi ngamava 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lwazi ngezandi nemigaqo echanekileyo yopelo, ukubhala amagama angaqhelekanga       -Ukusebenzisa iimpawu zokubhala ezichanekileyo umz oonobumba abakhulu, izingxi, iziphumlisi, uphawu lombuzo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bhala imihlathi emibini ubuncinane (10) izivakalisi ngamava 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lwazi ngezandi nemigaqo echanekileyo yopelo, ukubhala amagama angaqhelekanga       -Ukusebenzisa iimpawu zokubhala ezichanekileyo umz oonobumba abakhulu, izingxi, iziphumlisi, uphawu lombuzo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bhala imihlathi emibini ubuncinane (10) izivakalisi ngamava 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lwazi ngezandi nemigaqo echanekileyo yopelo, ukubhala amagama angaqhelekanga       -Ukusebenzisa iimpawu zokubhala ezichanekileyo umz oonobumba abakhulu, izingxi, iziphumlisi, uphawu lombu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W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</w:rPr>
              <w:t>-Ukubhala imihlathi emibini ubuncinane (10) izivakalisi ngamava akhe                                    -Ukusebenzisa ulwimi olusulungekileyo ukuze kufundeke, kulandeleke akubhalileyo                       -Ukusebenzisa ulwazi ngezandi nemigaqo echanekileyo yopelo, ukubhala amagama angaqhelekan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sebenzisa iimpawu zokubhala ezichanekileyo umz oonobumba abakhulu, izingxi, iziphumlisi, uphawu lombu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gcina idayari yeveki ebonisa imozulu, nalo naluphi na ulwazi an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kuchonga asebenzise izibizo, izichazi, izenzi nezihlomelo ngokufanelekiley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gcina idayari yeveki ebonisa imozulu, nalo naluphi na ulwazi analo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kuchonga asebenzise izibizo, izichazi, izenzi nezihlomelo ngokufanelekil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iimpawu zokubhala ezichanekileyo umz oonobumba abakhulu, izingxi, iziphumlisi, uphawu lombuzo                        -Ukuchonga asebenzise izibizo, izichazi, izenzi nezihlomelo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ngamalungu omzimba, izilwanyana , izithuthi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, azobe ibali ukongeza kumabali ekla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ongezelelekileyo umz; elidlulileyo, ebelidlula njalonja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3 W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thatha inxaxheba kwingxoxo yeklasi emalunga nesihloko esiza kubhalwa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ibali lakhe, ibali eliqhelekileyo okanye nayiphi na itekisi emigca ili-10 ubuncinane                                                                                                                                      -Ukufunda aze alungise iziphene kwakubhal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izivakalisi ngamalungu omzimba, izilwanyana , izithuthi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, azobe ibali ukongeza kumabali ekla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amaxesha ongezelelekileyo umz; elidlulileyo, ebelidlula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</w:t>
            </w:r>
            <w:r>
              <w:rPr>
                <w:b/>
                <w:i/>
                <w:sz w:val="16"/>
                <w:szCs w:val="16"/>
              </w:rPr>
              <w:t xml:space="preserve">Imisebenzi yemihla ngemihla/yeeveki       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4"/>
                <w:szCs w:val="14"/>
              </w:rPr>
              <w:t>-Ukuthatha inxaxheba kwingxoxo yeklasi emalunga nesihloko esiza kubhal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bali lakhe, ibali eliqhelekileyo okanye nayiphi na itekisi emigca ili-10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sebenzisa ulwimi olusulungekileyo ukuze kufundeke, kulandeleke akubhal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funda aze alungise iziphene kwakubhal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zakhela ibhanki yamagama nesichazi-magama sakhe, esebenzisa oonobumba bokuqala emagameni</w:t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User</dc:creator>
  <dc:description/>
  <cp:keywords/>
  <dc:language>en-US</dc:language>
  <cp:lastModifiedBy>52738507</cp:lastModifiedBy>
  <cp:lastPrinted>2012-12-04T11:35:00Z</cp:lastPrinted>
  <dcterms:modified xsi:type="dcterms:W3CDTF">2013-11-18T10:59:00Z</dcterms:modified>
  <cp:revision>89</cp:revision>
  <dc:subject/>
  <dc:title/>
</cp:coreProperties>
</file>