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>GRADE 2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SECOND TERM WEEKLY TEACHING PLAN: LIFE SKILLS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rHeight w:val="382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TENT  COVERAG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382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 – 12 APRIL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– 19 APR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 – 26 APRIL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APRIL – 3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 – 10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 – 17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 – 24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 – 31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 – 7 J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 – 14 J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sic routines and free play</w:t>
            </w:r>
          </w:p>
        </w:tc>
        <w:tc>
          <w:tcPr>
            <w:tcW w:w="1444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t least 10 minutes of each time allocation to each study area should be used daily for routine activities.  Beginning Knowledge – learn about days of the week, months and dates. Creative Arts – ‘tidying up’ routine and Personal and Social Well-being – weekly and monthly health check routine in addition to putting away equipment and dressing in appropriate clothing.  Do routine activities such a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rival and departure greetings, toilet routine, birthday chart, date chart, health chart, weather cha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paration activities for Creative Arts and Physical Development eg. Putting on aprons and taking off sho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idying u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free play activities indoors and outdoors eg. Free art, fantasy play, block play, construction, ball play, gross motor play etc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.  (Reference pg 10 and 11 in Life skills CAPS Polic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Warming up and cooling down routines must be done whenever learners engage in physical development activities (Also reference Performing Arts for these routines.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igious Days and other special days celebrated by the community should be discussed as they occur throughout the term e.g. Freedom Day, World Environment Day, etc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 – 12 APRI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– 19 APR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 – 26 APRI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APRIL – 3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 – 10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 – 17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 – 24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 – 31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 – 7 J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 – 14 J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Beginning Knowledge and Personal and   Social Well-being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AS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four seasons and these diff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al days and celebrations – Freedom 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AS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w seasons affect us – clothes, food and activiti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al days and celebrations – Freedom Da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AS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w seasons affect growing things – sowing, growing and harves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al days and celebrations – Freedom Da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AS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w seasons affect animals – include farming e.g. sheep shearing, animal dipping, birds migration and nes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ason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IMA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rm animals – types of farm animals and its uses such as for food and cloth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IMA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d animals – types of wild animals and camouflage (how animals hide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IMALS AND CREATURES THAT LIVE IN WA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resh water: in rivers e.g fish and crocodil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Fresh water: in ponds and dams e.g. frog and dragonfl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IMALS AND CREATURES THAT LIVE IN WA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lt water e.g sharks and crayfis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ck pools e.g. starfish and cra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sz w:val="14"/>
                <w:szCs w:val="14"/>
                <w:shd w:fill="D9D9D9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  <w:t>FAT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  <w:t>Animal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IMAL HO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imals and creatures that carry their homes such as snails and tortoise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IMAL HO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Animals and creatures that make their homes such as birds, some bees and a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imals and creatures that find a home such as baboons, snakes and squirrels</w:t>
            </w:r>
          </w:p>
        </w:tc>
      </w:tr>
      <w:tr>
        <w:trPr>
          <w:trHeight w:val="31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CEPTS AND SKILLS TARGETED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quir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 and communica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ify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 and communica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ify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 and communica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periment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quiry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 and communicat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 and communicating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mparing and classify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 and communicating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mparing and classify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 and communica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ing and classify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ign and ma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aluate and communica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quiry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 and communicating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ing and classify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 and communica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ing and classify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 and communica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ing and classify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/>
        <w:t xml:space="preserve"> </w:t>
      </w:r>
      <w:r>
        <w:rPr>
          <w:rFonts w:cs="Arial" w:ascii="Arial" w:hAnsi="Arial"/>
          <w:i/>
          <w:sz w:val="14"/>
          <w:szCs w:val="14"/>
        </w:rPr>
        <w:t>and CAPS Life Skills Policy Document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rHeight w:val="545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TENT  COVERAG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 – 12 APRIL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– 19 APR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 – 26 APRIL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APRIL – 3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 – 10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 – 17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 – 24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 – 31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 – 7 J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 – 14 J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27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forming Arts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sic, dance and drama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ing percussion instruments/body percussion in time to music and/or class sing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 the vo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forming songs focusing on loud and soft, slow and fa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ing percussion instruments/body percussion in time to music and/or class sing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 the vo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forming songs focusing on loud and soft, slow and fa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 the body responding to sound signals such as Freeze! Go! Up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omotor and non-locomot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ovements:  slither like a snake, fly like a swallow, gallop like a horse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ole play own story or a chosen story related to the top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 the body responding to sound signals such as Freeze! Go! Clapping of hands! Beat of a drum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ling down the body and relaxation:  express mood and ideas through move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hythm games focusing on listening skills and recalling contrasting rhythm patter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form rhythm patterns combined with locomotor movements such as clapping a rhythm and marching, skipping,etc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hythm games focusing on listening skills and recalling contrasting rhythm patter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omotor and non-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vements:  move around making the sound and action of an animal on instructio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 the vo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form songs focusing on dynamics such as loud and soft, slow and fas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e play a chosen story, rhyme or verse related to the topic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ing percussion instruments/body percussion in time to the music and/or class singin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e play a chosen story related to the top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drama techniques to explore characters’ feelings and thought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 the body responding to sound signa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omotor and non-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vements:  mo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ke animals e.g. birds, crab, frog, fish, penguin, bee, et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ling down the body and relaxation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express mood, feelings and ideas through move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 the vo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form songs focusing on dynamics such as loud and soft, slow and fa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e play a chosen story, rhyme or verse related to the topic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omotor and non-locomotor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vements:  move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ke anima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hythm patterns - create a rhythm pattern combined with different movements e.g. slow steady beat for walking, a quick beat for skipp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D9D9D9" w:val="clear"/>
              </w:rPr>
              <w:t>Performing songs and rhythm patterns combined with locomotor movements: leaping, jumping, turning, etc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omotor and non-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vements:  mo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ke anima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hythm patterns - create a rhythm pattern combined with different movements e.g. slow steady beat for walking, a quick beat for skipp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ing percussion instruments/body per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forming songs and rhythm patterns combined with locomotor movements: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aping, jumping, turning, etc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e play a chosen story and use dram technique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omotor and non-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vements:  perform an animal d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hythm patterns - create a rhythm pattern combined with different movements e.g. slow steady beat for walking, a quick beat for skipp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ing percussion instruments/body per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forming songs and rhythm patterns combined with locomotor movements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aping, jumping, turning, etc</w:t>
            </w:r>
          </w:p>
        </w:tc>
      </w:tr>
      <w:tr>
        <w:trPr>
          <w:trHeight w:val="1836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isual Arts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– either weeks 5 and 6 OR week 9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objects and thick paint to create a printed surface : talk about geometric and organic shap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g  Make a texture collag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aw or paint pictures:  focus on line, tone, texture and colour e.g. draw a four seasons pict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objects and thick paint to create a printed surface : talk about geometric and organic shap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g  Make a handprint sun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onstruct e.g.  own musical  instrument using recyclable materia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aw or paint pictures:  focus on line, tone, texture and colour e.g. make a farm yard pain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struct a mask using recyclable materials:  discuss shape and texture e.g. make a wild animal mask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D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Use objects and thick paint to create a printed surface : talk about geometric and organic shap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.g  Make a texture collage to serve as background to the fish tank, rock po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nstruct e.g.  fish tank, rock pool using recyclable materials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aw or paint pictures:  focus on line, tone, texture and colour e.g. draw star fish, crab, shark, etc and cut and paste onto backgrou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struct e.g.  fish tank, rock pool using recyclabl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aw or paint pictures:  focus on line, tone, texture and colour e.g.an animal scene as backdrop for a class d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struct a mask using recyclable materials e.g animal mask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aw or paint pictures:  focus on line, tone, texture and colour e.g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 animal scene as backdrop for a class drama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  <w:t xml:space="preserve">Reference the Life Skills Learner Workbook </w:t>
      </w:r>
      <w:r>
        <w:rPr>
          <w:rFonts w:cs="Arial" w:ascii="Arial" w:hAnsi="Arial"/>
          <w:i/>
          <w:sz w:val="14"/>
          <w:szCs w:val="14"/>
        </w:rPr>
        <w:t>and CAPS Life Skills Policy Document</w:t>
      </w:r>
      <w:r>
        <w:rPr>
          <w:rFonts w:cs="Arial" w:ascii="Arial" w:hAnsi="Arial"/>
          <w:b/>
          <w:i/>
          <w:sz w:val="14"/>
          <w:szCs w:val="14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tbl>
      <w:tblPr>
        <w:tblW w:w="151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/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TENT  COVERAG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 – 12 APRIL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– 19 APR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 – 26 APRIL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APRIL – 3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 – 10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 – 17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 – 24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 – 31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 – 7 J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 – 14 J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rHeight w:val="1278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Developmen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ulation activities e.g. follow the leader – walking and raising your arms, swinging arms in circ les, zig zag running lift legs in front (march), kick legs out behind etc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action drills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 pairs – boxing using the knee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ay running e.g. sprints competing as teams, dribble soccer ball through cones/markers, etc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ulation activities e.g. follow the leader – walking and raising your arms, swinging arms in circ les, zig zag running lift legs in front (march), kick legs out behind etc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ulation activities e.g. follow the leader – walking and raising your arms, swinging arms in circ les, zig zag running lift legs in front (march), kick legs out behind etc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ulation activities e.g. follow the leader – walking and raising your arms, swinging arms in circ les, zig zag running lift legs in front (march), kick legs out behind etc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ibble a ball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ibble a ball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ibble a ball</w:t>
            </w:r>
          </w:p>
        </w:tc>
      </w:tr>
      <w:tr>
        <w:trPr>
          <w:trHeight w:val="1278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l skills – bouncing balls while marching on the spot, bouncing balls against a wall and bouncing balls around obstac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l skills – bouncing ball while marching on the spot, bouncing and catching a ball against the wall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l Skills – bouncing while marching, against a wall and around obstac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l Skills – bouncing while marching, against a wall and around obstac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l Skills – bouncing while marching, against a wall and around obstac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862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ve various parts of the body on the beat of a dru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ip with and without ropes, on the spot and across a distanc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eep the beat of music or drumming and move various parts of the bo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  <w:t>FAT 1: Pr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ipping on the spot and across distanc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  <w:t>FAT 1: Pr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ipping on the spot and across distanc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  <w:t>FAT 1: Pr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ipping on the spot and across distance</w:t>
            </w:r>
          </w:p>
        </w:tc>
      </w:tr>
      <w:tr>
        <w:trPr>
          <w:trHeight w:val="1533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and catching the ball during ball skills routin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ulation activities i.e. sowing seeds, digging in the garden, picking frui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ork with a partner or in small groups – one rolls the ball to other who kicks the ball back before it stops or kicks the ball to score a go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 a ball into a netball hoop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ulation activities i.e. waddle like a penguin, fly like a bee, walk like a crab, swim like a fish, jump like a frog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D9D9D9" w:val="clear"/>
              </w:rPr>
              <w:t>Throw a ball at a targe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D9D9D9" w:val="clear"/>
              </w:rPr>
              <w:t>Throw a ball at a targe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30" w:hanging="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shd w:fill="D9D9D9" w:val="clear"/>
              </w:rPr>
              <w:t>Throw a ball at a target</w:t>
            </w:r>
          </w:p>
        </w:tc>
      </w:tr>
      <w:tr>
        <w:trPr>
          <w:trHeight w:val="918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ction drills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 pairs – boxing using the knee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lay simple gam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 hop-scotch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 pairs play duck f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 simple games such as S.T.O.P. and hopscotch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Hopscotch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Hopscotch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Hopscotch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/>
        <w:t xml:space="preserve"> </w:t>
      </w:r>
      <w:r>
        <w:rPr>
          <w:rFonts w:cs="Arial" w:ascii="Arial" w:hAnsi="Arial"/>
          <w:i/>
          <w:sz w:val="14"/>
          <w:szCs w:val="14"/>
        </w:rPr>
        <w:t>and CAPS Life Skills Policy Document</w:t>
      </w:r>
      <w:r>
        <w:rPr/>
        <w:t xml:space="preserve">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/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TENT  COVERAG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 – 12 APRIL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 – 19 APR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 – 26 APRIL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 APRIL – 3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 – 10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 – 17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 – 24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 – 31 M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 – 7 J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 – 14 J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Developmen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rcle formation playing ‘cat and mouse’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rcle formation playing ‘cat and mouse’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tacle course – plan and pract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tacle course –pract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tacle course –pract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pati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tacle course –pract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ch the ball with the non-dominant hand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ch a ball with the non-dominant ha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ick a ball with the non-dominant foo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ch a ball with non-dominant hand and kick a ball with non-dominant foo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ch a ball with non-dominant hand and kick a ball with non-dominant foo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ch a ball with non-dominant hand and kick a ball with non-dominant foot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 games such as Wolf wolf what’s the time? And games involving pulling, running, jumping e.g. tug of w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 games such as Wolf wolf what’s the time? And games involving pulling, running, jumping e.g. tug of w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lay 7’s using non-dominant hand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lay games – match days for mini -soccor and mini-netball, et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COMMENDED RESOUR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525"/>
        <w:gridCol w:w="2525"/>
        <w:gridCol w:w="2524"/>
        <w:gridCol w:w="2525"/>
        <w:gridCol w:w="2525"/>
      </w:tblGrid>
      <w:tr>
        <w:trPr/>
        <w:tc>
          <w:tcPr>
            <w:tcW w:w="5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 and Personal 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ocial Well-being</w:t>
            </w:r>
          </w:p>
        </w:tc>
        <w:tc>
          <w:tcPr>
            <w:tcW w:w="50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Arts</w:t>
            </w:r>
          </w:p>
        </w:tc>
        <w:tc>
          <w:tcPr>
            <w:tcW w:w="5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Development</w:t>
            </w:r>
          </w:p>
        </w:tc>
      </w:tr>
      <w:tr>
        <w:trPr>
          <w:trHeight w:val="2737" w:hRule="atLeast"/>
          <w:cantSplit w:val="true"/>
        </w:trPr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ictures and posters of seasons and animals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amples of clothes for the different seasons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ctures and information books on the relevant topic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eference Life Skills CAPS Policy page 12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y media such as was crayons, paper, oil pastels, chalk, 2B pencils, felt-tipped pens, charcoals, sand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et media such as paint, ink, dyes 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heets of scrap pater in various sizes and colours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y, play dough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ads, straws and recyclable waste materials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lue and scissors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ical instruments and music CDs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ps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lls,  bean bags 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ainers and skittles and/or markers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ops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ipping ropes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>Equipment for obstacle course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histle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acons for goals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 with recommended Resources and Provincial Manual for Life Skills for the Foundation Phase</w:t>
      </w:r>
    </w:p>
    <w:sectPr>
      <w:footerReference w:type="default" r:id="rId2"/>
      <w:type w:val="nextPage"/>
      <w:pgSz w:orient="landscape" w:w="15840" w:h="12240"/>
      <w:pgMar w:left="454" w:right="454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36:00Z</dcterms:created>
  <dc:creator>50072251</dc:creator>
  <dc:description/>
  <dc:language>en-US</dc:language>
  <cp:lastModifiedBy>52738507</cp:lastModifiedBy>
  <cp:lastPrinted>2013-04-01T22:51:00Z</cp:lastPrinted>
  <dcterms:modified xsi:type="dcterms:W3CDTF">2014-04-09T10:36:00Z</dcterms:modified>
  <cp:revision>2</cp:revision>
  <dc:subject/>
  <dc:title>FIRST TERM OVERVIEW</dc:title>
</cp:coreProperties>
</file>