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1256" w:hRule="atLeast"/>
        </w:trPr>
        <w:tc>
          <w:tcPr>
            <w:tcW w:w="1573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object w:dxaOrig="1171" w:dyaOrig="10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pt;margin-top:1.35pt;width:55.35pt;height:43.6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463677239" r:id="rId2"/>
              </w:objec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DEPARTMENT OF EDUCATION:  PORT ELIZABETH DISTRICT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 xml:space="preserve">MATHEMATIC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                           </w:t>
            </w: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>FORMAL ASSESSMENT RECORDING SHEET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      GRADE 2:                    TERM TWO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before="0" w:after="1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4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481"/>
        <w:gridCol w:w="513"/>
        <w:gridCol w:w="567"/>
        <w:gridCol w:w="567"/>
        <w:gridCol w:w="567"/>
        <w:gridCol w:w="709"/>
        <w:gridCol w:w="708"/>
        <w:gridCol w:w="851"/>
        <w:gridCol w:w="850"/>
        <w:gridCol w:w="567"/>
        <w:gridCol w:w="709"/>
        <w:gridCol w:w="567"/>
        <w:gridCol w:w="851"/>
        <w:gridCol w:w="425"/>
        <w:gridCol w:w="709"/>
        <w:gridCol w:w="425"/>
        <w:gridCol w:w="567"/>
        <w:gridCol w:w="709"/>
        <w:gridCol w:w="425"/>
        <w:gridCol w:w="709"/>
        <w:gridCol w:w="425"/>
        <w:gridCol w:w="425"/>
      </w:tblGrid>
      <w:tr>
        <w:trPr/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Number Operations and Relationships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nal Rating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8"/>
                <w:szCs w:val="18"/>
              </w:rPr>
              <w:t>Patterns, Functions and Algebra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nal Rating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ace and shape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nal Rating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asure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t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nal Rating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nd- ling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nal Rating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HEMATICS LEVEL</w:t>
            </w:r>
          </w:p>
        </w:tc>
      </w:tr>
      <w:tr>
        <w:trPr>
          <w:trHeight w:val="203" w:hRule="atLeast"/>
        </w:trPr>
        <w:tc>
          <w:tcPr>
            <w:tcW w:w="2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SURNAME &amp; NA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umber Concep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olve Problem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alcu-lations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umber Patterns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eometric</w:t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D</w:t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Time/ Mass</w:t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13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12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AT 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AT 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AT 1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AT 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AT 2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AT 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AT 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AT 1</w:t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AT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AT 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AT 2</w:t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AT 2</w:t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028" w:hRule="atLeast"/>
          <w:cantSplit w:val="true"/>
        </w:trPr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unts pictures of grouped objects up to 150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unts forwards and backwards in 10s, 2s,5s to 1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ads and writes number from 1-1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ares numbers up to 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unts forwards in 3s, 4s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lve practical problems involving equal sharing and grouping with whole numbers up to 30 . Use one of the problem solving techniques and explains own solutions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lve and explains solutions to problems that involves equal sharing leading to fractions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cognizes and uses halves, thirds, quarters, fifths in familiar context. Recognizes fractions in diagrammatic form. writes fractions in  form 1 half, 1 third et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Does addition and subtraction up to 50 using one of the problem solving techniques and write a number sentence using + - = </w:t>
            </w:r>
            <w:r>
              <w:rPr>
                <w:rFonts w:cs="Arial" w:ascii="Arial" w:hAnsi="Arial"/>
                <w:sz w:val="14"/>
                <w:szCs w:val="14"/>
              </w:rPr>
              <w:t>□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letes number sequence of counting forwards and backwards in  1s, 2s, 5s, &amp; 10s to 150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letes number sequence between 0-150 counting in 1s, 4s, 3s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pies  and extends and describes patterns where different shapes are used to make up a group, but the groups of shapes are repeated in exactly the same way</w:t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raw a line of symmetry  in 2-D geometrical shapes</w:t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lls time on analogue clock, in hours and half hours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imate, measures, compares, orders and records mass using non-standard measures and balancing scale. Orders products on which the mass is written in kilograms</w:t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swer questions about data in a pictograph</w:t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09" w:right="119" w:gutter="0" w:header="0" w:top="193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en-US"/>
    </w:rPr>
  </w:style>
  <w:style w:type="character" w:styleId="FooterChar">
    <w:name w:val="Footer Char"/>
    <w:qFormat/>
    <w:rPr>
      <w:rFonts w:ascii="Calibri" w:hAnsi="Calibri" w:eastAsia="Calibri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44:00Z</dcterms:created>
  <dc:creator>52738507</dc:creator>
  <dc:description/>
  <cp:keywords/>
  <dc:language>en-US</dc:language>
  <cp:lastModifiedBy>Department of education</cp:lastModifiedBy>
  <cp:lastPrinted>2013-04-08T13:39:00Z</cp:lastPrinted>
  <dcterms:modified xsi:type="dcterms:W3CDTF">2013-04-26T08:46:00Z</dcterms:modified>
  <cp:revision>10</cp:revision>
  <dc:subject/>
  <dc:title/>
</cp:coreProperties>
</file>