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GRADE 2: MATHEMATICS:  TERM 2: WEEKLY TERM PLANNER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51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443"/>
        <w:gridCol w:w="1443"/>
        <w:gridCol w:w="1443"/>
        <w:gridCol w:w="1443"/>
        <w:gridCol w:w="1443"/>
        <w:gridCol w:w="1443"/>
        <w:gridCol w:w="1443"/>
        <w:gridCol w:w="1443"/>
        <w:gridCol w:w="1443"/>
        <w:gridCol w:w="1443"/>
      </w:tblGrid>
      <w:tr>
        <w:trPr/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ent Coverage</w:t>
            </w:r>
          </w:p>
        </w:tc>
        <w:tc>
          <w:tcPr>
            <w:tcW w:w="1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  <w:tc>
          <w:tcPr>
            <w:tcW w:w="14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  <w:tc>
          <w:tcPr>
            <w:tcW w:w="1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ek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 – 12 APRIL</w:t>
            </w:r>
          </w:p>
        </w:tc>
        <w:tc>
          <w:tcPr>
            <w:tcW w:w="14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ek 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5 – 19 APRI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ek 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2 – 26 APRIL</w:t>
            </w:r>
          </w:p>
        </w:tc>
        <w:tc>
          <w:tcPr>
            <w:tcW w:w="14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ek 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9 APRIL – 3 MA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ek 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 – 10 MA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ek 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3 – 17 MA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ek 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0 – 24 MA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ek 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7 – 31 MA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ek 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 – 7 JU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ek 1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 – 14 JU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unting</w:t>
            </w:r>
          </w:p>
        </w:tc>
        <w:tc>
          <w:tcPr>
            <w:tcW w:w="14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ount to at least 130 objects reliabl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ive a reasonable estimate of a number of objects that can be checked by counting Strategy of grouping is encourage</w:t>
            </w:r>
          </w:p>
        </w:tc>
        <w:tc>
          <w:tcPr>
            <w:tcW w:w="14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ount to at least 140 objects reliabl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ive a reasonable estimate of a number of objects that can be checked by counting Strategy of grouping is encourage</w:t>
            </w:r>
          </w:p>
        </w:tc>
        <w:tc>
          <w:tcPr>
            <w:tcW w:w="14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ount to at least 150 objects reliabl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ive a reasonable estimate of a number of objects that can be checked by counting Strategy of grouping is encourage</w:t>
            </w:r>
          </w:p>
        </w:tc>
        <w:tc>
          <w:tcPr>
            <w:tcW w:w="14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D9D9D9" w:val="clear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AT 1: O/P</w:t>
            </w:r>
          </w:p>
          <w:p>
            <w:pPr>
              <w:pStyle w:val="Normal"/>
              <w:shd w:fill="D9D9D9" w:val="clear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ounts  pictures of grouped objects up to 1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58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unt to at least 150 objects reliab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ive a reasonable estimate of a number of objects that can be checked by counting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Strategy of grouping is encourage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unt forwards and backwards in 1’s from any number between 0 and 1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unting in multiples of 2s, 5s and 10s forwards and backwards to 13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unt forwards and backwards in 1’s from any number between 0 and 14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unting in multiples of 2s,  5s and 10s  forwards and backwards to 14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unt forwards and backwards in 1’s from any number between 0 and 1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unting in multiples of 2s,  5s and 10s  forwards and backwards to 15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D9D9D9" w:val="clear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AT 1: O/P</w:t>
            </w:r>
          </w:p>
          <w:p>
            <w:pPr>
              <w:pStyle w:val="Normal"/>
              <w:shd w:fill="D9D9D9" w:val="clear"/>
              <w:jc w:val="center"/>
              <w:rPr/>
            </w:pPr>
            <w:r>
              <w:rPr>
                <w:rFonts w:cs="Arial" w:ascii="Arial" w:hAnsi="Arial"/>
                <w:b/>
                <w:sz w:val="14"/>
                <w:szCs w:val="14"/>
                <w:shd w:fill="D9D9D9" w:val="clear"/>
              </w:rPr>
              <w:t>Count forwards and backwards in 10’s , 2s,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</w:rPr>
              <w:t>5s to 1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Counting in multiples of 3s to 39 and in multiples of 4 to 4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unt forwards and backwards in 1’s from any number between 0 and 1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unting in  multiples of of 2s, 5s, and 10s to 1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unting in multiples of 3s to 66 and in multiples of of 4 to 6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unt forwards and backwards in 1’s from any number between 0 and 1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unting in  multiples of of 2s, 5s, and 10s to 1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unting in multiples of 3s to 84  and in multiples of of 4 to 8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unt forwards and backwards in 1’s from any number between 0 and 1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unting in  multiples of of 2s, 5s, and 10s to 1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Counting in multiples of 3s to 99 and in multiples of of 4 to 1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D9D9D9" w:val="clear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AT 2: O/P</w:t>
            </w:r>
          </w:p>
          <w:p>
            <w:pPr>
              <w:pStyle w:val="Normal"/>
              <w:shd w:fill="D9D9D9" w:val="clear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  <w:shd w:fill="D9D9D9" w:val="clear"/>
              </w:rPr>
              <w:t>Count forwards in 3s, 4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unt forwards and backwards in 1’s from any number between 0 and 1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unting in  multiples of of 2s, 5s, and 10s to 1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Counting in multiples of 3s to 99 and in multiples of of 4 to 100</w:t>
            </w:r>
          </w:p>
        </w:tc>
      </w:tr>
      <w:tr>
        <w:trPr>
          <w:trHeight w:val="1666" w:hRule="atLeast"/>
        </w:trPr>
        <w:tc>
          <w:tcPr>
            <w:tcW w:w="1513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ental Mathematics: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Order a given set of selected numbers up to 50. Compare numbers to 50 and say which is 1 more or 1 less, 2 more or 2 less, 3 more or less, 4 more or less, 5 more or less, 10 more or less.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ecall additions and subtractions facts to 10.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se calculation strategies to add and subtract efficiently: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ut the larger number first in order to count on or count back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umber line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ubling and halving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uilding and breaking down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se the relationship between addition and subtraction</w:t>
            </w:r>
          </w:p>
          <w:p>
            <w:pPr>
              <w:pStyle w:val="Normal"/>
              <w:ind w:left="72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Practice number bonds to 10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trHeight w:val="1860" w:hRule="atLeast"/>
        </w:trPr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umbers, Operations and Relationships</w:t>
            </w:r>
          </w:p>
        </w:tc>
        <w:tc>
          <w:tcPr>
            <w:tcW w:w="14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Know, read and write number symbols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 - 130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ead and write number names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sz w:val="14"/>
                <w:szCs w:val="14"/>
              </w:rPr>
              <w:t>1 - 25</w:t>
            </w:r>
          </w:p>
        </w:tc>
        <w:tc>
          <w:tcPr>
            <w:tcW w:w="14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Know, read and write number symbol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 - 140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ead and write number nam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1 - 30</w:t>
            </w:r>
          </w:p>
        </w:tc>
        <w:tc>
          <w:tcPr>
            <w:tcW w:w="14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Know, read and write number symbols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 - 150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ead and write number names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1 - 35</w:t>
            </w:r>
          </w:p>
        </w:tc>
        <w:tc>
          <w:tcPr>
            <w:tcW w:w="14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D9D9D9" w:val="clear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AT 1:   O/P/WR</w:t>
            </w:r>
          </w:p>
          <w:p>
            <w:pPr>
              <w:pStyle w:val="Normal"/>
              <w:shd w:fill="D9D9D9" w:val="clear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Reads and  writes number symbols from</w:t>
            </w:r>
          </w:p>
          <w:p>
            <w:pPr>
              <w:pStyle w:val="Normal"/>
              <w:shd w:fill="D9D9D9" w:val="clear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</w:rPr>
              <w:t>0-1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 xml:space="preserve">Know, read and write number symbols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 - 150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ead and write number names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1 - 40</w:t>
            </w:r>
          </w:p>
        </w:tc>
        <w:tc>
          <w:tcPr>
            <w:tcW w:w="14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Know, read and write number symbols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 – 1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ead and write number names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1 - 45</w:t>
            </w:r>
          </w:p>
        </w:tc>
        <w:tc>
          <w:tcPr>
            <w:tcW w:w="7215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Know, read and write  number symbols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 - 150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ead and write number names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1 - 50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886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mpares and orders whole numbers up to 50 using smallest to greatest, and greatest to smalles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D9D9D9" w:val="clear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AT 1: O/P</w:t>
            </w:r>
          </w:p>
          <w:p>
            <w:pPr>
              <w:pStyle w:val="Normal"/>
              <w:shd w:fill="D9D9D9" w:val="clear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ompares numbers up to 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Describe, compare and </w:t>
            </w:r>
            <w:r>
              <w:rPr>
                <w:rFonts w:cs="Arial" w:ascii="Arial" w:hAnsi="Arial"/>
                <w:b/>
                <w:sz w:val="14"/>
                <w:szCs w:val="14"/>
              </w:rPr>
              <w:t>order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</w:rPr>
              <w:t>numbers to 50</w:t>
            </w:r>
            <w:r>
              <w:rPr>
                <w:rFonts w:cs="Arial" w:ascii="Arial" w:hAnsi="Arial"/>
                <w:sz w:val="14"/>
                <w:szCs w:val="14"/>
              </w:rPr>
              <w:t>, using smaller than, greater than, more than, less than and is equal to.</w:t>
            </w:r>
          </w:p>
        </w:tc>
        <w:tc>
          <w:tcPr>
            <w:tcW w:w="2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Order whole numbers to 50 from smallest to greatest, and greatest to smallest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Describe, compare and </w:t>
            </w:r>
            <w:r>
              <w:rPr>
                <w:rFonts w:cs="Arial" w:ascii="Arial" w:hAnsi="Arial"/>
                <w:b/>
                <w:sz w:val="14"/>
                <w:szCs w:val="14"/>
              </w:rPr>
              <w:t>order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</w:rPr>
              <w:t>numbers to 50</w:t>
            </w:r>
            <w:r>
              <w:rPr>
                <w:rFonts w:cs="Arial" w:ascii="Arial" w:hAnsi="Arial"/>
                <w:sz w:val="14"/>
                <w:szCs w:val="14"/>
              </w:rPr>
              <w:t>, using smaller than, greater than, more than, less than and is equal to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Describe, compare and </w:t>
            </w:r>
            <w:r>
              <w:rPr>
                <w:rFonts w:cs="Arial" w:ascii="Arial" w:hAnsi="Arial"/>
                <w:b/>
                <w:sz w:val="14"/>
                <w:szCs w:val="14"/>
              </w:rPr>
              <w:t>order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</w:rPr>
              <w:t>numbers to 50</w:t>
            </w:r>
            <w:r>
              <w:rPr>
                <w:rFonts w:cs="Arial" w:ascii="Arial" w:hAnsi="Arial"/>
                <w:sz w:val="14"/>
                <w:szCs w:val="14"/>
              </w:rPr>
              <w:t>, using smaller than, greater than, more than, less than and is equal to.</w:t>
            </w:r>
          </w:p>
        </w:tc>
        <w:tc>
          <w:tcPr>
            <w:tcW w:w="2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Describe, compare and </w:t>
            </w:r>
            <w:r>
              <w:rPr>
                <w:rFonts w:cs="Arial" w:ascii="Arial" w:hAnsi="Arial"/>
                <w:b/>
                <w:sz w:val="14"/>
                <w:szCs w:val="14"/>
              </w:rPr>
              <w:t>order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</w:rPr>
              <w:t>numbers to 50</w:t>
            </w:r>
            <w:r>
              <w:rPr>
                <w:rFonts w:cs="Arial" w:ascii="Arial" w:hAnsi="Arial"/>
                <w:sz w:val="14"/>
                <w:szCs w:val="14"/>
              </w:rPr>
              <w:t>, using smaller than, greater than, more than, less than and is equal to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Order whole numbers to 50</w:t>
            </w:r>
            <w:r>
              <w:rPr>
                <w:rFonts w:cs="Arial" w:ascii="Arial" w:hAnsi="Arial"/>
                <w:sz w:val="14"/>
                <w:szCs w:val="14"/>
              </w:rPr>
              <w:t xml:space="preserve"> from smallest to greatest, and greatest to smallest.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86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lace value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ecognise and decompos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2-digit numbers into multiples of 10’s and units in the rang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 to 2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4"/>
                <w:szCs w:val="14"/>
              </w:rPr>
              <w:t>Identify and state the value of each digit.</w:t>
            </w:r>
          </w:p>
        </w:tc>
        <w:tc>
          <w:tcPr>
            <w:tcW w:w="2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lace value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ecognise and decompos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2-digit numbers into multiples of 10’s and units in the rang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 to 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dentify and state the value of each digit.</w:t>
            </w:r>
          </w:p>
        </w:tc>
        <w:tc>
          <w:tcPr>
            <w:tcW w:w="2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lace value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ecognise and decompos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2-digit numbers into multiples of 10’s and units in the rang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 to 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dentify and state the value of each digit.</w:t>
            </w:r>
          </w:p>
        </w:tc>
        <w:tc>
          <w:tcPr>
            <w:tcW w:w="2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lace value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ecognise and decompose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2-digit numbers   in the rang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 to 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dentify and state the value of each digit.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8"/>
          <w:szCs w:val="28"/>
        </w:rPr>
        <w:t>GRADE 2:    MATHEMATICS:  TERM 2: WEEKLY TERM PLANNER</w:t>
      </w:r>
    </w:p>
    <w:tbl>
      <w:tblPr>
        <w:tblW w:w="151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443"/>
        <w:gridCol w:w="1443"/>
        <w:gridCol w:w="1443"/>
        <w:gridCol w:w="1443"/>
        <w:gridCol w:w="1443"/>
        <w:gridCol w:w="1443"/>
        <w:gridCol w:w="1443"/>
        <w:gridCol w:w="1443"/>
        <w:gridCol w:w="1443"/>
        <w:gridCol w:w="1443"/>
      </w:tblGrid>
      <w:tr>
        <w:trPr/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ent Coverag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  <w:tc>
          <w:tcPr>
            <w:tcW w:w="14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  <w:tc>
          <w:tcPr>
            <w:tcW w:w="1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ek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 – 12 APRIL</w:t>
            </w:r>
          </w:p>
        </w:tc>
        <w:tc>
          <w:tcPr>
            <w:tcW w:w="14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ek 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5 – 19 APRI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ek 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2 – 26 APRIL</w:t>
            </w:r>
          </w:p>
        </w:tc>
        <w:tc>
          <w:tcPr>
            <w:tcW w:w="14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ek 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9 APRIL – 3 MA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ek 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 – 10 MA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ek 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3 – 17 MA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ek 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0 – 24 MA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ek 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7 – 31 MA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ek 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 – 7 JU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ek 1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 – 14 JU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umbers, Operations and Relationships</w:t>
            </w:r>
          </w:p>
        </w:tc>
        <w:tc>
          <w:tcPr>
            <w:tcW w:w="14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Solve word problems in context and explain own solutions to problems involving addition and subtraction with answers 1 to 20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se drawings or concrete apparatus and number lines supported by concrete apparatus or building and breaking of numbers and doubling and halving</w:t>
            </w:r>
          </w:p>
        </w:tc>
        <w:tc>
          <w:tcPr>
            <w:tcW w:w="14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Solve word problems in context and explain own solutions to problems involving addition and subtraction with answers 1 to 30.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se drawings or concrete apparatus and number lines supported by concrete apparatus.</w:t>
            </w:r>
          </w:p>
        </w:tc>
        <w:tc>
          <w:tcPr>
            <w:tcW w:w="288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olve word problems in context and explain own solutions to problems involving addition and subtraction with answers 1 to 40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se drawings or concrete apparatus and number lines supported by concrete apparatus or building and breaking of numbers and doubling and halving</w:t>
            </w:r>
          </w:p>
        </w:tc>
        <w:tc>
          <w:tcPr>
            <w:tcW w:w="14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olve word problems in context and explain own solutions to problems involving addition and subtraction with answers 1 to 45.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se drawings or concrete apparatus and number lines supported by concrete apparatus or building and breaking of numbers and doubling and halving</w:t>
            </w:r>
          </w:p>
        </w:tc>
        <w:tc>
          <w:tcPr>
            <w:tcW w:w="14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olve word problems in context and explain own solutions to problems involving addition and subtraction with answers 1 to 50.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se drawings or concrete apparatus and number lines supported by concrete apparatus or building and breaking of numbers and doubling and halving</w:t>
            </w:r>
          </w:p>
        </w:tc>
        <w:tc>
          <w:tcPr>
            <w:tcW w:w="288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olve word problems in context and explain own solutions to problems involving addition and subtraction with answers 1 to 50.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se drawings or concrete apparatus and number lines supported by concrete apparatus or building and breaking of numbers and doubling and halving</w:t>
            </w:r>
          </w:p>
        </w:tc>
        <w:tc>
          <w:tcPr>
            <w:tcW w:w="14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2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olve word problems in context and explain own solutions to problems involving repeated additions leading to multiplication with answers 1 to 20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Use drawings or concrete apparatus, </w:t>
            </w:r>
          </w:p>
        </w:tc>
        <w:tc>
          <w:tcPr>
            <w:tcW w:w="2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olve word problems in context and explain own solutions to problems involving repeated additions leading to multiplication with answers 1 to 25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se drawings or concrete apparatus and number lines supported by concrete apparatus.</w:t>
            </w:r>
          </w:p>
        </w:tc>
        <w:tc>
          <w:tcPr>
            <w:tcW w:w="2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olve word problems in context and explain own solutions to problems involving repeated additions leading to multiplication with answers 1 to 30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se drawings or concrete apparatus and number lines supported by concrete apparatus.</w:t>
            </w:r>
          </w:p>
        </w:tc>
        <w:tc>
          <w:tcPr>
            <w:tcW w:w="2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olve word problems in context and explain own solutions to problems involving repeated additions leading to multiplication with answers 1 to 30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se drawings or concrete apparatus and number lines supported by concrete apparatus.</w:t>
            </w:r>
          </w:p>
        </w:tc>
      </w:tr>
      <w:tr>
        <w:trPr>
          <w:trHeight w:val="1134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Solve word problems in context and explain own solutions to problems that involve equal sharing and grouping up to 20 involving answers that may include remainders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Use drawings or concrete apparatus and number lines supported by concrete apparatus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olve word problems in context and explain own solutions to problems that involve equal sharing and grouping up to 30 involving answers that may include remainders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Use drawings or concrete apparatus,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D9D9D9" w:val="clear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FAT 1: WR &amp; O/P</w:t>
            </w:r>
          </w:p>
          <w:p>
            <w:pPr>
              <w:pStyle w:val="Normal"/>
              <w:shd w:fill="D9D9D9" w:val="clear"/>
              <w:jc w:val="center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>Solves practical  problems in involving equal sharing and grouping with whole numbers up to 30 using one of the following:</w:t>
            </w:r>
          </w:p>
          <w:p>
            <w:pPr>
              <w:pStyle w:val="Normal"/>
              <w:shd w:fill="D9D9D9" w:val="clear"/>
              <w:jc w:val="center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>apparatus, drawings, building and breaking numbers, number lines , doubling and halving and explains own solutions to problems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</w:p>
        </w:tc>
        <w:tc>
          <w:tcPr>
            <w:tcW w:w="2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olves word problems in context and explain own solution to problems involving repeated addition and to multiplication with answers up to 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Solve word problems in context and explain own solutions to problems that involve equal sharing and grouping up to 30 involving answers that may include remainders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Use drawings or concrete apparatus and number lines supported by concrete apparatus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olves and explains solution to  problems that involve equal sharing leading  to fractions </w:t>
            </w:r>
          </w:p>
        </w:tc>
        <w:tc>
          <w:tcPr>
            <w:tcW w:w="2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olve word problems in context and explain own solutions to problems that involve equal sharing and grouping up to 30 involving answers that may include remainders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Use drawings or concrete apparatus and number lines supported by concrete apparatus.</w:t>
            </w:r>
          </w:p>
          <w:p>
            <w:pPr>
              <w:pStyle w:val="Normal"/>
              <w:shd w:fill="D9D9D9" w:val="clear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shd w:fill="D9D9D9" w:val="clear"/>
              <w:jc w:val="center"/>
              <w:rPr/>
            </w:pPr>
            <w:r>
              <w:rPr>
                <w:rFonts w:eastAsia="Arial" w:cs="Arial" w:ascii="Arial" w:hAnsi="Arial"/>
                <w:b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</w:rPr>
              <w:t>FAT 2: WR &amp; O/P</w:t>
            </w:r>
          </w:p>
          <w:p>
            <w:pPr>
              <w:pStyle w:val="Normal"/>
              <w:shd w:fill="D9D9D9" w:val="clear"/>
              <w:jc w:val="center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Solves and explains solution to  problems that involve equal sharing leading  to fractions </w:t>
            </w:r>
          </w:p>
          <w:p>
            <w:pPr>
              <w:pStyle w:val="Normal"/>
              <w:shd w:fill="D9D9D9" w:val="clear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shd w:fill="D9D9D9" w:val="clear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2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olve word problems in context and explain own solutions to problems that involve equal sharing and grouping up to 30 involving answers that may include remainders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Use drawings or concrete apparatus and number lines supported by concrete apparatus.</w:t>
            </w:r>
          </w:p>
        </w:tc>
      </w:tr>
      <w:tr>
        <w:trPr>
          <w:trHeight w:val="1134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olves word problems in context and explain own solutions to problems that involve equal sharing leading to solutions that includes unitary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fractions e.g. ½ , ¼  etc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D9D9D9" w:val="clear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shd w:fill="D9D9D9" w:val="clear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FAT 2 O/P/WR</w:t>
            </w:r>
          </w:p>
          <w:p>
            <w:pPr>
              <w:pStyle w:val="Normal"/>
              <w:shd w:fill="D9D9D9" w:val="clear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Recognises and uses halves, thirds, quarters, fifths in familiar contexts</w:t>
            </w:r>
          </w:p>
          <w:p>
            <w:pPr>
              <w:pStyle w:val="Normal"/>
              <w:shd w:fill="D9D9D9" w:val="clear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Recognises fractions in diagrammatic form</w:t>
            </w:r>
          </w:p>
          <w:p>
            <w:pPr>
              <w:pStyle w:val="Normal"/>
              <w:shd w:fill="D9D9D9" w:val="clear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Writes fractions in form 1 half, third etc</w:t>
            </w:r>
          </w:p>
        </w:tc>
        <w:tc>
          <w:tcPr>
            <w:tcW w:w="2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47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ecognise and identify South African coins: 5c, 10c, 20, 50c, R1.00, R2.00 and R5.00 and bank notes: R10.00, R20.00 and R50.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olve money problems involving total and change in cents up to 50c and rands to R5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olve money problems involving total and change in rands up to R5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olve money problems involving total and change in cents up to 50c and rands to R5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olve money problems involving total and change in cents up to 50c and rands to R50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  <w:szCs w:val="28"/>
        </w:rPr>
        <w:t>GRADE 2:      MATHEMATICS:  TERM 2: WEEKLY TERM PLANNER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13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1442"/>
        <w:gridCol w:w="1442"/>
        <w:gridCol w:w="1443"/>
        <w:gridCol w:w="1443"/>
        <w:gridCol w:w="1443"/>
        <w:gridCol w:w="1443"/>
        <w:gridCol w:w="1443"/>
        <w:gridCol w:w="1352"/>
        <w:gridCol w:w="1534"/>
        <w:gridCol w:w="1443"/>
      </w:tblGrid>
      <w:tr>
        <w:trPr/>
        <w:tc>
          <w:tcPr>
            <w:tcW w:w="70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ent Coverag</w:t>
            </w:r>
            <w:r>
              <w:rPr>
                <w:rFonts w:cs="Arial" w:ascii="Arial" w:hAnsi="Arial"/>
                <w:b/>
                <w:sz w:val="16"/>
                <w:szCs w:val="16"/>
              </w:rPr>
              <w:t>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ek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 – 12 APRIL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ek 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5 – 19 APRI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ek 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2 – 26 APRIL</w:t>
            </w:r>
          </w:p>
        </w:tc>
        <w:tc>
          <w:tcPr>
            <w:tcW w:w="14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ek 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9 APRIL – 3 MA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ek 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 – 10 MA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ek 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3 – 17 MA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ek 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0 – 24 MA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3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ek 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7 – 31 MA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5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ek 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 – 7 JU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ek 1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 – 14 JU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/>
        <w:tc>
          <w:tcPr>
            <w:tcW w:w="70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umbers, Operations and Relationships</w:t>
            </w:r>
          </w:p>
        </w:tc>
        <w:tc>
          <w:tcPr>
            <w:tcW w:w="288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ddition and subtraction in the range 1 to 20. Use appropriate symbols. Use drawings or concrete apparatus building up and breaking down of numbers and number lines</w:t>
            </w:r>
          </w:p>
        </w:tc>
        <w:tc>
          <w:tcPr>
            <w:tcW w:w="14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Addition and subtraction in the range 1 to 30. Use appropriate symbols. Use drawings or concrete apparatus building up and breaking down of numbers</w:t>
            </w:r>
          </w:p>
        </w:tc>
        <w:tc>
          <w:tcPr>
            <w:tcW w:w="14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Addition and subtraction in the range 1 to 35. Use appropriate symbols. Use drawings or concrete apparatus building up and breaking down of numbers</w:t>
            </w:r>
          </w:p>
        </w:tc>
        <w:tc>
          <w:tcPr>
            <w:tcW w:w="14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Addition and subtraction in the range 1 to 40. Use appropriate symbols. Use drawings or concrete apparatus building up and breaking down of numbers and number lines</w:t>
            </w:r>
          </w:p>
        </w:tc>
        <w:tc>
          <w:tcPr>
            <w:tcW w:w="14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Addition and subtraction in the range 1 to 45. Use appropriate symbols. Use drawings or concrete apparatus building up and breaking down of numbers and number lines</w:t>
            </w:r>
          </w:p>
        </w:tc>
        <w:tc>
          <w:tcPr>
            <w:tcW w:w="14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Addition and subtraction in the range 1 to 50. Use appropriate symbols. Use drawings or concrete apparatus building up and breaking down of numbers and number lines</w:t>
            </w:r>
          </w:p>
        </w:tc>
        <w:tc>
          <w:tcPr>
            <w:tcW w:w="288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shd w:fill="D9D9D9" w:val="clear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AT 2     WR</w:t>
            </w:r>
          </w:p>
          <w:p>
            <w:pPr>
              <w:pStyle w:val="Normal"/>
              <w:shd w:fill="D9D9D9" w:val="clear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hd w:fill="D9D9D9" w:val="clear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Does addition and subtraction up to 50 using one of the following: apparatus, drawings, building up and breaking down numbers, number lines, doubling and halving, write a number sentence </w:t>
            </w:r>
          </w:p>
          <w:p>
            <w:pPr>
              <w:pStyle w:val="Normal"/>
              <w:shd w:fill="D9D9D9" w:val="clear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using -, =.+ </w:t>
            </w:r>
            <w:r>
              <w:rPr>
                <w:rFonts w:cs="Arial" w:ascii="Arial" w:hAnsi="Arial"/>
                <w:sz w:val="14"/>
                <w:szCs w:val="14"/>
              </w:rPr>
              <w:t xml:space="preserve"> □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epeated addition leading to multiplication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Add the same number repeatedly in the range 1 to 3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Use drawings or concrete apparatus and number lines</w:t>
            </w:r>
          </w:p>
        </w:tc>
        <w:tc>
          <w:tcPr>
            <w:tcW w:w="2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epeated addition leading to multiplication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Add the same number repeatedly in the range 1 to 45 Use drawings or concrete apparatus and number lines</w:t>
            </w:r>
          </w:p>
        </w:tc>
        <w:tc>
          <w:tcPr>
            <w:tcW w:w="5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epeated addition leading to multiplicatio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Add the same number repeatedly in the range 1 to 50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se drawings or concrete apparatus and number lines</w:t>
            </w:r>
          </w:p>
        </w:tc>
      </w:tr>
      <w:tr>
        <w:trPr>
          <w:trHeight w:val="113" w:hRule="atLeast"/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8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2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ultiply numbers 1 to 5 by 2 and 5</w:t>
            </w:r>
          </w:p>
        </w:tc>
        <w:tc>
          <w:tcPr>
            <w:tcW w:w="8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Multiply numbers 1 to 10 by 2 and 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47" w:hRule="atLeast"/>
          <w:cantSplit w:val="true"/>
        </w:trPr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ttern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py, extent and describe patterns using physical objects and simple patterns made with drawings of lines, shapes or object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py, create and describe patterns in which shapes or groups of shapes are repeated in exactly the same wa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reate and describe own geometric patterns using physical objects, drawing of lines and shapes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Copy, extent and describe number sequence to 130</w:t>
            </w:r>
            <w:r>
              <w:rPr>
                <w:rFonts w:cs="Arial" w:ascii="Arial" w:hAnsi="Arial"/>
                <w:color w:val="FF0000"/>
                <w:sz w:val="14"/>
                <w:szCs w:val="14"/>
              </w:rPr>
              <w:t>.</w:t>
            </w:r>
            <w:r>
              <w:rPr>
                <w:rFonts w:cs="Arial" w:ascii="Arial" w:hAnsi="Arial"/>
                <w:sz w:val="14"/>
                <w:szCs w:val="14"/>
              </w:rPr>
              <w:t xml:space="preserve"> Counting forwards and backwards in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 1’s from any number 1 to 10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- in multiples of 10’s, 5’s, 2’s between 0 and 130</w:t>
            </w:r>
          </w:p>
        </w:tc>
        <w:tc>
          <w:tcPr>
            <w:tcW w:w="14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Copy, extent and describe number sequence to 150. Counting forwards and backwards in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 1’s from any number 1 to 1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- in multiples of 10’s, 5’s, 2’s between 0 and 150</w:t>
            </w:r>
          </w:p>
        </w:tc>
        <w:tc>
          <w:tcPr>
            <w:tcW w:w="14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D9D9D9" w:val="clear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FAT 1: O/P/WR</w:t>
            </w:r>
          </w:p>
          <w:p>
            <w:pPr>
              <w:pStyle w:val="Normal"/>
              <w:shd w:fill="D9D9D9" w:val="clear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shd w:fill="D9D9D9" w:val="clear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ompletes number sequence of counting forward and backwards:</w:t>
            </w:r>
          </w:p>
          <w:p>
            <w:pPr>
              <w:pStyle w:val="Normal"/>
              <w:shd w:fill="D9D9D9" w:val="clear"/>
              <w:jc w:val="center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- in 1’s, from </w:t>
            </w:r>
          </w:p>
          <w:p>
            <w:pPr>
              <w:pStyle w:val="Normal"/>
              <w:shd w:fill="D9D9D9" w:val="clear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0-150 </w:t>
            </w:r>
          </w:p>
          <w:p>
            <w:pPr>
              <w:pStyle w:val="Normal"/>
              <w:shd w:fill="D9D9D9" w:val="clear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–</w:t>
            </w:r>
            <w:r>
              <w:rPr>
                <w:rFonts w:cs="Arial" w:ascii="Arial" w:hAnsi="Arial"/>
                <w:b/>
                <w:sz w:val="14"/>
                <w:szCs w:val="14"/>
              </w:rPr>
              <w:t xml:space="preserve">in tens between </w:t>
            </w:r>
          </w:p>
          <w:p>
            <w:pPr>
              <w:pStyle w:val="Normal"/>
              <w:shd w:fill="D9D9D9" w:val="clear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0-150</w:t>
            </w:r>
          </w:p>
          <w:p>
            <w:pPr>
              <w:pStyle w:val="Normal"/>
              <w:shd w:fill="D9D9D9" w:val="clear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-in twos 0-150</w:t>
            </w:r>
          </w:p>
          <w:p>
            <w:pPr>
              <w:pStyle w:val="Normal"/>
              <w:shd w:fill="D9D9D9" w:val="clear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-In fives 0-150</w:t>
            </w:r>
          </w:p>
          <w:p>
            <w:pPr>
              <w:pStyle w:val="Normal"/>
              <w:shd w:fill="D9D9D9" w:val="clear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shd w:fill="D9D9D9" w:val="clear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opies, extends and describes patterns where different shapes are used to make up a group, but the groups of shapes are repeated in exactly the same wa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Copy, extent and describe number sequence to 150. Counting forwards and backwards in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- 1’s from any number 1 to 15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- in multiples of 10’s, 5’s, 2’s between 0 and 150</w:t>
            </w:r>
          </w:p>
        </w:tc>
        <w:tc>
          <w:tcPr>
            <w:tcW w:w="288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Copy, extent and describe number sequence to 150. Counting forwards and backwards in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- 1’s from any number 1 to 15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 in multiples of 10’s, 5’s, 2’s, 3s, 4s between 0 and 150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D9D9D9" w:val="clear"/>
              <w:jc w:val="center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FAT 2:  WR</w:t>
            </w:r>
          </w:p>
          <w:p>
            <w:pPr>
              <w:pStyle w:val="Normal"/>
              <w:shd w:fill="D9D9D9" w:val="clear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ompletes number sequence between  0-150 counting in ones, fours, and  thre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FF0000"/>
                <w:sz w:val="14"/>
                <w:szCs w:val="14"/>
              </w:rPr>
            </w:r>
          </w:p>
        </w:tc>
        <w:tc>
          <w:tcPr>
            <w:tcW w:w="297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Copy, extent and describe number sequence to 150. Counting forwards and backwards in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- 1’s from any number 1 to 1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- in multiples of 10’s, 5’s, 2’s, 3s, 4s between 0 and 1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  <w:szCs w:val="28"/>
        </w:rPr>
        <w:t>GRADE 2:  MATHEMATICS:  TERM 2: WEEKLY TERM PLANNER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1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42"/>
        <w:gridCol w:w="1442"/>
        <w:gridCol w:w="1443"/>
        <w:gridCol w:w="1443"/>
        <w:gridCol w:w="1443"/>
        <w:gridCol w:w="1443"/>
        <w:gridCol w:w="1443"/>
        <w:gridCol w:w="73"/>
        <w:gridCol w:w="1371"/>
        <w:gridCol w:w="1444"/>
        <w:gridCol w:w="1442"/>
      </w:tblGrid>
      <w:tr>
        <w:trPr/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ent Coverag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1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ek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 – 12 APRIL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ek 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5 – 19 APRI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ek 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2 – 26 APRIL</w:t>
            </w:r>
          </w:p>
        </w:tc>
        <w:tc>
          <w:tcPr>
            <w:tcW w:w="14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ek 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9 APRIL – 3 MA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ek 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 – 10 MA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ek 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3 – 17 MA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51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ek 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0 – 24 MA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37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ek 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7 – 31 MA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ek 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 – 7 JU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ek 1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 – 14 JU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ace and Shape</w:t>
            </w:r>
          </w:p>
        </w:tc>
        <w:tc>
          <w:tcPr>
            <w:tcW w:w="28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escribe the position of one object in relation to another e.g.  on top of, in front of, behind, left, right, up, down, next to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Follow directions to move around the classroom</w:t>
            </w:r>
          </w:p>
        </w:tc>
        <w:tc>
          <w:tcPr>
            <w:tcW w:w="432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ecognise and name 2-D shapes i.e circles, triangles, squares and rectangles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escribe, sort and compare 2-shapes in  terms of size, colour, shape, straight sides, round sid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Focus and sequencing activities for term 1: free play with various shapes including making pictures with cut-out geometric shapes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py picture made of geometric shap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mpare the size of similar shapes e.g. order rectangles from smallest to greatest using the language of size to describe shap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alk about the colours of shapes and then sort shapes according to colou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ort shapes according to whether they have straight or round sides. Work with circles and squares of different sizes and triangles and rectangles shaped differently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ort and group shapes according to whether they are triangles, squares, rectangles or circles</w:t>
            </w:r>
          </w:p>
        </w:tc>
        <w:tc>
          <w:tcPr>
            <w:tcW w:w="295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ymmetry: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ecognise and draw line of symmetry in 2-D geometrical and non-geometrical shap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Focus activities: Lines of symmetry in concrete objects and pictur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ritten exercises should include examples where the line of symmetry is NOT always a vertical line Consolidate work through written exercises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FAT 2     W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Draw a line of symmetry in 2-D geometrical shap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288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ymmetry: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ecognise and draw line of symmetry in 2-D geometrical and non-geometrical shap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Focus activities: Lines of symmetry in concrete objects and pictur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ritten exercises should include examples where the line of symmetry is NOT always a vertical line Consolidate work through written exercis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asurement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ll 12-hour time in hours and halve hours on analogue clock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lculate length of time and passing of tim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Use clocks to calculate length of time in hours and half hours</w:t>
            </w:r>
          </w:p>
        </w:tc>
        <w:tc>
          <w:tcPr>
            <w:tcW w:w="14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D9D9D9" w:val="clear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FAT 1:   O/P</w:t>
            </w:r>
          </w:p>
          <w:p>
            <w:pPr>
              <w:pStyle w:val="Normal"/>
              <w:shd w:fill="D9D9D9" w:val="clear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hd w:fill="D9D9D9" w:val="clear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Tells time on analogue clock in hours and half hour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88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ll 12-hour time in hours and halve hours on analogue clock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lculate length of time and passing of tim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se clocks to calculate length of time in hours and half hours</w:t>
            </w:r>
          </w:p>
        </w:tc>
        <w:tc>
          <w:tcPr>
            <w:tcW w:w="14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ll 12-hour time in hours and halve hours on analogue clock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lculate length of time and passing of tim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se clocks to calculate length of time in hours and halve hours</w:t>
            </w:r>
          </w:p>
        </w:tc>
        <w:tc>
          <w:tcPr>
            <w:tcW w:w="144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ll 12-hour time in hours and halve hours on analogue clock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lculate length of time and passing of tim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se clocks to calculate length of time in hours and half hours</w:t>
            </w:r>
          </w:p>
        </w:tc>
        <w:tc>
          <w:tcPr>
            <w:tcW w:w="288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Informal measuring: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as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Estimates, measure, compare, order and record mass using a balancing scale and non-standard measures e.g. blocks, bricks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escribe the mass of objects by counting and starting in informal unit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Use language to talk about the comparison e.g. light, heavy, lighter, heavier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ormal measuring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as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mpare, order, and record the mass of commercially packaged objects which have their mass stated in kilograms e.g 2 kilograms of of rice and 1 kilogram of of flour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here bathroom scales are available, learners can measure their own mass in kilograms using a bathroom scale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The expectation is that learners only read to the nearest number gradation line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They describe their their mass as almost/ nearly/ close to/ a bit more than/more or less or exactly the number they read on the scale</w:t>
            </w:r>
          </w:p>
        </w:tc>
        <w:tc>
          <w:tcPr>
            <w:tcW w:w="2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FAT 2: OP/W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Estimates, measures, compares, orders and records mass using non-standard measures and balancing scale e.g. blocks, brick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Orders products on which the mass is written in kilograms</w:t>
            </w:r>
          </w:p>
        </w:tc>
      </w:tr>
      <w:tr>
        <w:trPr>
          <w:trHeight w:val="1185" w:hRule="atLeast"/>
          <w:cantSplit w:val="true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a Handling</w:t>
            </w:r>
          </w:p>
        </w:tc>
        <w:tc>
          <w:tcPr>
            <w:tcW w:w="28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288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73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nalyse data from representations provide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t least one pictograph with one- to- one correspondenc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FAT 2:   W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nswer questions about data in a pictograp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orient="landscape" w:w="15840" w:h="12240"/>
      <w:pgMar w:left="459" w:right="459" w:gutter="0" w:header="0" w:top="720" w:footer="0" w:bottom="4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08:23:00Z</dcterms:created>
  <dc:creator>50072251</dc:creator>
  <dc:description/>
  <cp:keywords/>
  <dc:language>en-US</dc:language>
  <cp:lastModifiedBy>52738507</cp:lastModifiedBy>
  <cp:lastPrinted>2013-04-08T13:37:00Z</cp:lastPrinted>
  <dcterms:modified xsi:type="dcterms:W3CDTF">2013-04-08T11:37:00Z</dcterms:modified>
  <cp:revision>125</cp:revision>
  <dc:subject/>
  <dc:title>GRADE 2 - FIRST TERM OVERVIEW</dc:title>
</cp:coreProperties>
</file>