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FIRST ADDITIONAL LANGUAGE: GRADE ONE TERM 3:   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73"/>
        <w:gridCol w:w="18"/>
        <w:gridCol w:w="1355"/>
        <w:gridCol w:w="36"/>
        <w:gridCol w:w="1338"/>
        <w:gridCol w:w="53"/>
        <w:gridCol w:w="1391"/>
        <w:gridCol w:w="1391"/>
      </w:tblGrid>
      <w:tr>
        <w:trPr>
          <w:trHeight w:val="75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>
          <w:trHeight w:val="146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istening and Speaking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ends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 is good to exercise</w:t>
            </w:r>
          </w:p>
        </w:tc>
      </w:tr>
      <w:tr>
        <w:trPr>
          <w:trHeight w:val="153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A new girl at school?  </w:t>
            </w:r>
            <w:r>
              <w:rPr>
                <w:sz w:val="14"/>
                <w:szCs w:val="14"/>
              </w:rPr>
              <w:t>Dress, desk, stand, dustbin, glasses, sit, schoolba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Sisi and Sam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sing, eat, sleep, socks, sun, sad, cats, sweets, sanda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am is sick: </w:t>
            </w:r>
            <w:r>
              <w:rPr>
                <w:sz w:val="14"/>
                <w:szCs w:val="14"/>
              </w:rPr>
              <w:t>tablets, spots, plasters, doctor, injection, medicine, thermometer, scissors, spoon, stethoscop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Sam has an apple: </w:t>
            </w:r>
            <w:r>
              <w:rPr>
                <w:sz w:val="14"/>
                <w:szCs w:val="14"/>
              </w:rPr>
              <w:t>apple, sic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Greeting friends</w:t>
            </w:r>
            <w:r>
              <w:rPr>
                <w:sz w:val="14"/>
                <w:szCs w:val="14"/>
              </w:rPr>
              <w:t xml:space="preserve">: mouse, elephant, butterfly, hippopotamus, chick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ends go shopping:</w:t>
            </w:r>
            <w:r>
              <w:rPr>
                <w:sz w:val="14"/>
                <w:szCs w:val="14"/>
              </w:rPr>
              <w:t xml:space="preserve"> shirt, jersey, shirt, hanger, hats, skirt, shorts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ig and small</w:t>
            </w:r>
            <w:r>
              <w:rPr>
                <w:sz w:val="14"/>
                <w:szCs w:val="14"/>
              </w:rPr>
              <w:t>: big, small, man, mouse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Friends at the farm</w:t>
            </w:r>
            <w:r>
              <w:rPr>
                <w:sz w:val="16"/>
                <w:szCs w:val="16"/>
              </w:rPr>
              <w:t xml:space="preserve">: pumpkin, beehive, drinking, ducks, milking, shining, pigs, digging, feeding, chickens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The pink pig</w:t>
            </w:r>
            <w:r>
              <w:rPr>
                <w:sz w:val="14"/>
                <w:szCs w:val="14"/>
              </w:rPr>
              <w:t>: pig, butterfly, tomato, parro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Colours and numbers 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blue, yellow, red green, pink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We learn to swim: </w:t>
            </w:r>
            <w:r>
              <w:rPr>
                <w:sz w:val="14"/>
                <w:szCs w:val="14"/>
              </w:rPr>
              <w:t>splash, ball, tube, water wings, flippers, bubbles, sunblock, goggles,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We play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rugby, cheerleaders, swim, tennis, coach, jump, nurse, frogs, soccer, refreshment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Night walk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 xml:space="preserve">moon, owl, rocket, pyjamas, torch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Day and night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morning, afternoon, night, sleeping, reading, watching TV, eating, brushing teeth, doing homework,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t’s cold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smoke, fire, bin, boots, etc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rget language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It’s rainy: </w:t>
            </w:r>
            <w:r>
              <w:rPr>
                <w:sz w:val="14"/>
                <w:szCs w:val="14"/>
              </w:rPr>
              <w:t>raincoat, rain, rainbow, run, umbrel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ther</w:t>
            </w:r>
            <w:r>
              <w:rPr>
                <w:sz w:val="14"/>
                <w:szCs w:val="14"/>
              </w:rPr>
              <w:t>: hot, rain, clouds, snow, wi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>Focused activities (15 minutes x 2 per week- From Week 1-10): Listens to stories told and re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 xml:space="preserve">Listens to short stories or non-fiction texts told or read from a big book or illustrated poster with enjoyment and joins in choruses at the appropriate time.              -Understands and responds to instructions.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- Answers simple literal questions about a story with short answers.</w:t>
            </w:r>
            <w:r>
              <w:rPr>
                <w:b/>
                <w:sz w:val="14"/>
                <w:szCs w:val="14"/>
              </w:rPr>
              <w:t xml:space="preserve">                              </w:t>
            </w:r>
            <w:r>
              <w:rPr>
                <w:sz w:val="14"/>
                <w:szCs w:val="14"/>
              </w:rPr>
              <w:t>                                                             -Names some of the things in the picture in response to questions from the teacher.</w:t>
            </w:r>
          </w:p>
        </w:tc>
      </w:tr>
      <w:tr>
        <w:trPr>
          <w:trHeight w:val="198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 and build oral vocabulary using themes/ topics such as “Friends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</w:t>
            </w:r>
            <w:r>
              <w:rPr>
                <w:i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>ions                -Points to objects in the classroom or in a picture in response to teacher’s instruc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sponds to simple greetings and farewells using phrases.</w:t>
            </w:r>
            <w:r>
              <w:rPr>
                <w:b/>
                <w:sz w:val="14"/>
                <w:szCs w:val="14"/>
              </w:rPr>
              <w:t xml:space="preserve">                                   -</w:t>
            </w:r>
            <w:r>
              <w:rPr>
                <w:sz w:val="14"/>
                <w:szCs w:val="14"/>
              </w:rPr>
              <w:t>Joins in action rhymes and song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 and build oral vocabulary using themes/ topics such as “Friends”.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</w:t>
            </w:r>
            <w:r>
              <w:rPr>
                <w:color w:val="C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Responds physically to simple oral instruc</w:t>
            </w:r>
            <w:r>
              <w:rPr>
                <w:i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 xml:space="preserve">ions                      -Points to objects in the classroom in response to teacher’s instructions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 asked by a friend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gins to develop understanding and ability to use simple language structures in the context of meaningful spoken language e.g. present tenses: Sam is sick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d build oral vocabulary using themes/ topics such as “Greeting friends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Names some objects in a picture or in the classroom in response to teacher’s instruction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sponds physically to simple oral instruction               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greetings and farewell such as “Hello, what is your name?”                                    -Understands and begins to use some simple language structures in context such as opposites e.g. The mouse is small. The elephant is big.                    -Plays language games such: “play shopping”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d build oral vocabulary using themes/ topics such as “Big and small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sponds to simple questions                             -Names some objects in a picture or in the classroom in response to teacher’s instruction             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tions.             -Identifies a person, animal or object from a simple oral description.                                   -Plays language game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greetings and farewells using phrases.</w:t>
            </w:r>
            <w:r>
              <w:rPr>
                <w:b/>
                <w:sz w:val="14"/>
                <w:szCs w:val="14"/>
              </w:rPr>
              <w:t xml:space="preserve">                                  -</w:t>
            </w:r>
            <w:r>
              <w:rPr>
                <w:sz w:val="14"/>
                <w:szCs w:val="14"/>
              </w:rPr>
              <w:t>Joins in action rhymes and songs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Develop and build oral vocabulary using themes/ topics such as “The pink pig”                        -Names some objects in a picture or in the classroom in response to teacher’s instruction  -Responds to simple questions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instru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Sings simple songs and does actions with guidance such as “days of the week”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Joins in action rhymes and song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ies a person, animal or object from a simple oral description.                          -Responds to simple greetings and farewells using phrase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d build oral vocabulary using themes/ topics such as “We learn to swim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            -Responds to simple questions e.g. what sport do you like?       -Responds physically to simple instructions.                          -Identifies a person, animal or object from a simple oral description.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Plays language games                                     -Responds to simple greetings and farewells using phrases. 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Develop and build oral vocabulary using themes/ topics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.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Understands and begin to use some simple language structures in context e.g. singular and plural- “is, are”. -Sings simple songs and does actions with guidance such as “Twinkle twinkle little star”.                               -Identifies a person, animal or object from a simple oral description.                                   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sponds physically to simple oral instructions                        -Names some objects in a picture or in the classroom in response to teacher’s instruction.                            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d build oral vocabulary using themes/ topics such as “It’s rainy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instruc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Plays language games.                                      -Responds to simple greetings and farewells using phras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Joins in action rhymes and song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d build oral vocabulary using themes/ topics such as “Weather”                    -Responds physically to simple instruc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Names some objects in a picture or in the classroom in response to teacher’s instruction -Responds to simple greetings and farewells using phrases.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Joins in action rhymes and song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OR /P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Responds to simple questions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Identifies a person, animal or object from a simple oral description.                           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Demonstrates understanding of some basic oral vocabulary by pointing to objects in the classroom in response to instructions from the teacher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br w:type="page"/>
      </w:r>
      <w:r>
        <w:rPr>
          <w:rFonts w:cs="Calibri"/>
          <w:b/>
          <w:sz w:val="24"/>
          <w:szCs w:val="24"/>
        </w:rPr>
        <w:t>ENGLISH FIRST ADDITIONAL LANGUAGE:        GRADE ONE TERM 3: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24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ends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 is good to exercise</w:t>
            </w:r>
          </w:p>
        </w:tc>
      </w:tr>
      <w:tr>
        <w:trPr>
          <w:trHeight w:val="391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Phonics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4" w:hanging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          </w:t>
            </w:r>
            <w:r>
              <w:rPr>
                <w:rFonts w:cs="Calibri"/>
                <w:i/>
                <w:sz w:val="14"/>
                <w:szCs w:val="14"/>
              </w:rPr>
              <w:t>-Claps out the syllables in familiar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        </w:t>
            </w: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i/>
                <w:sz w:val="14"/>
                <w:szCs w:val="14"/>
              </w:rPr>
              <w:t xml:space="preserve"> Claps out the syllables in familiar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</w:tc>
      </w:tr>
      <w:tr>
        <w:trPr>
          <w:trHeight w:val="55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s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sit, st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a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ant, ap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Clapping  sounds and syllabl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 ‘&amp; ‘es’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t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shirt, tap, h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 :‘s’  &amp;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p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pig, 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 &amp; ‘es’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p as in pan, pon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,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I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ink, t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n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nest, na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b 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bed, b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ecognises plurals: ‘s’, ‘es’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m </w:t>
            </w:r>
            <w:r>
              <w:rPr>
                <w:rFonts w:cs="Calibri"/>
                <w:sz w:val="14"/>
                <w:szCs w:val="14"/>
                <w:lang w:val="af-ZA"/>
              </w:rPr>
              <w:t>as in mop, ma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m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Mond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</w:tr>
      <w:tr>
        <w:trPr>
          <w:trHeight w:val="76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sz w:val="24"/>
                <w:szCs w:val="24"/>
                <w:lang w:val="af-ZA"/>
              </w:rPr>
            </w:pPr>
            <w:r>
              <w:rPr>
                <w:rFonts w:cs="Calibri"/>
                <w:b/>
                <w:sz w:val="24"/>
                <w:szCs w:val="24"/>
                <w:lang w:val="af-Z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7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AT 1       OR/P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Recognises plurals (‘s’ and ‘es’) aurally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ad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Emergent Literacy</w:t>
            </w:r>
            <w:r>
              <w:rPr>
                <w:rFonts w:cs="Calibri"/>
                <w:i/>
                <w:sz w:val="16"/>
                <w:szCs w:val="16"/>
              </w:rPr>
              <w:t xml:space="preserve"> The teacher brings packaging, posters, etc. into the classroom for display.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- </w:t>
            </w:r>
            <w:r>
              <w:rPr>
                <w:rFonts w:cs="Calibri"/>
                <w:sz w:val="16"/>
                <w:szCs w:val="16"/>
              </w:rPr>
              <w:t>Recognises some common words in our everyday environment such as street signs, shops signs, brand names such as Toyota, Jeep, Omo, e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Develops emergent literacy for example, concepts of print through the Shared Reading activity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Shared Reading: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Minimum 25-30 minutes and maximum 1 hour 15 minutes per week. If the teacher is using maximum time for FAL, introduce a new big book/ enlarged text each week. Minimum time: same text over 2 or 3 weeks and does activity once or twice a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4"/>
                <w:szCs w:val="14"/>
              </w:rPr>
              <w:t>-The teacher reads the text to the class, pointing to the words and discussing the pictures and story line. She re-reads it during the week, encouraging learners to join in. The text is used to introduce new vocabulary</w:t>
            </w:r>
          </w:p>
        </w:tc>
      </w:tr>
      <w:tr>
        <w:trPr>
          <w:trHeight w:val="866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 some oral vocabulary such as listen, cut, paper, chair, paint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                              -Draws a picture capturing the main idea of the story.                  -Acts out the story using some of the dialogu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                                  -Draws a picture capturing the main idea of the story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                                       -Draws a picture capturing the main idea of the story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cts out the story using some of the dialogu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about the story or non-fiction text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Demonstrate understanding of vocabulary in the story by pointing to objects in the picture in response to instructions from the teach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Draws a picture capturing the main idea of the story</w:t>
            </w:r>
          </w:p>
        </w:tc>
      </w:tr>
      <w:tr>
        <w:trPr>
          <w:trHeight w:val="2299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-Answers some simple oral questions about the story or non-fiction text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Demonstrate understanding of vocabulary in the story by pointing to objects in the picture in response to instructions from the teacher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rit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Shared writing (maximum time- once a week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Daily/Weekly activities: -</w:t>
            </w:r>
            <w:r>
              <w:rPr>
                <w:rFonts w:cs="Calibri"/>
                <w:sz w:val="16"/>
                <w:szCs w:val="16"/>
              </w:rPr>
              <w:t>With the help of the teacher writes a caption for his/her drawing and reads back what is written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ith the help of the teacher writes simple lists with headings,e.g.  Animals: cat, dog, cow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hese are only suggested topics. Reference:  English FAL CAPS Document and DBE Learner Workbook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27:00Z</dcterms:created>
  <dc:creator>User</dc:creator>
  <dc:description/>
  <dc:language>en-US</dc:language>
  <cp:lastModifiedBy>52738507</cp:lastModifiedBy>
  <cp:lastPrinted>2013-12-09T13:53:00Z</cp:lastPrinted>
  <dcterms:modified xsi:type="dcterms:W3CDTF">2014-07-01T17:27:00Z</dcterms:modified>
  <cp:revision>2</cp:revision>
  <dc:subject/>
  <dc:title/>
</cp:coreProperties>
</file>