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</w:rPr>
        <w:t>ISIXHOSA ULWIMI LOKUQALA ELONGEZELELWEYO: IBANGA 1 IKOTA 3</w:t>
      </w:r>
      <w:r>
        <w:rPr/>
        <w:t>:      ISICWANGCISO SEKOTA</w:t>
      </w:r>
    </w:p>
    <w:tbl>
      <w:tblPr>
        <w:tblW w:w="14317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390"/>
        <w:gridCol w:w="1391"/>
        <w:gridCol w:w="1391"/>
        <w:gridCol w:w="1390"/>
        <w:gridCol w:w="1391"/>
        <w:gridCol w:w="1373"/>
        <w:gridCol w:w="1373"/>
        <w:gridCol w:w="1374"/>
        <w:gridCol w:w="1444"/>
        <w:gridCol w:w="1391"/>
      </w:tblGrid>
      <w:tr>
        <w:trPr>
          <w:trHeight w:val="75" w:hRule="atLeast"/>
        </w:trPr>
        <w:tc>
          <w:tcPr>
            <w:tcW w:w="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0"/>
                <w:szCs w:val="10"/>
              </w:rPr>
              <w:t>Content Coverage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2" w:hRule="atLeast"/>
        </w:trPr>
        <w:tc>
          <w:tcPr>
            <w:tcW w:w="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6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7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8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10</w:t>
            </w:r>
          </w:p>
        </w:tc>
      </w:tr>
      <w:tr>
        <w:trPr>
          <w:trHeight w:val="402" w:hRule="atLeast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Ukuphulaphula nokuthetha</w:t>
            </w:r>
          </w:p>
        </w:tc>
        <w:tc>
          <w:tcPr>
            <w:tcW w:w="695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bahlobo</w:t>
            </w:r>
          </w:p>
        </w:tc>
        <w:tc>
          <w:tcPr>
            <w:tcW w:w="6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ulungile ukwenza imithambo</w:t>
            </w:r>
          </w:p>
        </w:tc>
      </w:tr>
      <w:tr>
        <w:trPr>
          <w:trHeight w:val="1531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lwimi/ Isigama esiphuhliswayo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 xml:space="preserve">Intombazana efikayo esikolweni:  </w:t>
            </w:r>
            <w:r>
              <w:rPr>
                <w:sz w:val="14"/>
                <w:szCs w:val="14"/>
              </w:rPr>
              <w:t>yima, idesika, nxiba, hlala nj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Usisi noSam</w:t>
            </w:r>
            <w:r>
              <w:rPr>
                <w:i/>
                <w:sz w:val="16"/>
                <w:szCs w:val="16"/>
              </w:rPr>
              <w:t xml:space="preserve">: </w:t>
            </w:r>
            <w:r>
              <w:rPr>
                <w:sz w:val="14"/>
                <w:szCs w:val="14"/>
              </w:rPr>
              <w:t>cula, sela, lala, hlala, susa, iliso, isel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uSam uyagula: </w:t>
            </w:r>
            <w:r>
              <w:rPr>
                <w:sz w:val="14"/>
                <w:szCs w:val="14"/>
              </w:rPr>
              <w:t>iitafile, amabala, iiplasta, ugqirha, inaliti, iipilisi, amayeza, isikere, ithemomitha, isitethoskowuphu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 xml:space="preserve">uSam une-apile: </w:t>
            </w:r>
            <w:r>
              <w:rPr>
                <w:sz w:val="14"/>
                <w:szCs w:val="14"/>
              </w:rPr>
              <w:t>uyagula, amasi, sana, i-ayini, idada, intaba, ikati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Ukubulisa abahlobo</w:t>
            </w:r>
            <w:r>
              <w:rPr>
                <w:sz w:val="14"/>
                <w:szCs w:val="14"/>
              </w:rPr>
              <w:t>: ncinane, khulu, impuku, indlovu, imvubu, ibhabhathane, inkuku, indlulamthi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Abahlobo baya evenkileni:</w:t>
            </w:r>
            <w:r>
              <w:rPr>
                <w:sz w:val="14"/>
                <w:szCs w:val="14"/>
              </w:rPr>
              <w:t xml:space="preserve"> iikawusi, ihempe, ijezi, isikipa, ihengala, isihlangu, iminqwazi, isiketi, ibhulukhwe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wimi/ Isigama esiphuhliswayo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>Ezinkulu nezincinci</w:t>
            </w:r>
            <w:r>
              <w:rPr>
                <w:sz w:val="14"/>
                <w:szCs w:val="14"/>
              </w:rPr>
              <w:t>: khulu, ncinane, indoda, impuku, imbovane, indlu itephu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Abahlobo efama</w:t>
            </w:r>
            <w:r>
              <w:rPr>
                <w:sz w:val="16"/>
                <w:szCs w:val="16"/>
              </w:rPr>
              <w:t>: ithanga, indlu yeenyosi, umhakhulu, ukusenga, amadada, iteletele, ukubhuza, njl nj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Ihagu ipinki</w:t>
            </w:r>
            <w:r>
              <w:rPr>
                <w:sz w:val="14"/>
                <w:szCs w:val="14"/>
              </w:rPr>
              <w:t>: ihangu, ipani, ipensile, ipap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6"/>
                <w:szCs w:val="16"/>
              </w:rPr>
              <w:t xml:space="preserve">Imibala namanani 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4"/>
                <w:szCs w:val="14"/>
              </w:rPr>
              <w:t>luhlaza, mthubi, pinki, bomvu, zuba</w:t>
            </w:r>
          </w:p>
        </w:tc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lwimi/ Isigama esiphuhliswayo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 xml:space="preserve">Sifunda ukuqubha: </w:t>
            </w:r>
            <w:r>
              <w:rPr>
                <w:sz w:val="14"/>
                <w:szCs w:val="14"/>
              </w:rPr>
              <w:t>ibhola, dyumpu, ityhubhu, amaqampu, intanyongo, i-orenji, umnqwazi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16"/>
                <w:szCs w:val="16"/>
              </w:rPr>
              <w:t>Siyadlala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4"/>
                <w:szCs w:val="14"/>
              </w:rPr>
              <w:t>umbhoxo, iinkokheli, ukuqubha, unesi, amasele, ukutsiba, umqeqeshi, izityo, wenzakele, intenetya, ibhola ekhatywayo.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Uhambo ngobusuku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4"/>
                <w:szCs w:val="14"/>
              </w:rPr>
              <w:t xml:space="preserve">inyanga, iinkwenkwezi, ilulwane, isikhova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Ubusuku nemini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 xml:space="preserve"> kusasa, emva kwemini, busuku, ukulala, ukubukela umabonakude, ukutya, ukufunda, njl njl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Kuyabanda</w:t>
            </w:r>
            <w:r>
              <w:rPr>
                <w:b/>
                <w:sz w:val="14"/>
                <w:szCs w:val="14"/>
              </w:rPr>
              <w:t>:</w:t>
            </w:r>
            <w:r>
              <w:rPr>
                <w:sz w:val="14"/>
                <w:szCs w:val="14"/>
              </w:rPr>
              <w:t xml:space="preserve"> umsi, inkwenkwe, umgqomo, isoseji, iibhutsi, njl njl.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Ulwimi/ Isigama esiphuhliswayo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 xml:space="preserve">Iyana: </w:t>
            </w:r>
            <w:r>
              <w:rPr>
                <w:sz w:val="14"/>
                <w:szCs w:val="14"/>
              </w:rPr>
              <w:t>isambrela, idyasi yemvula, imvula, baleka, umnyam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Imo-zulu</w:t>
            </w:r>
            <w:r>
              <w:rPr>
                <w:sz w:val="14"/>
                <w:szCs w:val="14"/>
              </w:rPr>
              <w:t>: kushushu, imvula, amafu, ikhephu, umoya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08" w:type="dxa"/>
            <w:gridSpan w:val="10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                                                                            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                                                                               </w:t>
            </w:r>
            <w:r>
              <w:rPr>
                <w:b/>
                <w:sz w:val="16"/>
                <w:szCs w:val="16"/>
              </w:rPr>
              <w:t>Imisebenzi egxininisa kuphulaphulo nokuthetha (imizuzu eli- 15 kabini ngeveki)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                                                             </w:t>
            </w:r>
            <w:r>
              <w:rPr>
                <w:b/>
                <w:sz w:val="16"/>
                <w:szCs w:val="16"/>
              </w:rPr>
              <w:t xml:space="preserve">- </w:t>
            </w:r>
            <w:r>
              <w:rPr>
                <w:sz w:val="16"/>
                <w:szCs w:val="16"/>
              </w:rPr>
              <w:t>Ukuphulaphula ngomdla amabali amafutshane afundwa kwincwadi enkulu okanye kwipowusta nakwezinye iitekisi baze bangenelele kwikhorasi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                                             </w:t>
            </w:r>
            <w:r>
              <w:rPr>
                <w:sz w:val="16"/>
                <w:szCs w:val="16"/>
              </w:rPr>
              <w:t xml:space="preserve">-Ukuqonda nokuphendula imibuzo elula nemiyalelo                      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rFonts w:cs="Calibri"/>
                <w:sz w:val="16"/>
                <w:szCs w:val="16"/>
              </w:rPr>
              <w:t xml:space="preserve">                                                             </w:t>
            </w:r>
            <w:r>
              <w:rPr>
                <w:sz w:val="16"/>
                <w:szCs w:val="16"/>
              </w:rPr>
              <w:t>-Ukuxela amagama ezinto ezisemfanekisweni, ukuphendula imibuzo katitshala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cs="Calibri"/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Ezi zizihloko ezicetyiswayo kuphela, ungasebenzisa ezakho izihloko.  Jonga IsiXhosa FAL CAPS Document neDBE Incwadi yabafundi Ulwimi Lokuqala Olongeziweyo.</w:t>
      </w:r>
    </w:p>
    <w:p>
      <w:pPr>
        <w:pStyle w:val="Normal"/>
        <w:spacing w:before="0" w:after="0"/>
        <w:jc w:val="center"/>
        <w:rPr>
          <w:rFonts w:cs="Calibri"/>
          <w:b/>
          <w:b/>
          <w:i/>
          <w:i/>
          <w:sz w:val="16"/>
          <w:szCs w:val="16"/>
        </w:rPr>
      </w:pPr>
      <w:r>
        <w:rPr>
          <w:rFonts w:cs="Calibri"/>
          <w:b/>
          <w:i/>
          <w:sz w:val="16"/>
          <w:szCs w:val="16"/>
        </w:rPr>
      </w:r>
    </w:p>
    <w:p>
      <w:pPr>
        <w:pStyle w:val="Normal"/>
        <w:rPr>
          <w:rFonts w:cs="Calibri"/>
          <w:b/>
          <w:b/>
          <w:i/>
          <w:i/>
          <w:sz w:val="16"/>
          <w:szCs w:val="16"/>
        </w:rPr>
      </w:pPr>
      <w:r>
        <w:rPr>
          <w:rFonts w:cs="Calibri"/>
          <w:b/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>
          <w:b/>
        </w:rPr>
        <w:t>ISIXHOSA ULWIMI LOKUQALA ELONGEZELELWEYO: IBANGA 1 IKOTA 3:      ISICWANGCISO SEKO</w:t>
      </w:r>
    </w:p>
    <w:tbl>
      <w:tblPr>
        <w:tblW w:w="14317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390"/>
        <w:gridCol w:w="1391"/>
        <w:gridCol w:w="1391"/>
        <w:gridCol w:w="1390"/>
        <w:gridCol w:w="1391"/>
        <w:gridCol w:w="1391"/>
        <w:gridCol w:w="1391"/>
        <w:gridCol w:w="1391"/>
        <w:gridCol w:w="1391"/>
        <w:gridCol w:w="1391"/>
      </w:tblGrid>
      <w:tr>
        <w:trPr>
          <w:trHeight w:val="237" w:hRule="atLeast"/>
          <w:cantSplit w:val="true"/>
        </w:trPr>
        <w:tc>
          <w:tcPr>
            <w:tcW w:w="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rPr>
                <w:sz w:val="18"/>
                <w:szCs w:val="18"/>
              </w:rPr>
            </w:pPr>
            <w:r>
              <w:rPr>
                <w:sz w:val="10"/>
                <w:szCs w:val="10"/>
              </w:rPr>
              <w:t>Content coverage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424" w:hRule="atLeast"/>
          <w:cantSplit w:val="true"/>
        </w:trPr>
        <w:tc>
          <w:tcPr>
            <w:tcW w:w="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10</w:t>
            </w:r>
          </w:p>
        </w:tc>
      </w:tr>
      <w:tr>
        <w:trPr>
          <w:trHeight w:val="274" w:hRule="atLeast"/>
          <w:cantSplit w:val="true"/>
        </w:trPr>
        <w:tc>
          <w:tcPr>
            <w:tcW w:w="40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95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bahlobo</w:t>
            </w:r>
          </w:p>
        </w:tc>
        <w:tc>
          <w:tcPr>
            <w:tcW w:w="6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ulungile ukwenza imithambo</w:t>
            </w:r>
          </w:p>
        </w:tc>
      </w:tr>
      <w:tr>
        <w:trPr>
          <w:trHeight w:val="1984" w:hRule="atLeast"/>
          <w:cantSplit w:val="true"/>
        </w:trPr>
        <w:tc>
          <w:tcPr>
            <w:tcW w:w="4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Ukuphulaphula nokuthetha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Ukuqalisa ukuvelisa nokuqonda isigama somlomo esebenzisa isihloko esinjengesi “Abahlobo”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Ukuxela izinto eziseklasini okanye emfanekisweni nokuphendula imibuzo katitshala.  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phendula imibuzo elula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wenza ngokomyalelo umz “ncamathelisa izincamathelisi kwizikhewu”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Ukukhomba izinto eklasini okanye emfanekisweni ngokuthunywa ngutitshala.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Ukuphendula imibuliso elula nokuthi ndlelantle esebenzisa amabinzana anjengo “hamba kakuhle” “sobonana ngomso”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4"/>
                <w:szCs w:val="14"/>
              </w:rPr>
              <w:t xml:space="preserve">-Ukuthatha inxaxheba kwizicengcelezo neengoma “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qalisa ukuvelisa nokuqonda isigama somlomo esebenzisa isihloko esinjengesi “Usisi noSam”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Ukuxela izinto eziseklasini okanye emfanekisweni nokuphendula imibuzo katitshala. 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wenza ngokomyalelo umz “landela oo-a uye kwindlwane”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Ukukhomba izinto eklasini okanye emfanekisweni ngokuthunywa ngutitshal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phendula imibuzo elulaebuzwa ngumhlobo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qalisa ukuvelisa ukuqonda nokukwazi ukusebenzisa izakhiwo zolwimi ezilula kwimeko yolwimi oluthethwayo olunentsingiselo umz ixesha langoku:”uSam uyagula”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Ukuqalisa ukuvelisa nokuqonda isigama somlomo esebenzisa isihloko esinjengesi “ukubulisa abahlobo”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-Ukuxela izinto eziseklasini okanye emfanekisweni nokuphendula imibuzo katitshala.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Ukwenza ngokomyalelo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Ukuphendula imibuliso elula nokuthi ndlelantle esebenzisa amabinzana anjengo  umz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“</w:t>
            </w:r>
            <w:r>
              <w:rPr>
                <w:sz w:val="14"/>
                <w:szCs w:val="14"/>
              </w:rPr>
              <w:t>Mholo, ungubani igama lakho?                                   -Ukuqalisa ukuvelisa ukuqonda nokukwazi ukusebenzisa izakhiwo zolwimi ezilula kwimeko yolwimi oluthethwayo olunentsingiselo Izichasi umz: Impuku incinane.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4"/>
                <w:szCs w:val="14"/>
              </w:rPr>
              <w:t xml:space="preserve">Indlovu inkulu.                                        -Ukudlala imidlalo ngolwimi; umz </w:t>
            </w:r>
            <w:r>
              <w:rPr>
                <w:color w:val="FF0000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“ukudlala ivenkile”.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Ukuqalisa ukuvelisa nokuqonda isigama somlomo esebenzisa isihloko esinjengesi “ezinkulu nezincinci”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phendula imibuzo elula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Ukuxela izinto eziseklasini okanye emfanekisweni nokuphendula imibuzo katitshala.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Ukukhomba izinto eklasini okanye emfanekisweni ngokuthunywa ngutitshala.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Ukwenza ngokomyalelo 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4"/>
                <w:szCs w:val="14"/>
              </w:rPr>
              <w:t>-Ukuchonga umntu, isilwanyana okanye into ngokunika inkcaza korayi-rayi okanye ooqashi-qashi.                                   -Ukudlala imidlalo ngolwimi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Ukuphendula imibuliso elula nokuthi ndlelantle esebenzisa amabinzana anjengo “hamba kakuhle” “sobonana ngomso”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Ukuthatha inxaxheba kwizicengcelezo neengoma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 Ukuqalisa ukuvelisa nokuqonda isigama somlomo esebenzisa isihloko esinjengesi “Ihagu epinki”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Ukuxela izinto eziseklasini okanye emfanekisweni nokuphendula imibuzo katitshala. 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phendula imibuzo elula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Ukwenza ngokomyalelo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-Ukucula iingoma ezilula enze nezilinganiso ngokuncediswa  umz “iintsuku zeveki”</w:t>
            </w:r>
            <w:r>
              <w:rPr>
                <w:b/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4"/>
                <w:szCs w:val="14"/>
              </w:rPr>
              <w:t xml:space="preserve">-Ukuthatha inxaxheba kwizicengcelezo neengoma “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chonga umntu, isilwanyana okanye into ngokunika inkcaza korayi-rayi okanye ooqashi-qashi.                                   -Ukuphendula imibuliso elula nokuthi ndlelantle esebenzisa amabinzan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                  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 Ukuqalisa ukuvelisa nokuqonda isigama somlomo esebenzisa isihloko esinjengesi “Sifunda ukuqubha”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Ukukhomba izinto eklasini okanye emfanekisweni ngokuthunywa ngutitshala.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xela izinto eziseklasini okanye emfanekisweni nokuphendula imibuzo katitshala.  -Ukuphendula imibuzo elula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Umz; “ngowuphi umdlalo owuthandayo”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-Ukwenza ngokomyalelo 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4"/>
                <w:szCs w:val="14"/>
              </w:rPr>
              <w:t>-Ukuchonga umntu, isilwanyana okanye into ngokunika inkcaza korayi-rayi okanye ooqashi-qashi.                                   -Ukudlala imidlalo ngolwimi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Ukuphendula imibuliso elula nokuthi ndlelantle esebenzisa amabinzana anjengo “hamba kakuhle” “sobonana ngomso”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qalisa ukuvelisa nokuqonda isigama somlomo esebenzisa isihloko esinjengesi “Siyadlala”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Ukukhomba izinto eklasini okanye emfanekisweni ngokuthunywa ngutitshal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Ukuxela izinto eziseklasini okanye emfanekisweni nokuphendula imibuzo katitshala. 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4"/>
                <w:szCs w:val="14"/>
              </w:rPr>
              <w:t>-Ukuqalisa ukuvelisa ukuqonda nokukwazi ukusebenzisa izakhiwo zolwimi ezilula kwimeko yolwimi oluthethwayo olunentsingiselo e.g. singular and plural- “is, are”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sz w:val="14"/>
                <w:szCs w:val="14"/>
              </w:rPr>
              <w:t xml:space="preserve">  </w:t>
            </w:r>
            <w:r>
              <w:rPr>
                <w:sz w:val="14"/>
                <w:szCs w:val="14"/>
              </w:rPr>
              <w:t xml:space="preserve">-Ukucula iingoma ezilula enze nezilinganiso ngokuncediswa  umz ; “Menye-menye, inkanyezi enomsila”                               -Ukuchonga umntu, isilwanyana okanye into ngokunika inkcaza korayi-rayi okanye ooqashi-qashi.                                          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Ukwenza ngokomyalelo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Ukuxela izinto eziseklasini okanye emfanekisweni nokuphendula imibuzo katitshala. 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qalisa ukuvelisa nokuqonda isigama somlomo esebenzisa isihloko esinjengesi “Iyana”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Ukuxela izinto eziseklasini okanye emfanekisweni nokuphendula imibuzo katitshala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Ukukhomba izinto eklasini okanye emfanekisweni ngokuthunywa ngutitshala.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Ukwenza ngokomyalelo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Ukudlala imidlalo ngolwimi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Ukuphendula imibuliso elula nokuthi ndlelantle esebenzisa amabinzana anjengo “hamba kakuhle” “sobonana ngomso”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4"/>
                <w:szCs w:val="14"/>
              </w:rPr>
              <w:t xml:space="preserve">-Ukuthatha inxaxheba kwizicengcelezo neengoma “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Ukuqalisa ukuvelisa nokuqonda isigama somlomo esebenzisa isihloko esinjengesi “io-zulu”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Ukwenza ngokomyalelo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Ukuxela izinto eziseklasini okanye emfanekisweni nokuphendula imibuzo katitshala. 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Ukuphendula imibuliso elula nokuthi ndlelantle esebenzisa amabinzana anjengo “hamba kakuhle” “sobonana ngomso”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4"/>
                <w:szCs w:val="14"/>
              </w:rPr>
              <w:t xml:space="preserve">-Ukuthatha inxaxheba kwizicengcelezo neengoma “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5480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/>
            </w:pPr>
            <w:r>
              <w:rPr>
                <w:b/>
                <w:sz w:val="18"/>
                <w:szCs w:val="18"/>
              </w:rPr>
              <w:t>FAT 1   OR /PR</w:t>
            </w:r>
          </w:p>
          <w:p>
            <w:pPr>
              <w:pStyle w:val="Normal"/>
              <w:spacing w:before="0" w:after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Ukuphendula imibuzo elula.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-Ukuchonga umntu, isilwanyana okanye into ngokunika inkcaza korayi-rayi okanye ooqashi-qashi.</w:t>
            </w:r>
            <w:r>
              <w:rPr>
                <w:sz w:val="14"/>
                <w:szCs w:val="14"/>
              </w:rPr>
              <w:t xml:space="preserve">                                   </w:t>
            </w:r>
            <w:r>
              <w:rPr>
                <w:b/>
                <w:sz w:val="14"/>
                <w:szCs w:val="14"/>
              </w:rPr>
              <w:t>-Ukubonisa ukuqonda isigama somlomo esilula ngokukhomba izinto eklasini okanye emfanekisweni ngokuthunywa ngutitshala.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cs="Calibri"/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Ezi zizihloko ezicetyiswayo kuphela, ungasebenzisa ezakho izihloko.  Jonga IsiXhosa FAL CAPS Document neDBE Incwadi yabafundi Ulwimi Lokuqala Olongeziweyo.</w:t>
      </w:r>
    </w:p>
    <w:p>
      <w:pPr>
        <w:pStyle w:val="Normal"/>
        <w:spacing w:before="0" w:after="0"/>
        <w:jc w:val="center"/>
        <w:rPr>
          <w:rFonts w:cs="Calibri"/>
          <w:b/>
          <w:b/>
          <w:i/>
          <w:i/>
          <w:sz w:val="16"/>
          <w:szCs w:val="16"/>
        </w:rPr>
      </w:pPr>
      <w:r>
        <w:rPr>
          <w:rFonts w:cs="Calibri"/>
          <w:b/>
          <w:i/>
          <w:sz w:val="16"/>
          <w:szCs w:val="16"/>
        </w:rPr>
      </w:r>
      <w:r>
        <w:br w:type="page"/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ISIXHOSA ULWIMI LOKUQALA ELONGEZELELWEYO: IBANGA 1 IKOTA 3:      ISICWANGCISO SEKOTA</w:t>
      </w:r>
    </w:p>
    <w:tbl>
      <w:tblPr>
        <w:tblW w:w="14317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388"/>
        <w:gridCol w:w="1390"/>
        <w:gridCol w:w="1390"/>
        <w:gridCol w:w="1390"/>
        <w:gridCol w:w="1391"/>
        <w:gridCol w:w="1390"/>
        <w:gridCol w:w="1390"/>
        <w:gridCol w:w="1390"/>
        <w:gridCol w:w="1390"/>
        <w:gridCol w:w="1390"/>
      </w:tblGrid>
      <w:tr>
        <w:trPr>
          <w:trHeight w:val="324" w:hRule="atLeast"/>
        </w:trPr>
        <w:tc>
          <w:tcPr>
            <w:tcW w:w="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0"/>
                <w:szCs w:val="10"/>
              </w:rPr>
              <w:t>Content Coverage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10</w:t>
            </w:r>
          </w:p>
        </w:tc>
      </w:tr>
      <w:tr>
        <w:trPr>
          <w:trHeight w:val="260" w:hRule="atLeast"/>
        </w:trPr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694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bahlobo</w:t>
            </w:r>
          </w:p>
        </w:tc>
        <w:tc>
          <w:tcPr>
            <w:tcW w:w="6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ulungile ukwenza imithambo</w:t>
            </w:r>
          </w:p>
        </w:tc>
      </w:tr>
      <w:tr>
        <w:trPr>
          <w:trHeight w:val="561" w:hRule="atLeas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24"/>
                <w:szCs w:val="24"/>
              </w:rPr>
              <w:t>Izandi</w:t>
            </w:r>
          </w:p>
        </w:tc>
        <w:tc>
          <w:tcPr>
            <w:tcW w:w="694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Calibri"/>
                <w:b/>
                <w:i/>
                <w:sz w:val="16"/>
                <w:szCs w:val="16"/>
              </w:rPr>
              <w:t>Imisebenzi yemihla ngemihla/ iiveki zonk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sz w:val="14"/>
                <w:szCs w:val="14"/>
              </w:rPr>
              <w:t>-Ukuqhwaba kumagama aqhelekileyo ukubonisa amalungu egam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-Ngoncedo lukatitshala, bachonga amagama aphinda-phindwayo emabalini, kwiingoma nezicengcelez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-Ukwakha izivakalisi ezilula ezilula kusetyenziswa izandi ezifundiwey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</w:r>
          </w:p>
        </w:tc>
        <w:tc>
          <w:tcPr>
            <w:tcW w:w="6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720" w:hanging="0"/>
              <w:rPr/>
            </w:pPr>
            <w:r>
              <w:rPr>
                <w:rFonts w:cs="Calibri"/>
                <w:b/>
                <w:i/>
                <w:sz w:val="16"/>
                <w:szCs w:val="16"/>
              </w:rPr>
              <w:t>Imisebenzi yemihla ngemihla/ iiveki zonke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sz w:val="14"/>
                <w:szCs w:val="14"/>
              </w:rPr>
              <w:t>-Ukuqhwaba kumagama aqhelekileyo ukubonisa amalungu egama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4"/>
                <w:szCs w:val="14"/>
              </w:rPr>
              <w:t>-Ngoncedo lukatitshala, bachonga amagama aphinda-phindwayo emabalini, kwiingoma nezicengcelezo                                   -Ukwakha izivakalisi ezilula ezilula kusetyenziswa izandi ezifundiweyo.</w:t>
            </w:r>
          </w:p>
        </w:tc>
      </w:tr>
      <w:tr>
        <w:trPr>
          <w:trHeight w:val="559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4" w:hanging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>s</w:t>
            </w:r>
            <w:r>
              <w:rPr>
                <w:rFonts w:cs="Calibri"/>
                <w:sz w:val="14"/>
                <w:szCs w:val="14"/>
                <w:lang w:val="af-ZA"/>
              </w:rPr>
              <w:t xml:space="preserve"> umz sisi, Sam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Ukuchonga isandi sokuqala egamen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Ukuqhwaba ubonisa amalungu egam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Ukuqaphela isininzi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>a</w:t>
            </w:r>
            <w:r>
              <w:rPr>
                <w:rFonts w:cs="Calibri"/>
                <w:sz w:val="14"/>
                <w:szCs w:val="14"/>
                <w:lang w:val="af-ZA"/>
              </w:rPr>
              <w:t xml:space="preserve"> umz i-ayini, amas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Ukuchonga isandi sokuqala egamen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Ukuqhwaba ubonisa amalungu egam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Ukulandelelana kwezikhamiso egameni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>t</w:t>
            </w:r>
            <w:r>
              <w:rPr>
                <w:rFonts w:cs="Calibri"/>
                <w:sz w:val="14"/>
                <w:szCs w:val="14"/>
                <w:lang w:val="af-ZA"/>
              </w:rPr>
              <w:t xml:space="preserve"> umz tata, tafi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Ukuchonga isandi sokuqala egamen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Ukuqhwaba ubonisa amalungu egam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5" w:hanging="145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Ukuqaphela isininzi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>p</w:t>
            </w:r>
            <w:r>
              <w:rPr>
                <w:rFonts w:cs="Calibri"/>
                <w:sz w:val="14"/>
                <w:szCs w:val="14"/>
                <w:lang w:val="af-ZA"/>
              </w:rPr>
              <w:t xml:space="preserve">  umz papa, pensi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Ukuchonga isandi sokuqala egamen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Ukuqhwaba ubonisa amalungu egam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5" w:hanging="145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Ukuqaphela isininzi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>p</w:t>
            </w:r>
            <w:r>
              <w:rPr>
                <w:rFonts w:cs="Calibri"/>
                <w:sz w:val="14"/>
                <w:szCs w:val="14"/>
                <w:lang w:val="af-ZA"/>
              </w:rPr>
              <w:t xml:space="preserve"> umz pani, pinki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Ukuchonga isandi sokuqala egamen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Ukuqhwaba ubonisa amalungu egam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6" w:hanging="146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Ukuqaphela isininzi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>I</w:t>
            </w:r>
            <w:r>
              <w:rPr>
                <w:rFonts w:cs="Calibri"/>
                <w:sz w:val="14"/>
                <w:szCs w:val="14"/>
                <w:lang w:val="af-ZA"/>
              </w:rPr>
              <w:t xml:space="preserve"> umz;i- inki, it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Ukuchonga isandi sokuqala egamen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 xml:space="preserve">Ukuqhwaba ubonisa amalungu egama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Ukulandelelana kwezikhamiso egameni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>n</w:t>
            </w:r>
            <w:r>
              <w:rPr>
                <w:rFonts w:cs="Calibri"/>
                <w:sz w:val="14"/>
                <w:szCs w:val="14"/>
                <w:lang w:val="af-ZA"/>
              </w:rPr>
              <w:t xml:space="preserve"> umz nani, neth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Ukuchonga isandi sokuqala egamen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/>
            </w:pPr>
            <w:r>
              <w:rPr>
                <w:rFonts w:cs="Calibri"/>
                <w:sz w:val="14"/>
                <w:szCs w:val="14"/>
                <w:lang w:val="af-ZA"/>
              </w:rPr>
              <w:t xml:space="preserve">Ukuqhwaba ubonisa amalungu egama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Ukuqaphela isininzi</w:t>
            </w:r>
          </w:p>
          <w:p>
            <w:pPr>
              <w:pStyle w:val="Normal"/>
              <w:spacing w:lineRule="auto" w:line="240" w:before="0" w:after="0"/>
              <w:ind w:left="147" w:hanging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 xml:space="preserve">b </w:t>
            </w:r>
            <w:r>
              <w:rPr>
                <w:rFonts w:cs="Calibri"/>
                <w:sz w:val="14"/>
                <w:szCs w:val="14"/>
                <w:lang w:val="af-ZA"/>
              </w:rPr>
              <w:t xml:space="preserve"> bhedi, bher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7" w:hanging="147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Ukuqaphela isininzi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 xml:space="preserve">m </w:t>
            </w:r>
            <w:r>
              <w:rPr>
                <w:rFonts w:cs="Calibri"/>
                <w:sz w:val="14"/>
                <w:szCs w:val="14"/>
                <w:lang w:val="af-ZA"/>
              </w:rPr>
              <w:t>mama, mot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Ukuchonga isandi sokuqala egamen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Ukuqhwaba ubonisa amalungu egam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Ukuqaphela isininzi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>m</w:t>
            </w:r>
            <w:r>
              <w:rPr>
                <w:rFonts w:cs="Calibri"/>
                <w:sz w:val="14"/>
                <w:szCs w:val="14"/>
                <w:lang w:val="af-ZA"/>
              </w:rPr>
              <w:t xml:space="preserve"> Mvulo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Ukuchonga isandi sokuqala egameni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Ukuqhwaba ubonisa amalungu egama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cs="Calibri"/>
                <w:b/>
                <w:b/>
                <w:sz w:val="24"/>
                <w:szCs w:val="24"/>
                <w:lang w:val="af-ZA"/>
              </w:rPr>
            </w:pPr>
            <w:r>
              <w:rPr>
                <w:rFonts w:cs="Calibri"/>
                <w:b/>
                <w:sz w:val="24"/>
                <w:szCs w:val="24"/>
                <w:lang w:val="af-ZA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" w:hanging="0"/>
              <w:rPr>
                <w:rFonts w:cs="Calibri"/>
                <w:b/>
                <w:b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" w:hanging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45" w:hanging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45" w:hanging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46" w:hanging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46" w:hanging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47" w:hanging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>FAT 1    OR/PR/W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>-Ukuqaphela isininzi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>-Ubiza, akhe, abhale amagama esebenzisa amaqabane onke e-alfabheth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>-Ukwakha izivakalisi ezilula kusetyenziswa izandi ezifundiwey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>-Ukulandelelana kwezikhamiso emagameni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44" w:hanging="0"/>
              <w:rPr>
                <w:rFonts w:cs="Calibri"/>
                <w:b/>
                <w:b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44" w:hanging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cs="Calibri"/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Ezi zizihloko ezicetyiswayo kuphela, ungasebenzisa ezakho izihloko.  Jonga IsiXhosa FAL CAPS Document neDBE Incwadi yabafundi Ulwimi Lokuqala Olongeziweyo.</w:t>
      </w:r>
    </w:p>
    <w:p>
      <w:pPr>
        <w:pStyle w:val="Normal"/>
        <w:rPr>
          <w:rFonts w:cs="Calibri"/>
          <w:b/>
          <w:b/>
          <w:i/>
          <w:i/>
          <w:sz w:val="18"/>
          <w:szCs w:val="18"/>
        </w:rPr>
      </w:pPr>
      <w:r>
        <w:rPr>
          <w:rFonts w:cs="Calibri"/>
          <w:b/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ISIXHOSA ULWIMI LOKUQALA ELONGEZELELWEYO: IBANGA 1 IKOTA 3:      ISICWANGCISO SEKOTA</w:t>
      </w:r>
    </w:p>
    <w:tbl>
      <w:tblPr>
        <w:tblW w:w="14317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"/>
        <w:gridCol w:w="1389"/>
        <w:gridCol w:w="1390"/>
        <w:gridCol w:w="1390"/>
        <w:gridCol w:w="1390"/>
        <w:gridCol w:w="1391"/>
        <w:gridCol w:w="1390"/>
        <w:gridCol w:w="1390"/>
        <w:gridCol w:w="1390"/>
        <w:gridCol w:w="1390"/>
        <w:gridCol w:w="1390"/>
      </w:tblGrid>
      <w:tr>
        <w:trPr>
          <w:trHeight w:val="218" w:hRule="atLeast"/>
          <w:cantSplit w:val="true"/>
        </w:trPr>
        <w:tc>
          <w:tcPr>
            <w:tcW w:w="41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Content Coverage</w:t>
            </w:r>
          </w:p>
        </w:tc>
        <w:tc>
          <w:tcPr>
            <w:tcW w:w="13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</w:r>
          </w:p>
        </w:tc>
      </w:tr>
      <w:tr>
        <w:trPr>
          <w:trHeight w:val="218" w:hRule="atLeast"/>
          <w:cantSplit w:val="true"/>
        </w:trPr>
        <w:tc>
          <w:tcPr>
            <w:tcW w:w="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389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1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2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3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4</w:t>
            </w:r>
          </w:p>
        </w:tc>
        <w:tc>
          <w:tcPr>
            <w:tcW w:w="139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5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6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7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8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9</w:t>
            </w:r>
          </w:p>
        </w:tc>
        <w:tc>
          <w:tcPr>
            <w:tcW w:w="139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Iveki 10</w:t>
            </w:r>
          </w:p>
        </w:tc>
      </w:tr>
      <w:tr>
        <w:trPr>
          <w:trHeight w:val="213" w:hRule="atLeast"/>
          <w:cantSplit w:val="true"/>
        </w:trPr>
        <w:tc>
          <w:tcPr>
            <w:tcW w:w="41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6950" w:type="dxa"/>
            <w:gridSpan w:val="5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bahlobo</w:t>
            </w:r>
          </w:p>
        </w:tc>
        <w:tc>
          <w:tcPr>
            <w:tcW w:w="695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Kulungile ukwenza imithambo</w:t>
            </w:r>
          </w:p>
        </w:tc>
      </w:tr>
      <w:tr>
        <w:trPr>
          <w:trHeight w:val="213" w:hRule="atLeast"/>
          <w:cantSplit w:val="true"/>
        </w:trPr>
        <w:tc>
          <w:tcPr>
            <w:tcW w:w="417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Ukufunda</w:t>
            </w:r>
          </w:p>
        </w:tc>
        <w:tc>
          <w:tcPr>
            <w:tcW w:w="13900" w:type="dxa"/>
            <w:gridSpan w:val="1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</w:rPr>
              <w:t xml:space="preserve">Iliteresi esakhulayo: </w:t>
            </w:r>
            <w:r>
              <w:rPr>
                <w:rFonts w:cs="Calibri"/>
                <w:b/>
                <w:sz w:val="16"/>
                <w:szCs w:val="16"/>
              </w:rPr>
              <w:t xml:space="preserve"> imizuzu emi 5-10 kanye okanye kabini ngekota</w:t>
            </w:r>
            <w:r>
              <w:rPr>
                <w:rFonts w:cs="Calibri"/>
                <w:i/>
                <w:sz w:val="16"/>
                <w:szCs w:val="16"/>
              </w:rPr>
              <w:t>. Utitshala uza nezixhobo, iiphowusta njalo-njalo.</w:t>
            </w:r>
          </w:p>
        </w:tc>
      </w:tr>
      <w:tr>
        <w:trPr>
          <w:trHeight w:val="115" w:hRule="atLeast"/>
          <w:cantSplit w:val="true"/>
        </w:trPr>
        <w:tc>
          <w:tcPr>
            <w:tcW w:w="41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</w:r>
          </w:p>
        </w:tc>
        <w:tc>
          <w:tcPr>
            <w:tcW w:w="13900" w:type="dxa"/>
            <w:gridSpan w:val="1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Imisebenzi yemihla ngemihla/ iiveki zonke:      - </w:t>
            </w:r>
            <w:r>
              <w:rPr>
                <w:rFonts w:cs="Calibri"/>
                <w:sz w:val="16"/>
                <w:szCs w:val="16"/>
              </w:rPr>
              <w:t xml:space="preserve">Ukuqaphela amagama asetyenziswa yonke imihla apho engingqini yabo 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                      -</w:t>
            </w:r>
            <w:r>
              <w:rPr>
                <w:rFonts w:cs="Calibri"/>
                <w:i/>
                <w:sz w:val="16"/>
                <w:szCs w:val="16"/>
              </w:rPr>
              <w:t xml:space="preserve"> Ukuvelisa ilitheresi esakhulayo umz izihloko ngokufunda notitshala</w:t>
            </w:r>
          </w:p>
        </w:tc>
      </w:tr>
      <w:tr>
        <w:trPr>
          <w:trHeight w:val="313" w:hRule="atLeast"/>
          <w:cantSplit w:val="true"/>
        </w:trPr>
        <w:tc>
          <w:tcPr>
            <w:tcW w:w="41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</w:r>
          </w:p>
        </w:tc>
        <w:tc>
          <w:tcPr>
            <w:tcW w:w="13900" w:type="dxa"/>
            <w:gridSpan w:val="1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i/>
              </w:rPr>
              <w:t>Ukufunda notitshala</w:t>
            </w:r>
            <w:r>
              <w:rPr>
                <w:rFonts w:cs="Calibri"/>
                <w:b/>
                <w:i/>
                <w:sz w:val="18"/>
                <w:szCs w:val="18"/>
              </w:rPr>
              <w:t>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Calibri"/>
                <w:b/>
                <w:sz w:val="16"/>
                <w:szCs w:val="16"/>
              </w:rPr>
              <w:t xml:space="preserve">Elona lincinane ixesha, imizuzu engama-30, elona lininzi 1 iyure nemizuzu eli -15 ngeveki. Xa utitshala esebenzisa elona xesha lincinane, usebenzisa itekisi enye iiveki ezimbini nezintathu. Xa utitshala esebenzisa ixesha elininzi, uqala incwadi enkulu entsha qho ngeveki.                   -Utitshala ufundela iklasi itekisi leyo, akhombe amagama kuxoxwe nangemifanekiso ngoko kuqhubela ebalini. </w:t>
            </w:r>
          </w:p>
        </w:tc>
      </w:tr>
      <w:tr>
        <w:trPr>
          <w:trHeight w:val="866" w:hRule="atLeast"/>
          <w:cantSplit w:val="true"/>
        </w:trPr>
        <w:tc>
          <w:tcPr>
            <w:tcW w:w="41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1389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phulaphula ibali okanye itekisi belinganisa utitshala, bejonge nemifanekis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xoxa ngemifanekiso besebenzisa ulwimi Lwasekhaya apho kuyimfunek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chonga izinto emfanekisweni umz ukuphendula imibuzo elula bencediswa yimifanekiso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funda isigama somlomo umz, mamela, sika, funda, bhala</w:t>
            </w:r>
          </w:p>
        </w:tc>
        <w:tc>
          <w:tcPr>
            <w:tcW w:w="13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phulaphula ibali okanye itekisi belinganisa utitshala, bejonge nemifanekis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xoxa ngemifanekiso besebenzisa ulwimi Lwasekhaya apho kuyimfunek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-Ukuchonga izinto emfanekisweni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phendula imibuzo elula bencediswa yimifanekiso.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phulaphula ibali okanye itekisi belinganisa utitshala, bejonge nemifanekis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xoxa ngemifanekiso besebenzisa ulwimi Lwasekhaya apho kuyimfuneko.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- Ukuchonga izinto emfanekisweni 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phendula imibuzo elula bencediswa yimifanekiso.                          -Ukuzoba umfanekiso ngoyena ndoqo webali.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phulaphula ibali okanye itekisi belinganisa utitshala, bejonge nemifanekis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xoxa ngemifanekiso besebenzisa ulwimi Lwasekhaya apho kuyimfunek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 Ukuchonga izinto emfanekisweni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Ukuphendula imibuzo elula bencediswa yimifanekiso.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funda isigama somlomo ebalini                                  -Ukuzoba umfanekiso ngoyena ndoqo webali.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phulaphula ibali okanye itekisi belinganisa utitshala, bejonge nemifanekis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xoxa ngemifanekiso besebenzisa ulwimi Lwasekhaya apho kuyimfunek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 Ukuchonga izinto emfanekisweni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Ukuphendula imibuzo elula bencediswa yimifanekiso.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funda isigama somlomo ebalini                                  -Ukuzoba umfanekiso ngoyena ndoqo webali.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phulaphula ibali okanye itekisi belinganisa utitshala, bejonge nemifanekis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xoxa ngemifanekiso besebenzisa ulwimi Lwasekhaya apho kuyimfuneko.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 Ukuchonga izinto emfanekisweni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Ukuphendula imibuzo elula bencediswa yimifanekiso.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funda isigama somlomo ebalini                                  -Ukungenelela kumculo weklasi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phulaphula ibali okanye itekisi belinganisa utitshala, bejonge nemifanekis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xoxa ngemifanekiso besebenzisa ulwimi Lwasekhaya apho kuyimfunek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 Ukuchonga izinto emfanekisweni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Ukuphendula imibuzo elula bencediswa yimifanekiso.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 Ukungenelela kumculo weklasi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linganisa ibali besebenzisa ingxoxo yababini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phulaphula ibali okanye itekisi belinganisa utitshala, bejonge nemifanekiso.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Ukuphendula imibuzo elula bencediswa yimifanekiso.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-Ukufunda isigama somlomo ebalini                                  </w:t>
            </w:r>
            <w:r>
              <w:rPr>
                <w:rFonts w:cs="Calibri"/>
                <w:b/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>Ukubonisa ulwazi ngesigama ebalini ngokukhomba izinto emfanekisweni belandela imiyalelo katitshala.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phulaphula ibali okanye itekisi belinganisa utitshala, bejonge nemifanekiso.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phulaphula ibali okanye itekisi belinganisa utitshala, bejonge nemifanekiso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xoxa ngemifanekiso besebenzisa ulwimi Lwasekhaya apho kuyimfuneko.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Ukuphendula imibuzo elula bencediswa yimifanekiso.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Ukufunda isigama somlomo ebalini                                  -Ukungenelela kumculo weklasi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rFonts w:cs="Calibri"/>
                <w:sz w:val="14"/>
                <w:szCs w:val="14"/>
              </w:rPr>
              <w:t>-Ukuzoba umfanekiso ngoyena ndoqo webali.</w:t>
            </w:r>
          </w:p>
        </w:tc>
      </w:tr>
      <w:tr>
        <w:trPr>
          <w:trHeight w:val="2721" w:hRule="atLeast"/>
          <w:cantSplit w:val="true"/>
        </w:trPr>
        <w:tc>
          <w:tcPr>
            <w:tcW w:w="417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1389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b/>
                <w:sz w:val="18"/>
                <w:szCs w:val="18"/>
              </w:rPr>
              <w:t>FAT 1    OR/P</w:t>
            </w:r>
            <w:r>
              <w:rPr>
                <w:rFonts w:cs="Calibri"/>
                <w:sz w:val="14"/>
                <w:szCs w:val="14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</w:rPr>
              <w:t>-Ukuphendula imibuzo elula ngomfanekiso okanye ibali.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-Ukubonisa ulwazi ngesigama ebalini ngokukhomba izinto emifanekisweni belandela imiyalelo katitshala.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Ukubhala</w:t>
            </w:r>
          </w:p>
        </w:tc>
        <w:tc>
          <w:tcPr>
            <w:tcW w:w="13900" w:type="dxa"/>
            <w:gridSpan w:val="10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i/>
              </w:rPr>
              <w:t>Ukubhala notitshala</w:t>
            </w:r>
            <w:r>
              <w:rPr>
                <w:rFonts w:cs="Calibri"/>
                <w:b/>
                <w:i/>
                <w:sz w:val="16"/>
                <w:szCs w:val="16"/>
              </w:rPr>
              <w:t xml:space="preserve">  (elona lininzi- kanye ngeveki)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/>
                <w:b/>
                <w:i/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 xml:space="preserve">Imisebenzi yemihla ngemihla/ iiveki zonke: </w:t>
            </w:r>
            <w:r>
              <w:rPr>
                <w:rFonts w:cs="Calibri"/>
                <w:sz w:val="16"/>
                <w:szCs w:val="16"/>
              </w:rPr>
              <w:t>-Ngoncedo lukatitshala ubhala isihloko somzobo wakhe aze afunde oko akubhalileyo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Calibri"/>
                <w:sz w:val="16"/>
                <w:szCs w:val="16"/>
              </w:rPr>
              <w:t xml:space="preserve">-. Ngoncedo lukatitshala ubhala uluhlu lwezinto umz: </w:t>
            </w:r>
            <w:r>
              <w:rPr>
                <w:rFonts w:cs="Calibri"/>
                <w:b/>
                <w:sz w:val="16"/>
                <w:szCs w:val="16"/>
              </w:rPr>
              <w:t>Izilwanyana:</w:t>
            </w:r>
            <w:r>
              <w:rPr>
                <w:rFonts w:cs="Calibri"/>
                <w:sz w:val="16"/>
                <w:szCs w:val="16"/>
              </w:rPr>
              <w:t xml:space="preserve"> inja, ikati, imfene njl njl.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i/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cs="Calibri"/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Ezi zizihloko ezicetyiswayo kuphela, ungasebenzisa ezakho izihloko.  Jonga IsiXhosa FAL CAPS Document neDBE Incwadi yabafundi Ulwimi Lokuqala Olongeziweyo.</w:t>
      </w:r>
    </w:p>
    <w:p>
      <w:pPr>
        <w:pStyle w:val="Normal"/>
        <w:spacing w:before="0" w:after="0"/>
        <w:jc w:val="center"/>
        <w:rPr>
          <w:rFonts w:cs="Calibri"/>
          <w:b/>
          <w:b/>
          <w:i/>
          <w:i/>
          <w:sz w:val="16"/>
          <w:szCs w:val="16"/>
        </w:rPr>
      </w:pPr>
      <w:r>
        <w:rPr>
          <w:rFonts w:cs="Calibri"/>
          <w:b/>
          <w:i/>
          <w:sz w:val="16"/>
          <w:szCs w:val="16"/>
        </w:rPr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4"/>
        <w:szCs w:val="1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4"/>
      <w:szCs w:val="1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1:31:00Z</dcterms:created>
  <dc:creator>User</dc:creator>
  <dc:description/>
  <cp:keywords/>
  <dc:language>en-US</dc:language>
  <cp:lastModifiedBy>52738507</cp:lastModifiedBy>
  <cp:lastPrinted>2013-12-09T13:53:00Z</cp:lastPrinted>
  <dcterms:modified xsi:type="dcterms:W3CDTF">2014-05-06T08:09:00Z</dcterms:modified>
  <cp:revision>57</cp:revision>
  <dc:subject/>
  <dc:title/>
</cp:coreProperties>
</file>