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FRIKAANS HUISTAAL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GRAAD 2:  KWARTAAL 3 WEEKLIKSE BEPLANNING 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89"/>
        <w:gridCol w:w="1389"/>
        <w:gridCol w:w="1389"/>
        <w:gridCol w:w="1388"/>
        <w:gridCol w:w="1388"/>
        <w:gridCol w:w="1388"/>
        <w:gridCol w:w="1390"/>
        <w:gridCol w:w="1389"/>
        <w:gridCol w:w="1388"/>
        <w:gridCol w:w="1392"/>
      </w:tblGrid>
      <w:tr>
        <w:trPr>
          <w:trHeight w:val="368" w:hRule="atLeast"/>
        </w:trPr>
        <w:tc>
          <w:tcPr>
            <w:tcW w:w="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houd dekking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trike/>
                <w:sz w:val="14"/>
                <w:szCs w:val="14"/>
              </w:rPr>
            </w:pPr>
            <w:r>
              <w:rPr>
                <w:rFonts w:cs="Calibri"/>
                <w:b/>
                <w:strike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Luister en Praat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cs="Calibri"/>
                <w:strike/>
                <w:sz w:val="14"/>
                <w:szCs w:val="14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rFonts w:cs="Calibri"/>
                <w:b/>
                <w:sz w:val="18"/>
                <w:szCs w:val="18"/>
              </w:rPr>
              <w:t>Daaglikse</w:t>
            </w:r>
            <w:r>
              <w:rPr>
                <w:rFonts w:cs="Calibri"/>
                <w:b/>
                <w:sz w:val="16"/>
                <w:szCs w:val="16"/>
              </w:rPr>
              <w:t xml:space="preserve"> / </w:t>
            </w:r>
            <w:r>
              <w:rPr>
                <w:rFonts w:cs="Calibri"/>
                <w:b/>
                <w:sz w:val="18"/>
                <w:szCs w:val="18"/>
              </w:rPr>
              <w:t>Weekllikse Aktiwiteite in alle komponente van taal en ander vakk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    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Luister sonder om die spreker te onderbreek  en toon respek vir die spreker en vra vrae om duidelikheid te kry.                                      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cs="Calibri"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6"/>
                <w:szCs w:val="16"/>
              </w:rPr>
              <w:t xml:space="preserve">Praat oor persoonlike ervaringe en meer bekende nuus bv. persoonlike nuus.                                                                                                                                 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>-Gebruik interessante woorde en beskrywings wanner hy of sy praat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>-Neem deel aan besprekings, stel en beantwoord vra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cs="Calibri"/>
                <w:sz w:val="16"/>
                <w:szCs w:val="16"/>
              </w:rPr>
              <w:t>-Stel oplossings voor vir ‘n probleem tydens Wiskund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38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‘n opeenvolging van instruksies en reageer gepas daarop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ertel eenvoudige stories met wisselende stemtoon en volum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Luister na ‘n opeenvolging van instruksies en reageer gepas daarop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ertel eenvoudige stories met wisselende stemtoon en volum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Luister na ‘n opeenvolging van instruksies en reageer gepas daarop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ertel eenvoudige stories met wisselende stemtoon en volum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stories en voorspel die slot of gee eie slot vir die stori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Luister na ‘n opeenvolging van instruksies en reageer gepas daarop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ertel eenvoudige stories met wisselende stemtoon en volum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uister na stories en voorspel die slot of gee eie slot vir die storie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AT 1:          M/Pr</w:t>
            </w: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Praat oor persoonlike ervaringe en meer bekende nuus bv. persoonlike nuus.                                                                                                                                   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Gebruik interessante woorde en beskrywings wanner hy of sy praa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Luister na stories en voorspel die slot of gee eie slot vir die storie.                              -Vertel eenvoudige stories met wisselende stemtoon en volum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oopeindevra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ertel grappe en raaisels en gebruik verbeeldingryke taal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oopeindevra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ertel grappe en raaisels en gebruik verbeeldingryke taal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oopeindevra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Rolspeel verskillende situasies, bv as nuusleser.                    - Luister na ‘n opeenvolging van instruksies en reageer gepas daarop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raat op gepaste wyse met verskillende mense, bv voer onderhoude met verskillende mense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  M/P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Neem aan besprekings deel, vra en beantwoord vra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Luister na ‘n opeenvolging van instruksies en reageer gepas daarop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Luister na besonderhede in stories en beantwoord oopeindevrae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 Rolspeel verskillende situasies, bv as nuusleser.</w:t>
            </w:r>
            <w:r>
              <w:rPr>
                <w:sz w:val="14"/>
                <w:szCs w:val="14"/>
              </w:rPr>
              <w:t xml:space="preserve">    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oopeindevra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Rolspeel verskillende situasies, bv as nuusleser.            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Praat op gepaste wyse met verskillende mense, bv voer onderhoude met verskillende mense.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br w:type="page"/>
      </w:r>
      <w:r>
        <w:rPr>
          <w:rFonts w:cs="Calibri"/>
          <w:b/>
        </w:rPr>
        <w:t>AFRIKAANS HUISTAAL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GRAAD 2:  KWARTAAL 3 WEEKLIKSE BEPLANNING 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89"/>
        <w:gridCol w:w="1390"/>
        <w:gridCol w:w="1389"/>
        <w:gridCol w:w="1390"/>
        <w:gridCol w:w="1389"/>
        <w:gridCol w:w="1390"/>
        <w:gridCol w:w="1389"/>
        <w:gridCol w:w="1390"/>
        <w:gridCol w:w="1389"/>
        <w:gridCol w:w="1390"/>
      </w:tblGrid>
      <w:tr>
        <w:trPr>
          <w:trHeight w:val="559" w:hRule="atLeast"/>
          <w:cantSplit w:val="true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Inhoud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kking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lanke</w:t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aaglikse klankaktiwiteite van 15 min elk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i/>
                <w:i/>
                <w:strike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Aanleer van nuwe klanke. Gaan voort met woordbou-aktiwiteite en ouditiewe herkenningsaktiwiteite. Visuele en ouditiewe analise en sintese van woorde.</w:t>
            </w:r>
          </w:p>
          <w:p>
            <w:pPr>
              <w:pStyle w:val="Normal"/>
              <w:spacing w:before="0" w:after="12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</w:t>
            </w:r>
            <w:r>
              <w:rPr>
                <w:rFonts w:cs="Calibri"/>
                <w:b/>
                <w:i/>
                <w:sz w:val="16"/>
                <w:szCs w:val="16"/>
              </w:rPr>
              <w:t>Vorm woorde met nuwe klanke wat aangeleer is. Herken woordfamilies en rymwoorde. Klank ten minste 10 woorde per week  (klanklesse en sigwoorde)</w:t>
            </w:r>
          </w:p>
        </w:tc>
      </w:tr>
      <w:tr>
        <w:trPr>
          <w:trHeight w:val="5387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Herken en gebruik beginklanke soos st, sl, sm,                                        -Gebruik letterkombinasies vir woordbou-aktiwiteite                                 -Doen woordbou- aktiwiteite en verdeel die woord in klanke en lettergrepe.                            -Gebruik kennis van klanke om onbekende woorde te spel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Lees die aangeleerde woorde in sinne en ander tekste              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 xml:space="preserve">Herken en gebruik beginklanke soos st, sl, sm, </w:t>
            </w:r>
            <w:r>
              <w:rPr>
                <w:rFonts w:cs="Calibri"/>
                <w:b/>
                <w:sz w:val="14"/>
                <w:szCs w:val="14"/>
              </w:rPr>
              <w:t>sn, sk, sp,</w:t>
            </w:r>
            <w:r>
              <w:rPr>
                <w:rFonts w:cs="Calibri"/>
                <w:sz w:val="14"/>
                <w:szCs w:val="14"/>
              </w:rPr>
              <w:t xml:space="preserve">                  -Gebruik letterkombinasies vir woordbou-aktiwiteite                           -Doen woordbou- aktiwiteite en verdeel die woord in klanke en lettergrepe.                              -Gebruik kennis van klanke om onbekende woorde te spel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Lees die aangeleerde woorde in sinne en ander tekste             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 xml:space="preserve">Herken en gebruik beginklanke soos st, sl, sm, sn, sk, sp, </w:t>
            </w:r>
            <w:r>
              <w:rPr>
                <w:rFonts w:cs="Calibri"/>
                <w:b/>
                <w:sz w:val="14"/>
                <w:szCs w:val="14"/>
              </w:rPr>
              <w:t>pl, vl, kl,fl,                               -</w:t>
            </w:r>
            <w:r>
              <w:rPr>
                <w:rFonts w:cs="Calibri"/>
                <w:sz w:val="14"/>
                <w:szCs w:val="14"/>
              </w:rPr>
              <w:t>Gebruik letterkombinasies vir woordbou-aktiwiteite                                -Doen woordbou- aktiwiteite en verdeel die woord in klanke en lettergrepe.                              -Gebruik kennis van klanke om onbekende woorde te spel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Lees die aangeleerde woorde in sinne en ander tekste              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 xml:space="preserve">Herken en gebruik beginklanke soos st, sl, sm, sn, sk, sp, pl, vl, kl,fl, </w:t>
            </w:r>
            <w:r>
              <w:rPr>
                <w:rFonts w:cs="Calibri"/>
                <w:b/>
                <w:sz w:val="14"/>
                <w:szCs w:val="14"/>
              </w:rPr>
              <w:t>pr, vr, kr                    -</w:t>
            </w:r>
            <w:r>
              <w:rPr>
                <w:rFonts w:cs="Calibri"/>
                <w:sz w:val="14"/>
                <w:szCs w:val="14"/>
              </w:rPr>
              <w:t>Gebruik letterkombinasies vir woordbou-aktiwiteite                            -Doen woordbou- aktiwiteite en verdeel die woord in klanke en lettergrepe.                            -Gebruik kennis van klanke om onbekende woorde te spel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Lees die aangeleerde woorde in sinne en ander tekste             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1      M/Pr/ Sk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Herken en gebruik beginklanke soos st, sl, sm, sn, sk, sp, pl, vl, kl,fl, pr, vr, kr                      -Groepeer bekende woorde in klank families.                                  - Doen woordbou- aktiwiteite en verdeel die woord in klanke en lettergrepe.                           -Lees die aangeleerde woorde in sinne en ander tekste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Herken en gebruik beginklanke soos , sn, sk, sp, pl, vl, kl,fl, pr, vr, kr</w:t>
            </w:r>
            <w:r>
              <w:rPr>
                <w:rFonts w:cs="Calibri"/>
                <w:b/>
                <w:sz w:val="14"/>
                <w:szCs w:val="14"/>
              </w:rPr>
              <w:t xml:space="preserve">, tr, dr, kr               </w:t>
            </w:r>
            <w:r>
              <w:rPr>
                <w:rFonts w:cs="Calibri"/>
                <w:sz w:val="14"/>
                <w:szCs w:val="14"/>
              </w:rPr>
              <w:t xml:space="preserve"> -Spel bekende woorde korrek:Bv. ons hoor: gi, bi, vir maar ons skryf ge, be, ver soos in geskryf, begin, vergeet.                                -Gebruik kennis van klanke om onbekende woorde te sp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-Bou woorde met klankkennis.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Herken en gebruik beginklanke soos , sn, sk, sp, pl, vl, kl,fl, pr, vr, kr</w:t>
            </w:r>
            <w:r>
              <w:rPr>
                <w:rFonts w:cs="Calibri"/>
                <w:b/>
                <w:sz w:val="14"/>
                <w:szCs w:val="14"/>
              </w:rPr>
              <w:t xml:space="preserve">, </w:t>
            </w:r>
            <w:r>
              <w:rPr>
                <w:rFonts w:cs="Calibri"/>
                <w:sz w:val="14"/>
                <w:szCs w:val="14"/>
              </w:rPr>
              <w:t>tr, dr, kr,sw, tw                                 -Spel bekende woorde korrek:Bv. ons hoor: gi, bi, vir maar ons skryf ge, be, ver soos in geskryf, begin, vergeet.                              -Gebruik kennis van klanke om onbekende woorde te sp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-Bou woorde met klankkennis.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2    M/Pr/Skr</w:t>
            </w:r>
          </w:p>
          <w:p>
            <w:pPr>
              <w:pStyle w:val="Normal"/>
              <w:shd w:fill="BFBFBF" w:val="clear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Groepeer bekende woorde in klank families.</w:t>
            </w:r>
          </w:p>
          <w:p>
            <w:pPr>
              <w:pStyle w:val="Normal"/>
              <w:shd w:fill="BFBFBF" w:val="clear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Bou woorde met klankkennis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Herken en gebruik beginklanke soos , sn, sk, sp, pl, vl, kl,fl, pr, vr, kr</w:t>
            </w:r>
            <w:r>
              <w:rPr>
                <w:rFonts w:cs="Calibri"/>
                <w:b/>
                <w:sz w:val="14"/>
                <w:szCs w:val="14"/>
              </w:rPr>
              <w:t xml:space="preserve">, </w:t>
            </w:r>
            <w:r>
              <w:rPr>
                <w:rFonts w:cs="Calibri"/>
                <w:sz w:val="14"/>
                <w:szCs w:val="14"/>
              </w:rPr>
              <w:t>tr, dr, kr,sw, tw                        -Spel bekende woorde korrek:Bv. ons hoor: gi, bi, vir maar ons skryf ge, be, ver soos in geskryf, begin, vergeet.                                 -Gebruik kennis van klanke om onbekende woorde te sp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-Bou woorde met klankkennis.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Herken en gebruik beginklanke soos , sn, sk, sp, pl, vl, kl,fl, pr, vr, kr</w:t>
            </w:r>
            <w:r>
              <w:rPr>
                <w:rFonts w:cs="Calibri"/>
                <w:b/>
                <w:sz w:val="14"/>
                <w:szCs w:val="14"/>
              </w:rPr>
              <w:t xml:space="preserve">, </w:t>
            </w:r>
            <w:r>
              <w:rPr>
                <w:rFonts w:cs="Calibri"/>
                <w:sz w:val="14"/>
                <w:szCs w:val="14"/>
              </w:rPr>
              <w:t>tr, dr, kr,sw, tw                                -Spel bekende woorde korrek:Bv. ons hoor: gi, bi, vir maar ons skryf ge, be, ver soos in geskryf, begin, vergeet.                                       -Gebruik kennis van klanke om onbekende woorde te sp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-Bou woorde met klankkennis.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AFRIKAANS HUISTAAL     GRAAD 2:  KWARTAAL 3 WEEKLIKSE BEPLANNING 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89"/>
        <w:gridCol w:w="1390"/>
        <w:gridCol w:w="1335"/>
        <w:gridCol w:w="54"/>
        <w:gridCol w:w="1391"/>
        <w:gridCol w:w="1391"/>
        <w:gridCol w:w="33"/>
        <w:gridCol w:w="1357"/>
        <w:gridCol w:w="1391"/>
        <w:gridCol w:w="1390"/>
        <w:gridCol w:w="82"/>
        <w:gridCol w:w="1279"/>
        <w:gridCol w:w="30"/>
        <w:gridCol w:w="1395"/>
      </w:tblGrid>
      <w:tr>
        <w:trPr>
          <w:trHeight w:val="324" w:hRule="atLeast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houd dekking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Lees</w:t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GEDEELDE LEES</w:t>
            </w:r>
            <w:r>
              <w:rPr>
                <w:rFonts w:cs="Calibri"/>
                <w:b/>
                <w:sz w:val="16"/>
                <w:szCs w:val="16"/>
              </w:rPr>
              <w:t xml:space="preserve">                          2-3 Gedeelde klaslesse   per week (15 min elk). Behandel ten minste 1 nuwe teks per week wat die onderwyser saam met die hele klas demonstreeer.                                    VERWYSING: Teaching Reading in the Early Grades en AFRIKAANS HUISTAAL KABV dokument</w:t>
            </w:r>
          </w:p>
        </w:tc>
      </w:tr>
      <w:tr>
        <w:trPr>
          <w:trHeight w:val="229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die boekomslag om die storie te voorspel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g eie mening oor die gelese gedeel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die boekomslag om die storie te voorspel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g eie mening oor die gelese gedeelte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die boekomslag om die storie te voorspel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g eie mening oor die gelese gedeel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die boekomslag om die storie te voorspel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g eie mening oor die gelese gedeel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1            M</w:t>
            </w:r>
            <w:r>
              <w:rPr>
                <w:sz w:val="14"/>
                <w:szCs w:val="14"/>
              </w:rPr>
              <w:t xml:space="preserve">            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Die hele groep lees dieselfde storie en identifiseer die volgorde van gebeure en die agtergr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Gebruik die boekomslag om die storie te voorspe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Spreek ‘n mening uit oor die gelese gedeelte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nterpreteer inligting van eenvoudige tabelle soos ‘n almanak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dentifiseer sommige sinonieme (dieselfde betekenis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nterpreteer inligting van eenvoudige tabelle soos ‘n almanak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dentifiseer sommige sinonieme (dieselfde betekenis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nterpreteer inligting van eenvoudige tabelle soos ‘n almanak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dentifiseer sommige sinonieme (dieselfde betekenis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                     M/Sk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Die hele groep lees dieselfde storie en identifiseerdie volgorde van gebeure en die agtergrond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Beantwoord hoër-orde-denkvrae oor die teks wat gelees is soos “Wat sou gebeur het as.....?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Interpreteer inligting van eenvoudige tabelle soos ‘n almanak.</w:t>
            </w:r>
          </w:p>
        </w:tc>
      </w:tr>
      <w:tr>
        <w:trPr>
          <w:trHeight w:val="48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Calibri"/>
                <w:b/>
                <w:sz w:val="18"/>
                <w:szCs w:val="18"/>
              </w:rPr>
              <w:t>Daaglikse</w:t>
            </w:r>
            <w:r>
              <w:rPr>
                <w:rFonts w:cs="Calibri"/>
                <w:b/>
                <w:sz w:val="16"/>
                <w:szCs w:val="16"/>
              </w:rPr>
              <w:t xml:space="preserve"> / </w:t>
            </w:r>
            <w:r>
              <w:rPr>
                <w:rFonts w:cs="Calibri"/>
                <w:b/>
                <w:sz w:val="18"/>
                <w:szCs w:val="18"/>
              </w:rPr>
              <w:t xml:space="preserve">Weekllikse Aktiwiteite:   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-</w:t>
            </w:r>
            <w:r>
              <w:rPr>
                <w:rFonts w:cs="Calibri"/>
                <w:sz w:val="14"/>
                <w:szCs w:val="14"/>
              </w:rPr>
              <w:t xml:space="preserve"> Die hele groep lees dieselfde storie en identifiseer die volgorde van gebeure en die agtergrond.                                                       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-</w:t>
            </w:r>
            <w:r>
              <w:rPr>
                <w:rFonts w:cs="Calibri"/>
                <w:sz w:val="14"/>
                <w:szCs w:val="14"/>
              </w:rPr>
              <w:t xml:space="preserve"> Beantwoord hoër-orde-denkvrae oor die teks wat gelees is soos “Wat sou gebeur het as.....?</w:t>
            </w:r>
          </w:p>
        </w:tc>
      </w:tr>
      <w:tr>
        <w:trPr>
          <w:trHeight w:val="63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ROEPBEGELEIDE LEES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8"/>
                <w:szCs w:val="18"/>
              </w:rPr>
              <w:t>Die onderwyser werk met twee leesgroepe per dag en spandeer 15 min. aan elke groep. Elke groep lees twee maal per week saam met/ vir die onderwyser.</w:t>
            </w:r>
          </w:p>
        </w:tc>
      </w:tr>
      <w:tr>
        <w:trPr>
          <w:trHeight w:val="23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8"/>
                <w:szCs w:val="18"/>
              </w:rPr>
              <w:t>Daaglikse</w:t>
            </w:r>
            <w:r>
              <w:rPr>
                <w:rFonts w:cs="Calibri"/>
                <w:b/>
                <w:sz w:val="16"/>
                <w:szCs w:val="16"/>
              </w:rPr>
              <w:t xml:space="preserve"> / </w:t>
            </w:r>
            <w:r>
              <w:rPr>
                <w:rFonts w:cs="Calibri"/>
                <w:b/>
                <w:sz w:val="18"/>
                <w:szCs w:val="18"/>
              </w:rPr>
              <w:t>Weekllikse Aktiwiteite</w:t>
            </w:r>
            <w:r>
              <w:rPr>
                <w:rFonts w:cs="Calibri"/>
                <w:sz w:val="14"/>
                <w:szCs w:val="14"/>
              </w:rPr>
              <w:t xml:space="preserve"> :    Bou ‘n sigwoordeskat op uit insidentele lees, die gegradeerde leesreeks en hoëfrekwensie woordelyste.</w:t>
            </w:r>
          </w:p>
        </w:tc>
      </w:tr>
      <w:tr>
        <w:trPr>
          <w:trHeight w:val="119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- Lees hardop in leesgroepe saam met die onderwyser, d. w. s die hele groep werk met dieselfde storie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ees met toenemende vlotheid en uitdrukking (lees met gevoe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- Gebruik sigwoorde, klanke, kontekstuele en struktuele analitiese dekoderingsvaardighede tydens hardoplees.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T 1                   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-Lees hardop in leesgroepe saam met die onderwyser, d. w. s die hele groep werk met dieselfde storie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>- Gebruik sigwoorde, klanke, kontekstuele en struktuele analitiese dekoderingsvaardighede tydens hardoplees.</w:t>
            </w:r>
          </w:p>
        </w:tc>
        <w:tc>
          <w:tcPr>
            <w:tcW w:w="42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-Lees hardop in leesgroepe saam met die onderwyser, d. w. s die hele groep werk met dieselfde storie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ees met toenemende vlotheid en uitdrukking (lees met gevoel)                   - Gebruik sigwoorde, klanke, kontekstuele en struktuele analitiese dekoderingsvaardighede tydens hardoplees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eerders monitor hulself in beide woordherkennings – en begripsvaardighede tydens lees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            M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- Lees hardop in leesgroepe saam met die onderwyser, d.w.s die hele groep werk met dieselfde storie.      - Lees met toenemende vlotheid en uitdrukking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-Lees hardop in leesgroepe saam met die onderwyser, d. w. s die hele groep werk met dieselfde stori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4"/>
                <w:szCs w:val="14"/>
              </w:rPr>
              <w:t>-Lees met toenemende vlotheid en uitdrukking (lees met gevoel)</w:t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>LEES IN PARE/ SELFSTANDIGE LEES ( 3 keer per week )</w:t>
            </w:r>
          </w:p>
        </w:tc>
      </w:tr>
      <w:tr>
        <w:trPr>
          <w:trHeight w:val="98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</w:t>
            </w:r>
            <w:r>
              <w:rPr>
                <w:sz w:val="14"/>
                <w:szCs w:val="14"/>
              </w:rPr>
              <w:t xml:space="preserve">-Lees hardop vir ‘n maat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</w:t>
            </w:r>
            <w:r>
              <w:rPr>
                <w:sz w:val="14"/>
                <w:szCs w:val="14"/>
              </w:rPr>
              <w:t xml:space="preserve">-Lees eie en ander se skryfstukke.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</w:t>
            </w:r>
            <w:r>
              <w:rPr>
                <w:sz w:val="14"/>
                <w:szCs w:val="14"/>
              </w:rPr>
              <w:t>-Lees selfstandig, gebruik kort fiksie-tekse en gedigte.</w:t>
            </w:r>
          </w:p>
          <w:p>
            <w:pPr>
              <w:pStyle w:val="Normal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</w:t>
            </w:r>
            <w:r>
              <w:rPr>
                <w:sz w:val="14"/>
                <w:szCs w:val="14"/>
              </w:rPr>
              <w:t>-Speel leesspeletjies soos Bingo en bordspeletijies en voltooi blokraaisels om lees – en woordeskatvaardighede in te sker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         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ees selfstandig, gebruik kort fiksie-tekse en gedigte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FRIKAANS HUISTAAL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GRAAD 2:  KWARTAAL 3 WEEKLIKSE BEPLANNING 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83"/>
        <w:gridCol w:w="1387"/>
        <w:gridCol w:w="83"/>
        <w:gridCol w:w="1306"/>
        <w:gridCol w:w="1379"/>
        <w:gridCol w:w="11"/>
        <w:gridCol w:w="1409"/>
        <w:gridCol w:w="1388"/>
        <w:gridCol w:w="34"/>
        <w:gridCol w:w="1424"/>
        <w:gridCol w:w="1422"/>
        <w:gridCol w:w="1295"/>
        <w:gridCol w:w="1390"/>
      </w:tblGrid>
      <w:tr>
        <w:trPr/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houd dekking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Handskrif</w:t>
            </w:r>
          </w:p>
        </w:tc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VERWYSING: Provincial Handwriting Guidelines Gr. R-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>Formele lesse van 15 minute  elk, 3 maal per week.  Leerders gaan voort om drukskrif in geskrewe werk te gebruik. Die lopende skrif/ skrif met verbinding wat gebruik word, word deur die skool/ provinsie se handskrif beleid bepaal. DRUKSKRIF WORD BEHOU. Alle skryfwerk word in drukskrif gedoen.Behou eenvormigheid met grootte hoof – en kleinletters in ‘n woord. Gebruik skryfgereedskap soos potlood, uitveër en liniaal doeltreffend.</w:t>
            </w:r>
          </w:p>
        </w:tc>
      </w:tr>
      <w:tr>
        <w:trPr>
          <w:trHeight w:val="31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-Gebruik skryfgereedskap soos potlood, uitve</w:t>
            </w:r>
            <w:r>
              <w:rPr>
                <w:rFonts w:cs="Calibri"/>
                <w:sz w:val="14"/>
                <w:szCs w:val="14"/>
                <w:shd w:fill="FFFFFF" w:val="clear"/>
              </w:rPr>
              <w:t>ë</w:t>
            </w:r>
            <w:r>
              <w:rPr>
                <w:sz w:val="14"/>
                <w:szCs w:val="14"/>
                <w:shd w:fill="FFFFFF" w:val="clear"/>
              </w:rPr>
              <w:t>r en liniaal doeltreffend.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Naskryf en inoefening van voorbereide patrone vir lopende skrif.</w:t>
            </w:r>
          </w:p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Naskryf en skryf van minstens 2 letters in lopende skrif per week (let op na grootte en eenvormigheid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shd w:fill="FFFFFF" w:val="clear"/>
              </w:rPr>
              <w:t>- Gebruik skryfgereedskap soos potlood, uitve</w:t>
            </w:r>
            <w:r>
              <w:rPr>
                <w:rFonts w:cs="Calibri"/>
                <w:sz w:val="14"/>
                <w:szCs w:val="14"/>
                <w:shd w:fill="FFFFFF" w:val="clear"/>
              </w:rPr>
              <w:t>ë</w:t>
            </w:r>
            <w:r>
              <w:rPr>
                <w:sz w:val="14"/>
                <w:szCs w:val="14"/>
                <w:shd w:fill="FFFFFF" w:val="clear"/>
              </w:rPr>
              <w:t>r en liniaal doeltreffen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Naskryf en inoefening van voorbereide patrone vir lopende skrif.</w:t>
            </w:r>
          </w:p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Naskryf en skryf van minstens 2 letters in lopende skrif per week (let op na grootte en eenvormigheid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Skr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-Vorm klein-en hoofletters korrek, vinniger en met meer akkuraatheid.              -Naskryf  en inoefening van voorbereide patrone vir lopende skrif.                                     -Naskryf en skryf van minstens 2 letters in lopende skrif per week (let op na grootte en eenvormigheid)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Naskryf en skryf van minstens 2 letters in lopende skrif per week (let op na grootte en eenvormigheid).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Naskryf en skryf van kort woorde in lopende skrif/ skrif met verbinding 2 -3 lettterwoorde soos: is en, ek, die, kat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Herkenning en lees van kort woorde in lopende skrif/skrif met verbinding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Naskryf en skryf van minstens 2 letters in lopende skrif per week (let op na grootte en eenvormigheid).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Naskryf en skryf van kort woorde in lopende skrif/ skrif met verbinding 2 -3 lettterwoorde soos: is en, ek, die, kat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Herkenning en lees van kort woorde in lopende skrif/skrif met verbinding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Naskryf en skryf van minstens 2 letters in lopende skrif per week (let op na grootte en eenvormigheid).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Naskryf en skryf van kort woorde in lopende skrif/ skrif met verbinding 2 -3 lettterwoorde soos: is en, ek, die, kat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Herkenning en lees van kort woorde in lopende skrif/skrif met verbinding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   Sk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before="0" w:after="12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shd w:fill="BFBFBF" w:val="clear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Naskryf en skryf van minstens 2 letters in lopende skrif per week (let op na grootte en eenvormigheid)</w:t>
            </w:r>
          </w:p>
          <w:p>
            <w:pPr>
              <w:pStyle w:val="Normal"/>
              <w:shd w:fill="BFBFBF" w:val="clear"/>
              <w:spacing w:before="0" w:after="120"/>
              <w:jc w:val="center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Naskryf van 2 en 3 letterwoorde soos is, in, ek, die, kat</w:t>
            </w:r>
          </w:p>
          <w:p>
            <w:pPr>
              <w:pStyle w:val="Normal"/>
              <w:shd w:fill="BFBFBF" w:val="clear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Herkenning en lees van kort woorde in lopende skrif/skrif met verbinding.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Calibri"/>
                <w:b/>
                <w:sz w:val="18"/>
                <w:szCs w:val="18"/>
              </w:rPr>
              <w:t>Daaglikse</w:t>
            </w:r>
            <w:r>
              <w:rPr>
                <w:rFonts w:cs="Calibri"/>
                <w:b/>
                <w:sz w:val="16"/>
                <w:szCs w:val="16"/>
              </w:rPr>
              <w:t xml:space="preserve"> / </w:t>
            </w:r>
            <w:r>
              <w:rPr>
                <w:rFonts w:cs="Calibri"/>
                <w:b/>
                <w:sz w:val="18"/>
                <w:szCs w:val="18"/>
              </w:rPr>
              <w:t xml:space="preserve">Weekllikse Aktiwiteite:   </w:t>
            </w: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Vorm klein-en hoofletterd korrek, vinniger en met meer akkuraathe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Behou eenvormigheid met grootte van hoof- en kleinletters in ‘n woord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Alle skryfwerk word in drukskrif gedeon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Cursive Plain" w:ascii="ABC Cursive Plain" w:hAnsi="ABC Cursive Plain"/>
                <w:b/>
                <w:sz w:val="24"/>
                <w:szCs w:val="24"/>
              </w:rPr>
              <w:t>Ii        Tt       Hh       Ll       Ee      Ff        Vv       Ww     Nn    Kk      Aa       Yy       Xx    Zz      Dd        Pp      Bb      Rr       Jj        Uu        Oo     Qq      Cc       Gg         Ss</w:t>
            </w:r>
          </w:p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b/>
                <w:b/>
                <w:sz w:val="16"/>
                <w:szCs w:val="16"/>
              </w:rPr>
            </w:pPr>
            <w:r>
              <w:rPr>
                <w:rFonts w:cs="ABC Cursive Plain" w:ascii="ABC Cursive Plain" w:hAnsi="ABC Cursive Plain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1" w:type="dxa"/>
            <w:gridSpan w:val="1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skrif patron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911" w:type="dxa"/>
            <w:gridSpan w:val="1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BC Pictures and Patterns" w:hAnsi="ABC Pictures and Patterns" w:cs="ABC Pictures and Patterns"/>
                <w:sz w:val="24"/>
                <w:szCs w:val="24"/>
              </w:rPr>
            </w:pP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</w:t>
            </w:r>
          </w:p>
          <w:p>
            <w:pPr>
              <w:pStyle w:val="NoSpacing"/>
              <w:spacing w:before="0" w:after="240"/>
              <w:rPr>
                <w:sz w:val="24"/>
                <w:szCs w:val="24"/>
              </w:rPr>
            </w:pP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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</w:t>
            </w:r>
            <w:r>
              <w:rPr>
                <w:rFonts w:cs="ABC Cursive Plain" w:ascii="ABC Cursive Plain" w:hAnsi="ABC Cursive Plain"/>
                <w:sz w:val="24"/>
                <w:szCs w:val="24"/>
              </w:rPr>
              <w:t>c o a e s d f g q</w:t>
            </w:r>
            <w:r>
              <w:rPr>
                <w:rFonts w:cs="ABC Junior Typing" w:ascii="ABC Junior Typing" w:hAnsi="ABC Junior Typing"/>
                <w:sz w:val="24"/>
                <w:szCs w:val="24"/>
              </w:rPr>
              <w:t xml:space="preserve">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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</w:t>
            </w:r>
            <w:r>
              <w:rPr>
                <w:rFonts w:cs="Calibri" w:ascii="ABC Cursive Plain" w:hAnsi="ABC Cursive Plain"/>
                <w:sz w:val="24"/>
                <w:szCs w:val="24"/>
              </w:rPr>
              <w:t>w v</w:t>
            </w:r>
            <w:r>
              <w:rPr>
                <w:rFonts w:cs="Calibri"/>
                <w:sz w:val="24"/>
                <w:szCs w:val="24"/>
              </w:rPr>
              <w:t xml:space="preserve">       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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</w:t>
            </w:r>
            <w:r>
              <w:rPr>
                <w:rFonts w:cs="Calibri" w:ascii="ABC Cursive Plain" w:hAnsi="ABC Cursive Plain"/>
                <w:sz w:val="24"/>
                <w:szCs w:val="24"/>
              </w:rPr>
              <w:t>m n r h b p</w:t>
            </w: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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 w:ascii="ABC Cursive Plain" w:hAnsi="ABC Cursive Plain"/>
                <w:sz w:val="24"/>
                <w:szCs w:val="24"/>
              </w:rPr>
              <w:t>u i l t y j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/>
        <w:tab/>
      </w:r>
      <w:r>
        <w:rPr>
          <w:rFonts w:cs="Calibri"/>
          <w:b/>
        </w:rPr>
        <w:t>AFRIKAANS HUISTAAL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GRAAD 2:  KWARTAAL 3 WEEKLIKSE BEPLANNING 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83"/>
        <w:gridCol w:w="1387"/>
        <w:gridCol w:w="1382"/>
        <w:gridCol w:w="1386"/>
        <w:gridCol w:w="1420"/>
        <w:gridCol w:w="1422"/>
        <w:gridCol w:w="1424"/>
        <w:gridCol w:w="1422"/>
        <w:gridCol w:w="1342"/>
        <w:gridCol w:w="1343"/>
      </w:tblGrid>
      <w:tr>
        <w:trPr>
          <w:trHeight w:val="30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Inhoud dekkin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ryf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Skryf ‘n eenvoudige betekenisvolle teks soos ‘n beteskapkaartjie, poskaarte, e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Spel bekende woorde korrek en gebruik klankkennis om onbekende woorde te probeer spel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teenwoordige, verlede en toekomende tyd korrek.                                  -Skryf 1 – 2 paragrawe                         (minstens 8 sinne ) oor persoonlike ervaringe of gebeu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Skryf ‘n eenvoudige betekenisvolle teks soos ‘n beteskapkaartjie, poskaarte, e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Spel bekende woorde korrek en gebruik klankkennis om onbekende woorde te probeer spel.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teenwoordige, verlede en toekomende tyd korrek.                        -Skryf 1 – 2 paragrawe                           (minstens 8 sinne ) oor persoonlike ervaringe of gebeure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Skryf ‘n eenvoudige betekenisvolle teks soos ‘n beteskapkaartjie, poskaarte, en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Spel bekende woorde korrek en gebruik klankkennis om onbekende woorde te probeer spel.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teenwoordige, verlede en toekomende tyd korrek.                         -Skryf 1 – 2 paragrawe                       (minstens 8 sinne ) oor persoonlike ervaringe of gebeure.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Skryf ‘n eenvoudige betekenisvolle teks soos ‘n beteskapkaartjie, poskaarte, e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Spel bekende woorde korrek en gebruik klankkennis om onbekende woorde te probeer spel.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teenwoordige, verlede en toekomende tyd korrek.                                       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Skryf 1 – 2 paragrawe                      (minstens 8 sinne ) oor persoonlike ervaringe of gebeure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         S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Skryf ‘n eenvoudige betekenisvolle teks soos ‘n beteskapkaartjie, poskaarte, ens.                  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Skryf 1 – 2 paragrawe                                (minstens 8 sinne ) oor persoonlike ervaringe of gebeure.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Spel bekende woorde korrek en gebruik klankkennis om onbekende woorde te probeer spel.                   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Gebruik teenwoordige, verlede en toekomende</w:t>
            </w:r>
            <w:r>
              <w:rPr>
                <w:rFonts w:cs="Calibri"/>
                <w:sz w:val="14"/>
                <w:szCs w:val="14"/>
              </w:rPr>
              <w:t xml:space="preserve"> tyd korre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Beplan, skryf en bied eie storie van 6 sinne a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korrekte leestekens ( punt, komma, vraagteken en uitroepteken ) sodat ander kan lees wat geskryf is.                         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dentifiseer en gebruik voornaamwoorde korre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Lees en bespreek eie skryfstuk met ‘n maa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dentifiseer en gebruik selfstandige naamwoorde korre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Beplan, skryf en bied eie storie van 6 sinne a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korrekte leestekens ( punt, komma, vraagteken en uitroepteken ) sodat ander kan lees wat geskryf is.                      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dentifiseer en gebruik voornaamwoorde korre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Lees en bespreek eie skryfstuk met ‘n maa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dentifiseer en gebruik selfstandige werkwoorde korrek.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Beplan, skryf en bied eie storie van 6 sinne a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korrekte leestekens ( punt, komma, vraagteken en uitroepteken ) sodat ander kan lees wat geskryf is.                         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dentifiseer en gebruik voornaamwoorde korre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Lees en bespreek eie skryfstuk met ‘n maa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Identifiseer en gebruik selfstandige naamwoorde en werkwoorde korre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   Sk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Neem deel aan besprekinge om ‘n onderwerp te kies om oor te skry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Beplan, skryf en bied eie storie van 6 sinne aan.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Gebruik korrekte leestekens ( punt, komma, vraagteken en uitroepteken ) sodat ander kan lees wat geskryf is.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Identifiseer en gebruik voornaamwoorde korrek.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Lees en bespreek eie skryfstuk met ‘n maa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11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Daaglikse</w:t>
            </w:r>
            <w:r>
              <w:rPr>
                <w:rFonts w:cs="Calibri"/>
                <w:b/>
                <w:sz w:val="16"/>
                <w:szCs w:val="16"/>
              </w:rPr>
              <w:t xml:space="preserve"> / </w:t>
            </w:r>
            <w:r>
              <w:rPr>
                <w:rFonts w:cs="Calibri"/>
                <w:b/>
                <w:sz w:val="18"/>
                <w:szCs w:val="18"/>
              </w:rPr>
              <w:t xml:space="preserve">Weekllikse Aktiwiteite: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Neem deel aan besprekinge om ‘n onderwerp te kies om oor te skryf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Skep eie woordbank en persoonlike woordeboe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korrekte leestekens ( punt, komma, vraagteken en uitroepteken ) sodat ander kan lees wat geskryf is.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Skryf 1 – 2 paragrawe (minstens 8 sinne ) oor persoonlike ervaringe of gebeu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Cursive Plain">
    <w:charset w:val="00"/>
    <w:family w:val="auto"/>
    <w:pitch w:val="variable"/>
  </w:font>
  <w:font w:name="ABC Pictures and Patterns">
    <w:charset w:val="02"/>
    <w:family w:val="auto"/>
    <w:pitch w:val="variable"/>
  </w:font>
  <w:font w:name="ABC Junior Typ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03:00Z</dcterms:created>
  <dc:creator>User</dc:creator>
  <dc:description/>
  <cp:keywords/>
  <dc:language>en-US</dc:language>
  <cp:lastModifiedBy>52738507</cp:lastModifiedBy>
  <cp:lastPrinted>2013-07-01T13:15:00Z</cp:lastPrinted>
  <dcterms:modified xsi:type="dcterms:W3CDTF">2014-07-03T10:10:00Z</dcterms:modified>
  <cp:revision>112</cp:revision>
  <dc:subject/>
  <dc:title/>
</cp:coreProperties>
</file>