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AFRIKAANS HUISTAAL   GRAAD 1:  KWARTAAL 3 WEEKLIKSE BEPLANNING 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4"/>
                <w:szCs w:val="14"/>
              </w:rPr>
              <w:t xml:space="preserve"> -Luister na intruksies en aankonigings en reageer gepas                                                                                               -Luister sonder om die spreker te onderbreek en toon respek vir die spreke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</w:rPr>
              <w:t>-Praat oor persoonlike ervarings, byvoorbeeld, vertel nuus in die korrekte volgorde                                             -Dra gediggies en rympies voor en voer die bewegings uit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</w:t>
            </w:r>
          </w:p>
        </w:tc>
      </w:tr>
      <w:tr>
        <w:trPr>
          <w:trHeight w:val="296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uister met belangstelling en genot na ‘n storie, teken ‘n prent en skryf ‘n onderskrif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s, vra en beantwoord vra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in ‘n logiese volgorde en pas die byskrifte by die prent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in ‘n logiese volgorde en pas die byskrifte by die prent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olspeel verskillende situasies en gebruik gepaste woordesk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1:    M/Pr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4"/>
                <w:szCs w:val="14"/>
              </w:rPr>
              <w:t xml:space="preserve"> -</w:t>
            </w:r>
            <w:r>
              <w:rPr>
                <w:b/>
                <w:sz w:val="14"/>
                <w:szCs w:val="14"/>
              </w:rPr>
              <w:t xml:space="preserve">Praat oor persoonlike ervarings, byvoorbeeld, vertel nuus in die korrekte volgorde                     -Dra gediggies en rympies voor en  voer die bewegings uit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laas prente in ‘n logiese volgorde en pas die byskrifte by die prent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       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verskille en ooreenkomste deur gebruik te maak van die korrekte woordesk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verskille en ooreenkomste deur gebruik te maak van die korrekte woordesk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en brei woordeskat uit wanneer gepraat wor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:       M/P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Luister na intruksies en aankonigings en reageer gepas           -Praat oor persoonlike ervarings, byvoorbeeld, vertel nuus in die korrekte volgord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besonderhede in stories en beantwoord oopeindevrae daaro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en brei woordeskat uit wanneer gepraat word</w:t>
            </w:r>
          </w:p>
        </w:tc>
      </w:tr>
      <w:tr>
        <w:trPr>
          <w:trHeight w:val="330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seer letter-klank-verhouding van alle enkelklank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:M /Pr/Sk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seer letter-klank-verhouding van alle enkelklan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Hersien woorde in klankefamilies van kort vokale wat aangeleer 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ou drieletterwoorde met enkelkonsonante en kort vokal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Voeg konsonante saam om woorde te bou, byvoorbeeld  sl-ag, st-op, bl-es, en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epeer woorde in klankefamili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epeer woorde in klankefamil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orm drieletterwoorde met aangeleerde klanke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Herken en gebruik dubbelklanke soos aa- k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s, oo- l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p, ee- b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r, uu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Vorm drieletterwoorde met aangeleerde klank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2: M/Pr/Skr</w:t>
            </w:r>
            <w:r>
              <w:rPr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Vorm drieletterwoorde met aangeleerde klan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Voeg konsonante saam om woorde te bou, byvoorbeeld  sl-ag, st-op, bl-es, e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Herken en gebruik dubbelklanke soos aa- kaas, oo- loop, ee- beer, uu- vu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roepeer woorde in klankefamilies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Voeg konsonante saam om woorde te bou, byvoorbeeld  </w:t>
            </w:r>
            <w:r>
              <w:rPr>
                <w:b/>
                <w:sz w:val="14"/>
                <w:szCs w:val="14"/>
              </w:rPr>
              <w:t>sl</w:t>
            </w:r>
            <w:r>
              <w:rPr>
                <w:sz w:val="14"/>
                <w:szCs w:val="14"/>
              </w:rPr>
              <w:t xml:space="preserve">-ag, </w:t>
            </w:r>
            <w:r>
              <w:rPr>
                <w:b/>
                <w:sz w:val="14"/>
                <w:szCs w:val="14"/>
              </w:rPr>
              <w:t>st</w:t>
            </w:r>
            <w:r>
              <w:rPr>
                <w:sz w:val="14"/>
                <w:szCs w:val="14"/>
              </w:rPr>
              <w:t xml:space="preserve">-op, </w:t>
            </w:r>
            <w:r>
              <w:rPr>
                <w:b/>
                <w:sz w:val="14"/>
                <w:szCs w:val="14"/>
              </w:rPr>
              <w:t>bl</w:t>
            </w:r>
            <w:r>
              <w:rPr>
                <w:sz w:val="14"/>
                <w:szCs w:val="14"/>
              </w:rPr>
              <w:t>-es, e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>:  Lees die aangeleerde woorde in sinne en ander tek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AFRIKAANS HUISTAAL     GRAAD 1:  KWARTAAL 3 WEEKLIKSE BEPLANNING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9"/>
        <w:gridCol w:w="1390"/>
        <w:gridCol w:w="1335"/>
        <w:gridCol w:w="54"/>
        <w:gridCol w:w="1391"/>
        <w:gridCol w:w="1391"/>
        <w:gridCol w:w="33"/>
        <w:gridCol w:w="1357"/>
        <w:gridCol w:w="1391"/>
        <w:gridCol w:w="1390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32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ees</w:t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edeeld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-3 gedeelde leessessies per week.        </w:t>
            </w:r>
            <w:r>
              <w:rPr>
                <w:rFonts w:cs="Calibri"/>
                <w:b/>
                <w:i/>
                <w:sz w:val="16"/>
                <w:szCs w:val="16"/>
              </w:rPr>
              <w:t>Verwysing</w:t>
            </w:r>
            <w:r>
              <w:rPr>
                <w:b/>
                <w:i/>
                <w:sz w:val="16"/>
                <w:szCs w:val="16"/>
              </w:rPr>
              <w:t>: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Teaching Reading in the Early Grades en  Afrikaans Huistaal </w:t>
            </w:r>
            <w:r>
              <w:rPr>
                <w:rFonts w:cs="Calibri"/>
                <w:b/>
                <w:sz w:val="16"/>
                <w:szCs w:val="16"/>
              </w:rPr>
              <w:t>KABV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Dokument</w:t>
            </w:r>
          </w:p>
        </w:tc>
      </w:tr>
      <w:tr>
        <w:trPr>
          <w:trHeight w:val="200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plakkate, prente voor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plakkate voorko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die boekomslag om die einde van’ n storie en storielyn te voorsp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:         M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Lees Grootboeke en ander vergrote tekste in klasverband saam met die onderwyse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seer logies volgorde van stor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Gebruik die boekomslag om die einde van’ n storie en storielyn te voorspel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Herken die verwantskap tussen oorsaak en gevolg in ‘n stori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ken die verwantskap tussen oorsaak en gevolg in ‘n stori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ken die verwantskap tussen oorsaak en gevolg in ‘n stori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eer inligting wat in eenvoudige tabelle (soos ‘n almanak) voorkom</w:t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:                               M/Sk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ees Grootboeke en ander vergrote tekste in klasverband saam met die onderwys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Identifiseer logies volgorde van stori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eantwoord vrae wat op die teks  gegrond is soos “Dink jy….?”, “Hoekom….?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nterpreteer inligting wat in eenvoudige tabelle (soos ‘n almanak) voorkom</w:t>
            </w:r>
          </w:p>
        </w:tc>
      </w:tr>
      <w:tr>
        <w:trPr>
          <w:trHeight w:val="55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 Lees Grootboeke en ander vergrote tekste in klasverband saam met die onderwys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 Identifiseer logies volgorde van stor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-Beantwoord ho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 xml:space="preserve">r-orde-denkvrae  gegrond op die teks wat gelees is, soos “Wat dink jy..?, Waarom het jy…?                                                                                           </w:t>
            </w:r>
          </w:p>
        </w:tc>
      </w:tr>
      <w:tr>
        <w:trPr>
          <w:trHeight w:val="6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epbegeleide 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ie onderwyser werk met twee leesgroepe per dag en spandeer 15 minute aan elke groep. Elke groep lees twee maal per week saam met/ vir onderwys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Verwysing</w:t>
            </w:r>
            <w:r>
              <w:rPr>
                <w:b/>
                <w:i/>
                <w:sz w:val="16"/>
                <w:szCs w:val="16"/>
              </w:rPr>
              <w:t xml:space="preserve">:: Teaching Reading in the Early Grades </w:t>
            </w:r>
            <w:r>
              <w:rPr>
                <w:rFonts w:cs="Calibri"/>
                <w:b/>
                <w:i/>
                <w:sz w:val="16"/>
                <w:szCs w:val="16"/>
              </w:rPr>
              <w:t>en  Afrikaans Huistaal KABV Dokument</w:t>
            </w:r>
          </w:p>
        </w:tc>
      </w:tr>
      <w:tr>
        <w:trPr>
          <w:trHeight w:val="50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Calibri"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Lees hardop uit eie boek tydens groepbegeleide lees saam met die onderwyser, d.w.s. die hele groep lees dieselfde storie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ees met toenemende vlotheid en uitdrukking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Bou steeds aan ‘n sigwoordeskat wat verkry word uit insidentele lees, gegradeerde leesreekse en ho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frekwensie woordelyste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Gebruik klankkennis, sigwoorde, kontekstuele leidrade en struktureel-analities dekoderingsvaardghede tydens leessessie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FAT 1:                                         M</w:t>
            </w:r>
            <w:r>
              <w:rPr>
                <w:b/>
                <w:sz w:val="14"/>
                <w:szCs w:val="14"/>
              </w:rPr>
              <w:t xml:space="preserve">                                               -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Lees hardop uit eie boek tydens groepbegeleide lees saam met die onderwyser, d.w.s. die hele groep lees dieselfde storie                                                       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Gebruik klankkennis, sigwoorde, kontekstuele leidrade en struktureel-analities dekoderingsvaardghede tydens lees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rders begin hulself tydens lees te monitor wat betref beide woordherkennings- en begripsvaardighede                                                  -Lees met toenemende vlotheid en uitdrukking (lees met gevoel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:           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-Lees hardop uit eie boek tydens groepbegeleide lees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-Lees met toenemende vlotheid en uitdrukking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rders begin hulself tydens lees te monitor wat betref beide woordherkennings- en begripsvaardighede                                                  -Lees met toenemende vlotheid en uitdrukking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Lees in pare/ Selfstandeige lees  (drie maal per week)</w:t>
            </w:r>
          </w:p>
        </w:tc>
      </w:tr>
      <w:tr>
        <w:trPr>
          <w:trHeight w:val="69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hardorp vir ‘n ma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eie en ander se skryfwe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wat tydens gedeelde leessessies gelees is en ander boeke in die leeshoekie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:     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Lees hardorp vir ‘n ma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AFRIKAANS HUISTAAL     GRAAD 1:  KWARTAAL 3 WEEKLIKSE BEPLANNING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85"/>
        <w:gridCol w:w="1388"/>
        <w:gridCol w:w="50"/>
        <w:gridCol w:w="1333"/>
        <w:gridCol w:w="7"/>
        <w:gridCol w:w="1374"/>
        <w:gridCol w:w="16"/>
        <w:gridCol w:w="1404"/>
        <w:gridCol w:w="1388"/>
        <w:gridCol w:w="1458"/>
        <w:gridCol w:w="1421"/>
        <w:gridCol w:w="1274"/>
        <w:gridCol w:w="21"/>
        <w:gridCol w:w="1390"/>
      </w:tblGrid>
      <w:tr>
        <w:trPr/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skrif</w:t>
            </w:r>
          </w:p>
        </w:tc>
        <w:tc>
          <w:tcPr>
            <w:tcW w:w="139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Verwysing</w:t>
            </w:r>
            <w:r>
              <w:rPr>
                <w:b/>
                <w:i/>
                <w:sz w:val="20"/>
                <w:szCs w:val="20"/>
              </w:rPr>
              <w:t>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ersien die vorming van kleinletters en gaan voort om die hoofletters en getalvorming aan te leer. Demonstreer die korrekte spasi</w:t>
            </w:r>
            <w:r>
              <w:rPr>
                <w:rFonts w:cs="Calibri"/>
                <w:b/>
                <w:i/>
                <w:sz w:val="18"/>
                <w:szCs w:val="18"/>
              </w:rPr>
              <w:t>ë</w:t>
            </w:r>
            <w:r>
              <w:rPr>
                <w:b/>
                <w:i/>
                <w:sz w:val="18"/>
                <w:szCs w:val="18"/>
              </w:rPr>
              <w:t>ring van letters in ‘n woord en van woorde in ‘n sin.</w:t>
            </w:r>
          </w:p>
        </w:tc>
      </w:tr>
      <w:tr>
        <w:trPr>
          <w:trHeight w:val="198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Hou potlood en kryt korrekt va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Vorm syfers korrek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shd w:fill="FFFFFF" w:val="clear"/>
              </w:rPr>
              <w:t>-Hou potlood en kryt korrek v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woorde met korrekte spasi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Vorm syfers korrek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shd w:fill="FFFFFF" w:val="clear"/>
              </w:rPr>
              <w:t xml:space="preserve">                    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:            Sk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Vorm kleinletters korrek wat grootte en posisie betref d.w.s. begin eindig op die regte plekke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Vorm syfers kor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-Skryf na en skryf woorde met korrekte spasi</w:t>
            </w:r>
            <w:r>
              <w:rPr>
                <w:rFonts w:cs="Calibri"/>
                <w:b/>
                <w:sz w:val="14"/>
                <w:szCs w:val="14"/>
              </w:rPr>
              <w:t>ë</w:t>
            </w:r>
            <w:r>
              <w:rPr>
                <w:b/>
                <w:sz w:val="14"/>
                <w:szCs w:val="14"/>
              </w:rPr>
              <w:t>ring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rm hoofletters wat dikwels gebruik word korrek, so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Ll       Ee       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 Mm     Nn     Kk       Aa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Yy       Xx       Zz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Dd       Pp       Bb       Rr     Jj       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Oo       Qq      Cc       Gg    S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woorde met korrekt spasi</w:t>
            </w:r>
            <w:r>
              <w:rPr>
                <w:rFonts w:cs="Calibri"/>
                <w:sz w:val="14"/>
                <w:szCs w:val="14"/>
              </w:rPr>
              <w:t>ë</w:t>
            </w:r>
            <w:r>
              <w:rPr>
                <w:sz w:val="14"/>
                <w:szCs w:val="14"/>
              </w:rPr>
              <w:t>r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na en skryf korrekte kort sin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:        Sk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BFBFBF" w:val="clear"/>
              </w:rPr>
              <w:t>-</w:t>
            </w:r>
            <w:r>
              <w:rPr>
                <w:b/>
                <w:sz w:val="14"/>
                <w:szCs w:val="14"/>
              </w:rPr>
              <w:t xml:space="preserve">Vorm hoofletters wat dikwels gebruik word korrek, 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Skryf kort sinne na en skryf kort sinne korrek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Vorm hoofletters wat dikwels gebruik word korre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kort sinne na en skryf kort sinne korrek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>Vorm kleinletters korrek wat grootte en posisie betref d.w.s. begin eindig op die regte plekke</w:t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skrif  patrone:</w:t>
            </w:r>
          </w:p>
        </w:tc>
      </w:tr>
      <w:tr>
        <w:trPr>
          <w:trHeight w:val="29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2588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ryf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idees en woorde vir ‘n klasstorie by in gedeelde skryfsess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idees en woorde vir ‘n klasstorie by in gedeelde skryfsessi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‘n sin met aangeleerde klanke, asook bekende sigwoord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en illustreer ‘n kort sin oor ‘n onderwerp om ‘n bydrae te lewer vir die leeshoeki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          S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Skryf woorde om ‘n sin te vorm met aangeleerde klanke, asook bekende sigwoor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Gebruik selfstandige naamwoorde en persoonlike voornaamwoorde soos ek, jy, hy, sy, my korrek in skryfwer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Dra idees en woorde by vir ‘n klasstorie gedurende gedeelde leessess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Skryf ‘n boodskaap in ‘n kaartjie soos verjaardagkaartj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‘n boodskaap in ‘n kaartjie soos verjaardagkaartj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:       Sk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Skryf ‘n boodskap in ‘n kaartjie soos verjaardag-kaartj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Skryf ten minste twee eie sinne-nuus/ gedeelde skryf en gebruik die verlede ty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selfstandige naamwoorde en persoonlike voornaamwoorde soos ek, jy, hy, sy, my korrek in skryfwerk, met hulp van die onderwyser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ten minste twee eie sinne-nuus/ geedeelde skryf en gebruik die verlede ty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hoofletters en punte insluitend hoofletters in eienam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2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:    </w:t>
            </w:r>
            <w:r>
              <w:rPr>
                <w:sz w:val="16"/>
                <w:szCs w:val="16"/>
              </w:rPr>
              <w:t xml:space="preserve">Skep ‘n woordbank en persoonlike woordeboek deur die beginletter van woorde te gebruik soos </w:t>
            </w:r>
            <w:r>
              <w:rPr>
                <w:b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am, </w:t>
            </w:r>
            <w:r>
              <w:rPr>
                <w:b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lf, </w:t>
            </w:r>
            <w:r>
              <w:rPr>
                <w:b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iets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7-01T14:28:00Z</cp:lastPrinted>
  <dcterms:modified xsi:type="dcterms:W3CDTF">2014-07-03T10:16:00Z</dcterms:modified>
  <cp:revision>93</cp:revision>
  <dc:subject/>
  <dc:title/>
</cp:coreProperties>
</file>