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NGLISH HL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GRADE TWO:    TERM 3 WEEKLY TERM PLANNER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46"/>
        <w:gridCol w:w="1386"/>
        <w:gridCol w:w="1392"/>
        <w:gridCol w:w="1387"/>
        <w:gridCol w:w="1389"/>
        <w:gridCol w:w="1388"/>
        <w:gridCol w:w="1388"/>
        <w:gridCol w:w="1388"/>
        <w:gridCol w:w="1388"/>
        <w:gridCol w:w="1398"/>
      </w:tblGrid>
      <w:tr>
        <w:trPr>
          <w:trHeight w:val="368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 xml:space="preserve">:  Listen without interrupting, showing respect for the speaker and asking questions for clarification          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>-Talks about personal experience and more general news                                                                                       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es an ever-increasing vocabulary when speaking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Participates in discussions, asking and answering questions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ggests solutions to a problem especially during Mathematics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sequence of instructions and responds appropriate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Tells simple stories varying tone and volume of voi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sequence of instructions and responds appropriate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Tells simple stories varying tone and volume of voic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sequence of instructions and responds appropriate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Tells simple stories varying tone and volume of voic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stories and predicts the ending, or makes up own ending of the stor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sequence of instructions and responds appropriate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Tells simple stories varying tone and volume of voic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stories and predicts the ending, or makes up own ending of the stor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AT 1:          O/P</w:t>
            </w: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Talks about personal experience and more general news                           -Uses ever-increasing vocabulary when speaking                     -Listens to stories and predicts the ending, or makes up own ending of the story                            -Tells simple stories varying tone and volume of voi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Listens for detail in stories and answers open-ended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Tells jokes and riddles using language imaginative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Listens for detail in stories and answers open-ended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Tells jokes and riddles using language imaginative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Listens for detail in stories and answers open-ended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ole-plays different situations                    -Listens to sequence of instructions and responds appropriate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appropriate language with different people such as interviews different peop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 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Participates in discussions, asking and answering ques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istens to sequence of instructions and responds appropriate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istens for detail in stories and answers open-ended ques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Role-plays different situation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Listens for detail in stories and answers open-ended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ole-plays different situations                    -Listens to sequence of instructions and responds appropriate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ses appropriate language with different people such as interviews different people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 xml:space="preserve">ENGLISH HL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GRADE TWO:    TERM 3 WEEKLY TERM PLANNER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89"/>
        <w:gridCol w:w="1390"/>
        <w:gridCol w:w="1389"/>
        <w:gridCol w:w="1390"/>
        <w:gridCol w:w="1389"/>
        <w:gridCol w:w="1390"/>
        <w:gridCol w:w="1389"/>
        <w:gridCol w:w="1390"/>
        <w:gridCol w:w="1389"/>
        <w:gridCol w:w="1390"/>
      </w:tblGrid>
      <w:tr>
        <w:trPr>
          <w:trHeight w:val="559" w:hRule="atLeast"/>
          <w:cantSplit w:val="true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honic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Identifies letter-sound relationships of all single sou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nsonant blends to build up and break down wor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Aurally revises plurals (s, es) ing, and ed’ at the end of word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Identifies letter-sound relationships of all single sou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nsonant blends to build up and break down wor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Aurally revises plurals (s, es) ing, and ed’ at the end of wor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vises common double consonants diagraphs (sh, ch, th) at the end of words such as ca-sh, su-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cognises common double consonants such as ll, ss, zz at the end of words. E.g do-ll, fu-ss, bu-zz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ups common words into sound families, e.g (‘oy’, ‘oi’, ‘ay’, ‘ai;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Identifies letter-sound relationships of all single sou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nsonant blends to build up and break down wor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vises common double consonants diagraphs (sh, ch, th) at the end of words such as ca-sh, su-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cognises common double consonants such as ll, ss, zz at the end of words. E.g do-ll, fu-ss, bu-zz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ups common words into sound families, e.g (‘oy’, ‘oi’, ‘ay’, ‘ai;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ses consonant blends to build up and break down wor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vises common double consonants diagraphs (sh, ch, th) at the end of words such as ca-sh, su-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cognises common double consonants such as ll, ss, zz at the end of words. E.g do-ll, fu-ss, bu-zz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ups common words into sound families, e.g (‘oy’, ‘oi’, ‘ay’, ‘ai;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O/P/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Uses consonant blends to build up and break down word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vises common double consonants diagraphs (sh, ch, th) at the end of words such as ca-sh, su-ch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Recognises common double consonants such as ll, ss, zz at the end of words. E.g do-ll,</w:t>
            </w:r>
            <w:r>
              <w:rPr>
                <w:b/>
                <w:sz w:val="14"/>
                <w:szCs w:val="14"/>
              </w:rPr>
              <w:t xml:space="preserve"> fu-ss, bu-zz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Builds words using consonant and vowel diagraphs, consonant blends and double consonant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Groups common words into sound families, e.g (‘oy’, ‘oi’, ‘ay’, ‘ai;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vowel diagraphs and diphtogs such as ‘oy’, ‘oi’, ‘ay’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the first sound and the last syllable in more complex patterns e.g dr-eam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ups common words into sound families, e.g (‘oy’, ‘oi’, ‘ay’, ‘ai;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vowel diagraphs and diphtogs such as ‘oy’, ‘oi’, ‘ay’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the first sound and the last syllable in more complex patterns e.g dr-eam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ups common words into sound families, e.g (‘oy’, ‘oi’, ‘ay’, ‘ai;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vowel diagraphs and diphtogs such as ‘oy’, ‘oi’, ‘ay’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the first sound and the last syllable in more complex patterns e.g dr-eam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ups common words into sound families, e.g (‘oy’, ‘oi’, ‘ay’, ‘ai;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</w:rPr>
              <w:t>FAT 2  O/R/WR</w:t>
            </w:r>
            <w:r>
              <w:rPr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Recognises the first sound and the last syllable in more complex patterns e.g dr-eam</w:t>
            </w:r>
          </w:p>
          <w:p>
            <w:pPr>
              <w:pStyle w:val="Normal"/>
              <w:shd w:fill="BFBFBF" w:val="clear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cognises vowel diagraphs and diphtogs such as ‘oy’, ‘oi’, ‘ay’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Builds words using consonant and vowel diagraphs, consonant blends and double consonants</w:t>
            </w:r>
          </w:p>
          <w:p>
            <w:pPr>
              <w:pStyle w:val="Normal"/>
              <w:shd w:fill="BFBFBF" w:val="clear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Groups common words into sound families, e.g (‘oy’, ‘oi’, ‘ay’, ‘ai;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vowel diagraphs and diphtogs such as ‘oy’, ‘oi’, ‘ay’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the first sound and the last syllable in more complex patterns e.g dr-eam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ups common words into sound families, e.g (‘oy’, ‘oi’, ‘ay’, ‘a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>:  Reads words  phonics lessons in sentences and other tex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Build words using consonants and vowel diagraphs, consonant blends and double consonan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earns to spells ten words per week taken from Phonics lessons and sight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NGLISH HL    </w:t>
      </w:r>
    </w:p>
    <w:p>
      <w:pPr>
        <w:pStyle w:val="Normal"/>
        <w:spacing w:before="0" w:after="0"/>
        <w:jc w:val="center"/>
        <w:rPr/>
      </w:pPr>
      <w:r>
        <w:rPr>
          <w:b/>
        </w:rPr>
        <w:t>GRADE TWO:      TERM 3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89"/>
        <w:gridCol w:w="1390"/>
        <w:gridCol w:w="1335"/>
        <w:gridCol w:w="54"/>
        <w:gridCol w:w="1391"/>
        <w:gridCol w:w="1391"/>
        <w:gridCol w:w="33"/>
        <w:gridCol w:w="1357"/>
        <w:gridCol w:w="1391"/>
        <w:gridCol w:w="1390"/>
        <w:gridCol w:w="82"/>
        <w:gridCol w:w="1279"/>
        <w:gridCol w:w="30"/>
        <w:gridCol w:w="1395"/>
      </w:tblGrid>
      <w:tr>
        <w:trPr>
          <w:trHeight w:val="324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Reading</w:t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har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2-3 times weekly, a teacher-modelled process with the whole class, using at least one text per week.        </w:t>
            </w: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Home Language CAPS Document</w:t>
            </w:r>
          </w:p>
        </w:tc>
      </w:tr>
      <w:tr>
        <w:trPr>
          <w:trHeight w:val="190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ver of book for predi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Gives an opinion on what was read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ver of book for predi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Gives an opinion on what was read                              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ver of book for predi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Gives an opinion on what was read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ver of book for predi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Gives an opinion on what was read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      OR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        </w:t>
            </w:r>
            <w:r>
              <w:rPr>
                <w:b/>
                <w:sz w:val="14"/>
                <w:szCs w:val="14"/>
              </w:rPr>
              <w:t>- Reads  book as a whole class with teacher, identifying the sequence of events and the set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Uses cover of book for predic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Gives an opinion on what was read                       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simple tables such as calenda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y some synonyms and antonym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simple tables such as calenda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y some synonyms and antonym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simple tables such as calenda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y some synonyms and antonyms</w:t>
            </w:r>
          </w:p>
        </w:tc>
        <w:tc>
          <w:tcPr>
            <w:tcW w:w="2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                   OR/WR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ads  book as a whole class with teacher, identifying the sequence of events and the setting                                                                                                                                                   -Answers higher order questions based on the passage read (e.g. what would have happened if….?                                                     -Interprets information from simple tables such as calendar</w:t>
            </w:r>
          </w:p>
        </w:tc>
      </w:tr>
      <w:tr>
        <w:trPr>
          <w:trHeight w:val="39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 xml:space="preserve">:  </w:t>
            </w:r>
            <w:r>
              <w:rPr/>
              <w:t>-</w:t>
            </w:r>
            <w:r>
              <w:rPr>
                <w:sz w:val="14"/>
                <w:szCs w:val="14"/>
              </w:rPr>
              <w:t xml:space="preserve">Reads  book as a whole class with teacher, identifying the sequence of events and the setting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Answers higher order questions based on the passage read (e.g what would have happened if….?</w:t>
            </w:r>
          </w:p>
        </w:tc>
      </w:tr>
      <w:tr>
        <w:trPr>
          <w:trHeight w:val="63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Group Guid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A minimum of 2 groups a day, each group work with the teacher twice a week for 15 minutes. The teacher works with the same ability group. Graded reading books are recommended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  <w:shd w:fill="FFFFFF" w:val="clear"/>
              </w:rPr>
              <w:t>REFEREN</w:t>
            </w:r>
            <w:r>
              <w:rPr>
                <w:b/>
                <w:sz w:val="16"/>
                <w:szCs w:val="16"/>
              </w:rPr>
              <w:t>CE</w:t>
            </w:r>
            <w:r>
              <w:rPr>
                <w:sz w:val="16"/>
                <w:szCs w:val="16"/>
              </w:rPr>
              <w:t>: Teaching Reading in the Early Grades and Home Language CAPS Document</w:t>
            </w:r>
          </w:p>
        </w:tc>
      </w:tr>
      <w:tr>
        <w:trPr>
          <w:trHeight w:val="23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rFonts w:cs="Calibri"/>
                <w:sz w:val="14"/>
                <w:szCs w:val="14"/>
              </w:rPr>
              <w:t xml:space="preserve">  -Continues to build a sight vocabulary from the incidental reading programme, the graded reading series and high frequency word list</w:t>
            </w:r>
          </w:p>
        </w:tc>
      </w:tr>
      <w:tr>
        <w:trPr>
          <w:trHeight w:val="11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Reads aloud from book at own level  in a guided reading group with teacher, the whole group reads the same story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with increasing fluency and expression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ses sight words, phonics, contextual and structural analysis decoding skills when reading</w:t>
            </w:r>
            <w:r>
              <w:rPr>
                <w:rFonts w:cs="Calibri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                   OR</w:t>
            </w:r>
            <w:r>
              <w:rPr>
                <w:b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 Reads aloud from book at own level  in a guided reading group with teacher, the whole group reads the same story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>-Uses sight words, phonics, contextual and structural analysis decoding skills when reading</w:t>
            </w:r>
            <w:r>
              <w:rPr>
                <w:rFonts w:cs="Calibri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</w:t>
            </w:r>
            <w:r>
              <w:rPr>
                <w:b/>
                <w:sz w:val="14"/>
                <w:szCs w:val="14"/>
              </w:rPr>
              <w:t xml:space="preserve">                                          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loud from book at own level  in a guided reading group with teacher, the whole group reads the same story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with increasing fluency and expression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ses sight words, phonics, contextual and structural analysis decoding skills when reading</w:t>
            </w:r>
            <w:r>
              <w:rPr>
                <w:rFonts w:cs="Calibri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Monitors self when reading, both word recognition and comprehension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loud from book at own level  in a guided reading group with teacher, the whole group reads the same story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4"/>
                <w:szCs w:val="14"/>
              </w:rPr>
              <w:t>-Reads with increasing fluency and expression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loud from book at own level  in a guided reading group with teacher, the whole group reads the same story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with increasing fluency and expr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Paired/ Independent Reading (twice a week)</w:t>
            </w:r>
          </w:p>
        </w:tc>
      </w:tr>
      <w:tr>
        <w:trPr>
          <w:trHeight w:val="89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eads aloud to  a part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eads own and others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eads independently: short fiction books and po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Plays reading games and completes cross words to reinforce reading and vocabulary skills such as bingo, track gam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          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Reads independently: short fiction books and poems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ENGLISH HL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RADE TWO TERM 3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83"/>
        <w:gridCol w:w="1387"/>
        <w:gridCol w:w="83"/>
        <w:gridCol w:w="1306"/>
        <w:gridCol w:w="1379"/>
        <w:gridCol w:w="11"/>
        <w:gridCol w:w="1409"/>
        <w:gridCol w:w="1388"/>
        <w:gridCol w:w="34"/>
        <w:gridCol w:w="1424"/>
        <w:gridCol w:w="1422"/>
        <w:gridCol w:w="1295"/>
        <w:gridCol w:w="1390"/>
      </w:tblGrid>
      <w:tr>
        <w:trPr/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andwriting</w:t>
            </w:r>
          </w:p>
        </w:tc>
        <w:tc>
          <w:tcPr>
            <w:tcW w:w="13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hildren continue to use print script in written recording but begin to learn a type of joined script or cursive writing.</w:t>
            </w:r>
          </w:p>
        </w:tc>
      </w:tr>
      <w:tr>
        <w:trPr>
          <w:trHeight w:val="31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-Uses handwriting tools effectively: pencil, eraser, rule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Copies and writes writing patterns in joined script or cursive writ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pies and writes at least two letters of joined script or cursive writing per week (size and uniformity)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-Uses handwriting tools effectively: pencil, eraser, rule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Copies and writes writing patterns in joined script or cursive writ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pies and writes at least two letters of joined script or cursive writing per week (size and uniformity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Forms upper and lower case letters correctly correctly and with greater speed and accuracy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Copies and writes writing patterns in joined script or cursive writing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Copies and writes at least two letters of joined script or cursive writing per week (size and uniformity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pies and writes at least two letters of joined script or cursive writing per week (size and uniformity                  -Copies and writes short words in joined script or cursive writing: 2-3 letter words e.g an, am,at   -Recognises and reads short words written in the joined script or cursive writin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Copies and writes at least two letters of joined script or cursive writing per week (size and uniformity                   -Copies and writes short words in joined script or cursive writing: 2-3 letter words e.g an, am,at   -Recognises and reads short words written in the joined script or cursive writing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Copies and writes at least two letters of joined script or cursive writing per week (size and uniformity                   -Copies and writes short words in joined script or cursive writing: 2-3 letter words e.g an, am,at   -Recognises and reads short words written in the joined script or cursive writing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shd w:fill="BFBFBF" w:val="clear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Copies and writes at least two letters of</w:t>
            </w:r>
            <w:r>
              <w:rPr>
                <w:b/>
                <w:sz w:val="14"/>
                <w:szCs w:val="14"/>
              </w:rPr>
              <w:t xml:space="preserve"> joined script or cursive writing per week (size and uniformity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Copies and writes short words in joined script or cursive writing: 2-3 letter words e.g an, am,at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Recognises and reads short words written in the joined script or cursive writing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DAILY/ WEEKLY ACTIVITIES:  </w:t>
            </w:r>
            <w:r>
              <w:rPr>
                <w:sz w:val="16"/>
                <w:szCs w:val="16"/>
              </w:rPr>
              <w:t>Forms upper and lower case letters correctly and with greater speed and accu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aintains uniformity and alignment: size of lower case and upper case letters in a wor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-Uses print script in all forms of written recordi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BC Cursive Line" w:hAnsi="ABC Cursive Line" w:cs="ABC Cursive Line"/>
                <w:sz w:val="20"/>
                <w:szCs w:val="20"/>
              </w:rPr>
            </w:pPr>
            <w:r>
              <w:rPr>
                <w:rFonts w:cs="ABC Cursive Line" w:ascii="ABC Cursive Line" w:hAnsi="ABC Cursive Lin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b/>
                <w:b/>
                <w:sz w:val="24"/>
                <w:szCs w:val="24"/>
              </w:rPr>
            </w:pPr>
            <w:r>
              <w:rPr>
                <w:rFonts w:cs="ABC Cursive Plain" w:ascii="ABC Cursive Plain" w:hAnsi="ABC Cursive Plain"/>
                <w:b/>
                <w:sz w:val="24"/>
                <w:szCs w:val="24"/>
              </w:rPr>
              <w:t>Ii        Tt       Hh       Ll       Ee      Ff        Vv       Ww     Nn    Kk      Aa       Yy       Xx    Zz      Dd        Pp      Bb      Rr       Jj        Uu        Oo     Qq      Cc       Gg         Ss</w:t>
            </w:r>
          </w:p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b/>
                <w:b/>
                <w:sz w:val="16"/>
                <w:szCs w:val="16"/>
              </w:rPr>
            </w:pPr>
            <w:r>
              <w:rPr>
                <w:rFonts w:cs="ABC Cursive Plain" w:ascii="ABC Cursive Plain" w:hAnsi="ABC Cursive Plain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1" w:type="dxa"/>
            <w:gridSpan w:val="1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writing pattern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1" w:type="dxa"/>
            <w:gridSpan w:val="1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BC Pictures and Patterns" w:hAnsi="ABC Pictures and Patterns" w:cs="ABC Pictures and Patterns"/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</w:t>
            </w:r>
          </w:p>
          <w:p>
            <w:pPr>
              <w:pStyle w:val="NoSpacing"/>
              <w:rPr>
                <w:rFonts w:ascii="ABC Cursive Line" w:hAnsi="ABC Cursive Line" w:cs="Calibri"/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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</w:t>
            </w:r>
            <w:r>
              <w:rPr>
                <w:rFonts w:cs="ABC Cursive Plain" w:ascii="ABC Cursive Plain" w:hAnsi="ABC Cursive Plain"/>
                <w:sz w:val="24"/>
                <w:szCs w:val="24"/>
              </w:rPr>
              <w:t>c o a e s d f g q</w:t>
            </w:r>
            <w:r>
              <w:rPr>
                <w:rFonts w:cs="ABC Junior Typing" w:ascii="ABC Junior Typing" w:hAnsi="ABC Junior Typing"/>
                <w:sz w:val="24"/>
                <w:szCs w:val="24"/>
              </w:rPr>
              <w:t xml:space="preserve">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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w v</w:t>
            </w:r>
            <w:r>
              <w:rPr>
                <w:rFonts w:cs="Calibri"/>
                <w:sz w:val="24"/>
                <w:szCs w:val="24"/>
              </w:rPr>
              <w:t xml:space="preserve">    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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m n r h b p</w:t>
            </w: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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 w:ascii="ABC Cursive Plain" w:hAnsi="ABC Cursive Plain"/>
                <w:sz w:val="24"/>
                <w:szCs w:val="24"/>
              </w:rPr>
              <w:t>u i l t y j</w:t>
            </w:r>
          </w:p>
          <w:p>
            <w:pPr>
              <w:pStyle w:val="NoSpacing"/>
              <w:rPr>
                <w:rFonts w:ascii="ABC Cursive Line" w:hAnsi="ABC Cursive Line" w:cs="Calibri"/>
                <w:sz w:val="24"/>
                <w:szCs w:val="24"/>
              </w:rPr>
            </w:pPr>
            <w:r>
              <w:rPr>
                <w:rFonts w:cs="Calibri" w:ascii="ABC Cursive Line" w:hAnsi="ABC Cursive Lin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/>
        <w:tab/>
      </w:r>
      <w:r>
        <w:rPr>
          <w:rFonts w:cs="Calibri"/>
          <w:b/>
        </w:rPr>
        <w:t>ENGLISH HL</w:t>
      </w:r>
    </w:p>
    <w:p>
      <w:pPr>
        <w:pStyle w:val="Normal"/>
        <w:spacing w:before="0" w:after="120"/>
        <w:jc w:val="center"/>
        <w:rPr/>
      </w:pPr>
      <w:r>
        <w:rPr>
          <w:rFonts w:cs="Calibri"/>
          <w:b/>
        </w:rPr>
        <w:t>GRADE TWO TERM 3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83"/>
        <w:gridCol w:w="1387"/>
        <w:gridCol w:w="1382"/>
        <w:gridCol w:w="1386"/>
        <w:gridCol w:w="1420"/>
        <w:gridCol w:w="1422"/>
        <w:gridCol w:w="1424"/>
        <w:gridCol w:w="1422"/>
        <w:gridCol w:w="1342"/>
        <w:gridCol w:w="1343"/>
      </w:tblGrid>
      <w:tr>
        <w:trPr>
          <w:trHeight w:val="3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n expressive text such as get well card, post card etc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pells common words correctly and attempt to spell unfamiliar words using phonic knowledg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resent, past and future tenses correct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n expressive text such as get well card, post card etc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pells common words correctly and attempt to spell unfamiliar words using phonic knowledg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resent, past and future tenses correctly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n expressive text such as get well card, post card etc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pells common words correctly and attempt to spell unfamiliar words using phonic knowledg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resent, past and future tenses correctly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n expressive text such as get well card, post card etc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pells common words correctly and attempt to spell unfamiliar words using phonic knowledg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resent, past and future tenses correct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n expressive text such as get well card, post card etc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Drafts, writes and publishes own story of at least 6 sentenc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Writes an expressive text such as get well card, post card et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Writes 1/2 paragraphs (at least 8 sentences) on personal experiences or ev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Spells common words correctly and attempt to spell unfamiliar words using phonic knowledg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ses present, past and future tenses correctl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Drafts, writes and publishes own story of at least 6 sentences                    </w:t>
            </w: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ses correct punctuation (full stops, commas, question marks and exclamation marks) so that others can read what has been writte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and uses pronouns correct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nd discusses own writing with a partne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and uses nouns correct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Drafts, writes and publishes own story of at least 6 sentences                    </w:t>
            </w: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ses correct punctuation (full stops, commas, question marks and exclamation marks) so that others can read what has been writte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and uses pronouns correct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nd discusses own writing with a partne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and uses verbs correctly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Drafts, writes and publishes own story of at least 6 sentences                   </w:t>
            </w: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ses correct punctuation (full stops, commas, question marks and exclamation marks) so that others can read what has been writte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and uses pronouns correct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and discusses own writing with a partne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and uses nouns and verbs correctl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Participates in a discussion to choose a topic to write about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Drafts, writes and publishes own story of at least 6 sentences              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Uses correct punctuation (full stops, commas, question marks and exclamation marks) so that others can read what has been written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dentifies and uses pronouns correctly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ads and discusses own writing with a part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11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DAILY/ WEEKLY ACTIVITIES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-Participates in a discussion to choose a topic to write ab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uilds own bank and personal dictionary using initial letter of w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</w:t>
            </w:r>
            <w:r>
              <w:rPr>
                <w:sz w:val="14"/>
                <w:szCs w:val="14"/>
              </w:rPr>
              <w:t>-Uses correct punctuation (full stops, commas, question marks and exclamation marks) so that others can read what has been writt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Writes 1/2 paragraphs (at least 8 sentences) on personal experiences or even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Line">
    <w:charset w:val="00"/>
    <w:family w:val="auto"/>
    <w:pitch w:val="variable"/>
  </w:font>
  <w:font w:name="ABC Cursive Plain">
    <w:charset w:val="00"/>
    <w:family w:val="auto"/>
    <w:pitch w:val="variable"/>
  </w:font>
  <w:font w:name="ABC Pictures and Patterns">
    <w:charset w:val="02"/>
    <w:family w:val="auto"/>
    <w:pitch w:val="variable"/>
  </w:font>
  <w:font w:name="ABC Junior Typ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03:00Z</dcterms:created>
  <dc:creator>User</dc:creator>
  <dc:description/>
  <cp:keywords/>
  <dc:language>en-US</dc:language>
  <cp:lastModifiedBy>52738507</cp:lastModifiedBy>
  <cp:lastPrinted>2013-07-01T13:15:00Z</cp:lastPrinted>
  <dcterms:modified xsi:type="dcterms:W3CDTF">2013-08-29T13:49:00Z</dcterms:modified>
  <cp:revision>84</cp:revision>
  <dc:subject/>
  <dc:title/>
</cp:coreProperties>
</file>