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NGLISH HL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GRADE ONE:    TERM 3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75"/>
        <w:gridCol w:w="1375"/>
        <w:gridCol w:w="1375"/>
        <w:gridCol w:w="1375"/>
        <w:gridCol w:w="1375"/>
        <w:gridCol w:w="1375"/>
        <w:gridCol w:w="1375"/>
        <w:gridCol w:w="1375"/>
        <w:gridCol w:w="1375"/>
        <w:gridCol w:w="1375"/>
      </w:tblGrid>
      <w:tr>
        <w:trPr>
          <w:trHeight w:val="368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istening and Speaking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4"/>
                <w:szCs w:val="14"/>
              </w:rPr>
              <w:t xml:space="preserve"> -Listens to instructions and announcements and responds appropriately                                                                -Listens without interrupting showing respect for the speaker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</w:t>
            </w:r>
            <w:r>
              <w:rPr>
                <w:sz w:val="14"/>
                <w:szCs w:val="14"/>
              </w:rPr>
              <w:t>-Talks about personal experiences such as tells news using correct sequence                                                        -Says poems and rhymes and does actions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nderstands and uses appropriate language of different subjects</w:t>
            </w:r>
          </w:p>
        </w:tc>
      </w:tr>
      <w:tr>
        <w:trPr>
          <w:trHeight w:val="29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a story with interest and enjoyment, drawing a picture and writing a caption about it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articipates in discussion, asking and answering ques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a story with interest and enjoyment, drawing a picture and writing a caption about it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articipates in discussion, asking and answering ques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a story with interest and enjoyment, drawing a picture and writing a caption about it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articipates in discussion, asking and answering ques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equences pictures of the story and matches captions with the picture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equences pictures of the story and matches captions with the picture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ole plays different situations, using appropriate languag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:           O/P</w:t>
            </w:r>
            <w:r>
              <w:rPr>
                <w:sz w:val="16"/>
                <w:szCs w:val="16"/>
              </w:rPr>
              <w:t xml:space="preserve">          </w:t>
            </w:r>
            <w:r>
              <w:rPr>
                <w:b/>
                <w:sz w:val="14"/>
                <w:szCs w:val="14"/>
              </w:rPr>
              <w:t>- Talks about personal experiences such as tells news using correct sequence              -Says poems and rhymes and does actions                        - Sequences pictures of the story and matches captions with the picture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for detail in the stories and answers open-ended ques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similarities and differences using correct vocabulary when speakin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for detail in the stories and answers open-ended ques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dentifies similarities and differences using correct vocabulary when speakin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istens for detail in the stories and answers open-ended questions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an ever-increasing vocabulary when speakin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2:            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Listens to instructions and announcements and responds appropriate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Talks about personal experiences such as tells news using correct sequenc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Listens for detail in the stories and answers open-ended question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4"/>
                <w:szCs w:val="14"/>
              </w:rPr>
              <w:t>Listens for detail in the stories and answers open-ended questions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an ever-increasing vocabulary when speaking</w:t>
            </w:r>
          </w:p>
        </w:tc>
      </w:tr>
      <w:tr>
        <w:trPr>
          <w:trHeight w:val="33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honic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es letter-sound relationships of all single sound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Identifies letter-sound relationships of all single soun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uilds 3-letter words using all single soun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vises word families using short vowel sounds learn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Identifies letter-sound relationships of all single soun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uilds 3-letter words using all single soun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vises word families using short vowel sounds learnt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nsonant blends to build up and break down words (e.g r and l blends- bl-ac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Identifies letter-sound relationships of all single soun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uilds 3-letter words using all single soun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vises word families using short vowel sounds learnt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nsonant blends to build up and break down words (e.g r and l blends- bl-ack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FAT 1: O/P/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- Identifies letter-sound relationships of all single sounds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Revises word families using short vowel sounds learnt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Builds 3-letter words using all single sounds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ses consonant blends to build up and break down words (e.g r and l blends- bl-ack)</w:t>
            </w:r>
          </w:p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common consonant diagraphs (sh, ch, th) at the beginning of a word (e.g sh-ip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roup common words into sound familie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common consonant diagraphs (sh, ch, th) at the beginning of a word (e.g sh-ip)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Group common words into sound familie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nsonant blends to build up and break down words (e.g  l blends- bl-ack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Recognises common consonant diagraphs (sh, ch, th) at the beginning of a word (e.g sh-ip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T 2:    O/R/WR</w:t>
            </w:r>
            <w:r>
              <w:rPr>
                <w:sz w:val="14"/>
                <w:szCs w:val="14"/>
              </w:rPr>
              <w:t xml:space="preserve">                   </w:t>
            </w:r>
            <w:r>
              <w:rPr>
                <w:b/>
                <w:sz w:val="14"/>
                <w:szCs w:val="14"/>
              </w:rPr>
              <w:t>-Builds 3-letter words using all single sounds            -Uses consonant blends to build up and break down words (e.g  l blends- bl-ack)                        -Recognises common consonant diagraphs (sh, ch, th) at the beginning of a word (e.g sh-ip     -Group common words into sound familie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nsonant blends to build up and break down words (e.g r and l blends- bl-ack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4"/>
                <w:szCs w:val="14"/>
              </w:rPr>
              <w:t>:  Reads phonic words in sentences and other tex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NGLISH HL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GRADE ONE:      TERM 3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71"/>
        <w:gridCol w:w="18"/>
        <w:gridCol w:w="1353"/>
        <w:gridCol w:w="37"/>
        <w:gridCol w:w="1335"/>
        <w:gridCol w:w="54"/>
        <w:gridCol w:w="1391"/>
        <w:gridCol w:w="1391"/>
        <w:gridCol w:w="33"/>
        <w:gridCol w:w="1357"/>
        <w:gridCol w:w="49"/>
        <w:gridCol w:w="1342"/>
        <w:gridCol w:w="65"/>
        <w:gridCol w:w="1325"/>
        <w:gridCol w:w="82"/>
        <w:gridCol w:w="1279"/>
        <w:gridCol w:w="30"/>
        <w:gridCol w:w="1395"/>
      </w:tblGrid>
      <w:tr>
        <w:trPr>
          <w:trHeight w:val="324" w:hRule="atLeast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Reading</w:t>
            </w:r>
          </w:p>
        </w:tc>
        <w:tc>
          <w:tcPr>
            <w:tcW w:w="1390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hared Read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2-3 times weekly, a teacher-modelled process with the whole class. Demonstrate Five Finger strategy in Shared Reading and encourage learners to use it in Guided and Independent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</w:t>
            </w:r>
            <w:r>
              <w:rPr>
                <w:rFonts w:cs="Calibri"/>
                <w:b/>
                <w:i/>
                <w:sz w:val="16"/>
                <w:szCs w:val="16"/>
              </w:rPr>
              <w:t>REFERENCE: Teaching Reading in the Early Grades and Home Language CAPS Document</w:t>
            </w:r>
          </w:p>
        </w:tc>
      </w:tr>
      <w:tr>
        <w:trPr>
          <w:trHeight w:val="200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ses cover of book to predict ending and storyli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posters, pictures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ver of book to predict ending and storyline</w:t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posters, pictures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ver of book to predict ending and storyli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simple tables (e.g calendar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ver of book to predict ending and storyli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simple tables (e.g calendar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:               OR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          -</w:t>
            </w:r>
            <w:r>
              <w:rPr>
                <w:b/>
                <w:sz w:val="14"/>
                <w:szCs w:val="14"/>
              </w:rPr>
              <w:t xml:space="preserve">Reads big books or enlarged texts as a whole class with the teacher                        -Identifies sequence of events and the setting of the story                      - Uses cover of book to predict ending and storyline           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cause and effect in a s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Gives an opinion on what was read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simple tables (e.g calendar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cause and effect in a s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Gives an opinion on what was read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simple tables (e.g calendar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cognises cause and effect in a s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Gives an opinion on what was read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nterprets information from simple tables (e.g calendar)</w:t>
            </w:r>
          </w:p>
        </w:tc>
        <w:tc>
          <w:tcPr>
            <w:tcW w:w="2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2:                                 OR/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Reads big books or enlarged texts as a whole class with the teache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Identifies sequence of events and the setting of the story                    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-Answers higher order questions based on the passage read (e.g Do you think…..? Why did……?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-Interprets information from simple tables (e.g calendar)    </w:t>
            </w:r>
          </w:p>
          <w:p>
            <w:pPr>
              <w:pStyle w:val="Normal"/>
              <w:spacing w:before="0" w:after="0"/>
              <w:ind w:firstLine="7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6"/>
                <w:szCs w:val="16"/>
              </w:rPr>
              <w:t xml:space="preserve">:                       </w:t>
            </w:r>
            <w:r>
              <w:rPr/>
              <w:t>-</w:t>
            </w:r>
            <w:r>
              <w:rPr>
                <w:sz w:val="14"/>
                <w:szCs w:val="14"/>
              </w:rPr>
              <w:t>Reads big books or enlarged texts as a whole class with the teac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Identifies sequence of events and the setting of the story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Answers higher order questions based on the passage read (e.g Do you think…..? Why did……?</w:t>
            </w:r>
          </w:p>
        </w:tc>
      </w:tr>
      <w:tr>
        <w:trPr>
          <w:trHeight w:val="63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Group Guided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A minimum of 2 groups a day, each group work with the teacher twice a week for 15 minutes. The teacher works with the same ability group. Graded reading books are recommended.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REFERENCE</w:t>
            </w:r>
            <w:r>
              <w:rPr>
                <w:sz w:val="16"/>
                <w:szCs w:val="16"/>
              </w:rPr>
              <w:t>: Teaching Reading in the Early Grades and Home Language CAPS Document</w:t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DAILY/ WEEKLY ACTIVITIES       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4"/>
                <w:szCs w:val="14"/>
              </w:rPr>
              <w:t>-Reads aloud from own book in a guided reading group with teacher, the whole group reads the same story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sz w:val="14"/>
                <w:szCs w:val="14"/>
              </w:rPr>
              <w:t>-Reads with increasing fluency and expression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</w:t>
            </w:r>
            <w:r>
              <w:rPr>
                <w:sz w:val="14"/>
                <w:szCs w:val="14"/>
              </w:rPr>
              <w:t>-Continues to build a sight vocabulary from the incidental reading programme, the graded reading and high frequency words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</w:t>
            </w:r>
          </w:p>
        </w:tc>
      </w:tr>
      <w:tr>
        <w:trPr>
          <w:trHeight w:val="119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Uses phonics, context clues and structural analysis and sight words when reading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Uses phonics, context clues and structural analysis and sight words when reading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Uses phonics, context clues and structural analysis and sight words when reading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FAT 1:                                        OR</w:t>
            </w:r>
            <w:r>
              <w:rPr>
                <w:b/>
                <w:sz w:val="14"/>
                <w:szCs w:val="14"/>
              </w:rPr>
              <w:t xml:space="preserve">                                                </w:t>
            </w: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Reads aloud from own book in a guided reading group with teacher, the whole group reads the same story                                             -Uses phonics, context clues and structural analysis and sight words when reading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nitors self when reading, both in the area of word recognition and comprehension                                                                                                   Reads with increasing fluency and expression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nitors self when reading, both in the area of word recognition and comprehension                                                                                                   Reads with increasing fluency and expression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nitors self when reading, both in the area of word recognition and comprehension                                                                                                   Reads with increasing fluency and expression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FAT 2:            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Reads aloud from own book with teach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sz w:val="14"/>
                <w:szCs w:val="14"/>
              </w:rPr>
              <w:t>-Reads with increasing fluency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sz w:val="14"/>
                <w:szCs w:val="14"/>
              </w:rPr>
              <w:t>Monitors self when reading, both in the area of word recognition and comprehension                                                                                                  Reads with increasing fluency and expression</w:t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0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Paired/ Independent Reading (twice a week)</w:t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24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DAILY/ WEEKLY ACTIVITIES:       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rFonts w:cs="Calibri"/>
                <w:sz w:val="14"/>
                <w:szCs w:val="14"/>
              </w:rPr>
              <w:t>Reads aloud to  a part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>Reads own and others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>Reads books read in Shared Reading sessions and books from the classroom reading corner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:          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Reads aloud to a partn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ENGLISH HL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RADE ONE TERM 3: WEEKLY TERM PLANNER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85"/>
        <w:gridCol w:w="1388"/>
        <w:gridCol w:w="50"/>
        <w:gridCol w:w="1333"/>
        <w:gridCol w:w="7"/>
        <w:gridCol w:w="1374"/>
        <w:gridCol w:w="16"/>
        <w:gridCol w:w="1404"/>
        <w:gridCol w:w="1388"/>
        <w:gridCol w:w="33"/>
        <w:gridCol w:w="1425"/>
        <w:gridCol w:w="1421"/>
        <w:gridCol w:w="1274"/>
        <w:gridCol w:w="21"/>
        <w:gridCol w:w="1390"/>
      </w:tblGrid>
      <w:tr>
        <w:trPr>
          <w:trHeight w:val="378" w:hRule="atLeast"/>
        </w:trPr>
        <w:tc>
          <w:tcPr>
            <w:tcW w:w="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 Coverage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Handwriting</w:t>
            </w:r>
          </w:p>
        </w:tc>
        <w:tc>
          <w:tcPr>
            <w:tcW w:w="1390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ference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vise the formation of lower case letters and continue to teach the capital letters and the numerals. Demonstrate the correct spacing of letters in a word and words in a sentence</w:t>
            </w:r>
          </w:p>
        </w:tc>
      </w:tr>
      <w:tr>
        <w:trPr>
          <w:trHeight w:val="2151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Holds pencils and crayons correct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Forms numerals correct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520"/>
              <w:gridCol w:w="520"/>
              <w:gridCol w:w="520"/>
              <w:gridCol w:w="520"/>
            </w:tblGrid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Holds pencils and crayons correct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pies and writes words with correct spac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orms numerals correctly   </w:t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520"/>
              <w:gridCol w:w="520"/>
              <w:gridCol w:w="520"/>
              <w:gridCol w:w="520"/>
            </w:tblGrid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  <w:shd w:fill="FFFFFF" w:val="clear"/>
              </w:rPr>
              <w:t xml:space="preserve">                           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AT 1:   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  <w:shd w:fill="BFBFBF" w:val="clear"/>
              </w:rPr>
              <w:t>-Forms lower case letters correctly according</w:t>
            </w:r>
            <w:r>
              <w:rPr>
                <w:b/>
                <w:sz w:val="14"/>
                <w:szCs w:val="14"/>
              </w:rPr>
              <w:t xml:space="preserve"> to size and position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Forms numerals correctly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Copies and writes words with correct spacing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Forms some frequently used capital letters correctly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8"/>
                <w:szCs w:val="8"/>
              </w:rPr>
            </w:pPr>
            <w:r>
              <w:rPr>
                <w:rFonts w:cs="ABC Junior Typing" w:ascii="ABC Junior Typing" w:hAnsi="ABC Junior Typing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Ii         Tt       Hh       Ll      Ee       Ff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Vv       Ww     Mm      Nn     Kk       Aa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Yy       Xx       Zz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Dd       Pp       Bb       Rr     Jj       Uu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Oo      Qq         Cc          Gg         Ss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8"/>
                <w:szCs w:val="8"/>
              </w:rPr>
            </w:pPr>
            <w:r>
              <w:rPr>
                <w:rFonts w:cs="ABC Junior Typing" w:ascii="ABC Junior Typing" w:hAnsi="ABC Junior Typing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Copies and writes words with correct spacing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Copies and writes short sentences correctl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AT 2:         WR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sz w:val="14"/>
                <w:szCs w:val="14"/>
              </w:rPr>
              <w:t>-Forms frequently used upper case letters correctly     -Copies and writes short sentences correctly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Writes and copies short, simple sentences from writing strip, chalkboard</w:t>
            </w:r>
          </w:p>
        </w:tc>
      </w:tr>
      <w:tr>
        <w:trPr>
          <w:trHeight w:val="27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DAILY/ WEEKLY ACTIVITIES:  </w:t>
            </w:r>
            <w:r>
              <w:rPr>
                <w:sz w:val="16"/>
                <w:szCs w:val="16"/>
              </w:rPr>
              <w:t>Forms lower case letters correctly according to size and position that is, starts and ends in the correct place</w:t>
            </w:r>
          </w:p>
        </w:tc>
      </w:tr>
      <w:tr>
        <w:trPr>
          <w:trHeight w:val="19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Handwriting patterns:</w:t>
            </w:r>
          </w:p>
        </w:tc>
      </w:tr>
      <w:tr>
        <w:trPr>
          <w:trHeight w:val="451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9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</w:t>
            </w:r>
            <w:r>
              <w:rPr>
                <w:rFonts w:cs="ABC Junior Typing" w:ascii="ABC Junior Typing" w:hAnsi="ABC Junior Typing"/>
                <w:sz w:val="20"/>
                <w:szCs w:val="20"/>
              </w:rPr>
              <w:t xml:space="preserve">c o a e s d f g q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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w v</w:t>
            </w:r>
            <w:r>
              <w:rPr>
                <w:rFonts w:cs="Calibri"/>
                <w:sz w:val="20"/>
                <w:szCs w:val="20"/>
              </w:rPr>
              <w:t xml:space="preserve">  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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m n r h b p</w:t>
            </w: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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 w:ascii="ABC Junior Typing" w:hAnsi="ABC Junior Typing"/>
                <w:sz w:val="20"/>
                <w:szCs w:val="20"/>
              </w:rPr>
              <w:t>u i l t y j</w:t>
            </w:r>
          </w:p>
        </w:tc>
      </w:tr>
      <w:tr>
        <w:trPr>
          <w:trHeight w:val="2588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Writes at least two sentences of own news or shared writing using past tens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rites at least two sentences of own news or shared writing using past tens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Contributes ideas and words for class story in Shared Writing sess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rites at least two sentences of own news or shared writing using past tens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Contributes ideas and words for class story in Shared Writing sess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Writes words to form a sentence using sounds learnt and common sight wor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ith help uses nouns and pronouns (I, you, she, he, it) correctly in writing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FAT 1: 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Writes words to form a sentence using sounds learnt and common sight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With help uses nouns and pronouns (I, you, she, he, it) correctly in wri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Contributes ideas and words for class story in Shared Writing sess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Writes a message on a card such as get well car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at least two sentences of own news or shared writing using past ten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With help uses nouns and pronouns correctly in writing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a message on a card such as get well c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at least two sentences of own news or shared writing using past tense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4"/>
                <w:szCs w:val="14"/>
              </w:rPr>
              <w:t>-With help uses nouns and pronouns correctly in writing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a message on a card such as get well c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at least two sentences of own news or shared writing using past ten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With help uses nouns and pronouns correctly in writing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FAT 2:        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Writes a message on a card such as get well car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Writes at least two sentences of own news or shared writing using past ten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Begins to use capital letters and full stops, including capital letters for name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With help uses nouns and pronouns correctly in writing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at least two sentences of own news or shared writing using past ten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gins to use capital letters and full stops, including capital letters for nam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2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 xml:space="preserve">DAILY/ WEEKLY ACTIVITIES: 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i/>
                <w:sz w:val="14"/>
                <w:szCs w:val="14"/>
              </w:rPr>
              <w:t>Writes and illustrate a short sentence on a topic to contribute for the reading corn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i/>
                <w:sz w:val="14"/>
                <w:szCs w:val="14"/>
              </w:rPr>
              <w:t xml:space="preserve">                                             </w:t>
            </w:r>
            <w:r>
              <w:rPr>
                <w:i/>
                <w:sz w:val="14"/>
                <w:szCs w:val="14"/>
              </w:rPr>
              <w:t>-Begins to use capital letters and full stops, including capital letters for nam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 xml:space="preserve">                  </w:t>
            </w:r>
            <w:r>
              <w:rPr>
                <w:i/>
                <w:sz w:val="14"/>
                <w:szCs w:val="14"/>
              </w:rPr>
              <w:t>-Builds own bank and personal dictionary using initial letter of word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Junior Typing">
    <w:charset w:val="00"/>
    <w:family w:val="auto"/>
    <w:pitch w:val="variable"/>
  </w:font>
  <w:font w:name="ABC Pictures and Pattern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0:03:00Z</dcterms:created>
  <dc:creator>User</dc:creator>
  <dc:description/>
  <cp:keywords/>
  <dc:language>en-US</dc:language>
  <cp:lastModifiedBy>52738507</cp:lastModifiedBy>
  <cp:lastPrinted>2013-11-19T10:48:00Z</cp:lastPrinted>
  <dcterms:modified xsi:type="dcterms:W3CDTF">2013-11-19T08:49:00Z</dcterms:modified>
  <cp:revision>73</cp:revision>
  <dc:subject/>
  <dc:title/>
</cp:coreProperties>
</file>