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699" w:hRule="atLeast"/>
        </w:trPr>
        <w:tc>
          <w:tcPr>
            <w:tcW w:w="15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527929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:PORT ELIZABETH DISTRI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GRADE TWO:                    TERM THREE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425"/>
        <w:gridCol w:w="284"/>
        <w:gridCol w:w="425"/>
        <w:gridCol w:w="425"/>
        <w:gridCol w:w="424"/>
        <w:gridCol w:w="284"/>
        <w:gridCol w:w="425"/>
        <w:gridCol w:w="425"/>
        <w:gridCol w:w="426"/>
        <w:gridCol w:w="425"/>
        <w:gridCol w:w="426"/>
        <w:gridCol w:w="284"/>
        <w:gridCol w:w="407"/>
        <w:gridCol w:w="408"/>
        <w:gridCol w:w="319"/>
        <w:gridCol w:w="425"/>
        <w:gridCol w:w="478"/>
        <w:gridCol w:w="408"/>
        <w:gridCol w:w="407"/>
        <w:gridCol w:w="408"/>
        <w:gridCol w:w="283"/>
        <w:gridCol w:w="284"/>
        <w:gridCol w:w="425"/>
        <w:gridCol w:w="284"/>
        <w:gridCol w:w="481"/>
        <w:gridCol w:w="369"/>
        <w:gridCol w:w="284"/>
        <w:gridCol w:w="425"/>
        <w:gridCol w:w="425"/>
        <w:gridCol w:w="243"/>
        <w:gridCol w:w="324"/>
        <w:gridCol w:w="405"/>
        <w:gridCol w:w="304"/>
        <w:gridCol w:w="425"/>
        <w:gridCol w:w="284"/>
        <w:gridCol w:w="283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 and Speaking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honics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writing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iting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l Rating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OME LANGUAGE  LEVEL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lks about personal experience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tories and predicts ending or makes own ending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ls simple stories varying tone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to sequence of instructions and responds appropriate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stens for detail in stories and answers  open-ended questions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le-plays different situation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onsonants blends to build up and break word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ises common double consonants  diagraphs at the end of words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ilds words using consonants and  vowel diagraph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se the first and the last syllable in complex patterns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oup common words into sound families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 , identify the sequence of events and the setting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dict and gives opinion on what was read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aloud  from own book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ses sight words, phonics and structural decoding skills when reading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book with the teacher and answers higher order  question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prets information from simple tables such as calendars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with increasing fluency and expressio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ads independently short  fiction books and poems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s upper and lower case letter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writing patterns in cursive writing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 &amp; writes 2 letters in cursive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ies and writes short words  in cursive writing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ognizes and reads short words written in cursive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an expressive text such as get well card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rites 1 to 2 paragraphs on personal experiences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lling rules</w:t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past, present and  future tense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aft, writes and publishes own story of at least 6 sentences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s correct punctuation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dentifies and uses pronouns correctly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4:00Z</dcterms:created>
  <dc:creator>52738507</dc:creator>
  <dc:description/>
  <cp:keywords/>
  <dc:language>en-US</dc:language>
  <cp:lastModifiedBy>52738507</cp:lastModifiedBy>
  <cp:lastPrinted>2013-08-08T10:05:00Z</cp:lastPrinted>
  <dcterms:modified xsi:type="dcterms:W3CDTF">2013-08-08T08:11:00Z</dcterms:modified>
  <cp:revision>22</cp:revision>
  <dc:subject/>
  <dc:title/>
</cp:coreProperties>
</file>