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ENGLISH HL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GRADE THREE:    TERM 3 WEEKLY TERM PLANNER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391"/>
        <w:gridCol w:w="1386"/>
        <w:gridCol w:w="1392"/>
        <w:gridCol w:w="1387"/>
        <w:gridCol w:w="1389"/>
        <w:gridCol w:w="1388"/>
        <w:gridCol w:w="1388"/>
        <w:gridCol w:w="1388"/>
        <w:gridCol w:w="1388"/>
        <w:gridCol w:w="1398"/>
      </w:tblGrid>
      <w:tr>
        <w:trPr>
          <w:trHeight w:val="368" w:hRule="atLeast"/>
        </w:trPr>
        <w:tc>
          <w:tcPr>
            <w:tcW w:w="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istening and Speaking</w:t>
            </w:r>
          </w:p>
        </w:tc>
        <w:tc>
          <w:tcPr>
            <w:tcW w:w="13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DAILY/ WEEKLY ACTIVITIES</w:t>
            </w:r>
            <w:r>
              <w:rPr>
                <w:sz w:val="16"/>
                <w:szCs w:val="16"/>
              </w:rPr>
              <w:t>:     -</w:t>
            </w:r>
            <w:r>
              <w:rPr>
                <w:sz w:val="14"/>
                <w:szCs w:val="14"/>
              </w:rPr>
              <w:t>Makes an oral presentation: tells news or talks about an experience logically and in sequence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-Uses an ever-increasing vocabulary when speaking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              </w:t>
            </w:r>
            <w:r>
              <w:rPr>
                <w:sz w:val="14"/>
                <w:szCs w:val="14"/>
              </w:rPr>
              <w:t>-Suggests solutions to a problem, specifically word problems in Mathematics</w:t>
            </w:r>
          </w:p>
        </w:tc>
      </w:tr>
      <w:tr>
        <w:trPr>
          <w:trHeight w:val="256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nterviews people for a particular purpose such as to find out about a person’s work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istens to a story and works out cause and effect in the stor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nterviews people for a particular purpose such as to find out about a person’s work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istens to a story and works out cause and effect in the story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nterviews people for a particular purpose such as to find out about a person’s work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istens to a story and works out cause and effect in the story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AT 1:          O/P    </w:t>
            </w:r>
            <w:r>
              <w:rPr>
                <w:b/>
                <w:sz w:val="14"/>
                <w:szCs w:val="14"/>
              </w:rPr>
              <w:t>-Interviews people for a particular purpose such as to find out about a person’s work           -Listens to a story and works out cause and effect in the story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Participates in discussion, giving useful feedback to others                         -Put events in order of logical sequenc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Participates in discussion, giving useful feedback to others                         -Put events in order of logical sequenc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:          O/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-Participates in discussion, giving useful feedback to others                         -Put events in order of logical sequenc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istens for detail in stories and other oral texts and answers open-ended question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Tells a story with a beginning, middle and en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3:            O/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Listens for detail in stories and other oral texts and answers open-ended ques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-Tells a story with a beginning, middle and end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Makes an oral presentation: tells news or talks about an experience logically and in sequenc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istens for detail in stories and other oral texts and answers open-ended questi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Tells a story with a beginning, middle and end</w:t>
            </w:r>
          </w:p>
        </w:tc>
      </w:tr>
      <w:tr>
        <w:trPr>
          <w:trHeight w:val="2561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honic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cognises all vowel and consonant blends learn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cognises all vowel and consonant blends learnt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cognises all vowel and consonant blends learnt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FAT 1:        O/WR</w:t>
            </w:r>
          </w:p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Recognises all vowel and consonant blends learn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cognises silent letters in words, that is, ‘k’ in know, 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‘</w:t>
            </w:r>
            <w:r>
              <w:rPr>
                <w:sz w:val="14"/>
                <w:szCs w:val="14"/>
              </w:rPr>
              <w:t>l’ in half                      -Uses words that are pronounced and spelt the same but different meanings such as fly: fly in an aeroplane or fly that is an insect                 -Uses both the letter sound as well as the letter name to spell word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cognises silent letters in words, that is, ‘k’ in know, l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‘</w:t>
            </w:r>
            <w:r>
              <w:rPr>
                <w:sz w:val="14"/>
                <w:szCs w:val="14"/>
              </w:rPr>
              <w:t>l’ in half                      -Uses words that are pronounced and spelt the same but different meanings such as fly: fly in an aeroplane or fly that is an insect                 -Uses both the letter sound as well as the letter name to spell word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FAT 2:       O/W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Recognises silent letters in words, that is, ‘k’ in know, 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‘</w:t>
            </w:r>
            <w:r>
              <w:rPr>
                <w:b/>
                <w:sz w:val="14"/>
                <w:szCs w:val="14"/>
              </w:rPr>
              <w:t>l’ in half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words that are pronounced and spelt the same but different meanings such as fly: fly in an aeroplane or fly that is an insect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words that sound the same but are spelt differently such as ‘pair’ and ‘pear’, ‘hair’ and ‘hare’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FAT 3:         O/W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ses words that are pronounced and spelt the same but different meanings such as fly: fly in an aeroplane or fly that is an insec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-Uses words that sound the same but are spelt differently such as ‘pair’ and ‘pear’, ‘hair’ and ‘hare’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words that are pronounced and spelt the same but different meanings such as fly: fly in an aeroplane or fly that is an insect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words that sound the same but are spelt differently such as ‘pair’ and ‘pear’, ‘hair’ and ‘hare’</w:t>
            </w:r>
          </w:p>
        </w:tc>
      </w:tr>
      <w:tr>
        <w:trPr>
          <w:trHeight w:val="841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 xml:space="preserve">DAILY/ WEEKLY ACTIVITIES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Builds words using phonic skills taugh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</w:t>
            </w:r>
            <w:r>
              <w:rPr>
                <w:sz w:val="14"/>
                <w:szCs w:val="14"/>
              </w:rPr>
              <w:t>-Spells words correctly using phonic knowledge in informal tests, in dictation and in all written work</w:t>
            </w:r>
          </w:p>
        </w:tc>
      </w:tr>
    </w:tbl>
    <w:p>
      <w:pPr>
        <w:pStyle w:val="Normal"/>
        <w:spacing w:before="0" w:after="0"/>
        <w:jc w:val="center"/>
        <w:rPr/>
      </w:pPr>
      <w:r>
        <w:br w:type="page"/>
      </w:r>
      <w:r>
        <w:rPr>
          <w:b/>
        </w:rPr>
        <w:t>ENGLISH HL    GRADE THREE:      TERM 3 WEEKLY TERM PLANNER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366"/>
        <w:gridCol w:w="21"/>
        <w:gridCol w:w="1346"/>
        <w:gridCol w:w="43"/>
        <w:gridCol w:w="1324"/>
        <w:gridCol w:w="65"/>
        <w:gridCol w:w="1369"/>
        <w:gridCol w:w="20"/>
        <w:gridCol w:w="1393"/>
        <w:gridCol w:w="1349"/>
        <w:gridCol w:w="40"/>
        <w:gridCol w:w="1389"/>
        <w:gridCol w:w="48"/>
        <w:gridCol w:w="11"/>
        <w:gridCol w:w="1330"/>
        <w:gridCol w:w="1350"/>
        <w:gridCol w:w="55"/>
        <w:gridCol w:w="1392"/>
      </w:tblGrid>
      <w:tr>
        <w:trPr>
          <w:trHeight w:val="230" w:hRule="atLeast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Content Coverage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Reading</w:t>
            </w:r>
          </w:p>
        </w:tc>
        <w:tc>
          <w:tcPr>
            <w:tcW w:w="13911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Shared Reading </w:t>
            </w:r>
            <w:r>
              <w:rPr>
                <w:rFonts w:cs="Calibri"/>
                <w:b/>
                <w:sz w:val="16"/>
                <w:szCs w:val="16"/>
              </w:rPr>
              <w:t>Whole class 2-3 times week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Use at least one text per week. Introduce different genres such as plays.   </w:t>
            </w:r>
            <w:r>
              <w:rPr>
                <w:rFonts w:cs="Calibri"/>
                <w:b/>
                <w:i/>
                <w:sz w:val="16"/>
                <w:szCs w:val="16"/>
              </w:rPr>
              <w:t>REFERENCE: Teaching Reading in the Early Grades and Home Language CAPS Document</w:t>
            </w:r>
          </w:p>
        </w:tc>
      </w:tr>
      <w:tr>
        <w:trPr>
          <w:trHeight w:val="261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Reads books as a whole class with the teacher and discusses main idea, characters and plo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Expresses whether a story was liked and is able to justify answers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Reads books as a whole class with the teacher and discusses main idea, characters and plot</w:t>
            </w:r>
          </w:p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Expresses whether a story was liked and is able to justify answers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Reads books as a whole class with the teacher and discusses main idea, characters and plo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Expresses whether a story was liked and is able to justify answers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1:       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Reads books as a whole class with the teacher and discusses main idea, characters and plo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Expresses whether a story was liked and is able to justify answer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s information from graphical texts: advertisement, pictures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s information from graphical texts: graphs, chart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:      O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  <w:shd w:fill="BFBFBF" w:val="clear"/>
              </w:rPr>
              <w:t>-</w:t>
            </w:r>
            <w:r>
              <w:rPr>
                <w:b/>
                <w:sz w:val="14"/>
                <w:szCs w:val="14"/>
                <w:shd w:fill="BFBFBF" w:val="clear"/>
              </w:rPr>
              <w:t>Interprets information from</w:t>
            </w:r>
            <w:r>
              <w:rPr>
                <w:b/>
                <w:sz w:val="14"/>
                <w:szCs w:val="14"/>
                <w:shd w:fill="D9D9D9" w:val="clear"/>
              </w:rPr>
              <w:t xml:space="preserve"> </w:t>
            </w:r>
            <w:r>
              <w:rPr>
                <w:b/>
                <w:sz w:val="14"/>
                <w:szCs w:val="14"/>
                <w:shd w:fill="BFBFBF" w:val="clear"/>
              </w:rPr>
              <w:t>graphical texts: advertisement,</w:t>
            </w:r>
            <w:r>
              <w:rPr>
                <w:b/>
                <w:sz w:val="14"/>
                <w:szCs w:val="14"/>
                <w:shd w:fill="D9D9D9" w:val="clear"/>
              </w:rPr>
              <w:t xml:space="preserve"> </w:t>
            </w:r>
            <w:r>
              <w:rPr>
                <w:b/>
                <w:sz w:val="14"/>
                <w:szCs w:val="14"/>
                <w:shd w:fill="BFBFBF" w:val="clear"/>
              </w:rPr>
              <w:t>picture, graphs, charts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enlarged text such as poems, big books of stories, plays, posters and electronic texts as a whole class with teacher                       -Reads a range of different types of poems around a topic and discusses these</w:t>
            </w:r>
          </w:p>
        </w:tc>
        <w:tc>
          <w:tcPr>
            <w:tcW w:w="1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FAT 3:         OR</w:t>
            </w: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b/>
                <w:sz w:val="14"/>
                <w:szCs w:val="14"/>
              </w:rPr>
              <w:t>-Reads enlarged text such as poems, big books of stories, plays, posters and electronic texts as a whole class with teacher                         -Reads a range of different types of poems around a topic and discusses these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ads enlarged text such as poems, big books of stories, plays, posters and electronic texts as a whole class with teacher                       -Reads a range of different types of poems around a topic and discusses these</w:t>
            </w:r>
          </w:p>
        </w:tc>
      </w:tr>
      <w:tr>
        <w:trPr>
          <w:trHeight w:val="39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11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DAILY/ WEEKLY ACTIVITIES</w:t>
            </w:r>
            <w:r>
              <w:rPr>
                <w:sz w:val="16"/>
                <w:szCs w:val="16"/>
              </w:rPr>
              <w:t xml:space="preserve">:  </w:t>
            </w:r>
            <w:r>
              <w:rPr/>
              <w:t>-</w:t>
            </w:r>
            <w:r>
              <w:rPr>
                <w:sz w:val="14"/>
                <w:szCs w:val="14"/>
              </w:rPr>
              <w:t xml:space="preserve">Reads  book as a whole class with teacher and discusses main idea, characters and plo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-Answers a range of higher order questions based on the text read e.g. “Should her grandmother have told her that ……?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dictionary to find new vocabulary and their meanings</w:t>
            </w:r>
          </w:p>
        </w:tc>
      </w:tr>
      <w:tr>
        <w:trPr>
          <w:trHeight w:val="31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11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Group Guided 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i/>
                <w:sz w:val="16"/>
                <w:szCs w:val="16"/>
              </w:rPr>
              <w:t>A minimum of 2 groups a day, each group work with the teacher twice a week for 15 minutes. The teacher works with the same ability group. Graded reading books are recommended.</w:t>
            </w:r>
          </w:p>
        </w:tc>
      </w:tr>
      <w:tr>
        <w:trPr>
          <w:trHeight w:val="23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11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 xml:space="preserve">DAILY/ WEEKLY ACTIVITIES       </w:t>
            </w:r>
            <w:r>
              <w:rPr>
                <w:sz w:val="16"/>
                <w:szCs w:val="16"/>
              </w:rPr>
              <w:t xml:space="preserve">        </w:t>
            </w:r>
            <w:r>
              <w:rPr>
                <w:rFonts w:cs="Calibri"/>
                <w:sz w:val="14"/>
                <w:szCs w:val="14"/>
              </w:rPr>
              <w:t xml:space="preserve">  -Reads both silently and out loud from own book in a guided reading group with the teacher, that is the whole group reads the same story at the instructional level of the group</w:t>
            </w:r>
          </w:p>
        </w:tc>
      </w:tr>
      <w:tr>
        <w:trPr>
          <w:trHeight w:val="119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ses phonics, contextual or structural analysis decoding skills when reading unfamiliar words     -Monitors self when reading, both word recognition and comprehension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ses phonics, contextual or structural analysis decoding skills when reading unfamiliar words      -Monitors self when reading, both word recognition and comprehension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ses phonics, contextual or structural analysis decoding skills when reading unfamiliar words     -Monitors self when reading, both word recognition and comprehension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  <w:szCs w:val="16"/>
              </w:rPr>
              <w:t>FAT 1:                OR</w:t>
            </w:r>
            <w:r>
              <w:rPr>
                <w:b/>
                <w:sz w:val="14"/>
                <w:szCs w:val="14"/>
              </w:rPr>
              <w:t xml:space="preserve">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Reads both silently and out loud from own book in a guided reading group with the teacher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/>
                <w:sz w:val="14"/>
                <w:szCs w:val="14"/>
              </w:rPr>
              <w:t>-Uses phonics, contextual or structural analysis decoding skills when reading unfamiliar words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ses a range of self-correcting methods when reading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Reads with increasing fluency and expression, pronouncing words correctly and accurately                   -Reads different genres such as play scripts</w:t>
            </w:r>
          </w:p>
        </w:tc>
        <w:tc>
          <w:tcPr>
            <w:tcW w:w="28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ses a range of self-correcting methods when reading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Reads with increasing fluency and expression, pronouncing words correctly and accurately              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</w:t>
            </w:r>
            <w:r>
              <w:rPr>
                <w:rFonts w:cs="Calibri"/>
                <w:sz w:val="14"/>
                <w:szCs w:val="14"/>
              </w:rPr>
              <w:t>-Reads different genres such as play scripts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Monitors self when reading, both word recognition and comprehension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>FAT 3:                                       O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BFBFBF" w:val="clear"/>
              <w:spacing w:before="0" w:after="0"/>
              <w:rPr/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>Reads both silently and out loud from own book in a guided reading group with the teacher</w:t>
            </w:r>
          </w:p>
          <w:p>
            <w:pPr>
              <w:pStyle w:val="Normal"/>
              <w:shd w:fill="BFBFBF" w:val="clear"/>
              <w:spacing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ses a range of self-correcting methods when reading</w:t>
            </w:r>
          </w:p>
          <w:p>
            <w:pPr>
              <w:pStyle w:val="Normal"/>
              <w:shd w:fill="BFBFBF" w:val="clear"/>
              <w:spacing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Reads with increasing fluency and expression, pronouncing words correctly and accurately</w:t>
            </w:r>
          </w:p>
          <w:p>
            <w:pPr>
              <w:pStyle w:val="Normal"/>
              <w:spacing w:before="0" w:after="0"/>
              <w:ind w:firstLine="720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/>
                <w:b/>
                <w:i/>
                <w:sz w:val="12"/>
                <w:szCs w:val="12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Reads different genres such as play scripts</w:t>
            </w:r>
          </w:p>
          <w:p>
            <w:pPr>
              <w:pStyle w:val="Normal"/>
              <w:spacing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Reads with increasing fluency and expression, pronouncing words correctly and accurately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/>
                <w:b/>
                <w:i/>
                <w:sz w:val="12"/>
                <w:szCs w:val="1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911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Paired/ Independent Reading (twice a week)</w:t>
            </w:r>
          </w:p>
        </w:tc>
      </w:tr>
      <w:tr>
        <w:trPr>
          <w:trHeight w:val="98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</w:t>
            </w:r>
            <w:r>
              <w:rPr>
                <w:rFonts w:cs="Calibri"/>
                <w:sz w:val="14"/>
                <w:szCs w:val="14"/>
              </w:rPr>
              <w:t>Reads aloud to  a partn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rFonts w:cs="Calibri"/>
                <w:sz w:val="14"/>
                <w:szCs w:val="14"/>
              </w:rPr>
              <w:t>Reads own and others 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</w:t>
            </w:r>
            <w:r>
              <w:rPr>
                <w:rFonts w:cs="Calibri"/>
                <w:sz w:val="14"/>
                <w:szCs w:val="14"/>
              </w:rPr>
              <w:t>Reads independently books read in the shared reading sessions, story books from the reading corner etc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</w:t>
            </w:r>
            <w:r>
              <w:rPr>
                <w:rFonts w:cs="Calibri"/>
                <w:sz w:val="14"/>
                <w:szCs w:val="14"/>
              </w:rPr>
              <w:t>Finds information independently or in pairs from level appropriate non-fiction texts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2:          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Reads Independently books read in shared reading sessions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</w:t>
            </w:r>
            <w:r>
              <w:rPr>
                <w:rFonts w:cs="Calibri"/>
                <w:sz w:val="14"/>
                <w:szCs w:val="14"/>
              </w:rPr>
              <w:t>- Reads aloud to  a partn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</w:t>
            </w:r>
            <w:r>
              <w:rPr>
                <w:rFonts w:cs="Calibri"/>
                <w:sz w:val="14"/>
                <w:szCs w:val="14"/>
              </w:rPr>
              <w:t>- Reads own and others writ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-Reads independently books read in the shared reading sessions, story books from the reading corner et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-Finds information independently or in pairs from level appropriate non-fiction texts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ENGLISH HL    GRADE THREE TERM 3: WEEKLY TERM PLANNER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370"/>
        <w:gridCol w:w="53"/>
        <w:gridCol w:w="1275"/>
        <w:gridCol w:w="42"/>
        <w:gridCol w:w="1371"/>
        <w:gridCol w:w="1421"/>
        <w:gridCol w:w="1419"/>
        <w:gridCol w:w="1421"/>
        <w:gridCol w:w="1418"/>
        <w:gridCol w:w="1417"/>
        <w:gridCol w:w="1240"/>
        <w:gridCol w:w="36"/>
        <w:gridCol w:w="1417"/>
      </w:tblGrid>
      <w:tr>
        <w:trPr/>
        <w:tc>
          <w:tcPr>
            <w:tcW w:w="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ent Coverage</w:t>
            </w:r>
          </w:p>
        </w:tc>
        <w:tc>
          <w:tcPr>
            <w:tcW w:w="14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andwriting</w:t>
            </w:r>
          </w:p>
        </w:tc>
        <w:tc>
          <w:tcPr>
            <w:tcW w:w="1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Reference: Provincial Handwriting Guidelines Gr R-3 and Home Language CAPS Docu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earners made transition from using print script to a joined script or cursive writing by the end of the second term. Focus on individual lower case and capital letters in joined script or cursive writing</w:t>
            </w:r>
          </w:p>
        </w:tc>
      </w:tr>
      <w:tr>
        <w:trPr>
          <w:trHeight w:val="1746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pies written text from the board, textbook, word cards, paying attention to correct letter formation and spacing in the joined script or cursive writing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pies written text from the board, textbook, word cards, paying attention to correct letter formation and spacing in the joined script or cursive writ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pies written text from the board, textbook, word cards, paying attention to correct letter formation and spacing in the joined script or cursive writin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:         WR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pies written text from the board, textbook, word cards, paying attention to correct letter formation and spacing in the joined script or cursive writing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Copies written text from the board, textbook, word cards, paying attention to correct letter formation and spacing in the joined script or cursive 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Writes with increasing spe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FAT 2:          WR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pies written text from the board, textbook, word cards, paying attention to correct letter formation and spacing in the joined script or cursive writing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rites with increasing spee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3:        W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rites with increasing spe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Copies written text from the board, textbook, word cards, paying attention to correct letter formation and spacing in the joined script or cursive writing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Writes with increasing speed</w:t>
            </w:r>
          </w:p>
        </w:tc>
      </w:tr>
      <w:tr>
        <w:trPr>
          <w:trHeight w:val="161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Weekly/Daily Activities</w:t>
            </w:r>
            <w:r>
              <w:rPr>
                <w:rFonts w:cs="Calibri"/>
                <w:sz w:val="16"/>
                <w:szCs w:val="16"/>
              </w:rPr>
              <w:t xml:space="preserve">:                </w:t>
            </w:r>
            <w:r>
              <w:rPr>
                <w:sz w:val="14"/>
                <w:szCs w:val="14"/>
              </w:rPr>
              <w:t>Forms upper and lower case letters correctly in a joined script or curs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BC Cursive Plain" w:hAnsi="ABC Cursive Plain" w:cs="ABC Cursive Plain"/>
                <w:sz w:val="14"/>
                <w:szCs w:val="14"/>
              </w:rPr>
            </w:pPr>
            <w:r>
              <w:rPr>
                <w:rFonts w:cs="ABC Cursive Plain" w:ascii="ABC Cursive Plain" w:hAnsi="ABC Cursive Plain"/>
                <w:b/>
                <w:sz w:val="24"/>
                <w:szCs w:val="24"/>
              </w:rPr>
              <w:t>Ii        Tt       Hh       Ll       Ee      Ff        Vv       Ww     Nn    Kk      Aa       Yy       Xx    Zz      Dd        Pp      Bb      Rr       Jj        Uu        Oo     Qq      Cc       Gg         Ss</w:t>
            </w:r>
          </w:p>
        </w:tc>
      </w:tr>
      <w:tr>
        <w:trPr>
          <w:trHeight w:val="3595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Writes personal texts in different forms: a diary entr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a variety of vocabulary to make the writing more interesting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different sentence types when writing such as statements, questions and commands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Writes personal texts in different forms:  a letter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a variety of vocabulary to make the writing more interesting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different sentence types when writing such as statements, questions and command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Writes personal texts in different forms: description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a variety of vocabulary to make the writing more interesting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different sentence types when writing such as statements, questions and command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:        W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Writes personal texts in different forms: a diary entry, a letter, descrip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ses a variety of vocabulary to make the writing more interesting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ses different sentence types when writing such as statements, questions and command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rafts, writes, edits and presents own story of at least two paragraphs of ten or more sentences with a titl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punctuation correctly: capital letters, full stops, commas, question marks, exclamation marks and inverted commas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phonics knowledge and spelling rules to write unfamiliar word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rafts, writes, edits and presents own story of at least two paragraphs of ten or more sentences with a titl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ses punctuation correctly: capital letters, full stops, commas, question marks, exclamation marks and inverted comma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Uses phonics knowledge and spelling rules to write unfamiliar wor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2:         W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</w:rPr>
              <w:t>Drafts, writes, edits and presents own story of at least two paragraphs of ten or more sentences with a tit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 Uses punctuation correctly: capital letters, full stops, commas, question marks, exclamation marks and inverted comma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-Uses phonics knowledge and spelling rules to write unfamiliar word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Summarises and records information using mind maps, tables, notices, diagrams or charts                    -Identifies and uses nouns, pronouns, adjectives, adverbs and prepositions correctly                      -Joins sentences using conjuctions such as  ‘and’, ‘but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FAT 3:      WR      -</w:t>
            </w:r>
            <w:r>
              <w:rPr>
                <w:b/>
                <w:sz w:val="14"/>
                <w:szCs w:val="14"/>
              </w:rPr>
              <w:t>Summarises and records information using mind maps, tables, notices, diagrams or charts                    -Identifies and uses nouns, pronouns, adjectives, adverbs and prepositions correctly               -Joins sentences using conjuctions such as  and, but’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Summarises and records information using mind maps, tables, notices, diagrams or charts                    -Identifies and uses nouns, pronouns, adjectives, adverbs and prepositions correctly                       -Joins sentences using conjuctions such as  ‘and’, ‘but’</w:t>
            </w:r>
          </w:p>
        </w:tc>
      </w:tr>
      <w:tr>
        <w:trPr>
          <w:trHeight w:val="699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                                   </w:t>
            </w:r>
            <w:r>
              <w:rPr>
                <w:b/>
                <w:i/>
                <w:sz w:val="18"/>
                <w:szCs w:val="18"/>
              </w:rPr>
              <w:t xml:space="preserve">Daily/ Weekly Activities:                                </w:t>
            </w:r>
            <w:r>
              <w:rPr>
                <w:sz w:val="14"/>
                <w:szCs w:val="14"/>
              </w:rPr>
              <w:t>Uses phonics knowledge and spelling rules to write unfamiliar words</w:t>
            </w:r>
            <w:r>
              <w:rPr>
                <w:b/>
                <w:i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Writes personal texts in different forms: a diary entry, a letter, descrip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  </w:t>
            </w:r>
            <w:r>
              <w:rPr>
                <w:sz w:val="14"/>
                <w:szCs w:val="14"/>
              </w:rPr>
              <w:t>Summarises and records information using mind maps, tables, notices, diagrams or chart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Reads own writing to the clas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Builds own word bank and personal dictionar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Writes and illustrate sentences on a topic to contribute to a book for the class library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Cursive Plai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0:03:00Z</dcterms:created>
  <dc:creator>User</dc:creator>
  <dc:description/>
  <cp:keywords/>
  <dc:language>en-US</dc:language>
  <cp:lastModifiedBy>52738507</cp:lastModifiedBy>
  <cp:lastPrinted>2013-05-15T13:40:00Z</cp:lastPrinted>
  <dcterms:modified xsi:type="dcterms:W3CDTF">2013-08-29T13:56:00Z</dcterms:modified>
  <cp:revision>101</cp:revision>
  <dc:subject/>
  <dc:title/>
</cp:coreProperties>
</file>