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699" w:hRule="atLeast"/>
        </w:trPr>
        <w:tc>
          <w:tcPr>
            <w:tcW w:w="15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ZA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ZA" w:eastAsia="en-US"/>
              </w:rP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0809516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ISIXHOSA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OME LANGUAG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IBANGA 2:                    IKOTA 3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3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377"/>
        <w:gridCol w:w="378"/>
        <w:gridCol w:w="379"/>
        <w:gridCol w:w="378"/>
        <w:gridCol w:w="474"/>
        <w:gridCol w:w="282"/>
        <w:gridCol w:w="284"/>
        <w:gridCol w:w="425"/>
        <w:gridCol w:w="425"/>
        <w:gridCol w:w="426"/>
        <w:gridCol w:w="425"/>
        <w:gridCol w:w="426"/>
        <w:gridCol w:w="284"/>
        <w:gridCol w:w="567"/>
        <w:gridCol w:w="364"/>
        <w:gridCol w:w="344"/>
        <w:gridCol w:w="426"/>
        <w:gridCol w:w="425"/>
        <w:gridCol w:w="425"/>
        <w:gridCol w:w="425"/>
        <w:gridCol w:w="284"/>
        <w:gridCol w:w="425"/>
        <w:gridCol w:w="425"/>
        <w:gridCol w:w="426"/>
        <w:gridCol w:w="425"/>
        <w:gridCol w:w="426"/>
        <w:gridCol w:w="284"/>
        <w:gridCol w:w="364"/>
        <w:gridCol w:w="364"/>
        <w:gridCol w:w="264"/>
        <w:gridCol w:w="425"/>
        <w:gridCol w:w="405"/>
        <w:gridCol w:w="446"/>
        <w:gridCol w:w="425"/>
        <w:gridCol w:w="283"/>
        <w:gridCol w:w="284"/>
      </w:tblGrid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phulaphula nokuthetha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Izandi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297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funda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bhala ngesandla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26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ubhala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khowudi yolwimi lwenkobe</w:t>
            </w:r>
          </w:p>
        </w:tc>
      </w:tr>
      <w:tr>
        <w:trPr>
          <w:trHeight w:val="633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mag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thetha ngamava akhe eziganeko jjikelele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thekelela isiphelo sebali okanye ukwenza esakhe isiphelo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alisa amabali alula, ebonisa imvakalozwi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phulaphula imiyalelo embaxa, aze aphendule ngokufanelekileyo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phulaphula iinkcukacha zebali aze aphendule imibuzo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wenza imidlalo yeemeko ngeemeko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wakhiwa nokubizwa kwamagama ezandi ezingoonontathu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wakhiwa kwezivvakalisi ngamagama angaqhelekang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banisa amagaama afanayo ngokwezandi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pelo nobizelo lwamagam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hala izivakalisi nemihlathi emifutshane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incwadi  notitshala bechonga ukulandelelana kweziganeko nesimo sentlalo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kuqikelela undoqo  webali 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ngokuvakalayo eqelen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kusebenzisa oonontathu ukwakha amagam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notitshala , kuphendulwe imibuzo ekwizinga eliphezulu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ngokutyibilika nangokuvakalay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funda yedwa umz iikhomikhi, iimagazini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wakha oonobumba abancinci nabakhulu ngokucaciley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kopa, abhale iipateni namagama amafutshane ngokudibanis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kopa abhale oonobumba ababini ubuncinane  ngokudibanis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hal a amagama ngokudibanis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qonda aze afunde amagama abhalwe ngokudibanisa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hala itekisi umz ikhadi leminqweno emihle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bhala 1-2 iziqendu ngamava akhe (izivakalisi 8)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pel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sebenzisa amaxesha ngendlela eyiyo (elangoku, eladlulayo nelizayo)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drafta, abhale aze apapashe ibali lakhe elimigca  iyi-6 ubuncinane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sebenzisa iziphumlisi ngokuchanekileyo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kuchonga asebenzise izibizo, izenzi nezimelabizo ngokufanelekileyo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4:00Z</dcterms:created>
  <dc:creator>52738507</dc:creator>
  <dc:description/>
  <cp:keywords/>
  <dc:language>en-US</dc:language>
  <cp:lastModifiedBy>52738507</cp:lastModifiedBy>
  <cp:lastPrinted>2013-08-08T09:37:00Z</cp:lastPrinted>
  <dcterms:modified xsi:type="dcterms:W3CDTF">2014-05-20T12:23:00Z</dcterms:modified>
  <cp:revision>30</cp:revision>
  <dc:subject/>
  <dc:title/>
</cp:coreProperties>
</file>