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</w:t>
      </w:r>
      <w:r>
        <w:rPr>
          <w:b/>
        </w:rPr>
        <w:t>ISICWANGCISO SEKOTA: IBANGA 1 IKOTA 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75"/>
        <w:gridCol w:w="1375"/>
        <w:gridCol w:w="1375"/>
        <w:gridCol w:w="1375"/>
        <w:gridCol w:w="1375"/>
        <w:gridCol w:w="1375"/>
        <w:gridCol w:w="1375"/>
        <w:gridCol w:w="1375"/>
        <w:gridCol w:w="1375"/>
        <w:gridCol w:w="1375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1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2               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8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9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10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4"/>
                <w:szCs w:val="14"/>
              </w:rPr>
              <w:t>Ukuphulaphula imiyalelo, izaziso okanye izibhengezo aze aphendule ngokufanelekileyo.</w:t>
            </w:r>
          </w:p>
          <w:p>
            <w:pPr>
              <w:pStyle w:val="ListParagraph"/>
              <w:spacing w:lineRule="auto" w:line="240" w:before="0" w:after="0"/>
              <w:ind w:left="4046" w:hanging="0"/>
              <w:contextualSpacing/>
              <w:rPr/>
            </w:pPr>
            <w:r>
              <w:rPr>
                <w:sz w:val="14"/>
                <w:szCs w:val="14"/>
              </w:rPr>
              <w:t>                  </w:t>
            </w:r>
            <w:r>
              <w:rPr>
                <w:sz w:val="14"/>
                <w:szCs w:val="14"/>
              </w:rPr>
              <w:t>-Ukuphulaphula ngaphandle kokuphazamisa, nokunika imbeko kwisithethi</w:t>
            </w:r>
          </w:p>
          <w:p>
            <w:pPr>
              <w:pStyle w:val="ListParagraph"/>
              <w:spacing w:lineRule="auto" w:line="240" w:before="0" w:after="0"/>
              <w:ind w:left="4046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     </w:t>
            </w:r>
            <w:r>
              <w:rPr>
                <w:sz w:val="14"/>
                <w:szCs w:val="14"/>
              </w:rPr>
              <w:t>- Ukuthetha ngamava akhe umz; abalise iindaba ebonisa ulandelelwano lweziganeko olululo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Ukucengceleza imihobe okanye imibongo ebonisa nezilinganiso</w:t>
            </w:r>
          </w:p>
          <w:p>
            <w:pPr>
              <w:pStyle w:val="ListParagraph"/>
              <w:spacing w:lineRule="auto" w:line="240" w:before="0" w:after="0"/>
              <w:ind w:left="4046" w:hanging="0"/>
              <w:contextualSpacing/>
              <w:rPr/>
            </w:pPr>
            <w:r>
              <w:rPr>
                <w:sz w:val="14"/>
                <w:szCs w:val="14"/>
              </w:rPr>
              <w:t>      </w:t>
            </w:r>
            <w:r>
              <w:rPr>
                <w:sz w:val="14"/>
                <w:szCs w:val="14"/>
              </w:rPr>
              <w:t>-Ukusebenzisa ulwimi olufanelekileyo</w:t>
            </w:r>
          </w:p>
        </w:tc>
      </w:tr>
      <w:tr>
        <w:trPr>
          <w:trHeight w:val="27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bali ngomdla, azobe umfanekiso, abhale isihloko ngomfanekis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kwiingxoxo, ebuza ekwaphendula imibuz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bali ngomdla, azobe umfanekiso, abhale isihloko ngomfanekis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kwiingxoxo, ebuza ekwaphendula imibuz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bali ngomdla, azobe umfanekiso, abhale isihloko ngomfanekis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kwiingxoxo, ebuza ekwaphendula imibuz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eka imifanekiso yebali ngokulandelelana, etshatisa imifanekiso nezihlo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linganisa iimeko ezahlukileyo esebenzisa ulwimi olufanelekil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20"/>
                <w:szCs w:val="20"/>
                <w:shd w:fill="BFBFBF" w:val="clear"/>
              </w:rPr>
              <w:t>FAT 1</w:t>
            </w:r>
            <w:r>
              <w:rPr>
                <w:b/>
                <w:sz w:val="18"/>
                <w:szCs w:val="18"/>
                <w:shd w:fill="BFBFBF" w:val="clear"/>
              </w:rPr>
              <w:t>:</w:t>
            </w:r>
            <w:r>
              <w:rPr>
                <w:b/>
                <w:sz w:val="18"/>
                <w:szCs w:val="18"/>
              </w:rPr>
              <w:t xml:space="preserve">        O/P</w:t>
            </w: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4"/>
                <w:szCs w:val="14"/>
              </w:rPr>
              <w:t>-Ukuthetha ngamava akhe ebonisa ulandelelwano lweziganeko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cengceleza imihobe okanye imibongo ebonisa nezilinganiso              </w:t>
            </w:r>
            <w:r>
              <w:rPr>
                <w:sz w:val="14"/>
                <w:szCs w:val="14"/>
                <w:shd w:fill="BFBFBF" w:val="clear"/>
              </w:rPr>
              <w:t>-Ukubeka imifanekiso yebali ngokulandelelana, etshatisa imifanekiso nezihlok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phulaphula ibali ngomdla, azobe umfanekiso, abhale isihloko ngomfaneki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imfano neyantlukwano kusetyenziswa ulwimi olwamkelekile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, kuphendulwe imibuzo embaxa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4"/>
                <w:szCs w:val="14"/>
              </w:rPr>
              <w:t>- Ukuchonga imfano neyantlukwano kusetyenziswa ulwimi olwamkelekiley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ulaphula iinkcukacha zebali, kuphendulwe imibuzo embaxa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Ukusebenzisa amagama amatsha amaninzi xa ethetha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phulaphula imiyalelo, izaziso okanye izibhengezo aze aphendule ngokufanelekileyo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Ukuthetha ngamava akhe ebonisa ulandelelwano lweziganeko              </w:t>
            </w:r>
            <w:r>
              <w:rPr>
                <w:sz w:val="14"/>
                <w:szCs w:val="14"/>
                <w:shd w:fill="BFBFBF" w:val="clear"/>
              </w:rPr>
              <w:t>- Ukuphulaphula iinkcukacha zebali, kuphendulwe imibuzo embax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ulaphula iinkcukacha zebali, kuphendulwe imibuzo embax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sebenzisa amagama amatsha amaninzi xa ethetha</w:t>
            </w:r>
          </w:p>
        </w:tc>
      </w:tr>
      <w:tr>
        <w:trPr>
          <w:trHeight w:val="198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zand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Ukuchonga oonobumba- izandi ezizalanayo zonony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oonobumba- izandi ezizalanayo zonony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nokubiza izandi ezingoonontath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oonobumba- izandi ezizalanayo zonony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nokubiza izandi ezingoonontath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oonobumba- izandi ezizalanayo zonony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onda nokubiza izandi ezingoonontathu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O/P/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 izivakalisi ezilula kusetyenziswa izandi ezifundiw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akha, ukupela nokubizelwa amagama angaqhelekang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akha izivakalisi ezilula kusetyenziswa izandi ezifundiw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akha izivakalisi ezilula kusetyenziswa izandi ezifundiw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akha izivakalisi ezilula kusetyenziswa izandi ezifundiw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O/P/W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4"/>
                <w:szCs w:val="14"/>
                <w:shd w:fill="BFBFBF" w:val="clear"/>
              </w:rPr>
            </w:pPr>
            <w:r>
              <w:rPr>
                <w:b/>
                <w:sz w:val="14"/>
                <w:szCs w:val="14"/>
                <w:shd w:fill="BFBFBF" w:val="clear"/>
              </w:rPr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shd w:fill="BFBFBF" w:val="clear"/>
              </w:rPr>
              <w:t>Ukwakha, ukupela nokubizelwa</w:t>
            </w:r>
            <w:r>
              <w:rPr>
                <w:sz w:val="14"/>
                <w:szCs w:val="14"/>
                <w:shd w:fill="D9D9D9" w:val="clear"/>
              </w:rPr>
              <w:t xml:space="preserve"> </w:t>
            </w:r>
            <w:r>
              <w:rPr>
                <w:sz w:val="14"/>
                <w:szCs w:val="14"/>
                <w:shd w:fill="BFBFBF" w:val="clear"/>
              </w:rPr>
              <w:t>amagama angaqhelekang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wakha izivakalisi ezilula kusetyenziswa izandi ezifundiw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4"/>
                <w:szCs w:val="14"/>
              </w:rPr>
              <w:t>Ukwakha, ukupela nokubizelwa amagama angaqhelekang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izandi ezingoonone noonontla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ISICWANGCISO SEKOTA: IBANGA 1 IKOTA 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71"/>
        <w:gridCol w:w="18"/>
        <w:gridCol w:w="1353"/>
        <w:gridCol w:w="37"/>
        <w:gridCol w:w="1335"/>
        <w:gridCol w:w="54"/>
        <w:gridCol w:w="1391"/>
        <w:gridCol w:w="1391"/>
        <w:gridCol w:w="33"/>
        <w:gridCol w:w="1357"/>
        <w:gridCol w:w="49"/>
        <w:gridCol w:w="1342"/>
        <w:gridCol w:w="65"/>
        <w:gridCol w:w="1325"/>
        <w:gridCol w:w="82"/>
        <w:gridCol w:w="1279"/>
        <w:gridCol w:w="30"/>
        <w:gridCol w:w="1395"/>
      </w:tblGrid>
      <w:tr>
        <w:trPr>
          <w:trHeight w:val="324" w:hRule="atLeast"/>
        </w:trPr>
        <w:tc>
          <w:tcPr>
            <w:tcW w:w="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1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2       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8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9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10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funda</w:t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kufunda notitsha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2-3 ngeveki imizuzu eli- 15, besebenzisa itekisi enye ngeveki. Utitshala ubonisa indlela eyiyo yokufunda  kwiklasi yonk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</w:t>
            </w:r>
            <w:r>
              <w:rPr>
                <w:rFonts w:cs="Calibri"/>
                <w:b/>
                <w:i/>
                <w:sz w:val="16"/>
                <w:szCs w:val="16"/>
              </w:rPr>
              <w:t>REFERENCE: Teaching Reading in the Early Grades and Home Language CAPS Document</w:t>
            </w:r>
          </w:p>
        </w:tc>
      </w:tr>
      <w:tr>
        <w:trPr>
          <w:trHeight w:val="200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sebenzisa uqweqwe lwencwadi ukuqikelela isiphelo nokuqhubekeka ebali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tolika ulwazi kwiiphowusta, nakwimifanekiso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sebenzisa uqweqwe lwencwadi ukuqikelela isiphelo nokuqhubekeka ebal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tolika ulwazi kwiiphowusta, nakwimifanekiso 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sebenzisa uqweqwe lwencwadi ukuqikelela isiphelo nokuqhubekeka ebal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tolika ulwazi kwiitheyibhile ezilula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umz ikhalend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sebenzisa uqweqwe lwencwadi ukuqikelela isiphelo nokuqhubekeka ebali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tolika ulwazi kwiitheyibhile ezilula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umz ikhalend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FAT 1              OR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          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Kufundwa iincwadi ezinkulu nezinye iitekisi ezimagama makhulu notitshala.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ulandelelwano lweziganeko nesimo sentlalo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uqweqwe lwencwadi ukuqikelela isiphelo nokuqhubekeka ebalini.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nda unobangela nesiphumo ebalin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nika uluvo lwakhe ngokufundiwe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Ukutolika ulwazi kwiitheyibhile ezilula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umz ikhalend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nda unobangela nesiphumo ebalin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nika uluvo lwakhe ngokufundiwey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Ukutolika ulwazi kwiitheyibhile ezilu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(umz ikhalend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onda unobangela nesiphumo ebalini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nika uluvo lwakhe ngokufundiw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Ukutolika ulwazi kwiitheyibhile ezilula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umz ikhalend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2                                      OR/WR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Kufundwa iincwadi ezinkulu nezinye iitekisi ezimagama makhulu notitshala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walasela ulandelelwano lweziganeko nesimo sentlalo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kwizinga eliphezulu.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olika ulwazi kwiphowusta, imifanekiso neetheyibhile ezilula.</w:t>
            </w:r>
          </w:p>
        </w:tc>
      </w:tr>
      <w:tr>
        <w:trPr>
          <w:trHeight w:val="55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-   </w:t>
            </w:r>
            <w:r>
              <w:rPr>
                <w:sz w:val="14"/>
                <w:szCs w:val="14"/>
              </w:rPr>
              <w:t>Kufundwa iincwadi ezinkulu nezinye iitekisi ezimagama makhulu notitshal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Ukuqwalasela ulandelelwano lweziganeko nesimo sentlal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 Ukuphendula imibuzo ekwizinga eliphezulu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1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Ufundo ngamaqela ngoncedo lukatits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i/>
                <w:sz w:val="16"/>
                <w:szCs w:val="16"/>
              </w:rPr>
              <w:t>Utitshala usebenza  namaqela amabini ngosuku, kabini ngeveki imizuzu eli-15 iqela ngalinye</w:t>
            </w:r>
          </w:p>
        </w:tc>
      </w:tr>
      <w:tr>
        <w:trPr>
          <w:trHeight w:val="50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14"/>
                <w:szCs w:val="14"/>
              </w:rPr>
              <w:t xml:space="preserve">-Ukufunda ngokuvakalayo nangokuthe cwaka ngokomgangatho wak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funda ngotyibiliko olukhulayo abonise imvakalel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-Ukuqhuba ukwandisa isigama kufundo lwabaqalayo, kwiincwadi azifundileyo nakumagama aqhelekileyo</w:t>
            </w:r>
          </w:p>
        </w:tc>
      </w:tr>
      <w:tr>
        <w:trPr>
          <w:trHeight w:val="119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andi ukwahlula nokubona amagama aqhelekileyo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andi ukwahlula nokubona amagama aqhelekileyo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kusebenzisa izandi ukwahlula nokubona amagama aqhelekileyo.</w:t>
            </w:r>
          </w:p>
        </w:tc>
        <w:tc>
          <w:tcPr>
            <w:tcW w:w="28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T 1                                            OR</w:t>
            </w:r>
            <w:r>
              <w:rPr>
                <w:b/>
                <w:sz w:val="14"/>
                <w:szCs w:val="14"/>
              </w:rPr>
              <w:t xml:space="preserve">                                                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 xml:space="preserve"> Ukufunda ngokuvakalayo nangokuthe cwaka ngokomgangatho wakhe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4"/>
                <w:szCs w:val="14"/>
              </w:rPr>
              <w:t>-Ukusebenzisa izandi ukwahlula nokubona amagama xa efunda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ngotyibiliko olukhulayo abonise imvakalelo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Ukufunda ngotyibiliko olukhulayo abonise imvakalelo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ngotyibiliko olukhulayo abonise imvakalelo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FAT 2                              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  <w:r>
              <w:rPr>
                <w:sz w:val="14"/>
                <w:szCs w:val="14"/>
                <w:shd w:fill="BFBFBF" w:val="clear"/>
              </w:rPr>
              <w:t>Ukufunda ngokuvakalayo nangokuthe cwaka ngokomgangatho</w:t>
            </w:r>
            <w:r>
              <w:rPr>
                <w:sz w:val="14"/>
                <w:szCs w:val="14"/>
                <w:shd w:fill="D9D9D9" w:val="clear"/>
              </w:rPr>
              <w:t xml:space="preserve"> </w:t>
            </w:r>
            <w:r>
              <w:rPr>
                <w:sz w:val="14"/>
                <w:szCs w:val="14"/>
                <w:shd w:fill="BFBFBF" w:val="clear"/>
              </w:rPr>
              <w:t>wak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sz w:val="14"/>
                <w:szCs w:val="14"/>
              </w:rPr>
              <w:t>- Ukufunda ngotyibiliko abonise imvakalelo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90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>Ukufunda ngababini/ yedwa (kathathu ngeveki)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24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Ukufundela umling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ufunda akubhalileyo nokubhalwe ngabany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kufunda iincwadi ebezifundwe notitshala, nezinye iincwadi ezikwikona yeklasi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2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Ukufunda ngokuvakalayo efundela umlingane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WENKOBE:   ISICWANGCISO SEKOTA: IBANGA 1 IKOTA 3</w:t>
      </w:r>
    </w:p>
    <w:tbl>
      <w:tblPr>
        <w:tblW w:w="1445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85"/>
        <w:gridCol w:w="1388"/>
        <w:gridCol w:w="50"/>
        <w:gridCol w:w="1333"/>
        <w:gridCol w:w="7"/>
        <w:gridCol w:w="1374"/>
        <w:gridCol w:w="16"/>
        <w:gridCol w:w="1404"/>
        <w:gridCol w:w="1388"/>
        <w:gridCol w:w="33"/>
        <w:gridCol w:w="1425"/>
        <w:gridCol w:w="1421"/>
        <w:gridCol w:w="1274"/>
        <w:gridCol w:w="21"/>
        <w:gridCol w:w="1390"/>
      </w:tblGrid>
      <w:tr>
        <w:trPr/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 Coverage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1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2                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3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4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Iveki 5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6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7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8  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9  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Iveki 10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kubhala ngesandla</w:t>
            </w:r>
          </w:p>
        </w:tc>
        <w:tc>
          <w:tcPr>
            <w:tcW w:w="1390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hinda ufundise ukubhalwa koonobumba abancinane, uze uqhube noonobumba abakhulu namanani. Bonisa izithuba ezifanelekileyo kumagama nakwizivakalisi.</w:t>
            </w:r>
          </w:p>
        </w:tc>
      </w:tr>
      <w:tr>
        <w:trPr>
          <w:trHeight w:val="220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bamba ipensile nekhrayoni ngokufanelekiley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Ukubhala amanani ngendlela efanelekileyo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520"/>
              <w:gridCol w:w="520"/>
            </w:tblGrid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bamba ipensile nekhrayoni ngokufanelekiley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huphela abhale amagama ashiye izithuba ezifanelekileyo phakathi kwaw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shd w:fill="FFFFFF" w:val="clear"/>
              </w:rPr>
              <w:t>- Ukubhala amanani ngendlela efanelekileyo</w:t>
            </w:r>
          </w:p>
          <w:tbl>
            <w:tblPr>
              <w:tblW w:w="2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520"/>
              <w:gridCol w:w="520"/>
              <w:gridCol w:w="520"/>
              <w:gridCol w:w="520"/>
            </w:tblGrid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6"/>
                      <w:szCs w:val="6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BC Junior Typing" w:hAnsi="ABC Junior Typing" w:cs="ABC Junior Typing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BC Junior Typing" w:ascii="ABC Junior Typing" w:hAnsi="ABC Junior Typing"/>
                      <w:b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  <w:shd w:fill="FFFFFF" w:val="clear"/>
              </w:rPr>
              <w:t xml:space="preserve">                           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FAT 1            W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hala oonobumba abancinci ngendlela eyiy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bhala amanani ngendlela efanelekiley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Ukhuphela abhale amagama ashiye izithuba ezifanelekileyo phakathi kwawo.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bhala oonobumba abakhulu ngokufanelekileyo</w:t>
            </w:r>
          </w:p>
          <w:p>
            <w:pPr>
              <w:pStyle w:val="Normal"/>
              <w:spacing w:lineRule="auto" w:line="240" w:before="0" w:after="0"/>
              <w:rPr>
                <w:rFonts w:ascii="ABC Junior Typing" w:hAnsi="ABC Junior Typing" w:cs="ABC Junior Typing"/>
                <w:sz w:val="20"/>
                <w:szCs w:val="20"/>
              </w:rPr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Ii         Tt       Hh       Ll      Ee       F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Vv       Ww      Mm     Nn     Kk       A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Yy       Xx        Z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Dd       Pp        Bb      Rr     Jj      U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BC Junior Typing" w:ascii="ABC Junior Typing" w:hAnsi="ABC Junior Typing"/>
                <w:sz w:val="20"/>
                <w:szCs w:val="20"/>
              </w:rPr>
              <w:t>Oo       Qq       Cc      Gg     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huphela abhale amagama ashiye izithuba ezifanelekileyo phakathi kwaw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akhuphele izivakalisi ezifutshane ngokufanelekiley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  <w:shd w:fill="BFBFBF" w:val="clear"/>
              </w:rPr>
            </w:pPr>
            <w:r>
              <w:rPr>
                <w:b/>
                <w:sz w:val="14"/>
                <w:szCs w:val="14"/>
                <w:shd w:fill="BFBFB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  <w:shd w:fill="BFBFBF" w:val="clear"/>
              </w:rPr>
              <w:t>-</w:t>
            </w:r>
            <w:r>
              <w:rPr>
                <w:sz w:val="14"/>
                <w:szCs w:val="14"/>
              </w:rPr>
              <w:t xml:space="preserve"> Ukubhala oonobumba abakhulu ngendlela eyiyo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akhuphele izivakalisi ezifutshane ngokufanelekileyo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kubhala akhuphele izivakalisi ezifutshane ngokufanelekileyo</w:t>
            </w:r>
          </w:p>
        </w:tc>
      </w:tr>
      <w:tr>
        <w:trPr>
          <w:trHeight w:val="27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14"/>
                <w:szCs w:val="14"/>
              </w:rPr>
              <w:t>-</w:t>
            </w:r>
            <w:r>
              <w:rPr>
                <w:b/>
                <w:i/>
                <w:sz w:val="16"/>
                <w:szCs w:val="16"/>
              </w:rPr>
              <w:t xml:space="preserve">:  </w:t>
            </w:r>
            <w:r>
              <w:rPr>
                <w:sz w:val="16"/>
                <w:szCs w:val="16"/>
              </w:rPr>
              <w:t>Ukubhala oonobumba abancinci ngendlela eyiyo</w:t>
            </w:r>
          </w:p>
        </w:tc>
      </w:tr>
      <w:tr>
        <w:trPr>
          <w:trHeight w:val="198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Iipateni zokubhala ngesandla:</w:t>
            </w:r>
          </w:p>
        </w:tc>
      </w:tr>
      <w:tr>
        <w:trPr>
          <w:trHeight w:val="419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09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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 xml:space="preserve">c o a e s d f g q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2588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bhala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Ukubhala izivakalisi ezibini ubuncinane ngeendaba zakhe esebenzisa ixesha eladlula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bhala izivakalisi ezibini ubuncinane ngeendaba zakhe esebenzisa ixesha eladlulay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 negalelo ngezimvo ekubhalweni kwebali leklasi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bhala izivakalisi ezibini ubuncinane ngeendaba zakhe esebenzisa ixesha eladlulay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ba negalelo ngezimvo ekubhalweni kwebali leklasi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bhala amagama enze izivakalisi ngezandi ezifundiweyo.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goncedo lukatitshala usebenzisa izibizo nezimelabizo ngokuchanekiley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xa ebhala</w:t>
            </w: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4"/>
                <w:szCs w:val="14"/>
              </w:rPr>
              <w:t>- Ukuthabatha inxaxheba ekubhaleni izivakalisi ezifutshane ngesihloko ukwakha incwadi yeklasi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         W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bhala amagama enze izivakalisi ngezandi ezifundiwey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ibizo nezimelabiz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thabatha inxaxheba ekubhaleni izivakalisi ezifutshane ngesihloko ukwakha incwadi yeklasi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bhala agqithise umyalezo umz weminqweno emih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bhala izivakalisi ezibini ubuncinane ngeendaba zakhe esebenzisa ixesha eladlula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kusebenzisa oonobumba abakhulu nezingxi, kwakunye nokusebenzisa oonobumba abakhulu ekubhaleni amagama abantu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goncedo lukatitshala usebenzisa izibizo nezimelabizo ngokuchanekileyo xa ebhala</w:t>
            </w:r>
            <w:r>
              <w:rPr>
                <w:sz w:val="16"/>
                <w:szCs w:val="16"/>
              </w:rPr>
              <w:t xml:space="preserve">                  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agqithise umyalezo umz weminqweno emih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oonobumba abakhulu nezingxi, kwakunye nokusebenzisa oonobumba abakhulu ekubhaleni amagama abantu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 Ukubhala izivakalisi ezibini ubuncinane ngeendaba zakhe esebenzisa ixesha eladlulayo</w:t>
            </w:r>
          </w:p>
          <w:p>
            <w:pPr>
              <w:pStyle w:val="Normal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goncedo lukatitshala usebenzisa izibizo nezimelabizo ngokuchanekileyo xa eb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2         W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Ukubhala agqithise umyalez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zivakalisi ezibini ubuncinane esebenzisa ixesha eladlulayo.              - Ukusebenzisa oonobumba abakhulu nezingxi, kwakunye nokusebenzisa oonobumba abakhulu ekubhaleni amagama abantu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ibizo nezimelabiz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 Ukubhala izivakalisi ezibini ubuncinane ngeendaba zakhe esebenzisa ixesha eladlulay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Ukusebenzisa oonobumba abakhulu nezingxi, oonobumba abakhul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2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20"/>
                <w:szCs w:val="20"/>
              </w:rPr>
              <w:t>Imisebenzi yemihla ngemihla/ iiveki zonk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4"/>
                <w:szCs w:val="14"/>
              </w:rPr>
              <w:t>Ukwakha ibhanki yamagama nesichazi magama sakhe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Junior Typing">
    <w:charset w:val="00"/>
    <w:family w:val="auto"/>
    <w:pitch w:val="variable"/>
  </w:font>
  <w:font w:name="ABC Pictures and Pattern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0:03:00Z</dcterms:created>
  <dc:creator>User</dc:creator>
  <dc:description/>
  <cp:keywords/>
  <dc:language>en-US</dc:language>
  <cp:lastModifiedBy>52738507</cp:lastModifiedBy>
  <cp:lastPrinted>2013-06-20T15:38:00Z</cp:lastPrinted>
  <dcterms:modified xsi:type="dcterms:W3CDTF">2013-08-26T15:00:00Z</dcterms:modified>
  <cp:revision>60</cp:revision>
  <dc:subject/>
  <dc:title/>
</cp:coreProperties>
</file>