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ISICWANGCISO SEKOTA: IBANGA 2 IKOTA 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46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ontent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Coverage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16"/>
                <w:szCs w:val="16"/>
              </w:rPr>
              <w:t xml:space="preserve">Ukuphulaphula ngobuchule ebonisa imbeko kwisithethi, aze afune ingcaciso          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>-Ukuthetha ngamava akhe eziganeko jikelele, esebenzisa ulwimi nezilinganiso ezahlukiley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-Ukubonakalisa isigama esandileyo xa ethetha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-Ukuthabatha inxaxheba kwiingxoxo abuze, aphendule nemibuzo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ba namacebiso kwiingxaki, ngakumbi kwezezibalo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miyalelo embaxa,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lisa amabali alula, ebonisa imvakalo-zw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miyalelo embaxa,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alisa amabali alula, ebonisa imvakalo-zw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,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balisa amabali alula, ebonisa imvakalo-zwi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ulaphula amabali, athekelele isiphelo, okanye azenzele esakhe isiphelo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,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balisa amabali alula, ebonisa imvakalo-zwi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amabali, athekelele isiphelo, okanye azenzele esakhe isiphel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AT 1:          O/P</w:t>
            </w: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etha ngamava akhe eziganeko jikelele, esebenzisa ulwimi nezilinganiso ezahlukiley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onakalisa isigama esandileyo xa ethet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amabali, athekelele isiphelo, okanye azenzele esakhe isiph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balisa amabali alula, ebonisa imvakalo-zwi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qondo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iziqhulo namaqashi-qashi, esebenzisa ulwimi lwengqikelel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qondo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iziqhulo namaqashi-qashi, esebenzisa ulwimi lwengqikelel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qondo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imidlalo okanye izilinganiso zeemeko ngeemek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,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 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ingxoxo abuze, aphendule nemibuz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,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qondo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imidlalo okanye izilinganiso zeemeko ngeemek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 aze aphendule imibuzo ekwiqondo eliphezul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imidlalo okanye izilinganiso zeemeko ngeemek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miyalelo embaxa, aze aphendule ngokufanelek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br w:type="page"/>
      </w: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ISICWANGCISO SEKOTA: IBANGA 2 IKOTA 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391"/>
        <w:gridCol w:w="1386"/>
        <w:gridCol w:w="1392"/>
        <w:gridCol w:w="1387"/>
        <w:gridCol w:w="1389"/>
        <w:gridCol w:w="1388"/>
        <w:gridCol w:w="1388"/>
        <w:gridCol w:w="1388"/>
        <w:gridCol w:w="1388"/>
        <w:gridCol w:w="1398"/>
      </w:tblGrid>
      <w:tr>
        <w:trPr>
          <w:trHeight w:val="559" w:hRule="atLeast"/>
          <w:cantSplit w:val="true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qonda amaqabane axhaphakileyo ekuqaleni kwegama     -Ukwakhiwa kwamagama kusetyenziswa oonombini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iwa nokubhalwa kwezivakalisi ezilula ngamagama angaqhelekanga ngezandi ezingoonontathu noonone                     -Dibanisa amagama afanayo ngokwezandi zaw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iwa nokubhalwa kwezivakalisi ezilula ngamagama angaqhelekanga ngezandi ezingoonontathu noonone                     -Ukuqonda amaqabane axhaphakileyo ekuqaleni kwegama     -Ukwakhiwa kwamagama kusetyenziswa oonombini                  -Dibanisa amagama afanayo ngokwezandi zaw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Ukwakhiwa nokubhalwa kwezivakalisi ezilula ngamagama angaqhelekanga ngezandi ezingoonontathu noonone                     -Ukuqonda amaqabane axhaphakileyo ekuqaleni kwegama     -Ukwakhiwa kwamagama kusetyenziswa oonombini                  -Dibanisa amagama afanayo ngokwezandi zaw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O/P/W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14"/>
                <w:szCs w:val="14"/>
              </w:rPr>
              <w:t>-Ukwakhiwa nokubizwa kwamagama angaqhelekanga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Ukwakhiwa nokubhalwa kwezivakalisi ezilula ngamagama angaqhelekanga ngezandi ezingoonontathu noonone                     -Ukuqonda amaqabane axhaphakileyo ekuqaleni</w:t>
            </w:r>
            <w:r>
              <w:rPr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kwegama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wakhiwa kwamagama kusetyenziswa oonombini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Dibanisa amagama afanayo ngokwezandi zaw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izandi zokuqala namalungu okugqibela ngokwepateni ezinzim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izikhamis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izandi zokuqala namalungu okugqibela ngokwepateni ezinzim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izikhamiso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izandi zokuqala namalungu okugqibela ngokwepateni ezinzim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izikhamiso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akha amagama esebenzisa amaqabane nezikhamiso nonombini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ibanisa amagama afanayo abe zizandi ezibizwa ngokufana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nemihlathi emifutsha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AT 2  O/R/WR                   </w:t>
            </w:r>
          </w:p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qonda izandi zokuqala namalungu okugqibela ngokwepateni ezinzima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qonda izikhamiso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Ukwakha amagama esebenzisa amaqabane nezikhamiso nonombini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Dibanisa amagama afanayo abe zizandi ezibizwa ngokufanayo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pelo nobizelo lwamagama angaqhelekanga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Ukubhala izivakalisi nemihlathi emifutshane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kwakha amagama esebenzisa amaqabane nezikhamiso nonombini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ibanisa amagama afanayo abe zizandi ezibizwa ngokufanayo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bhala izivakalisi nemihlathi emifutshan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6"/>
                <w:szCs w:val="16"/>
              </w:rPr>
              <w:t xml:space="preserve">   Ukuhlaziya amaqabane axhaphakiley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-Ukwakhiwa nokubizwa kwamagama angaqhelekanga ngezandi ezingoonontathu noonon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Upelo nobizelo lwamagama afundiw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ISIXHOSA ULWIMI LWENKOBE:   ISICWANGCISO SEKOTA: IBANGA 2 IKOTA 3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89"/>
        <w:gridCol w:w="1390"/>
        <w:gridCol w:w="1335"/>
        <w:gridCol w:w="54"/>
        <w:gridCol w:w="1391"/>
        <w:gridCol w:w="1391"/>
        <w:gridCol w:w="33"/>
        <w:gridCol w:w="1357"/>
        <w:gridCol w:w="1391"/>
        <w:gridCol w:w="1390"/>
        <w:gridCol w:w="82"/>
        <w:gridCol w:w="1279"/>
        <w:gridCol w:w="30"/>
        <w:gridCol w:w="1395"/>
      </w:tblGrid>
      <w:tr>
        <w:trPr>
          <w:trHeight w:val="324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funda</w:t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kufunda notitsha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2-3 ngeveki imizuzu eli- 15, besebenzisa itekisi enye ngeveki. Utitshala ubonisa indlela eyiyo yokufunda  kwiklasi yo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241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qweqwe lwencwadi ukuqikelela undoq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nika umbono wakhe ngakufundiley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sebenzisa uqweqwe lwencwadi ukuqikelela undoq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nika umbono wakhe ngakufundiley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qweqwe lwencwadi ukuqikelela undoq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nika umbono wakhe ngakufundiley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qweqwe lwencwadi ukuqikelela undoq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nika umbono wakhe ngakufundileyo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 OR</w:t>
            </w:r>
            <w:r>
              <w:rPr>
                <w:sz w:val="14"/>
                <w:szCs w:val="14"/>
              </w:rPr>
              <w:t xml:space="preserve">         -</w:t>
            </w:r>
            <w:r>
              <w:rPr>
                <w:b/>
                <w:sz w:val="14"/>
                <w:szCs w:val="14"/>
              </w:rPr>
              <w:t>Ukufunda incwadi bebonke notitshala, bechonga ukulandelelana kweziganeko nesimo sentlal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uqweqwe lwencwadi ukuqikelela undoq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-ukunika umbono wakhe ngakufundileyo                         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tolika ulwazi kwiigrafu neethebhile, umz. ikhalend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chonga izithetha-ntonye, nezichaz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olika ulwazi kwiigrafu neethebhile, umz ikhalend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chonga izithetha-ntonye, nezichaz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olika ulwazi kwiigrafu neethebhile, umz ikhalend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chonga izithetha-ntonye, nezichazi</w:t>
            </w:r>
          </w:p>
        </w:tc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OR/W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b/>
                <w:sz w:val="14"/>
                <w:szCs w:val="14"/>
              </w:rPr>
              <w:t>Ukufunda incwadi bebonke notitshala, bechonga ukulandelelana kweziganeko nesimo sentla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phendula imibuzo ekwizinga eliphezulu ngetekisi efindiweyo, umz. Kwakunokwenzeka ntoni ukuba waye……?</w:t>
            </w:r>
          </w:p>
        </w:tc>
      </w:tr>
      <w:tr>
        <w:trPr>
          <w:trHeight w:val="39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sz w:val="16"/>
                <w:szCs w:val="16"/>
              </w:rPr>
              <w:t xml:space="preserve">:  </w:t>
            </w:r>
            <w:r>
              <w:rPr/>
              <w:t>-</w:t>
            </w:r>
            <w:r>
              <w:rPr>
                <w:sz w:val="14"/>
                <w:szCs w:val="14"/>
              </w:rPr>
              <w:t xml:space="preserve"> Ukufunda incwadi bebonke notitshala, bechonga ukulandelelana kweziganeko nesimo sentla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phendula imibuzo ekwizinga eliphezulu ngetekisi efundiweyo, umz. Kwakunokwenzeka ntoni ukuba waye……?</w:t>
            </w:r>
          </w:p>
        </w:tc>
      </w:tr>
      <w:tr>
        <w:trPr>
          <w:trHeight w:val="48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fundo ngamaqela ngoncedo lukatitshala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i/>
                <w:sz w:val="16"/>
                <w:szCs w:val="16"/>
              </w:rPr>
              <w:t>Utitshala usebenza  namaqela amabini ngosuku, kabini ngeveki imizuzu eli-15 iqela ngalinye</w:t>
            </w:r>
          </w:p>
        </w:tc>
      </w:tr>
      <w:tr>
        <w:trPr>
          <w:trHeight w:val="23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i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rFonts w:cs="Calibri"/>
                <w:sz w:val="14"/>
                <w:szCs w:val="14"/>
              </w:rPr>
              <w:t xml:space="preserve">  -Ukuqhuba esakha esakhe isigama esithatyathwa kumagama awafundileyo</w:t>
            </w:r>
          </w:p>
        </w:tc>
      </w:tr>
      <w:tr>
        <w:trPr>
          <w:trHeight w:val="11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-Ukufunda ngokuvakalayo kwincwadi ekwizinga lokufunda kwakhe notitshala, iqela lifunda ibali elifanayo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tyibiliko nangokuvakalay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gama aqhelekileyo, nezandi ezifundiweyo (oonontathu) ukwakha amanye amag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                 OR</w:t>
            </w:r>
            <w:r>
              <w:rPr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shd w:fill="BFBFBF" w:val="clear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ngokuvakalayo kwincwadi ekwizinga lokufunda kwakhe notitshala, iqela lifunda ibali elifanayo</w:t>
            </w:r>
          </w:p>
          <w:p>
            <w:pPr>
              <w:pStyle w:val="Normal"/>
              <w:shd w:fill="BFBFBF" w:val="clear"/>
              <w:spacing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amagama aqhelekileyo, nezandi ezifundiweyo (oonontathu) ukwakha amanye amagama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4"/>
                <w:szCs w:val="14"/>
              </w:rPr>
              <w:t>-Ukufunda ngokuvakalayo kwincwadi ekwizinga lokufunda kwakhe notitshala, iqela lifunda ibali elifanayo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ngotyibiliko nangokuvakalay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gama aqhelekileyo, nezandi ezifundiweyo (oonontathu) ukwakha amanye amagam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iqaphela xa efunda ngokunakana amagama nentsingisel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2            OR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funda ngokuvakalayo kwincwadi ekwizinga lokufunda kwakhe notitshala                -Ukufunda ngotyibiliko nangokuvakalayo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funda ngokuvakalayo kwincwadi ekwizinga lokufunda kwakhe notitshala, iqela lifunda ibali elifanayo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4"/>
                <w:szCs w:val="14"/>
              </w:rPr>
              <w:t>-Ukufunda ngotyibiliko nangokuvakalayo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Ukufunda ngababini/ yedwa (Imihla yonke imizuzu engama- 20)</w:t>
            </w:r>
          </w:p>
        </w:tc>
      </w:tr>
      <w:tr>
        <w:trPr>
          <w:trHeight w:val="983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</w:t>
            </w:r>
            <w:r>
              <w:rPr>
                <w:rFonts w:cs="Calibri"/>
                <w:sz w:val="14"/>
                <w:szCs w:val="14"/>
              </w:rPr>
              <w:t>: Ukufundela umlingane wakhe ngokuvakalay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Ukufunda akubhalileyo, nokubhalwe ngabalin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</w:t>
            </w:r>
            <w:r>
              <w:rPr>
                <w:rFonts w:cs="Calibri"/>
                <w:sz w:val="14"/>
                <w:szCs w:val="14"/>
              </w:rPr>
              <w:t>Ukufunda yedwa, umz. Ukufunda iikhomikhi, iimagazini njalo-nja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</w:t>
            </w:r>
            <w:r>
              <w:rPr>
                <w:rFonts w:cs="Calibri"/>
                <w:sz w:val="14"/>
                <w:szCs w:val="14"/>
              </w:rPr>
              <w:t>Ukudlala imidlalo yokufunda, agqibezele iiphazili zamagam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Ukufunda yedwa, umz. Iikhomikhi, izibongo, iimagazini njalo-njalo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CWANGCISO SEKOTA: IBANGA 2 IKOTA 3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83"/>
        <w:gridCol w:w="1306"/>
        <w:gridCol w:w="1379"/>
        <w:gridCol w:w="11"/>
        <w:gridCol w:w="1409"/>
        <w:gridCol w:w="1388"/>
        <w:gridCol w:w="34"/>
        <w:gridCol w:w="1424"/>
        <w:gridCol w:w="1422"/>
        <w:gridCol w:w="1295"/>
        <w:gridCol w:w="1390"/>
      </w:tblGrid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2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3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4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6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7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8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9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10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kubhala ngesandla</w:t>
            </w:r>
          </w:p>
        </w:tc>
        <w:tc>
          <w:tcPr>
            <w:tcW w:w="1391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bafundi bayaqhuba nokungadibanisi xa bebhala, kodwa baqalisa ukudibanisa.</w:t>
            </w:r>
          </w:p>
        </w:tc>
      </w:tr>
      <w:tr>
        <w:trPr>
          <w:trHeight w:val="319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-Ukubamba ipensile, irula nerabha ngokufanelekiley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opa, abhale iipateni namagama amafutshane ngokudibanis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opa, abhale oonobumba ababini ubuncinane ngokudibanisa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-Ukubamba ipensile, irula nerabha ngokufanelekileyo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opa, abhale iipateni namagama amafutshane ngokudibanisa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opa, abhale oonobumba ababini ubuncinane ngokudibanisa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wakha oonobumba abancinci nabakhulu ngokucacileyo, ngesantya esinyukelayo nangocoselelo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kopa, abhale iipateni namagama amafutshane ngokudibanisa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4"/>
                <w:szCs w:val="14"/>
                <w:shd w:fill="BFBFBF" w:val="clear"/>
              </w:rPr>
              <w:t>Ukukopa, abhale oonobumba ababini ubuncinane ngokudibanis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amagama alula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aze afunde amagama alula abhalwe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opa, abhale oonobumba ababini ubuncinane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amagama alula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aze afunde amagama alula abhalwe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opa, abhale oonobumba ababini ubuncinane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amagama alula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aze afunde amagama alula abhalwe ngokudibanis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FAT 2     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BFBFBF" w:val="clear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kopa, abhale oonobumba ababini ubuncinane ngokudibanisa</w:t>
            </w:r>
          </w:p>
          <w:p>
            <w:pPr>
              <w:pStyle w:val="Normal"/>
              <w:shd w:fill="BFBFBF" w:val="clear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hala amagama alula ngokudibanisa</w:t>
            </w:r>
          </w:p>
          <w:p>
            <w:pPr>
              <w:pStyle w:val="Normal"/>
              <w:shd w:fill="BFBFBF" w:val="clear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qonda aze afunde amagama alula abhalwe ngokudibanisa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>Ukwakha oonobumba abancinci nabakhulu ngokucacileyo, ngesantya esinyukileyo nangocoselel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Ukulondoloza ubungakanani boonobumba abakhulu nabancinci xa kubhalwa amag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BC Cursive Line" w:hAnsi="ABC Cursive Line" w:cs="ABC Cursive Line"/>
                <w:sz w:val="20"/>
                <w:szCs w:val="20"/>
              </w:rPr>
            </w:pPr>
            <w:r>
              <w:rPr>
                <w:rFonts w:cs="ABC Cursive Line" w:ascii="ABC Cursive Line" w:hAnsi="ABC Cursive Line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b/>
                <w:b/>
                <w:sz w:val="24"/>
                <w:szCs w:val="24"/>
              </w:rPr>
            </w:pPr>
            <w:r>
              <w:rPr>
                <w:rFonts w:cs="ABC Cursive Plain" w:ascii="ABC Cursive Plain" w:hAnsi="ABC Cursive Plain"/>
                <w:b/>
                <w:sz w:val="24"/>
                <w:szCs w:val="24"/>
              </w:rPr>
              <w:t>Ii        Tt       Hh       Ll       Ee      Ff        Vv       Ww     Nn    Kk      Aa       Yy       Xx    Zz      Dd        Pp      Bb      Rr       Jj        Uu        Oo     Qq      Cc       Gg         Ss</w:t>
            </w:r>
          </w:p>
          <w:p>
            <w:pPr>
              <w:pStyle w:val="Normal"/>
              <w:spacing w:lineRule="auto" w:line="240" w:before="0" w:after="0"/>
              <w:rPr>
                <w:rFonts w:ascii="ABC Cursive Plain" w:hAnsi="ABC Cursive Plain" w:cs="ABC Cursive Plain"/>
                <w:b/>
                <w:b/>
                <w:sz w:val="16"/>
                <w:szCs w:val="16"/>
              </w:rPr>
            </w:pPr>
            <w:r>
              <w:rPr>
                <w:rFonts w:cs="ABC Cursive Plain" w:ascii="ABC Cursive Plain" w:hAnsi="ABC Cursive Plain"/>
                <w:b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1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pateni zokubhala ngesandl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ABC Pictures and Patterns" w:hAnsi="ABC Pictures and Patterns" w:cs="ABC Pictures and Patterns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</w:t>
            </w:r>
          </w:p>
          <w:p>
            <w:pPr>
              <w:pStyle w:val="NoSpacing"/>
              <w:rPr>
                <w:rFonts w:ascii="ABC Cursive Line" w:hAnsi="ABC Cursive Line" w:cs="Calibri"/>
                <w:sz w:val="24"/>
                <w:szCs w:val="24"/>
              </w:rPr>
            </w:pP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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</w:t>
            </w:r>
            <w:r>
              <w:rPr>
                <w:rFonts w:cs="ABC Cursive Plain" w:ascii="ABC Cursive Plain" w:hAnsi="ABC Cursive Plain"/>
                <w:sz w:val="24"/>
                <w:szCs w:val="24"/>
              </w:rPr>
              <w:t>c o a e s d f g q</w:t>
            </w:r>
            <w:r>
              <w:rPr>
                <w:rFonts w:cs="ABC Junior Typing" w:ascii="ABC Junior Typing" w:hAnsi="ABC Junior Typing"/>
                <w:sz w:val="24"/>
                <w:szCs w:val="24"/>
              </w:rPr>
              <w:t xml:space="preserve">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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w v</w:t>
            </w:r>
            <w:r>
              <w:rPr>
                <w:rFonts w:cs="Calibri"/>
                <w:sz w:val="24"/>
                <w:szCs w:val="24"/>
              </w:rPr>
              <w:t xml:space="preserve">    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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</w:t>
            </w:r>
            <w:r>
              <w:rPr>
                <w:rFonts w:cs="Calibri" w:ascii="ABC Cursive Plain" w:hAnsi="ABC Cursive Plain"/>
                <w:sz w:val="24"/>
                <w:szCs w:val="24"/>
              </w:rPr>
              <w:t>m n r h b p</w:t>
            </w:r>
            <w:r>
              <w:rPr>
                <w:rFonts w:cs="Calibri"/>
                <w:sz w:val="24"/>
                <w:szCs w:val="24"/>
              </w:rPr>
              <w:t xml:space="preserve">               </w:t>
            </w:r>
            <w:r>
              <w:rPr>
                <w:rFonts w:cs="ABC Pictures and Patterns" w:ascii="ABC Pictures and Patterns" w:hAnsi="ABC Pictures and Patterns"/>
                <w:sz w:val="20"/>
                <w:szCs w:val="20"/>
              </w:rPr>
              <w:t></w:t>
            </w:r>
            <w:r>
              <w:rPr>
                <w:rFonts w:cs="ABC Pictures and Patterns" w:ascii="ABC Pictures and Patterns" w:hAnsi="ABC Pictures and Patterns"/>
                <w:sz w:val="24"/>
                <w:szCs w:val="24"/>
              </w:rPr>
              <w:t>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 w:ascii="ABC Cursive Plain" w:hAnsi="ABC Cursive Plain"/>
                <w:sz w:val="24"/>
                <w:szCs w:val="24"/>
              </w:rPr>
              <w:t>u i l t y j</w:t>
            </w:r>
          </w:p>
          <w:p>
            <w:pPr>
              <w:pStyle w:val="NoSpacing"/>
              <w:rPr>
                <w:rFonts w:ascii="ABC Cursive Line" w:hAnsi="ABC Cursive Line" w:cs="Calibri"/>
                <w:sz w:val="24"/>
                <w:szCs w:val="24"/>
              </w:rPr>
            </w:pPr>
            <w:r>
              <w:rPr>
                <w:rFonts w:cs="Calibri" w:ascii="ABC Cursive Line" w:hAnsi="ABC Cursive Line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/>
        <w:tab/>
      </w:r>
      <w:r>
        <w:rPr>
          <w:b/>
        </w:rPr>
        <w:t xml:space="preserve">ISIXHOSA ULWIMI LWENKOBE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CWANGCISO SEKOTA: IBANGA 2 IKOTA 3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83"/>
        <w:gridCol w:w="1387"/>
        <w:gridCol w:w="1382"/>
        <w:gridCol w:w="1386"/>
        <w:gridCol w:w="1420"/>
        <w:gridCol w:w="1422"/>
        <w:gridCol w:w="1424"/>
        <w:gridCol w:w="1422"/>
        <w:gridCol w:w="1342"/>
        <w:gridCol w:w="1343"/>
      </w:tblGrid>
      <w:tr>
        <w:trPr>
          <w:trHeight w:val="301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1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2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Iveki 10 </w:t>
            </w:r>
          </w:p>
        </w:tc>
      </w:tr>
      <w:tr>
        <w:trPr>
          <w:trHeight w:val="2588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bhala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tekisi evakalayo, umz ikhadi leminqweno emih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amagama aqhelekileyo ngokufanelekileyo, alinge nokupela angaqhelekanga esebenzisa izandi azifund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ngendlela eyi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tekisi evakalayo, umz ikhadi leminqweno emih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amagama aqhelekileyo ngokufanelekileyo, alinge nokupela angaqhelekanga esebenzisa izandi azifund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ngendlela eyi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tekisi evakalayo, umz ikhadi leminqweno emih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amagama aqhelekileyo ngokufanelekileyo, alinge nokupela angaqhelekanga esebenzisa izandi azifund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ngendlela eyi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tekisi evakalayo, umz ikhadi leminqweno emihl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ela amagama aqhelekileyo ngokufanelekileyo, alinge nokupela angaqhelekanga esebenzisa izandi azifund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amaxesha ngendlela eyi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rafta, abhale aze apapashe ibali lakhe elimigca mithandathu ubuncinan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hala itekisi evakalayo, umz ikhadi leminqweno emih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bhala iziqendu 1 ukuya kwezi-2 (izivakalisi ezisibhozo) ngamava akhe okanye iziganek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pela amagama aqhelekileyo ngokufanelekileyo, alinge nokupela angaqhelekanga esebenzisa izandi azifundile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sebenzisa amaxesha ngendlela eyiy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rafta, abhale aze apapashe ibali lakhe elimigca mithandathu ubuncinan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chonga asebenzise izibizo, ngokufanelekileyo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aze athethe ngakubhalileyo nomlingane wakh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rafta, abhale aze apapashe ibali lakhe elimigca mithandathu ubuncinan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chonga asebenzise izimelabizo ngokufanelekileyo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aze athethe ngakubhalileyo nomlingane wakhe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rafta, abhale aze apapashe ibali lakhe elimigca mithandathu ubuncinan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chonga asebenzise izenzi ngokufanelekileyo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funda aze athethe ngakubhalileyo nomlingane wakh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                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- Ukuthabatha inxaxheba kwingxoxo yeklasi ngesihloko esiza kubhalwa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drafta, abhale aze apapashe ibali lakhe elimigca mithandathu ubuncinan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Ukusebenzisa iziphumlisi ezichanekileyo, izingxi, uphawu lombuzo njalo-njalo, ukuze kufundeke akubhalileyo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chonga asebenzise izibizo, izenzi nezimelabizo ngokufanelekileyo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funda aze athethe ngakubhalileyo nomlingane wakh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911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i/>
                <w:sz w:val="16"/>
                <w:szCs w:val="16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                          </w:t>
            </w:r>
            <w:r>
              <w:rPr>
                <w:sz w:val="14"/>
                <w:szCs w:val="14"/>
              </w:rPr>
              <w:t>-Ukuthabatha inxaxheba kwingxoxo yeklasi ngesihloko esiza kubhal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ibhanki yakhe yamagama nesichazi-magama sakh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</w:t>
            </w:r>
            <w:r>
              <w:rPr>
                <w:sz w:val="14"/>
                <w:szCs w:val="14"/>
              </w:rPr>
              <w:t>- Ukusebenzisa iziphumlisi ezichanekileyo, izingxi, uphawu lombuzo njalo-njalo, ukuze kufundeke akubhaliley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bhala iziqendu 1 ukuya kwezi-2 (izivakalisi ezisibhozo) ngamava akhe okanye izigane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Cursive Line">
    <w:charset w:val="00"/>
    <w:family w:val="auto"/>
    <w:pitch w:val="variable"/>
  </w:font>
  <w:font w:name="ABC Cursive Plain">
    <w:charset w:val="00"/>
    <w:family w:val="auto"/>
    <w:pitch w:val="variable"/>
  </w:font>
  <w:font w:name="ABC Pictures and Patterns">
    <w:charset w:val="02"/>
    <w:family w:val="auto"/>
    <w:pitch w:val="variable"/>
  </w:font>
  <w:font w:name="ABC Junior Typ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5-15T13:40:00Z</cp:lastPrinted>
  <dcterms:modified xsi:type="dcterms:W3CDTF">2013-11-18T11:05:00Z</dcterms:modified>
  <cp:revision>99</cp:revision>
  <dc:subject/>
  <dc:title/>
</cp:coreProperties>
</file>