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XHOSA ULWIMI LWENKOBE:   ISICWANGCISO SEKOTA: IBANGA 3 IKOTA 3</w:t>
      </w:r>
    </w:p>
    <w:tbl>
      <w:tblPr>
        <w:tblW w:w="2668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46"/>
        <w:gridCol w:w="1386"/>
        <w:gridCol w:w="1392"/>
        <w:gridCol w:w="1387"/>
        <w:gridCol w:w="1389"/>
        <w:gridCol w:w="1388"/>
        <w:gridCol w:w="1388"/>
        <w:gridCol w:w="1388"/>
        <w:gridCol w:w="1388"/>
        <w:gridCol w:w="1398"/>
        <w:gridCol w:w="1337"/>
        <w:gridCol w:w="1337"/>
        <w:gridCol w:w="1337"/>
        <w:gridCol w:w="1337"/>
        <w:gridCol w:w="1337"/>
        <w:gridCol w:w="1420"/>
        <w:gridCol w:w="1420"/>
        <w:gridCol w:w="1420"/>
        <w:gridCol w:w="1420"/>
      </w:tblGrid>
      <w:tr>
        <w:trPr>
          <w:trHeight w:val="368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2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3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4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6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7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9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0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3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IMISEBENZI YEMIHLA NGEMIHLA/ YEVEKI</w:t>
            </w:r>
            <w:r>
              <w:rPr>
                <w:sz w:val="16"/>
                <w:szCs w:val="16"/>
              </w:rPr>
              <w:t>:  -</w:t>
            </w:r>
            <w:r>
              <w:rPr>
                <w:sz w:val="14"/>
                <w:szCs w:val="14"/>
              </w:rPr>
              <w:t>Ukwenza intetho yomlomo, umz ukubalisa iindaba okanye ukubalisa ngamava akhe ngokulandelelana kakuhle kweziganeko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sigama esandileyo xa ethetha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kucebisa ngesisombululo ngakumbi kwiingxaki zeziBalo</w:t>
            </w:r>
          </w:p>
        </w:tc>
        <w:tc>
          <w:tcPr>
            <w:tcW w:w="123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enza udliwano-ndlebe nabantu ngesizathu esithile</w:t>
            </w:r>
            <w:r>
              <w:rPr>
                <w:b/>
                <w:sz w:val="14"/>
                <w:szCs w:val="14"/>
              </w:rPr>
              <w:t xml:space="preserve">                      </w:t>
            </w:r>
            <w:r>
              <w:rPr>
                <w:sz w:val="14"/>
                <w:szCs w:val="14"/>
              </w:rPr>
              <w:t xml:space="preserve">  -Ukuphulaphula ibali, aze athethe ngembangi neziphumo ebalin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enza udliwano-ndlebe nabantu ngesizathu esithile</w:t>
            </w:r>
            <w:r>
              <w:rPr>
                <w:b/>
                <w:sz w:val="14"/>
                <w:szCs w:val="14"/>
              </w:rPr>
              <w:t xml:space="preserve">                      </w:t>
            </w:r>
            <w:r>
              <w:rPr>
                <w:sz w:val="14"/>
                <w:szCs w:val="14"/>
              </w:rPr>
              <w:t xml:space="preserve">  -Ukuphulaphula ibali, aze athethe ngembangi neziphumo ebalin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enza udliwano-ndlebe nabantu ngesizathu esithile</w:t>
            </w:r>
            <w:r>
              <w:rPr>
                <w:b/>
                <w:sz w:val="14"/>
                <w:szCs w:val="14"/>
              </w:rPr>
              <w:t xml:space="preserve">                      </w:t>
            </w:r>
            <w:r>
              <w:rPr>
                <w:sz w:val="14"/>
                <w:szCs w:val="14"/>
              </w:rPr>
              <w:t xml:space="preserve">  -Ukuphulaphula ibali, aze athethe ngembangi neziphumo ebalin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:          O/P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kwenza udliwano-ndlebe nabantu ngesizathu esithile                   -Ukuphulaphula ibali, aze athethe ngembangi neziphumo ebalin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Ukuthabatha inxaxheba kwingxoxo aze anike ingxelo eyiyo kwabanye                         -Ukubeka iziganeko ngokwenzeka nokulandelelana kwaz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thabatha inxaxheba kwingxoxo aze anike ingxelo eyiyo kwabanye                         -Ukubeka iziganeko ngokwenzeka nokulandelelana kwaz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O/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thabatha inxaxheba kwingxoxo aze anike ingxelo eyiyo kwabanye                         -ukubeka iziganeko ngokwenzeka nokulandelelana kwaz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kwiinkcukacha zebali neetekisi zomlomo aze aphendule imibuzo ekwizinga eliphezu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alisa ibali elinesiqalo, isiqu nesiphel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3            O/P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-Ukuphulaphula kwiinkcukacha zebali neetekisi zomlomo aze aphendule imibuzo ekwizinga eliphezu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balisa ibali elinesiqalo, isiqu nesiphe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Ukwenza intetho yomlomo, umz ukubalisa iindaba okanye ukubalisa ngamava akhe ngokulandelelana kakuhle kweziganek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 Ukuphulaphula kwiinkcukacha zebali neetekisi zomlomo aze aphendule imibuzo ekwizinga eliphezu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kubalisa ibali elinesiqalo, isiqu nesiphe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zand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hlaziya umsebenzi wezandi ofundwe kwikota 1 neye 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qonda zonke izikhamiso namaqabane adityanisiweyo xa ebizwa asele efundiwe                     -Ukukhuphela izivakalisi ezisebhodini, kwitshati okanye ezincwadini, kuqwalaselwa upelo oluchanekiley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qonda zonke izikhamiso namaqabane adityanisiweyo xa ebizwa asele efundiwe                     -Ukukhuphela izivakalisi ezisebhodini, kwitshati okanye ezincwadini, kuqwalaselwa upelo oluchanekiley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qonda zonke izikhamiso namaqabane adityanisiweyo xa ebizwa asele efundiwe                     -Ukukhuphela izivakalisi ezisebhodini, kwitshati okanye ezincwadini, kuqwalaselwa upelo oluchanekiley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FAT 1   O/WR        </w:t>
            </w:r>
            <w:r>
              <w:rPr>
                <w:b/>
                <w:sz w:val="14"/>
                <w:szCs w:val="14"/>
              </w:rPr>
              <w:t>-Ukuqonda zonke izikhamiso namaqabane adityanisiweyo xa ebizwa asele efundiwe                     -Ukukhuphela izivakalisi ezisebhodini, kwitshati okanye ezincwadini, kuqwalaselwa upelo oluchanekiley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pelo nobizelo lwezivakalisi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sebenzisa amagama abizwa ngokufanayo kodwa epelwa ngokwahlukileyo umz. </w:t>
            </w:r>
            <w:r>
              <w:rPr>
                <w:b/>
                <w:sz w:val="14"/>
                <w:szCs w:val="14"/>
              </w:rPr>
              <w:t>Ibala, ibhola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shd w:fill="D9D9D9" w:val="clear"/>
              </w:rPr>
            </w:pPr>
            <w:r>
              <w:rPr>
                <w:sz w:val="14"/>
                <w:szCs w:val="14"/>
              </w:rPr>
              <w:t>-Ukubhalwa izivakalisi ezimbaxa nemihlathi emide kusetyenziswa izandi ezifundiwey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pelo nobizelo lwezivakalisi.</w:t>
            </w:r>
          </w:p>
          <w:p>
            <w:pPr>
              <w:pStyle w:val="Normal"/>
              <w:spacing w:before="0" w:after="200"/>
              <w:jc w:val="center"/>
              <w:rPr>
                <w:sz w:val="14"/>
                <w:szCs w:val="14"/>
                <w:shd w:fill="D9D9D9" w:val="clear"/>
              </w:rPr>
            </w:pPr>
            <w:r>
              <w:rPr>
                <w:sz w:val="14"/>
                <w:szCs w:val="14"/>
                <w:shd w:fill="D9D9D9" w:val="cle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O/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Upelo nobizelo lwezivakalis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kusebenzisa amagama abizwa ngokufanayo kodwa epelwa ngokwahlukileyo umz. </w:t>
            </w:r>
            <w:r>
              <w:rPr>
                <w:b/>
                <w:sz w:val="14"/>
                <w:szCs w:val="14"/>
              </w:rPr>
              <w:t>Ibala, ibhol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bhala izivakalisi ezimbaxa nemihlathi emide kusetyenziswa izandi ezifundiweyo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/>
            </w:pPr>
            <w:r>
              <w:rPr>
                <w:b/>
                <w:sz w:val="18"/>
                <w:szCs w:val="18"/>
              </w:rPr>
              <w:t>FAT 3</w:t>
            </w: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sz w:val="12"/>
                <w:szCs w:val="12"/>
              </w:rPr>
              <w:t>Ukusebenzisa amagama abizwa napelwa ngokufanayo kodwa eneentsingiselo ezahlukeneyo umz ithanga                              -Ukubhala izivakalisi ezimbaxa nemihlathi emide kusetyenziswa izandi  ifundiweyo.</w:t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 xml:space="preserve">-Upelo </w:t>
            </w:r>
            <w:r>
              <w:rPr>
                <w:b/>
                <w:sz w:val="12"/>
                <w:szCs w:val="12"/>
                <w:shd w:fill="BFBFBF" w:val="clear"/>
              </w:rPr>
              <w:t>nobizelo lwezivakalisi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dlala umdlalo wamagama athathwe ekufundweni, nakwisigama sakhe.</w:t>
            </w:r>
          </w:p>
        </w:tc>
        <w:tc>
          <w:tcPr>
            <w:tcW w:w="123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b/>
                <w:i/>
                <w:sz w:val="16"/>
                <w:szCs w:val="16"/>
              </w:rPr>
              <w:t xml:space="preserve">IMISEBENZI  YEMIHLA NGEMIHLA/ YEVEKI:                   </w:t>
            </w: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pelo nobizelo lwamagama lwezivakali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Ukudlala umdlalo wamagama athathwe ekufundeni, nakwisigama sakh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>
          <w:b/>
        </w:rPr>
        <w:t>ISIXHOSA ULWIMI LWENKOBE:   ISICWANGCISO SEKOTA: IBANGA 3 IKOTA 3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69"/>
        <w:gridCol w:w="17"/>
        <w:gridCol w:w="1352"/>
        <w:gridCol w:w="36"/>
        <w:gridCol w:w="1333"/>
        <w:gridCol w:w="53"/>
        <w:gridCol w:w="1383"/>
        <w:gridCol w:w="7"/>
        <w:gridCol w:w="1390"/>
        <w:gridCol w:w="1369"/>
        <w:gridCol w:w="20"/>
        <w:gridCol w:w="1390"/>
        <w:gridCol w:w="69"/>
        <w:gridCol w:w="11"/>
        <w:gridCol w:w="1277"/>
        <w:gridCol w:w="32"/>
        <w:gridCol w:w="1375"/>
        <w:gridCol w:w="32"/>
        <w:gridCol w:w="1394"/>
      </w:tblGrid>
      <w:tr>
        <w:trPr>
          <w:trHeight w:val="324" w:hRule="atLeast"/>
        </w:trPr>
        <w:tc>
          <w:tcPr>
            <w:tcW w:w="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2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3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4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6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7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veki 9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0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Ukufunda</w:t>
            </w:r>
          </w:p>
        </w:tc>
        <w:tc>
          <w:tcPr>
            <w:tcW w:w="13909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Ukufunda notitshala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  <w:r>
              <w:rPr/>
              <w:t xml:space="preserve">                              </w:t>
            </w:r>
            <w:r>
              <w:rPr>
                <w:b/>
              </w:rPr>
              <w:t>Reference: Teaching Reading in the Early Grades and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Izifundo zeklasi yonke kabini nakathathu ngeveki imizuzu eli-15, besebenzisa ubuncinane itekisi enye ngeveki., utitshala ubonisa indlela eyiyo yokufunda</w:t>
            </w:r>
          </w:p>
        </w:tc>
      </w:tr>
      <w:tr>
        <w:trPr>
          <w:trHeight w:val="2611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i/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ncwadi beyiklasi notitshala baze baxoxe ngondoqo wencwadi/ibali, abalinganiswa nesakhiwo sebal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chaza ukuba ibali ulithandile na, aze axhase impendulo yakhe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kufunda incwadi beyiklasi notitshala baze baxoxe ngondoqo wencwadi/ibali, abalinganiswa nesakhiwo sebali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chaza ukuba ibali ulithandile na, aze axhase impendulo yakhe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kufunda incwadi beyiklasi notitshala baze baxoxe ngondoqo wencwadi/ibali, abalinganiswa nesakhiwo sebal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chaza ukuba ibali ulithandile na, aze axhase impendulo yakhe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OR</w:t>
            </w:r>
          </w:p>
          <w:p>
            <w:pPr>
              <w:pStyle w:val="Normal"/>
              <w:shd w:fill="D9D9D9" w:val="clear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Ukufunda incwadi beyiklasi notitshala baze baxoxe ngondoqo wencwadi/ibali, abalinganiswa nesakhiwo sebali.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chaza ukuba ibali ulithandile na, aze axhase impendulo yakh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tolika ukwazi kwiitekisi eziyimizobo (iintengiso, imifanekiso, iigrafu, iitshati)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tolika ukwazi kwiitekisi eziyimizobo (iintengiso, imifanekiso, iigrafu, iitshati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OR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  <w:shd w:fill="D9D9D9" w:val="clear"/>
              </w:rPr>
              <w:t>Ukutolika ukwazi kwiitekisi eziyimizobo (iintengiso, imifanekiso, iigrafu, iitshati).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Ukufunda iitekisi ezinjengezibongo, iincwadi ezinkulu, iiphowusta, ezekhompyutha beyiklasi yonke kunye notitshal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iintlobo-ntlobo zemibongo/zezibongo ngesihloko baze baxoxe ngazo(uhlobo,intsingiselo,ukhetho lwamagama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  <w:shd w:fill="D9D9D9" w:val="clear"/>
              </w:rPr>
              <w:t>FAT 3         OR</w:t>
            </w:r>
            <w:r>
              <w:rPr>
                <w:sz w:val="14"/>
                <w:szCs w:val="14"/>
                <w:shd w:fill="D9D9D9" w:val="clear"/>
              </w:rPr>
              <w:t xml:space="preserve">  </w:t>
            </w:r>
            <w:r>
              <w:rPr>
                <w:rFonts w:cs="Calibri"/>
                <w:sz w:val="14"/>
                <w:szCs w:val="14"/>
                <w:shd w:fill="D9D9D9" w:val="clear"/>
              </w:rPr>
              <w:t xml:space="preserve">   </w:t>
            </w:r>
            <w:r>
              <w:rPr>
                <w:rFonts w:cs="Calibri"/>
                <w:b/>
                <w:sz w:val="12"/>
                <w:szCs w:val="12"/>
                <w:shd w:fill="D9D9D9" w:val="clear"/>
              </w:rPr>
              <w:t>Ukufunda iitekisi ezinjengezibongo, iincwadi ezinkulu, iiphowusta, ezekhompyutha, beyiklasi yonke kunye</w:t>
            </w:r>
            <w:r>
              <w:rPr>
                <w:rFonts w:cs="Calibri"/>
                <w:b/>
                <w:sz w:val="12"/>
                <w:szCs w:val="12"/>
              </w:rPr>
              <w:t xml:space="preserve"> notitshala.</w:t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b/>
                <w:sz w:val="12"/>
                <w:szCs w:val="12"/>
              </w:rPr>
              <w:t>-Ukufunda iintlobo-ntlobo zemibongo /zezibongo ngesihloko baze baxoxe ngazo(uhlobo, intsingiselo, ukhetho lwamagama).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iitekisi ezinjengezobongo, iincwadi ezinkulu, iiphowusta, ezekhompyutha beyiklasi yonke kunye notitshal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iintlobo-ntlobo zemibongo/zezibongo ngesihloko baze baxoxe ngazo(uhlobo,intsingiselo,ukhetho lwamagama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9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Imisebenzi yemihla ngemihla/ yeveki</w:t>
            </w:r>
            <w:r>
              <w:rPr>
                <w:sz w:val="16"/>
                <w:szCs w:val="16"/>
              </w:rPr>
              <w:t xml:space="preserve">:  </w:t>
            </w:r>
            <w:r>
              <w:rPr/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Ukufunda incwadi beyiklasi notitshala baze baxoxe ngondoqo wencwadi/ibali, abalinganiswa nesakhiwo seb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 xml:space="preserve">-Ukuphendula imibuzo eliqela ekwiqondo eliphezulu ngetekisi efundiweyo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sichazi-magama ukufumana amagama amatsha nentsingiselo yawo.</w:t>
            </w:r>
          </w:p>
        </w:tc>
      </w:tr>
      <w:tr>
        <w:trPr>
          <w:trHeight w:val="31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9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Ukufunda ngamaqela: </w:t>
            </w:r>
            <w:r>
              <w:rPr>
                <w:rFonts w:cs="Calibri"/>
                <w:i/>
                <w:sz w:val="16"/>
                <w:szCs w:val="16"/>
              </w:rPr>
              <w:t>Utitshala usebenza namaqela amabini ngosuku imizuzu eli-15. Utitshala usebenza ngamaqela akwizinga elinye ngokufunda. Bafunda iitekisi ezahlukileyo(Graded reading books )..</w:t>
            </w:r>
          </w:p>
        </w:tc>
      </w:tr>
      <w:tr>
        <w:trPr>
          <w:trHeight w:val="23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9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</w:t>
            </w:r>
            <w:r>
              <w:rPr>
                <w:b/>
                <w:i/>
                <w:sz w:val="16"/>
                <w:szCs w:val="16"/>
              </w:rPr>
              <w:t>IMISEBENZI YEMIHLA NGEMIHLA/ YEVEKI</w:t>
            </w:r>
            <w:r>
              <w:rPr>
                <w:sz w:val="16"/>
                <w:szCs w:val="16"/>
              </w:rPr>
              <w:t xml:space="preserve">:        </w:t>
            </w:r>
            <w:r>
              <w:rPr>
                <w:rFonts w:cs="Calibri"/>
                <w:sz w:val="14"/>
                <w:szCs w:val="14"/>
              </w:rPr>
              <w:t xml:space="preserve">  -Ukufunda ngokuvakalayo nangokuthe cwaka efunda incwadi yakhe eqeleni notitshala, iqela lifunda ibali elifanayo</w:t>
            </w:r>
          </w:p>
        </w:tc>
      </w:tr>
      <w:tr>
        <w:trPr>
          <w:trHeight w:val="119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a iindlela zokuzilungisa iimposiso xa efunda, umz ukuphinda ufunde, ukunqumama, ukuziqhelisa igama phambi kokuba ulibize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a iindlela zokuzilungisa iimposiso xa efunda, umz ukuphinda ufunde, ukunqumama, ukuziqhelisa igama phambi kokuba ulibize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a iindlela zokuzilungisa iimposiso xa efunda, umz ukuphinda ufunde, ukunqumama, ukuziqhelisa igama phambi kokuba ulibize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6"/>
                <w:szCs w:val="16"/>
              </w:rPr>
              <w:t>FAT 1                  OR</w:t>
            </w:r>
            <w:r>
              <w:rPr>
                <w:b/>
                <w:sz w:val="14"/>
                <w:szCs w:val="14"/>
              </w:rPr>
              <w:t xml:space="preserve">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Ukufunda ngokuvakalayo nangokuthe cwaka efunda incwadi yakhe eqeleni notitshala, iqela lifunda ibali elifanayo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i/>
                <w:sz w:val="12"/>
                <w:szCs w:val="12"/>
              </w:rPr>
            </w:r>
          </w:p>
        </w:tc>
        <w:tc>
          <w:tcPr>
            <w:tcW w:w="42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sebenzisa iindlela zokuzilungisa iimposiso xa efunda, umz ukuphinda ufunde, ukunqumama, ukuziqhelisa igama phambi kokuba ulibiz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ncwadi, ngesantya esifanelekileyo nemvakalelo, ebiza kakuhle nangokuchanekileyo amagam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ntlobo-ntlobo zokubhaliweyo umz, imidlalo</w:t>
            </w:r>
          </w:p>
        </w:tc>
        <w:tc>
          <w:tcPr>
            <w:tcW w:w="26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sz w:val="16"/>
                <w:szCs w:val="16"/>
              </w:rPr>
              <w:t>FAT 3                                       O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4"/>
                <w:szCs w:val="14"/>
              </w:rPr>
              <w:t>-Ukufunda ngokuvakalayo nangokuthe cwaka efunda incwadi yakhe eqeleni notitshala, iqela lifunda ibali elifanayo          -Ukusebenzisa iindlela zokuzilungisa iimposiso xa efunda, umz ukuphinda ufunde, ukunqumama, ukuziqhelisa igama phambi kokuba ulibize                                     -Ukufunda iincwadi, ngesantya esifanelekileyo nemvakalelo, ebiza kakuhle nangokuchanekileyo amagama</w:t>
            </w:r>
            <w:r>
              <w:rPr>
                <w:rFonts w:cs="Calibri"/>
                <w:b/>
                <w:i/>
                <w:sz w:val="12"/>
                <w:szCs w:val="12"/>
              </w:rPr>
              <w:t xml:space="preserve"> 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funda iintlobo-ntlobo zokubhaliweyo umz, imidlal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incwadi, ngesantya esifanelekileyo nemvakalelo, ebiza kakuhle nangokuchanekileyo amagam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i/>
                <w:sz w:val="12"/>
                <w:szCs w:val="1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09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>Ukufunda ngababini/yedwa (Imisebenzi yokufunda yemihla ngemihla imizuzu engama-20, ngeli xa amanye amaqela afunda notitshala )</w:t>
            </w:r>
          </w:p>
        </w:tc>
      </w:tr>
      <w:tr>
        <w:trPr>
          <w:trHeight w:val="983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830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kufunda ngokuvakalayo efundela umling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kufunda akubhalileyo nokubhalwe ngabany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kufunda yedwa iincwadi ebezifundwe notits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ifumanela ulwazi okanye ngababini kwitekisi ezikumgangatho ofanelekileyo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          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Ukufunda yedwa iincwadi ebezifundwe notitshala, iincwadi zamabali njalo njalo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kufunda ngokuvakalayo efundela umling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kufunda akubhalileyo nokubhalwe ngabany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kufunda yedwa iincwadi ebezifundwe notitsha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</w:t>
            </w:r>
            <w:r>
              <w:rPr>
                <w:rFonts w:cs="Calibri"/>
                <w:sz w:val="14"/>
                <w:szCs w:val="14"/>
              </w:rPr>
              <w:t>-Ukuzifumanela ulwazi okanye ngababini kwitekisi                  ezikumgangatho ofanelekileyo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ISIXHOSA ULWIMI LWENKOBE:   ISICWANGCISO SEKOTA: IBANGA 3 IKOTA 3</w:t>
      </w:r>
    </w:p>
    <w:tbl>
      <w:tblPr>
        <w:tblW w:w="1445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89"/>
        <w:gridCol w:w="1390"/>
        <w:gridCol w:w="1390"/>
        <w:gridCol w:w="1391"/>
        <w:gridCol w:w="1392"/>
        <w:gridCol w:w="1390"/>
        <w:gridCol w:w="1391"/>
        <w:gridCol w:w="1390"/>
        <w:gridCol w:w="1360"/>
        <w:gridCol w:w="30"/>
        <w:gridCol w:w="1391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Content Coverag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2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3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4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6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7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9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0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bhala ngesandla</w:t>
            </w:r>
          </w:p>
        </w:tc>
        <w:tc>
          <w:tcPr>
            <w:tcW w:w="13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Reference: Provincial Handwriting Guidelines Gr R-3 and Home Language CAPS Docu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4"/>
                <w:szCs w:val="14"/>
              </w:rPr>
              <w:t>Kugxininiswa ekwakhiweni koonobumba abancinci nabakhulu namagama bedibanisa</w:t>
            </w:r>
          </w:p>
        </w:tc>
      </w:tr>
      <w:tr>
        <w:trPr>
          <w:trHeight w:val="204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uphela iitekisi ezibhalwe ebhodini, ezincwadini, amakhadi okusebenza, eqwalasela indlela eyiyo yokubhala oonobumba, nesithuba esisiso phakathi koonobumba namagama adityanisiweyo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uphela iitekisi ezibhalwe ebhodini, ezincwadini, amakhadi okusebenza, eqwalasela indlela eyiyo yokubhala oonobumba, nesithuba esisiso phakathi koonobumba namagama adityanisiweyo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uphela iitekisi ezibhalwe ebhodini, ezincwadini, amakhadi okusebenza, eqwalasela indlela eyiyo yokubhala oonobumba, nesithuba esisiso phakathi koonobumba namagama adityanisiweyo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  WR</w:t>
            </w:r>
          </w:p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khuphela iitekisi ezibhalwe ebhodini, ezincwadini, amakhadi okusebenza, eqwalasela indlela eyiyo yokubhala oonobumba, nesithuba esisiso phakathi koonobumba namagama adityanisiweyo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iitekisi ezibhalwe ebhodini, ezincwadini, amakhadi okusebenza, eqwalasela indlela eyiyo yokubhala, nesithuba esisiso kumagama adityaniswayo Ukubhala ngesantya esongezelekiley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iitekisi ezibhalwe ebhodini, ezincwadini, amakhadi okusebenza, eqwalasela indlela eyiyo yokubhala, nesithuba esisiso kumagama adityaniswayo Ukubhala ngesantya esongezelekiley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FAT 2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kukhuphela iitekisi ezibhalwe ebhodini, ezincwadini, amakhadi okusebenza, eqwalasela indlela eyiyo yokubhala, nesithuba esisiso kumagama adityanisway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bhala ngesantya esongezelekileyo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3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kubhala ngesantya esongezelekiley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khuphela iitekisi ezibhalwe ebhodini, ezincwadini, amakhadi okusebenza, eqwalasela indlela eyiyo yokubhala, nesithuba esisiso kumagama adityaniswayo Ukubhala ngesantya esongezelekil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</w:t>
            </w:r>
            <w:r>
              <w:rPr>
                <w:b/>
                <w:i/>
                <w:sz w:val="16"/>
                <w:szCs w:val="16"/>
              </w:rPr>
              <w:t>IMISEBENZI YEMIHLA NGEMIHLA/ YEVEKI</w:t>
            </w:r>
            <w:r>
              <w:rPr>
                <w:rFonts w:cs="Calibri"/>
                <w:sz w:val="16"/>
                <w:szCs w:val="16"/>
              </w:rPr>
              <w:t xml:space="preserve">:                </w:t>
            </w:r>
            <w:r>
              <w:rPr>
                <w:sz w:val="14"/>
                <w:szCs w:val="14"/>
              </w:rPr>
              <w:t xml:space="preserve">Ukwakha oonobumba abancinci nabakhulu bedibanisa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BC Cursive Plain" w:hAnsi="ABC Cursive Plain" w:cs="ABC Cursive Plain"/>
                <w:sz w:val="14"/>
                <w:szCs w:val="14"/>
              </w:rPr>
            </w:pPr>
            <w:r>
              <w:rPr>
                <w:rFonts w:cs="ABC Cursive Plain" w:ascii="ABC Cursive Plain" w:hAnsi="ABC Cursive Plain"/>
                <w:b/>
                <w:sz w:val="24"/>
                <w:szCs w:val="24"/>
              </w:rPr>
              <w:t>Ii        Tt       Hh       Ll       Ee      Ff        Vv       Ww     Nn    Kk      Aa       Yy       Xx    Zz      Dd        Pp      Bb      Rr       Jj        Uu        Oo     Qq      Cc       Gg         Ss</w:t>
            </w:r>
          </w:p>
        </w:tc>
      </w:tr>
      <w:tr>
        <w:trPr>
          <w:trHeight w:val="3052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bhal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itekisi zakhe ngeendlela ezahlukileyo, umz ukubhala kwidayari, -Ukusebenzisa isigama anaso ukwenza okubhaliweyo kube nomd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intlobo ezahlukileyo zezivakalisi xa ebhala (umz inkcaza, imibuzo nemiyalelo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bhala iitekisi zakhe ngeendlela ezahlukileyo, umz, ile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sigama anaso ukwenza okubhaliweyo kube nomd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intlobo ezahlukileyo zezivakalisi xa ebhala (umz inkcaza, imibuzo nemiyalel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bhala iitekisi zakhe ngeendlela ezahlukileyo, umz inkca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sigama anaso ukwenza okubhaliweyo kube nomd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intlobo ezahlukileyo zezivakalisi xa ebhala (umz inkcaza, imibuzo nemiyalel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kubhala iitekisi zakhe ngeendlela ezahlukileyo, umz ukubhala kwidayari, ileta yobuhlobo okanye inkcaza                             -Ukusebenzisa isigama anaso ukwenza okubhaliweyo kube nomd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-Ukusebenzisa iintlobo ezahlukileyo zezivakalisi xa ebhala (umz inkcaza, imibuzo nemiyalel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drafta, abhale, ahlele aze apapashe ibali lakhe imihlathi emibini ubuncinane (izivakalisi ezi-10 nangaphezul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impawu zokubhala ngokufanelekileyo, umz oonobumba abakhulu, izingxi, iziphumlisi njalonj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drafta, abhale, ahlele aze apapashe ibali lakhe imihlathi emibini ubuncinane (izivakalisi ezi-10 nangaphezul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impawu zokubhala ngokufanelekileyo, umz oonobumba abakhulu, izingxi, iziphumlisi njalonj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kudrafta, abhale, ahlele aze apapashe ibali lakhe imihlathi emibini ubuncinane (izivakalisi ezi-10 nangaphezul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Ukusebenzisa iimpawu zokubhala ngokufanelekileyo, umz oonobumba abakhulu, izingxi, iziphumlisi njalonja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-Ukusebenzisa ulwazi lwakhe lwezandi nemithetho yopelo ukubhala amagama angaqhelekang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hwankathela aze abhale ulwazi umz isazobe sokucinga, itheyibhile, isibhengezo, iitshati                    -Ukuchonga aze asebenzise izibizo, izimelabizo, izichazi, izenzi, izihlomelo ngokukuko                      -Ukuhlanganisa izivakalisi ngezihlanganisi umz, kuba, kodwa, ukuze, nangona njalonjalo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FAT 3      WR  </w:t>
            </w:r>
            <w:r>
              <w:rPr>
                <w:b/>
                <w:sz w:val="12"/>
                <w:szCs w:val="12"/>
              </w:rPr>
              <w:t>Ukushwankathela aze abhale ulwazi umz isazobe sokucinga, itheyibhile, isibhengezo, iitshati                    -Ukuchonga aze asebenzise izibizo, izimelabizo, izichazi, izenzi, izihlomelo ngokukuko                        -Ukuhlanganisa izivakalisi ngezihlanganisi umz, kuba, kodwa, ukuze, nangona njalonjal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shwankathela aze abhale ulwazi umz isazobe sokucinga, itheyibhile, isibhengezo, iitshati                    -Ukuchonga aze asebenzise izibizo, izimelabizo, izichazi, izenzi, izihlomelo ngokukuko                      -Ukuhlanganisa izivakalisi ngezihlanganisi umz, kuba, kodwa, ukuze, nangona njalonjalo</w:t>
            </w:r>
          </w:p>
        </w:tc>
      </w:tr>
      <w:tr>
        <w:trPr>
          <w:trHeight w:val="41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    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  </w:t>
            </w:r>
            <w:r>
              <w:rPr>
                <w:b/>
                <w:i/>
                <w:sz w:val="16"/>
                <w:szCs w:val="16"/>
              </w:rPr>
              <w:t>IMISEBENZI YEMIHLA NGEMIHLA/ YEVEKI</w:t>
            </w:r>
            <w:r>
              <w:rPr>
                <w:b/>
                <w:i/>
                <w:sz w:val="18"/>
                <w:szCs w:val="18"/>
              </w:rPr>
              <w:t xml:space="preserve"> :       </w:t>
            </w:r>
            <w:r>
              <w:rPr>
                <w:sz w:val="14"/>
                <w:szCs w:val="14"/>
              </w:rPr>
              <w:t>-Ukusebenzisa ulwazi lwakhe lwezandi nemithetho yopelo ukubhala amagama angaqhelekang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 xml:space="preserve">-Ukubhala iitekisi zakhe ngeendlela ezahlukileyo, umz ukubhala kwidayari, ileta yobuhlobo okanye inkcaza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Ukushwankathela aze abhale ulwazi umz isazobe sokucinga, itheyibhile, isibhengezo, iitshati  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                                   Ukufundela iklasi yonke akubhal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Ukwakha ibhanki yakhe yamagama nesichazi-magam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Ukubhala izivakalisi ngesihloko ukongeza kwincwadi yeklasi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Cursive Pla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0:03:00Z</dcterms:created>
  <dc:creator>User</dc:creator>
  <dc:description/>
  <cp:keywords/>
  <dc:language>en-US</dc:language>
  <cp:lastModifiedBy>52738507</cp:lastModifiedBy>
  <cp:lastPrinted>2013-08-29T12:43:00Z</cp:lastPrinted>
  <dcterms:modified xsi:type="dcterms:W3CDTF">2013-08-29T14:03:00Z</dcterms:modified>
  <cp:revision>115</cp:revision>
  <dc:subject/>
  <dc:title/>
</cp:coreProperties>
</file>