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8"/>
      </w:tblGrid>
      <w:tr>
        <w:trPr>
          <w:trHeight w:val="699" w:hRule="atLeast"/>
        </w:trPr>
        <w:tc>
          <w:tcPr>
            <w:tcW w:w="16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940321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EPARTMENT OF EDUCATION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IBANGA 3:                    IKOTA 3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601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4"/>
        <w:gridCol w:w="466"/>
        <w:gridCol w:w="426"/>
        <w:gridCol w:w="283"/>
        <w:gridCol w:w="425"/>
        <w:gridCol w:w="426"/>
        <w:gridCol w:w="425"/>
        <w:gridCol w:w="283"/>
        <w:gridCol w:w="426"/>
        <w:gridCol w:w="425"/>
        <w:gridCol w:w="567"/>
        <w:gridCol w:w="425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283"/>
        <w:gridCol w:w="425"/>
        <w:gridCol w:w="426"/>
        <w:gridCol w:w="283"/>
        <w:gridCol w:w="425"/>
        <w:gridCol w:w="426"/>
        <w:gridCol w:w="425"/>
        <w:gridCol w:w="425"/>
        <w:gridCol w:w="425"/>
        <w:gridCol w:w="378"/>
        <w:gridCol w:w="378"/>
        <w:gridCol w:w="378"/>
        <w:gridCol w:w="426"/>
        <w:gridCol w:w="283"/>
      </w:tblGrid>
      <w:tr>
        <w:trPr>
          <w:trHeight w:val="45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hulaphula nokuthetha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zandi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funda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Ukubhala- ngesandla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</w:t>
            </w:r>
          </w:p>
        </w:tc>
        <w:tc>
          <w:tcPr>
            <w:tcW w:w="368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bhala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khowudi yolwimi lwenkobe</w:t>
            </w:r>
          </w:p>
        </w:tc>
      </w:tr>
      <w:tr>
        <w:trPr>
          <w:trHeight w:val="342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mag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2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1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2</w:t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 3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enza udliwano-ndlebe nabantu ngesizathu esithile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phulaphula ibali, athethe ngembangi nesiphum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thabatha inxaxheba kwingxoxo aze anike ingxelo eyiyo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eka iziganeko ngokulandelelan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phendula imibuzo ekwizinga eliphezulu ngeenkcukacha zebal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alisa ibali elinesiqalo, isiqu nesiphel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enza intetho yomlomo, elandelelanisa iziganeko kakuhle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qonda izikhamiso namaqabane adityanisiwey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pelo nobizelo lwezivakalisi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amagama abizwa napelwa ngokufanayo eenentsingiselo  ezahlukiley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izivakalisi ezimbaxa nemihlathi emide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incwadi, kuxoxwe ngondoqo webali, abalinganiswa nesakhiw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ngokuvakalayo nangokuthe cwaka, iqela lifunda incwadi efanay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tolika ulwazi  kwigrafu, itshat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yedwa iincwadi ebezifundwe notitshala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iitekisi ezinjenge: mibongo, iphowusta neencwadi ezinkul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kuxoxwe ngeentlobo-ntlobo zemibon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iiindlela zokuzilungisa iimp[osiso xa efund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ngesantya nemvakalelo ebiza kakuhle amagama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khuphela iitekisi ezibhalwe ebhodini ngendlela eyiyo yokubhala  oonobumb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ngesantya esongezelelekileyo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iitekisi umz: idayari, ileta yobuhlobo ngendlela ezahlukiley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iintlobo ezahlukilyo zezivakalisi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drafta, abhale ahlele ibali lakhe elimihlathi mibini ubuncinane (10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iimpawu zokubhlala ngokufanelekiley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pelo nobizelo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hwankathela abhale ulwazi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chonga aze asebenzise izibizo, izimelabizo, izichazi, izenzi, izihlomelo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hlanganisa izivakalisi ngezihlanganis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1:00Z</dcterms:created>
  <dc:creator>52738507</dc:creator>
  <dc:description/>
  <cp:keywords/>
  <dc:language>en-US</dc:language>
  <cp:lastModifiedBy>52738507</cp:lastModifiedBy>
  <cp:lastPrinted>2013-08-08T09:55:00Z</cp:lastPrinted>
  <dcterms:modified xsi:type="dcterms:W3CDTF">2014-05-20T12:22:00Z</dcterms:modified>
  <cp:revision>29</cp:revision>
  <dc:subject/>
  <dc:title/>
</cp:coreProperties>
</file>