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RADE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IRD TERM WEEKLY TEACHING PLAN: LIFE SKILLS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382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  <w:tr>
        <w:trPr>
          <w:trHeight w:val="56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Basic routines an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ree play</w:t>
            </w:r>
          </w:p>
        </w:tc>
        <w:tc>
          <w:tcPr>
            <w:tcW w:w="1444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*Physical Education activities marked with the * needs to be done with caution to prevent injuri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Warming up and cooling down routines must be done whenever learners engage in physical development activities (Also reference Performing Arts for these routines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igious Days and other special days celebrated by the community should be discussed as they occur throughout the term.  Three hours per term are allocated for this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  <w:tr>
        <w:trPr>
          <w:trHeight w:val="269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ginning Knowledge and Personal and   Social Well-be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blic Safe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gerous places to play including rubbish dumps, train tracks, roads, construction sites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blic Safe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ding trains and taxies safel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gns that warn us of dang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blic Safe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gers of electric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isonous and inflammable substanc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llu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at is pollution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ferent types of pollu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water, land, air and nois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llu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ffects of pollution on peop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ffects of pollution on the environmen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llu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urvey and clean an area as introduction to field wo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AT 1:  Written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ublic Safety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ollutio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ow people lived long a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ries and experiences of older family and community members – include food, clothes and transpo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lection of old pictures and photographs from family albums and book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Note:  Could invite older family  or community member to the clas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eople who lived long a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ects used by older family and community members such as tools, toys, cooking utensi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 people lived then and now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Note:  Could invite older family  or community member to the clas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eligious days and other special day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eritage Da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p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arth from space – what it looks lik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land, sea, clouds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mes of the plane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scop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eligious days and other special day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eritage Da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p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pace trav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Satellites and information we get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  <w:t>(Where possible, visit a planetarium or observatory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eligious days and other special day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eritage Day</w:t>
            </w:r>
          </w:p>
        </w:tc>
      </w:tr>
      <w:tr>
        <w:trPr>
          <w:trHeight w:val="22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CEPTS AND SKILLS TARGETE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roces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Investig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Desig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Mak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Evalua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ause and effec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ause and effe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ause and effe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nservatio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roces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Investig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Desig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Mak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Evaluat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Relationships and Interdepend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nser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roces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Desig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Mak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nser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Diversity and individua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ause and effe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Diversity and individua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Relationships and Interdepend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Diversity and individual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54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38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  <w:tr>
        <w:trPr>
          <w:trHeight w:val="5959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forming Art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usic, Dance and Drama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the body: combine body parts and isolations e.g. make circles with wrists and hips simultaneousl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nning combining with spinning move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nking movements in short movement sentences and remembering the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 :  stretching slowly in different directions with slow and soothing musi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the body: combine body parts and isolations e.g. make circles with wrists and hips simultaneously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ation and concentration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Mime: Drama activities like building a mime sequence in pai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 :  stretching slowly in different directions with slow and soothing musi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the body: combine body parts and isolations e.g. make circles with wrists and hips simultaneously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anc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y percussion focusing on cyclic (circular) rhythm patter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e a movement sentence in small groups and use it to make patter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ose cyclic rhythm patterns focusing on tempo/dynamic choices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voice:  focus on expressiveness and involvement in poetry or song e.g. learners sing a song or rhyme or ra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dy percussion or percussion instruments to accompany music (South African Music) focusing on rhythm pattern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 interp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ose cyclic rhythm patterns based on South African music with focus on tem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g. sing ‘Save the Earth’ and clap or drum the beat, march to the be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voice:  focus on expressiveness and involvement in poetry or creative drama gam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 interp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room drama:  illustrate different characters through vocal and physical characterization e.g. Read a story and learners do the ac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D/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etry performances in groups e.g. choral verse combined with movement and gestu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voice:  focus on expressiveness and involvement in poetry or creative drama gam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 interp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room drama:  illustrate different characters through vocal and physical characterization e.g. Read a story and learners do the ac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D/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etry performances in groups e.g. choral verse combined with movement and gestu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voice:  focus on expressiveness and involvement in poetry or song e.g. learners sing a song or rhyme or ra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dy percussion or percussion instruments to accompany music (South African Music) focusing on rhythm patterns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 interp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ose cyclic rhythm patterns based on South African music with focus on tempo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.g. sing  and play own musical instruments to the song ’Under African Skies’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dy percussion or percussion instruments to accompany music (South African Music) focusing on rhythm patterns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 interp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ose cyclic rhythm patterns based on South African music with focus on tempo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.g. sing  and play percussion instruments to different songs or music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uggestion:  CD Gathering of the Beasts, ‘Mowbray Kaap’ by Freshly Ground and ‘Little Yellow Hunter by Neill Solomon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the body: combine body parts and isolations e.g. make circles with wrists and hips simultaneously</w:t>
            </w:r>
            <w:r>
              <w:rPr>
                <w:rFonts w:cs="Arial" w:ascii="Arial" w:hAnsi="Arial"/>
                <w:sz w:val="6"/>
                <w:szCs w:val="6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roll head, shoulders front and back, rise up onto toes and down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nking movements in short movement sentences and remembering them.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nning combined with spinning movements e.g. imagining moving like the planets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focus on shapes, levels, direction, around each other, etc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 :  stretching slowly in different directions with slow and soothing musi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the body: combine body parts and isolations e.g. make circles with wrists and hips simultaneously</w:t>
            </w:r>
            <w:r>
              <w:rPr>
                <w:rFonts w:cs="Arial" w:ascii="Arial" w:hAnsi="Arial"/>
                <w:sz w:val="6"/>
                <w:szCs w:val="6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roll head, shoulders front and back, rise up onto toes and down, etc.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nking movements in short movement sentences and remembering them.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nning combined with spinning movements e.g. imagining moving like the planets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focus on shapes, levels, direction, around each other, etc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 :  stretching slowly in different directions with slow and soothing musi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701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  <w:tr>
        <w:trPr>
          <w:trHeight w:val="1836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ual Art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e in 3D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ft from recyclable materials e.g.  patterned frames for own artworks  or containers for the classroo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 elements:  naming and using geometric shapes and organic shapes/for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phasis on pattern and surface decorations for craft objec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e in 3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ft from recyclable materials e.g.  patterned frames for own artworks  or containers for the classroo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 elements:  naming and using geometric shapes and organic shapes/for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phasis on pattern and surface decorations for craft objec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e in 2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ation and interpretation of pattern and printmaking in the personal world:  include overlapping, border patterns, shape within shape, repetition, etc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ch pattern and printmaking with found objects and different media for sensory-motor experienc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e in 3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ation and interpretation of pattern and printmaking in the personal world:  include overlapping, border patterns, shape within shape, repetition, etc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ch pattern and printmaking with found objects and different media for sensory-motor experienc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reate in 3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aft from recyclable materials e.g.  make masks for the classroom drama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uggestion:  Link to a story e.g. The tree that saved the vill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reate in 3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aft from recyclable materials e.g.  make masks for the classroom drama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uggestion:  Link to a story e.g. The tree that saved the village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reate in 2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awing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loring a variety of media e.g. draw an object using pencil with a focus on lines , shapes, proportions, shading and showing tone and contour using dots, wavy lines, lines crossing over one another,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reate in 2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AT1:  Written</w:t>
            </w:r>
          </w:p>
          <w:p>
            <w:pPr>
              <w:pStyle w:val="Normal"/>
              <w:shd w:fill="BFBFBF" w:val="clear"/>
              <w:autoSpaceDE w:val="false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Drawing and painting exploring a variety of media e.g rock art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reate in 3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Written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ft from recyclable materials e.g.  make a space vehicle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 elements:  using geometric shapes and form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e in 2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ation and interpretation of pattern and printmaking in the personal world:  include overlapping, border patterns, shape within shape, repetition, etc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ch pattern and printmaking with found objects and different media for sensory-motor experienc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701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  <w:tr>
        <w:trPr>
          <w:trHeight w:val="1836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ysical Developm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-locomotor movements like twisting, turning, bending, curling, combined and coordinated in group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ping over a distance carrying something and holding hands with a partn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mping while standing:  double and single take-off and simulating actions such as Kangaroo, springbuck, bunny rabbit, 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mping while standing:  double and single take-off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-locomotor movements like twisting, turning, bending, curling, combined and coordinated in group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mping while standing:  double and single take-off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ping over a distance carrying something and holding hands with a partne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mping while standing:  double and single take-off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mping while standing:  double and single take-off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-locomotor movements like twisting, turning, bending, curling, combined and coordinated in group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ping over a distance carrying something and holding hands with a partn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mping while standing:  double and single take-off and simulating actions such as Kangaroo, springbuck, bunny rabbit, 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-locomotor movements like twisting, turning, bending, curling, combined and coordinated in group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ping over a distance carrying something and holding hands with a partn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mping while standing:  double and single take-off and simulating actions such as Kangaroo, springbuck, bunny rabbit, 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033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ck a ball and change direction, to a target or a partner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alls to targets and between partners with one and two hands, high and far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ck a ball and change direction, to a target or a partner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alls to targets and between partners with one and two hands, high and far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alls to targets and between partners with one and two hands, high and far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alls to targets and between partners with one and two hands, high and fa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ck a ball and change direction, to a target or a partner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alls to targets and between partners with one and two hands, high and far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ck a ball and change direction, to a target or a partner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alls to targets and between partners with one and two hands, high and far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98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Gymnastic movement such as forward roll, backward roll, hand springs, cartwheel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: advanced movements such as cross over, double skip, etc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: advanced movements such as cross over, double skip, etc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: advanced movements such as cross over, double skip, etc</w:t>
            </w: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: advanced movements such as cross over, double skip, etc</w:t>
            </w: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075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leyball activities:  hand-eye-coordination, serve, dig and set action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leyball activities:  hand-eye-coordination, serve, dig and set action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tner activities such as straddle vault over the bent back of a partner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Practic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leyball activities:  hand-eye-coordination, serve, dig and set action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Practic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leyball activities:  hand-eye-coordination, serve, dig and set action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vanish/>
          <w:sz w:val="14"/>
          <w:szCs w:val="14"/>
        </w:rPr>
      </w:pPr>
      <w:r>
        <w:rPr>
          <w:rFonts w:cs="Arial" w:ascii="Arial" w:hAnsi="Arial"/>
          <w:b/>
          <w:i/>
          <w:vanish/>
          <w:sz w:val="14"/>
          <w:szCs w:val="1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/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 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ysical Developmen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nd and walk on tiptoe and hee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wling on hand and kne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le dismounts off apparat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wling on hand and knee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nd and walk on tiptoe and hee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wling on hand and kne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king forwards and backward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le dismounts off apparatu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astics:  balancing actions such as hand stand, head stand, launches,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nd and walk on tiptoe and hee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wling on hand and kne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king forwards and backward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le dismounts off apparatu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astics:  balancing actions such as hand stand, head stand, launches,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nd and walk on tiptoe and hee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wling on hand and kne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king forwards and backwa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nd and walk on tiptoe and hee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wling on hand and kne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king forwards and backward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nd and walk on tiptoe and hee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wling on hand and kne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king forwards and backward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mbing on a jungle gym, moving freely on balancing poles or beam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tacle course that includes activities for crawling, jump and land from a certain height, agility, speed, etc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tacle course that includes activities for crawling, jump and land from a certain height, agility, speed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tacle course that includes activities for crawling, jump and land from a certain height, agility, speed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tacle course that includes activities for crawling, jump and land from a certain height, agility, speed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ames such as ‘one against three’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tner tag:  catch your partner’s tai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tner tag:  catch your partner’s tai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tacle course that includes activities for crawling, jump and land from a certain height, agility, speed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tacle course that includes activities for crawling, jump and land from a certain height, agility, speed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pati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tner activities:  pulling and pushing L/R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e-saw and tug of w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tner activities; pulling and pushing movements L/R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- and- mous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ni- socc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leybal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ni-socc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leybal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g rugb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ni-cricke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leybal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ni-socc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leybal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g rugb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ni-cricke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ni-socc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leybal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g rugb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ni-cricke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ni-socc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leybal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g rugb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ni-cricke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ni-socc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leybal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g rugb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ni-cricket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  <w:r>
        <w:br w:type="page"/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COMMENDED RESOUR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525"/>
        <w:gridCol w:w="2525"/>
        <w:gridCol w:w="2524"/>
        <w:gridCol w:w="2525"/>
        <w:gridCol w:w="2525"/>
      </w:tblGrid>
      <w:tr>
        <w:trPr/>
        <w:tc>
          <w:tcPr>
            <w:tcW w:w="5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 and Personal 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ocial Well-be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0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5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Development</w:t>
            </w:r>
          </w:p>
        </w:tc>
      </w:tr>
      <w:tr>
        <w:trPr>
          <w:trHeight w:val="2737" w:hRule="atLeast"/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ctures and posters of dangerous places, poisonous and inflammable substances, types of pollution, how people lived long ago and space travel, planets, etc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ries, photos and objects of now and long ago e.g. clothes, tools, toys, cooking utensils, etc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ctures and information books on the relevant topics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list of family and community members that can be invited to visit the school to talk about how people lived long ago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ries and pictures of space travel and research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endar with Special Days and religious day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eference Life Skills CAPS Policy page 12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y media such as was crayons, paper, oil pastels, chalk, 2B pencils, felt-tipped pens, charcoals, sand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et media such as paint, ink, dyes 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>Sheets of scrap paper in various sizes and colour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y, play dough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ads, straws and recyclable waste material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ue and scissor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ical instruments and music CD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ps, puppets, masks, costume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tional: Tools such as hammer, nails, cutters, soft wood cuttings, etc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alls of various kinds,  bean bags 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ainers and skittles and/or marker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op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pping rope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ment for obstacle course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istle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acons for goal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ts and wickets/drum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nds or tag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she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 mats or grass surface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ngle gym equipment</w:t>
            </w:r>
          </w:p>
          <w:p>
            <w:pPr>
              <w:pStyle w:val="Normal"/>
              <w:ind w:left="39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454" w:right="454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1:40:00Z</dcterms:created>
  <dc:creator>11131152</dc:creator>
  <dc:description/>
  <cp:keywords/>
  <dc:language>en-US</dc:language>
  <cp:lastModifiedBy>51456478</cp:lastModifiedBy>
  <cp:lastPrinted>2013-07-01T12:54:00Z</cp:lastPrinted>
  <dcterms:modified xsi:type="dcterms:W3CDTF">2013-07-01T10:59:00Z</dcterms:modified>
  <cp:revision>77</cp:revision>
  <dc:subject/>
  <dc:title/>
</cp:coreProperties>
</file>