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39"/>
        <w:gridCol w:w="640"/>
        <w:gridCol w:w="425"/>
        <w:gridCol w:w="638"/>
        <w:gridCol w:w="638"/>
        <w:gridCol w:w="638"/>
        <w:gridCol w:w="638"/>
        <w:gridCol w:w="425"/>
        <w:gridCol w:w="931"/>
        <w:gridCol w:w="931"/>
        <w:gridCol w:w="932"/>
        <w:gridCol w:w="931"/>
        <w:gridCol w:w="932"/>
        <w:gridCol w:w="931"/>
        <w:gridCol w:w="932"/>
        <w:gridCol w:w="426"/>
        <w:gridCol w:w="425"/>
      </w:tblGrid>
      <w:tr>
        <w:trPr>
          <w:trHeight w:val="42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6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6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ublic Safet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lution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ose rhythm patterns with focus on temp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vement sentence – running and spinning movement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D:  Drawing and painting – explore different medi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D:  Create own sculpture using recyclable waste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n-locomotor: twisting, turning, curling, jump while standing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:  hopping carrying something and holding hands with partner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ceptual:  kick to a target and throw to a target – with one hand and two hand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hythm:  Rope Skipping with advanced movements – cross ove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ordination:  volleyball activiti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lance:  stand and walk on tiptoe, crawling on hand s and knees, walking forward/backwar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atial Orientation:  crawling, jump and land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0:00Z</dcterms:created>
  <dc:creator>User</dc:creator>
  <dc:description/>
  <dc:language>en-US</dc:language>
  <cp:lastModifiedBy>51456478</cp:lastModifiedBy>
  <cp:lastPrinted>2013-08-12T11:28:00Z</cp:lastPrinted>
  <dcterms:modified xsi:type="dcterms:W3CDTF">2013-08-12T09:30:00Z</dcterms:modified>
  <cp:revision>2</cp:revision>
  <dc:subject/>
  <dc:title/>
</cp:coreProperties>
</file>