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GRADE 2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HIRD TERM WEEKLY TEACHING PLAN: LIFE SKILLS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5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44"/>
        <w:gridCol w:w="1444"/>
        <w:gridCol w:w="1444"/>
        <w:gridCol w:w="1444"/>
        <w:gridCol w:w="1444"/>
        <w:gridCol w:w="1444"/>
        <w:gridCol w:w="1444"/>
        <w:gridCol w:w="1444"/>
        <w:gridCol w:w="1444"/>
        <w:gridCol w:w="1444"/>
      </w:tblGrid>
      <w:tr>
        <w:trPr>
          <w:trHeight w:val="382" w:hRule="atLeast"/>
        </w:trPr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CONTENT  COVERAGE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 -19 JULY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22 - 26 JUL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 JULY - 02 AU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5 - 09 AUGU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12 - 16 AUGUS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 -23 AUGU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26 - 30 AUGUS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02- 06 SEP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09 -13 SEP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16-19 SEPT </w:t>
            </w:r>
          </w:p>
        </w:tc>
      </w:tr>
      <w:tr>
        <w:trPr>
          <w:trHeight w:val="1726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Basic routines and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ree play</w:t>
            </w:r>
          </w:p>
        </w:tc>
        <w:tc>
          <w:tcPr>
            <w:tcW w:w="14440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t least 10 minutes of each time allocation to each study area should be used daily for routine activities.  Beginning Knowledge – learn about days of the week, months and dates. Creative Arts – ‘tidying up’ routine and Personal and Social Well-being – weekly and monthly health check routine in addition to putting away equipment and dressing in appropriate clothing.  Do routine activities such a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rival and departure greetings, toilet routine, birthday chart, date chart, health chart, weather char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4"/>
                <w:szCs w:val="14"/>
              </w:rPr>
              <w:t>Preparation activities for Creative Arts and Physical Development e.g. Putting on aprons and taking off sho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idying up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 free play activities indoors and outdoors e.g. Free art, fantasy play, block play, construction, ball play, gross motor play etc</w:t>
            </w:r>
            <w:r>
              <w:rPr>
                <w:rFonts w:cs="Arial" w:ascii="Arial" w:hAnsi="Arial"/>
                <w:b/>
                <w:i/>
                <w:sz w:val="14"/>
                <w:szCs w:val="14"/>
              </w:rPr>
              <w:t>.  (Reference pg 10 and 11 in Life skills CAPS Policy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Warming up and cooling down routines must be done whenever learners engage in physical development activities (Also reference Performing Arts for these routines.)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ligious Days and other special days celebrated by the community should be discussed as they occur throughout the term e.g. Freedom Day, World Environment Day, etc.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 -19 JULY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22 - 26 JUL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 JULY - 02 AU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5 - 09 AUGU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12 - 16 AUGUS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 -23 AUGU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26 - 30 AUGUS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02- 06 SEP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09 -13 SEP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16-19 SEPT </w:t>
            </w:r>
          </w:p>
        </w:tc>
      </w:tr>
      <w:tr>
        <w:trPr>
          <w:trHeight w:val="269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ginning Knowledge and Personal and   Social Well-being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Soil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fferent soil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- colours and textur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Soil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Creatures that live in the soil such as earthworms, moles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il for the growth of plants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e value of growing vegetables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Transport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hat transport i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Road and rail transpor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Transport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Water  transpor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ir transpor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Transport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es of different kinds of transport including public transpor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Road safety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ad safety rul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Pedestrian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Cyclist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Passengers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Road safety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ad signs for pedestrians and cyclist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cholar patrol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ow traffic officers help us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shd w:fill="BFBFBF" w:val="clear"/>
              <w:autoSpaceDE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: Written</w:t>
            </w:r>
          </w:p>
          <w:p>
            <w:pPr>
              <w:pStyle w:val="Normal"/>
              <w:shd w:fill="BFBFBF" w:val="clear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oad safety rules</w:t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oad signs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People who help us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eople who help us in our  community such as clinic  nurse, after-care teacher, libraria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ow different people help 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shd w:fill="BFBFBF" w:val="clear"/>
              <w:autoSpaceDE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: Written</w:t>
            </w:r>
          </w:p>
          <w:p>
            <w:pPr>
              <w:pStyle w:val="Normal"/>
              <w:shd w:fill="BFBFBF" w:val="clear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oad safety rules</w:t>
            </w:r>
          </w:p>
          <w:p>
            <w:pPr>
              <w:pStyle w:val="Normal"/>
              <w:shd w:fill="BFBFBF" w:val="clear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oad signs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People who help us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ow I ask for information and assistan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Good manner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ow I ask for help in an emergenc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Who to contac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- What information to giv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Note: Invite someone who works in the community to visit the school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Religious days and other special days </w:t>
            </w:r>
          </w:p>
        </w:tc>
      </w:tr>
      <w:tr>
        <w:trPr>
          <w:trHeight w:val="228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NCEPTS AND SKILLS TARGETED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Enquir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Observ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Compar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Classify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Communicat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Enquir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 xml:space="preserve">Experimenting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Communicat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Proces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Investigat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Desig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Mak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 xml:space="preserve">Evaluate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>Communicat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Relationships and Interdependen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Chang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Enquir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Observ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Compar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Classify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Communicat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Enquir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Observ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Compar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Classify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Communicat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Enquir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Observ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Compar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Classify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communicat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Relationships and Interdependen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Chang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Enquir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Observ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Compar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Classify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Communicat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Enquir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Observ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Compar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Classify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Communicat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Cause and effec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Relationships and Interdependen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Enquir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 xml:space="preserve">Observing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Communicating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Relationships and Interdependen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Chang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Enquir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 xml:space="preserve">Observing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Communicating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Enquir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Observ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Compar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Classify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Communicating</w:t>
            </w:r>
          </w:p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Diversity and individualit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i/>
          <w:sz w:val="14"/>
          <w:szCs w:val="14"/>
        </w:rPr>
        <w:t>Reference the Life Skills Learner Workbook</w:t>
      </w:r>
      <w:r>
        <w:rPr>
          <w:rFonts w:cs="Arial" w:ascii="Arial" w:hAnsi="Arial"/>
          <w:b/>
          <w:sz w:val="14"/>
          <w:szCs w:val="14"/>
        </w:rPr>
        <w:t xml:space="preserve">, </w:t>
      </w:r>
      <w:r>
        <w:rPr>
          <w:rFonts w:cs="Arial" w:ascii="Arial" w:hAnsi="Arial"/>
          <w:b/>
          <w:i/>
          <w:sz w:val="14"/>
          <w:szCs w:val="14"/>
        </w:rPr>
        <w:t>NCS CAPS Life Skills with recommended Resources and Provincial Manual for Life Skills for the Foundation Phase</w:t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5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44"/>
        <w:gridCol w:w="1444"/>
        <w:gridCol w:w="1444"/>
        <w:gridCol w:w="1444"/>
        <w:gridCol w:w="1444"/>
        <w:gridCol w:w="1444"/>
        <w:gridCol w:w="1444"/>
        <w:gridCol w:w="1444"/>
        <w:gridCol w:w="1444"/>
        <w:gridCol w:w="1444"/>
      </w:tblGrid>
      <w:tr>
        <w:trPr>
          <w:trHeight w:val="545" w:hRule="atLeast"/>
        </w:trPr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CONTENT  COVERAGE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338" w:hRule="atLeast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 -19 JULY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22 - 26 JUL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 JULY - 02 AU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5 - 09 AUGUST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12 - 16 AUGUS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 -23 AUGU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26 - 30 AUGUS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02- 06 SEP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09 -13 SEP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16-19 SEPT </w:t>
            </w:r>
          </w:p>
        </w:tc>
      </w:tr>
      <w:tr>
        <w:trPr>
          <w:trHeight w:val="5959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forming Arts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Music, Dance and Drama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reative games and skill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Warming up the body: curling and stretching the spine, curling into a tight ball, unfolding lengthening the spine, etc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n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e-ball-heel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nding softly through the feet while hooping, skipping, jumping and leaping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ol down :  use their bodies to make letter shap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omotor movements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liding the feet and running with a leap on their own and with a partn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reative games and skill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Warming up the body: curling and stretching the spine, curling into a tight ball, unfolding lengthening the spine, etc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me: everyday activities focusing on weight and shape such as picking up a heavy and light object, pulling or pushing a big or small object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ol down :  use their bodies to make letter shapes, writing names with toes, etc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n-Locomotor movements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urning, falling, stamping, kicking on their own and with a partner,etc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mprovise and interpr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Create a simple puppet using waste material: sock puppet, finger puppets, etc.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reate own puppet performance with vocal characterization and manipulation of own puppet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reate sounds and rhythms specific to the mood or character of the puppet by using voice/instruments 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xplore the movement characteristics of the puppet e.g. wiggly worm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reative games and skill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Warming up the body: curling and stretching the spine, curling into a tight ball, unfolding lengthening the spine, etc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usic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sten to music and identify moods such as happy, sad, calm, and excite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mple mime: imitate everyday activities e.g. imitate different mood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ol down:  lying on back tightening and contracting all muscles, making tight fists, clenching shoulders and then releasing all the muscles playing soothing music in the backgroun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reative games and skill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Warming up the body: curling and stretching the spine, curling into a tight ball, unfolding lengthening the spine, etc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usic and Dr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rticipatory stories and/or Action songs and rhymes – different modes of transpor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ody percussion and/ or percussion instrument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ol down:  lying on back tightening and contracting all muscles, making tight fisits, clenching shoulders and then releasing all the muscles playing soothing music in the backgroun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n-Locomotor movements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urning, falling, stamping, kicking on their own and with a partner,etc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mprovise an interpre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Create a simple puppet using waste material: sock puppet, finger puppets, etc.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reate own puppet performance with vocal characterization and manipulation of own puppet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reate sounds and rhythms specific to the mood or character of the puppet by using voice/instruments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reative games and skill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Warming up the body: curling and stretching the spine, curling into a tight ball, unfolding lengthening the spine, etc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n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e-ball-heel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nding softly through the feet while hooping, skipping, jumping and leaping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ol down :  use their bodies to make letter shapes, writing names with toes, etc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omotor movements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liding the feet and running with a leap on their own and with a partn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reative games and skill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ming up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ody percussion and/ or percussion instrument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usic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sten to music and identify moods such as happy, sad, cal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n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e-ball-heel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Landing softly through the feet while hopping, skipping, jumping and leaping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omotor movements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liding the feet and running with a leap on their own and with a partn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ol down:  lying on back tightening and contracting all muscles, making tight fists, clenching shoulders and then releasing all the muscles playing soothing music in the backgroun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reative games and skill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ming up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ody percussion and/ or percussion instrument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usic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sten to music and identify moods such as happy, sad, cal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omotor movements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liding the feet and running with a leap on their own and with a partn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ol down: Verbal dynamics (call out instruction) pull, twist, stretch, bend, spin, etc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reative games and skill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Warming up the body: curling and stretching the spine, curling into a tight ball, unfolding lengthening the spine, etc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usic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sten to music and identify moods such as happy, sad, calm, and excite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mple mime: imitate everyday activities e.g. imitate different people helping others and their emotion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ol down:  stretch and relax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reative games and skill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  <w:p>
            <w:pPr>
              <w:pStyle w:val="Normal"/>
              <w:shd w:fill="BFBFBF" w:val="clear"/>
              <w:autoSpaceDE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: Practical</w:t>
            </w:r>
          </w:p>
          <w:p>
            <w:pPr>
              <w:pStyle w:val="Normal"/>
              <w:shd w:fill="BFBFBF" w:val="clear"/>
              <w:autoSpaceDE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hd w:fill="BFBFBF" w:val="clear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ming up:</w:t>
            </w:r>
          </w:p>
          <w:p>
            <w:pPr>
              <w:pStyle w:val="Normal"/>
              <w:shd w:fill="BFBFBF" w:val="clear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omotor movements – moving around the room slowly to the sound of soothing music.</w:t>
            </w:r>
          </w:p>
          <w:p>
            <w:pPr>
              <w:pStyle w:val="Normal"/>
              <w:shd w:fill="BFBFBF" w:val="clear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hd w:fill="BFBFBF" w:val="clear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nce</w:t>
            </w:r>
          </w:p>
          <w:p>
            <w:pPr>
              <w:pStyle w:val="Normal"/>
              <w:shd w:fill="BFBFBF" w:val="clear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anding softly through the feet (toe-ball-heel) e.g. leap and land softly (toe-ball-heel) at the beat of a drum, </w:t>
            </w:r>
          </w:p>
          <w:p>
            <w:pPr>
              <w:pStyle w:val="Normal"/>
              <w:shd w:fill="BFBFBF" w:val="clear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kip, hop, jump and leap at the beat of  a drum.</w:t>
            </w:r>
          </w:p>
          <w:p>
            <w:pPr>
              <w:pStyle w:val="Normal"/>
              <w:shd w:fill="BFBFBF" w:val="clear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hd w:fill="BFBFBF" w:val="clear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ol down:</w:t>
            </w:r>
          </w:p>
          <w:p>
            <w:pPr>
              <w:pStyle w:val="Normal"/>
              <w:shd w:fill="BFBFBF" w:val="clear"/>
              <w:autoSpaceDE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Locomotor movements – Sliding the feet and running with a leap on their own and with a partn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reative games and skill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ming up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ody percussion and/ or percussion instrument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usic and Dr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articipatory stories and/or Action songs and rhymes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lyrhythms using body percussion and/or percussion instrument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n-Locomotor movements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urning, falling, stamping, kicking on their own and with a partner,etc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ol down: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retch and relax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mprovise and interpre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reate own puppet performance with vocal characterization and manipulation of own puppet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reate sounds and rhythms specific to the mood or character of the puppet by using voice/instrument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44"/>
        <w:gridCol w:w="1444"/>
        <w:gridCol w:w="1444"/>
        <w:gridCol w:w="1444"/>
        <w:gridCol w:w="1444"/>
        <w:gridCol w:w="1444"/>
        <w:gridCol w:w="1444"/>
        <w:gridCol w:w="1444"/>
        <w:gridCol w:w="1444"/>
        <w:gridCol w:w="1444"/>
      </w:tblGrid>
      <w:tr>
        <w:trPr>
          <w:trHeight w:val="701" w:hRule="atLeast"/>
        </w:trPr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CONTENT  COVERAGE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Week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 -19 JULY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22 - 26 JUL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 JULY - 02 AU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5 - 09 AUGUST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12 - 16 AUGUS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 -23 AUGU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26 - 30 AUGUS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02- 06 SEP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09 -13 SEPT 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16-19 SEPT </w:t>
            </w:r>
          </w:p>
        </w:tc>
      </w:tr>
      <w:tr>
        <w:trPr>
          <w:trHeight w:val="1836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sual Arts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reate in 2D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ke paintings or drawings of birds, fish, insects, reptiles, etc and use oil pastels in warm colours and wash over in inks of cool colour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scuss colour, shape, texture and pattern.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reate in 3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e waste materials and paper mache to make an useful object  e.g. a plant holder 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corate using pattern and develop craft skill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reate in 2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ke paintings of fantasy plants and flowers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scuss primary and secondary colours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phasise concepts like behind, in front of, underneath, etc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reate in 3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e waste materials to make an useful object and develop craft skills e.g. make a puppet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Create in 3D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 Practical</w:t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e waste materials to make a useful object and decorate using pattern e.g. aeroplane, train, vehicle, etc.</w:t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scuss geometric shapes.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Create in 2D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ke a painting or drawing of trees and /or flowers.  Use oil pastels or crayons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scuss colour, shape, texture and pattern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Create in 3D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e waste materials to make an useful object e.g. road/traffic signs or signals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Create in 2D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 Written</w:t>
            </w:r>
          </w:p>
          <w:p>
            <w:pPr>
              <w:pStyle w:val="Normal"/>
              <w:shd w:fill="BFBFBF" w:val="clear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ke paintings or drawings of e.g. going to the dentist and use oil pastels in warm colours and wash over in inks of cool colours.</w:t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scuss primary and secondary colours.</w:t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phasise concepts like behind, in front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Create in 2D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 Written</w:t>
            </w:r>
          </w:p>
          <w:p>
            <w:pPr>
              <w:pStyle w:val="Normal"/>
              <w:shd w:fill="BFBFBF" w:val="clear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ke paintings or drawings of e.g. going to the dentist and use oil pastels in warm colours and wash over in inks of cool colours.</w:t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scuss primary and secondary colours.</w:t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phasise concepts like behind, in front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reate in 3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e waste materials and paper mache to make an useful object  e.g. something interesting and relevant to your heritage such as musical instrument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corate using pattern and develop craft skill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i/>
          <w:sz w:val="14"/>
          <w:szCs w:val="14"/>
        </w:rPr>
        <w:t>Reference the Life Skills Learner Workbook</w:t>
      </w:r>
      <w:r>
        <w:rPr>
          <w:rFonts w:cs="Arial" w:ascii="Arial" w:hAnsi="Arial"/>
          <w:b/>
          <w:sz w:val="14"/>
          <w:szCs w:val="14"/>
        </w:rPr>
        <w:t xml:space="preserve">, </w:t>
      </w:r>
      <w:r>
        <w:rPr>
          <w:rFonts w:cs="Arial" w:ascii="Arial" w:hAnsi="Arial"/>
          <w:b/>
          <w:i/>
          <w:sz w:val="14"/>
          <w:szCs w:val="14"/>
        </w:rPr>
        <w:t>NCS CAPS Life Skills with recommended Resources and Provincial Manual for Life Skills for the Foundation Phase</w:t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5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44"/>
        <w:gridCol w:w="1444"/>
        <w:gridCol w:w="1444"/>
        <w:gridCol w:w="1444"/>
        <w:gridCol w:w="1444"/>
        <w:gridCol w:w="1444"/>
        <w:gridCol w:w="1444"/>
        <w:gridCol w:w="1444"/>
        <w:gridCol w:w="1444"/>
        <w:gridCol w:w="1444"/>
      </w:tblGrid>
      <w:tr>
        <w:trPr>
          <w:trHeight w:val="701" w:hRule="atLeast"/>
        </w:trPr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CONTENT  COVERAGE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 -19 JULY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22 - 26 JUL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 JULY - 02 AU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5 - 09 AUGUST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12 - 16 AUGUS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 -23 AUGU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26 - 30 AUGUS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02- 06 SEP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09 -13 SEPT 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16-19 SEPT </w:t>
            </w:r>
          </w:p>
        </w:tc>
      </w:tr>
      <w:tr>
        <w:trPr>
          <w:trHeight w:val="1836" w:hRule="atLeast"/>
        </w:trPr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hysical Development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omoto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stacle course with bean bag on hand, shoulder, foot and hea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action time drill i.e. at the teacher’s command, run, hop, stop, etc.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omoto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action time drill i.e. at the teacher’s command, run, hop, stop, etc.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omot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sz w:val="14"/>
                <w:szCs w:val="14"/>
              </w:rPr>
              <w:t>Reaction time drill i.e. at the teacher’s command, run, crawl through, underneath, stop etc.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omot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Obstacle course with bean bag on hand, shoulder</w:t>
            </w:r>
            <w:r>
              <w:rPr>
                <w:rFonts w:cs="Arial" w:ascii="Arial" w:hAnsi="Arial"/>
                <w:color w:val="FF0000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sz w:val="14"/>
                <w:szCs w:val="14"/>
              </w:rPr>
              <w:t>foot and head</w:t>
            </w:r>
            <w:r>
              <w:rPr>
                <w:rFonts w:cs="Arial" w:ascii="Arial" w:hAnsi="Arial"/>
                <w:color w:val="FF0000"/>
                <w:sz w:val="14"/>
                <w:szCs w:val="14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omot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sz w:val="14"/>
                <w:szCs w:val="14"/>
              </w:rPr>
              <w:t>Reaction time drill i.e. at the teacher’s command, run, hop, stop, etc</w:t>
            </w:r>
            <w:r>
              <w:rPr>
                <w:rFonts w:cs="Arial" w:ascii="Arial" w:hAnsi="Arial"/>
                <w:color w:val="FF0000"/>
                <w:sz w:val="14"/>
                <w:szCs w:val="14"/>
              </w:rPr>
              <w:t>.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omot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stacle course with bean bag on hand, shoulder, foot and head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omoto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action time drill i.e. at the teacher’s command, run, hop, stop, etc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omoto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: Practic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action time drill i.e. at the teacher’s command, run, hop, stop, etc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omoto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:  Practic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action time drill i.e. at the teacher’s command, run, hop, stop, etc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omot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stacle course with bean bag on hand, shoulder, foot and head</w:t>
            </w:r>
          </w:p>
        </w:tc>
      </w:tr>
      <w:tr>
        <w:trPr>
          <w:trHeight w:val="1836" w:hRule="atLeast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rceptual Moto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ree play and time to experiment with different ways of using a bean bag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rceptual Mo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ree play and time to experiment with different ways of using a bean bag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rception games following a pattern e.g. running and placing markers in predetermined places and in the correct order.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rceptual Mo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sz w:val="14"/>
                <w:szCs w:val="14"/>
              </w:rPr>
              <w:t>Perception games following a pattern e.g. run and crawl through  a tunnel/ obstacle and underneath an obstacle or chair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rceptual Mo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tching and throwing e.g. a tennis ball or bean bag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sz w:val="14"/>
                <w:szCs w:val="14"/>
              </w:rPr>
              <w:t>Free play and time to experiment with different ways of using a bean bag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rceptual Mo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0000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rceptual Mo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tching and throwing e.g. a tennis ball or bean bag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ree play and time to experiment with different ways of using a bean bag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rceptual Mo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0000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rceptual Mo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:  Practic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tching and throwing e.g. a tennis ball or bean bag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rceptual Mo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:  Practic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rception games following a pattern e.g. running and placing markers in predetermined places and in the correct order.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rceptual Mo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ree play and time to experiment with different ways of using a bean bag</w:t>
            </w:r>
          </w:p>
        </w:tc>
      </w:tr>
      <w:tr>
        <w:trPr>
          <w:trHeight w:val="1345" w:hRule="atLeast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hythm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hyth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wing on a horizontal bar of a jungle gym using over-grasp.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hythm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pe Skipp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.g. play kgati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hythm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hythm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hyth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wing on a horizontal bar of a jungle gym using over-gras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0000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hyth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pe Skipping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.g. play kgati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hyth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:  Practical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pe Skipp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.g. play kgati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hyth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:  Practic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pe Skipp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.g. play kgati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hyth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0000"/>
                <w:sz w:val="14"/>
                <w:szCs w:val="14"/>
              </w:rPr>
            </w:r>
          </w:p>
        </w:tc>
      </w:tr>
      <w:tr>
        <w:trPr>
          <w:trHeight w:val="1836" w:hRule="atLeast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ordin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ircle formation running clockwise and anti-clockwise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ordin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ing over grasp travelling on a jungle gym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ordin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ordination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ircle formation running clock wise and anti-clockwise</w:t>
            </w:r>
            <w:r>
              <w:rPr>
                <w:rFonts w:cs="Arial" w:ascii="Arial" w:hAnsi="Arial"/>
                <w:color w:val="FF0000"/>
                <w:sz w:val="14"/>
                <w:szCs w:val="14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ing over grasp travelling on a jungle gy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0000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ordin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sz w:val="14"/>
                <w:szCs w:val="14"/>
              </w:rPr>
              <w:t>Using over grasp travelling on a jungle gym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ordin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0000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ordination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sz w:val="14"/>
                <w:szCs w:val="14"/>
              </w:rPr>
              <w:t>Circle formation running clock wise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ordin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:Practic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ircle formation running clock wise and anti-clockwise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ordin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:Practic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ircle formation running clock wise and anti-clockwise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ordin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vanish/>
          <w:sz w:val="14"/>
          <w:szCs w:val="14"/>
        </w:rPr>
      </w:pPr>
      <w:r>
        <w:rPr>
          <w:rFonts w:cs="Arial" w:ascii="Arial" w:hAnsi="Arial"/>
          <w:b/>
          <w:i/>
          <w:vanish/>
          <w:sz w:val="14"/>
          <w:szCs w:val="14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i/>
          <w:sz w:val="14"/>
          <w:szCs w:val="14"/>
        </w:rPr>
        <w:t>Reference the Life Skills Learner Workbook</w:t>
      </w:r>
      <w:r>
        <w:rPr>
          <w:rFonts w:cs="Arial" w:ascii="Arial" w:hAnsi="Arial"/>
          <w:b/>
          <w:sz w:val="14"/>
          <w:szCs w:val="14"/>
        </w:rPr>
        <w:t xml:space="preserve">, </w:t>
      </w:r>
      <w:r>
        <w:rPr>
          <w:rFonts w:cs="Arial" w:ascii="Arial" w:hAnsi="Arial"/>
          <w:b/>
          <w:i/>
          <w:sz w:val="14"/>
          <w:szCs w:val="14"/>
        </w:rPr>
        <w:t>NCS CAPS Life Skills with recommended Resources and Provincial Manual for Life Skills for the Foundation Phase</w:t>
      </w:r>
      <w:r>
        <w:br w:type="page"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434"/>
        <w:gridCol w:w="1434"/>
        <w:gridCol w:w="1434"/>
        <w:gridCol w:w="1434"/>
        <w:gridCol w:w="1434"/>
        <w:gridCol w:w="1434"/>
        <w:gridCol w:w="1434"/>
        <w:gridCol w:w="1434"/>
        <w:gridCol w:w="1434"/>
        <w:gridCol w:w="1539"/>
      </w:tblGrid>
      <w:tr>
        <w:trPr/>
        <w:tc>
          <w:tcPr>
            <w:tcW w:w="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NTENT  COVERAGE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 -19 JULY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22 - 26 JUL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 JULY - 02 AU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5 - 09 AUGUST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12 - 16 AUGUS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 -23 AUGU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26 - 30 AUGUS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02- 06 SEP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09 -13 SEPT 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16-19 SEPT </w:t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hysical Developmen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al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al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lancing moves along ropes, planks, balancing beams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lance on one leg with arms horizontal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ala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b/>
                <w:color w:val="FF0000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0000"/>
                <w:sz w:val="14"/>
                <w:szCs w:val="1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al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0000"/>
                <w:sz w:val="14"/>
                <w:szCs w:val="1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ala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lancing moves along ropes, planks, balancing beams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lance on one leg with arms horizontal.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orse and cart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ula hoop sings with arms, hips and neck.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ala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b/>
                <w:color w:val="FF0000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0000"/>
                <w:sz w:val="14"/>
                <w:szCs w:val="1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al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0000"/>
                <w:sz w:val="14"/>
                <w:szCs w:val="1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ala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:  Practical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lancing moves along ropes, planks, balancing beams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lance on one leg with arms horizontal.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ala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:  Practical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lancing moves along ropes, planks, balancing beams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lance on one leg with arms horizontal.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ala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2151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atial Orien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atial Orien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atial Ori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rawl through, underneath i.e. “tunnels”, motor tyres, make-shift tunnels etc.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atial Ori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“</w:t>
            </w:r>
            <w:r>
              <w:rPr>
                <w:rFonts w:cs="Arial" w:ascii="Arial" w:hAnsi="Arial"/>
                <w:sz w:val="14"/>
                <w:szCs w:val="14"/>
              </w:rPr>
              <w:t>Wolf and sheep” game</w:t>
            </w:r>
            <w:r>
              <w:rPr>
                <w:rFonts w:cs="Arial" w:ascii="Arial" w:hAnsi="Arial"/>
                <w:color w:val="FF0000"/>
                <w:sz w:val="14"/>
                <w:szCs w:val="14"/>
              </w:rPr>
              <w:t xml:space="preserve"> 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atial Ori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b/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atial Orient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Introduce forward and backward rolls and explain safe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“</w:t>
            </w:r>
            <w:r>
              <w:rPr>
                <w:rFonts w:cs="Arial" w:ascii="Arial" w:hAnsi="Arial"/>
                <w:sz w:val="14"/>
                <w:szCs w:val="14"/>
              </w:rPr>
              <w:t>Wolf and sheep” ga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rawl through, underneath i.e. “tunnels”, motor tyres, make-shift tunnels etc.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b/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atial Orient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FF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atial Ori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: Practic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rawl through, underneath i.e. “tunnels”, motor tyres, make-shift tunnels etc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at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Ori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: Practic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rawl through, underneath i.e. “tunnels”, motor tyres, make-shift tunnels etc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Spatia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Ori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troduce forward and backward rolls and explain safe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ateral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 circle formation throw a ball clock wise and anti-clock wi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aterali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b/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ateralit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b/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ateral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 circle formation throw a ball clock wise and anti-clockwise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b/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aterali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teral trunk movements such as throw a ball sideways L/R like in rugby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b/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ateral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b/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aterali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 circle formation throw a ball clock wise and anti-clock wis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teral trunk movements such as throw a ball sideways L/R like in rugby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b/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ateral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: Practic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 circle formation throw a ball clock wise and anti-clock wis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teral trunk movements such as throw a ball sideways L/R like in rugby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ateral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: Practic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 circle formation throw a ball clock wise and anti-clock wis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teral trunk movements such as throw a ball sideways L/R like in rugby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ateral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2311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orts and Gam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aditional games of learner’s own choosing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orts and Gam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aditional games of learner’s own choos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orts and Gam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y traditional games of the learners’ own choosing e.g. kgati (rope skipping game), “horse and cart”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orts and</w:t>
            </w:r>
            <w:r>
              <w:rPr>
                <w:rFonts w:cs="Arial" w:ascii="Arial" w:hAnsi="Arial"/>
                <w:b/>
                <w:color w:val="FF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Gam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b/>
                <w:color w:val="FF0000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aditional games of learner’s own choosing e.g. catching and throwing ball gam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0000"/>
                <w:sz w:val="14"/>
                <w:szCs w:val="1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orts and Gam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vide learners into teams and compete in relay races through a simple obstacle course.   Explain rules and how this works.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orts and Game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aditional games of learner’s own choos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0000"/>
                <w:sz w:val="14"/>
                <w:szCs w:val="1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b/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orts and Gam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y traditional games of the learners’ own choosing e.g. tag rugby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vide learners into teams and compete in relay races.  Explain rules and how this works.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orts and Gam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vide learners into teams and compete in relay races.  Explain rules and how this works.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Sports and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Gam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vide learners into teams and compete in relay races.  Explain rules and how this works.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Sports and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Gam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y traditional games of the learners’ own choosing e.g. soft ball/rounder’s/cricket, tag rugby, etc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i/>
          <w:sz w:val="14"/>
          <w:szCs w:val="14"/>
        </w:rPr>
        <w:t>Reference the Life Skills Learner Workbook</w:t>
      </w:r>
      <w:r>
        <w:rPr>
          <w:rFonts w:cs="Arial" w:ascii="Arial" w:hAnsi="Arial"/>
          <w:b/>
          <w:sz w:val="14"/>
          <w:szCs w:val="14"/>
        </w:rPr>
        <w:t xml:space="preserve">, </w:t>
      </w:r>
      <w:r>
        <w:rPr>
          <w:rFonts w:cs="Arial" w:ascii="Arial" w:hAnsi="Arial"/>
          <w:b/>
          <w:i/>
          <w:sz w:val="14"/>
          <w:szCs w:val="14"/>
        </w:rPr>
        <w:t>NCS CAPS Life Skills with recommended Resources and Provincial Manual for Life Skills for the Foundation Phase</w:t>
      </w:r>
      <w:r>
        <w:br w:type="page"/>
      </w:r>
    </w:p>
    <w:p>
      <w:pPr>
        <w:pStyle w:val="Normal"/>
        <w:ind w:left="113" w:right="113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RECOMMENDED RESOURC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</w:r>
    </w:p>
    <w:tbl>
      <w:tblPr>
        <w:tblW w:w="15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2525"/>
        <w:gridCol w:w="2525"/>
        <w:gridCol w:w="2524"/>
        <w:gridCol w:w="2525"/>
        <w:gridCol w:w="2525"/>
      </w:tblGrid>
      <w:tr>
        <w:trPr/>
        <w:tc>
          <w:tcPr>
            <w:tcW w:w="5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eginning Knowledge and Personal a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ocial Well-be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04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reative Arts</w:t>
            </w:r>
          </w:p>
        </w:tc>
        <w:tc>
          <w:tcPr>
            <w:tcW w:w="50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hysical Development</w:t>
            </w:r>
          </w:p>
        </w:tc>
      </w:tr>
      <w:tr>
        <w:trPr>
          <w:trHeight w:val="2737" w:hRule="atLeast"/>
          <w:cantSplit w:val="true"/>
        </w:trPr>
        <w:tc>
          <w:tcPr>
            <w:tcW w:w="2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ctures and posters of road, rail, air and water transport, road safety rules and signs, people who help us.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ster of emergency numbers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mples of different soil types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ctures and information books on the relevant topics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mmunity members who help us and who can be invited to the school.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lendar with special days and religious days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5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eference Life Skills CAPS Policy page 12</w:t>
            </w:r>
          </w:p>
          <w:p>
            <w:pPr>
              <w:pStyle w:val="Normal"/>
              <w:numPr>
                <w:ilvl w:val="0"/>
                <w:numId w:val="3"/>
              </w:numPr>
              <w:ind w:left="338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y media such as was crayons, paper, oil pastels, chalk, 2B pencils, felt-tipped pens, charcoals, sand</w:t>
            </w:r>
          </w:p>
          <w:p>
            <w:pPr>
              <w:pStyle w:val="Normal"/>
              <w:numPr>
                <w:ilvl w:val="0"/>
                <w:numId w:val="3"/>
              </w:numPr>
              <w:ind w:left="338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et media such as paint, ink, dyes </w:t>
            </w:r>
          </w:p>
          <w:p>
            <w:pPr>
              <w:pStyle w:val="Normal"/>
              <w:numPr>
                <w:ilvl w:val="0"/>
                <w:numId w:val="3"/>
              </w:numPr>
              <w:ind w:left="338" w:hanging="284"/>
              <w:rPr/>
            </w:pPr>
            <w:r>
              <w:rPr>
                <w:rFonts w:cs="Arial" w:ascii="Arial" w:hAnsi="Arial"/>
                <w:sz w:val="14"/>
                <w:szCs w:val="14"/>
              </w:rPr>
              <w:t>Sheets of scrap paper in various sizes and colours</w:t>
            </w:r>
          </w:p>
          <w:p>
            <w:pPr>
              <w:pStyle w:val="Normal"/>
              <w:numPr>
                <w:ilvl w:val="0"/>
                <w:numId w:val="3"/>
              </w:numPr>
              <w:ind w:left="338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ay, play dough</w:t>
            </w:r>
          </w:p>
          <w:p>
            <w:pPr>
              <w:pStyle w:val="Normal"/>
              <w:numPr>
                <w:ilvl w:val="0"/>
                <w:numId w:val="3"/>
              </w:numPr>
              <w:ind w:left="338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eads, straws and recyclable waste materials</w:t>
            </w:r>
          </w:p>
          <w:p>
            <w:pPr>
              <w:pStyle w:val="Normal"/>
              <w:numPr>
                <w:ilvl w:val="0"/>
                <w:numId w:val="3"/>
              </w:numPr>
              <w:ind w:left="338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lue and scissors</w:t>
            </w:r>
          </w:p>
          <w:p>
            <w:pPr>
              <w:pStyle w:val="Normal"/>
              <w:numPr>
                <w:ilvl w:val="0"/>
                <w:numId w:val="3"/>
              </w:numPr>
              <w:ind w:left="338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usical instruments and music CDs</w:t>
            </w:r>
          </w:p>
          <w:p>
            <w:pPr>
              <w:pStyle w:val="Normal"/>
              <w:numPr>
                <w:ilvl w:val="0"/>
                <w:numId w:val="3"/>
              </w:numPr>
              <w:ind w:left="338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ps, puppets, masks, costumes</w:t>
            </w:r>
          </w:p>
        </w:tc>
        <w:tc>
          <w:tcPr>
            <w:tcW w:w="25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5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92" w:hanging="284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Balls of various kinds,  bean bags </w:t>
            </w:r>
          </w:p>
          <w:p>
            <w:pPr>
              <w:pStyle w:val="Normal"/>
              <w:numPr>
                <w:ilvl w:val="0"/>
                <w:numId w:val="1"/>
              </w:numPr>
              <w:ind w:left="392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tainers and skittles and/or markers</w:t>
            </w:r>
          </w:p>
          <w:p>
            <w:pPr>
              <w:pStyle w:val="Normal"/>
              <w:numPr>
                <w:ilvl w:val="0"/>
                <w:numId w:val="1"/>
              </w:numPr>
              <w:ind w:left="392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oops</w:t>
            </w:r>
          </w:p>
          <w:p>
            <w:pPr>
              <w:pStyle w:val="Normal"/>
              <w:numPr>
                <w:ilvl w:val="0"/>
                <w:numId w:val="1"/>
              </w:numPr>
              <w:ind w:left="392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kipping ropes</w:t>
            </w:r>
          </w:p>
          <w:p>
            <w:pPr>
              <w:pStyle w:val="Normal"/>
              <w:numPr>
                <w:ilvl w:val="0"/>
                <w:numId w:val="1"/>
              </w:numPr>
              <w:ind w:left="392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quipment for obstacle course</w:t>
            </w:r>
          </w:p>
          <w:p>
            <w:pPr>
              <w:pStyle w:val="Normal"/>
              <w:numPr>
                <w:ilvl w:val="0"/>
                <w:numId w:val="1"/>
              </w:numPr>
              <w:ind w:left="392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histle</w:t>
            </w:r>
          </w:p>
          <w:p>
            <w:pPr>
              <w:pStyle w:val="Normal"/>
              <w:numPr>
                <w:ilvl w:val="0"/>
                <w:numId w:val="1"/>
              </w:numPr>
              <w:ind w:left="392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eacons for goals</w:t>
            </w:r>
          </w:p>
          <w:p>
            <w:pPr>
              <w:pStyle w:val="Normal"/>
              <w:numPr>
                <w:ilvl w:val="0"/>
                <w:numId w:val="1"/>
              </w:numPr>
              <w:ind w:left="392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ts and wickets/drum</w:t>
            </w:r>
          </w:p>
          <w:p>
            <w:pPr>
              <w:pStyle w:val="Normal"/>
              <w:numPr>
                <w:ilvl w:val="0"/>
                <w:numId w:val="1"/>
              </w:numPr>
              <w:ind w:left="392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nds or tags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i/>
          <w:sz w:val="14"/>
          <w:szCs w:val="14"/>
        </w:rPr>
        <w:t>Reference the Life Skills Learner Workbook</w:t>
      </w:r>
      <w:r>
        <w:rPr>
          <w:rFonts w:cs="Arial" w:ascii="Arial" w:hAnsi="Arial"/>
          <w:b/>
          <w:sz w:val="14"/>
          <w:szCs w:val="14"/>
        </w:rPr>
        <w:t xml:space="preserve">, </w:t>
      </w:r>
      <w:r>
        <w:rPr>
          <w:rFonts w:cs="Arial" w:ascii="Arial" w:hAnsi="Arial"/>
          <w:b/>
          <w:i/>
          <w:sz w:val="14"/>
          <w:szCs w:val="14"/>
        </w:rPr>
        <w:t>NCS CAPS Life Skills with recommended Resources and Provincial Manual for Life Skills for the Foundation Phas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orient="landscape" w:w="15840" w:h="12240"/>
      <w:pgMar w:left="454" w:right="454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09:46:00Z</dcterms:created>
  <dc:creator>11131152</dc:creator>
  <dc:description/>
  <cp:keywords/>
  <dc:language>en-US</dc:language>
  <cp:lastModifiedBy>51456478</cp:lastModifiedBy>
  <dcterms:modified xsi:type="dcterms:W3CDTF">2013-07-01T10:19:00Z</dcterms:modified>
  <cp:revision>60</cp:revision>
  <dc:subject/>
  <dc:title/>
</cp:coreProperties>
</file>