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0"/>
        <w:gridCol w:w="641"/>
        <w:gridCol w:w="426"/>
        <w:gridCol w:w="901"/>
        <w:gridCol w:w="902"/>
        <w:gridCol w:w="567"/>
        <w:gridCol w:w="567"/>
        <w:gridCol w:w="426"/>
        <w:gridCol w:w="1022"/>
        <w:gridCol w:w="1023"/>
        <w:gridCol w:w="1640"/>
        <w:gridCol w:w="817"/>
        <w:gridCol w:w="817"/>
        <w:gridCol w:w="817"/>
        <w:gridCol w:w="426"/>
        <w:gridCol w:w="425"/>
      </w:tblGrid>
      <w:tr>
        <w:trPr>
          <w:trHeight w:val="2400" w:hRule="atLeast"/>
          <w:cantSplit w:val="true"/>
        </w:trPr>
        <w:tc>
          <w:tcPr>
            <w:tcW w:w="14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2415</wp:posOffset>
                  </wp:positionH>
                  <wp:positionV relativeFrom="paragraph">
                    <wp:posOffset>160020</wp:posOffset>
                  </wp:positionV>
                  <wp:extent cx="752475" cy="6483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FORMAL ASSESSMENT RECORDING SH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306830</wp:posOffset>
                      </wp:positionH>
                      <wp:positionV relativeFrom="paragraph">
                        <wp:posOffset>-579755</wp:posOffset>
                      </wp:positionV>
                      <wp:extent cx="2498090" cy="456565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45656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rFonts w:cs="Arial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u w:val="none"/>
                                    </w:rPr>
                                    <w:t>Province of the Eastern Ca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ort Elizabeth Distri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96.7pt;height:35.95pt;mso-wrap-distance-left:9.05pt;mso-wrap-distance-right:9.05pt;mso-wrap-distance-top:0pt;mso-wrap-distance-bottom:0pt;margin-top:-45.65pt;mso-position-vertical-relative:text;margin-left:102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none"/>
                              </w:rPr>
                              <w:t>Province of the Eastern Cap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ort Elizabeth District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KILL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GRADE:   2      TERM: 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ZA" w:eastAsia="en-ZA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ZA" w:eastAsia="en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61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</w:tr>
      <w:tr>
        <w:trPr>
          <w:trHeight w:val="101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ZA" w:eastAsia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 w:eastAsia="en-ZA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orming Art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sual  Arts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61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ZA" w:eastAsia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ad safety rules and sign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omotor movements  to music – sliding, leap and land (alone and with a partners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omotor: skip, hop, jump and leap at a beat of a dr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D:  make an oil pastel drawing e.g going to the dent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D:  create a useful object e.g. vehicle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ocomotor:  reaction drill – learners respond ti a command e.g. run, stop, skip etc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ceptual:  catching and throwing a tennis ball or bean ba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aterality: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ircle formation (throw and pass ball clockwise and anti-clockwise, (L/R,)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jump and run (non-dominant leg)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un and swing a ribbon or rope (non-dominant hand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ordination:  running in circle formation (clockwise and anti-clockwise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lance:  moves along a rope or balancing beam with hands horizontal and on one leg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patial Orientation:  crawl through and underneath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sz w:val="20"/>
                <w:szCs w:val="20"/>
                <w:lang w:val="en-ZA" w:eastAsia="en-ZA"/>
              </w:rPr>
            </w:pPr>
            <w:r>
              <w:rPr>
                <w:rFonts w:cs="Calibri" w:ascii="Arial" w:hAnsi="Arial"/>
                <w:b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n-ZA" w:eastAsia="en-ZA"/>
              </w:rPr>
            </w:pPr>
            <w:r>
              <w:rPr>
                <w:rFonts w:cs="Calibri"/>
                <w:sz w:val="20"/>
                <w:szCs w:val="20"/>
                <w:lang w:val="en-ZA" w:eastAsia="en-Z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10:00Z</dcterms:created>
  <dc:creator>User</dc:creator>
  <dc:description/>
  <cp:keywords/>
  <dc:language>en-US</dc:language>
  <cp:lastModifiedBy>51456478</cp:lastModifiedBy>
  <cp:lastPrinted>2013-08-12T10:10:00Z</cp:lastPrinted>
  <dcterms:modified xsi:type="dcterms:W3CDTF">2013-08-12T09:20:00Z</dcterms:modified>
  <cp:revision>6</cp:revision>
  <dc:subject/>
  <dc:title/>
</cp:coreProperties>
</file>