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THIRD TERM WEEKLY OVERVIEW: LIFE SKILL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blHeader w:val="true"/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CONTENT OVERAGE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blHeader w:val="true"/>
          <w:trHeight w:val="38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sic routines and free play</w:t>
            </w:r>
          </w:p>
        </w:tc>
        <w:tc>
          <w:tcPr>
            <w:tcW w:w="144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routine activiti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 daily weather chart upda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a class calendar to discuss the day and the month daily throughout the y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ion, assessment and feedback should be done on an ongoing ba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igious days and other special days celebrated by the community should be discussed as they occur throughout the ter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free play activities indoors and outdoors eg. Free art, fantasy play, block play, construction, ball play, gross motor  play et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. (Reference pg 10 and 11 in Life skills CAPS Polic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arming up and cooling down routines must be done whenever learners engage in physical development activities (Also reference Performing Arts for these routines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  <w:tr>
        <w:trPr>
          <w:trHeight w:val="34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eginning Knowledge an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onal and  Social Well-being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y Commun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s in my community- include buildings and places where we mee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in my community- people who help me , people who sell things  and other people I kno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y Commun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oking after facilities in my community –such as public telephones, public transport and public toilet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eeping places clean- include using dust bins and not littering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imals we can keep as pe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to look after pets at home- include shelters, food, water, animals cleanli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eating animals appropriately- such as giving them exercise, not teasing, not locking them in the ca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nners and Responsi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reeting people we know and greeting strange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iting my tu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 to othe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r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owing kindnes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ing honest respecting other people and what belongs to th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Note: use role play. consolidate manners and responsibilities throughout the year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lants and see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hy we need plants-include food, shade, shelter for animal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at plants look like- roots, stem, leaves, flowe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lants and see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plants – similarities and differenc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eds and where they come fro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at plants need to gro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wing a plant from a seed- such as a bean or a lent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o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od we ea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here different food come from : Fruit, vegetables, dairy, mea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:  Written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ople in the community who help me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nners and Responsibility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althy and unhealthy foo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ood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lthy and unhealthy food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lthy choices and the right amount of foo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ring  food – fresh, tinned, dried frozen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Religious Days and other Special Days e.g. Heritage Day, National Arbor Week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 AND SKILLS TARGET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erv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ological process skills – design and mak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qui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ological process skills – design and mak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ological process skills – design and mak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qui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ological process skills – design and m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7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orming Ar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 up the body e.g. leading the nose, elbow, kne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mes focusing on Numeracy and Literacy such as number songs and rhymes, making letter shapes through mov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bining locomotor and non-locomotor movements such as run, skip, hop, jump, run-run-turn, run-forward-shrink-stretch-up, 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osing and making own movement sentences to interpret a theme with the beginning and an ending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ing skills through music games using different tempo, pitch, dynamics, duration e.g contrasts in music from loud and fast, soft and s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 and moving to music in three or four time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ing skills through music games using different tempo, pitch, dynamics, duration e.g contrasts in music from loud and fast, soft and slo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 and moving to music in three or four ti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osing and making own movement sentences to interpret a theme with the beginning and an ending e.g. pretend to be an animal and move to the musi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 up the body e.g. leading the nose, elbow, kne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mes focusing on Numeracy and Literacy such as number songs and rhymes, making letter shapes through mov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bining locomotor and non-locomotor movements such as run, skip, hop, jump, run-run-turn, run-forward-shrink-stretch-up,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 and moving to music in three or four time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mes focusing on Numeracy and Literacy such as number songs and rhymes, making letter shapes through movemen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me actions showing emo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lapping rhythms in three or four times. Moving to music in three or four tim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ing skills through music games using different tempo, pitch, dynamics, duration e.g. listen to a song or poem related to the topi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tise a make- believe situation based on a South African poem, song or story e.g. Rain, rain, rain or Five little peas in a pod, I went to the garden or any topical poem, song or story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stening skills through music games using different tempo, pitch, dynamics, and duration times (use percussion instruments to create a beat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s. Moving to music in three or four (use percussion instruments to create a beat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osing and making own movement sentences to interpret a theme with the beginning and an ending e.g. pretend to be trees or seeds blowing in the wind, birds flying (use ribbons or sashes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me actions showing emotion using visualization such as eating my favourite foo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matizing a make – believe situation based on a South African poem , song or story guided by teachers e.g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omotor movements: 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bining locomotor and non- locomotor movements such as run-run-turn, run –forward-shrink-stretch-up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 and moving to music in three or four ti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oling down the body and relaxation using imaginary or words such as shrink slowly and grow slowl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oling down the body and relaxation using imaginary or words such as shrink slowly and grow slowl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D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lapping rhythms in three or four times. Moving to music in three or four (use percussion instruments to create a beat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osing and making own movement sentences to interpret a theme with the beginning and an ending e.g. pretend to be trees or seeds blowing in the wind, birds flying (use rib</w:t>
            </w:r>
          </w:p>
        </w:tc>
      </w:tr>
      <w:tr>
        <w:trPr>
          <w:trHeight w:val="127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al Art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 and drawing of sel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using modes of transport e.g. a picture of themselves on a bus or bicycle OR draw mini-portraits of themselves to paste inside the windows of a bu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ncourage awareness of lines and shape, colour and contract e.g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ig/ small, long/ short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models using recyclable material - emphasize appropriate use of material and spatial awareness e.g. make a model of a building such as a clinic, library or any other building in the communit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 and drawing of an imaginary pet. Encourage awareness of lines and shap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3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e models using clay or play dough e.g. your pet or imaginary pet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 and drawings e.g. of self being friendly with other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3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 :  Writt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ke a 3D picture of a flower garden using a combination of painting and recyclable materials.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ze appropriate use of materials and spatial awareness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ake paintings e.g. finger paint leaf pri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ourage awareness of lines and shape, texture (smooth and rough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 of a favourite fruit or vegetable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courage awareness of lines and shape, colour and contract e.g. 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ig/ small, long/ short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Written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painting of a favourite fruit or vegetable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courage awareness of lines and shape, colour and contract e.g. 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ig/ small, long/ short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e in 2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a painting e.g. my magic window (what I see through my window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ourage awareness of line and shape and added detail.  Learners describe their own pictures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CONTENT OVERAGE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1278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:  jump, run, climb and craw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relay gam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backwards on heels and to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forward crossing dominant leg o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como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low instructions to move slow and fa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low instructions to move slow and fa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:  jump, run, climb and craw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relay gam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backwards on heels and to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forward crossing dominant leg o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:  jump, run, climb and craw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relay gam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backwards on heels and to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forward crossing dominant leg o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:  jump, run, climb and craw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relay gam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backwards on heels and to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k forward crossing dominant leg o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y games doing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lk forward crossing dominant leg o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low instructions to move slow and f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904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rners help to set up an obstacle course and move through it safely – running, jumping, climb on, climbing over, crawling, hanging onto bars and balanc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e play allowing learners to climb, hang onto bars and balancing, crawling, etc on jungle gy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rners help to set up an obstacle course and move through it safely - climb on, climbing over, crawling, hanging onto bars and balanc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rners help to set up an obstacle course and move through it safely – running, jumping, climb on, climbing over, crawling</w:t>
            </w:r>
            <w:r>
              <w:rPr>
                <w:rFonts w:cs="Arial" w:ascii="Arial" w:hAnsi="Arial"/>
                <w:b/>
                <w:sz w:val="14"/>
                <w:szCs w:val="14"/>
              </w:rPr>
              <w:t>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rners help to set up an obstacle course and move through it safely – running, jumping, climb on, climbing over, crawling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8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, alone, e.g. relays and  in groups of three e.g. two swinging and the other jumps.  Rotate roles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pe skipping, alone, in groups of three, two swings and other jump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tate rol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pe skipping, alone, in groups of three, two swings and other jump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tate ro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pe skipping, alone, in groups of three, two swings and other jump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tate ro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3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nd and eye co-ordin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 a tennis ball in the air and catch it , bounce it on the g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nd and eye co-ordin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hrow a tennis ball in the air and catch it , bounce it on the ground, pass the ball to one anoth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over a swinging b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nd and eye co-ordin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 a tennis ball in the air and catch it , bounce it on the grou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 xml:space="preserve">Jumping over a swinging stocking ball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nd and eye co-ordin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 a tennis ball in the air and catch it , bounce it on the grou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 xml:space="preserve">Jumping over a swinging stocking ball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Hand and eye co-ordin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 a tennis ball in the air and catch it , bounce it on the groun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ing over a swinging bal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CONTENT OVERAGE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-19 JUL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2 - 26 JU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JULY - 02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 - 09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2 - 16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 -23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6 - 30 AUGU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- 06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 -13 SE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6-19 SEPT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1039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sical Develop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on motor car tyres laid flat on the ground or standing up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games using bean bags to balance on different parts of the body e.g. ‘Simon says bean bag on your shoulder’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 games using bean bags to balance on different parts of the body e.g. Simon Says” balance the bean bag on your shoulder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 games using bean bags to balance on different parts of the body e.g. Simon Says” balance the bean bag on your shoulder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games using bean bags to balance on different parts of the body e.g. ‘Simon says bean bag on your shoulder’, etc</w:t>
            </w:r>
          </w:p>
        </w:tc>
      </w:tr>
      <w:tr>
        <w:trPr>
          <w:trHeight w:val="103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rawl through  tyres that have been set up in a lin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rawl through  tyres that have been set up in a lin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rawl through  tyres that have been set up in a l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  chairs that have been set up in a lin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wl through  chairs that have been set up in a lin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3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-scotch jump with non-dominant le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ning and swinging a rope or ribbon or sash using non-dominant h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 :  Prac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op- scotch jump with non dominant leg. Running and swinging a rop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unning and swinging a ribbon  using non- dominant hand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 Prac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op- scotch jump with non dominant leg. Running and swinging a rop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ning and swinging a ribbon  using non- dominant ha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-scotch jump with non-dominant le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3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‘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Hide and seek’ 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y gam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‘</w:t>
            </w:r>
            <w:r>
              <w:rPr>
                <w:rFonts w:cs="Arial" w:ascii="Arial" w:hAnsi="Arial"/>
                <w:sz w:val="14"/>
                <w:szCs w:val="14"/>
              </w:rPr>
              <w:t>Cat and mouse’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Hide and seek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/or rope skipping in group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 in group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dging games e.g. Cat and mouse, buck and hunter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e.g. Cat and mouse, buck and hunte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orts and ga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e.g. cat and mous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2532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, posters, charts of community places and people, pets, plants and seeds, healthy and unhealthy food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endar with Special Days and religious day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ies, songs, poems and rhymes relevant to the topic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ction and non-fiction books on the topic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ure table/corner with plants, seeds, leaves, etc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amples of different foods and package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ster with classroom rules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anners) and responsibilitie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al instrument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dio equipment with a range of suitable music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in primary colours and white and black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ured ink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ushes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r of different size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B pencils, wax crayons, oil pastels, coloured chalk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applicato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s for printing:  recyclable materials and boxe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y or play dough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able waste materials for construction e.g egg boxes, cotton reels,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ft materials e.g. beads, buttons, soft wire, cardboard, fabric, etc.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bbons or sashes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alls of various kinds (tennis balls),  bean bag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nd skittles and/or marke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p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beams and chai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gle gym or similar equipment for obstacle course e.g motor car tyres, bars for hanging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acons for goal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cking ball</w:t>
            </w:r>
          </w:p>
          <w:p>
            <w:pPr>
              <w:pStyle w:val="Normal"/>
              <w:ind w:left="39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454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10:00Z</dcterms:created>
  <dc:creator>50072251</dc:creator>
  <dc:description/>
  <cp:keywords/>
  <dc:language>en-US</dc:language>
  <cp:lastModifiedBy>51456478</cp:lastModifiedBy>
  <cp:lastPrinted>2013-05-02T13:39:00Z</cp:lastPrinted>
  <dcterms:modified xsi:type="dcterms:W3CDTF">2013-07-01T10:21:00Z</dcterms:modified>
  <cp:revision>686</cp:revision>
  <dc:subject/>
  <dc:title>FIRST TERM OVERVIEW</dc:title>
</cp:coreProperties>
</file>