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EXEMPLAR OF FORMAL ASSESSMENT TASKS (FATs) / PROGRAMME OF ASSESSMENT (PoA) – GRADE 1 LIFE SKILLS </w:t>
      </w:r>
    </w:p>
    <w:p>
      <w:pPr>
        <w:pStyle w:val="Normal"/>
        <w:ind w:left="2160" w:firstLine="720"/>
        <w:rPr/>
      </w:pPr>
      <w:r>
        <w:rPr/>
        <w:t>(A YEAR - LONG GRADE SPECIFIC FORMAL PLAN OF ASSESSMENT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35"/>
        <w:gridCol w:w="2631"/>
        <w:gridCol w:w="2643"/>
        <w:gridCol w:w="2643"/>
      </w:tblGrid>
      <w:tr>
        <w:trPr>
          <w:tblHeader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Y ARE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EGINNING KNOWLEDGE AND PERSONAL AND SOCIAL WELL- BEING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-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AT 1: Written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ealthy habi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ying items used for keeping our body cle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e weath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ying weather conditions and colou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: Writ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gers  in and around  the ho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ooking, washing, lightening and electricity, medicines, poisonous substances and warning symbo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fferent parts of my bo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y senses and their uses- touch, smell, sound, sight and tast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: Writt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ople in the communit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ople who help m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ners and Responsibiliti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ying good and bad behaviou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od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althy and unhealthy food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: Writte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Homes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hat different homes are made of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cture Map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ying places on a picture map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Water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dentifying safe and unsafe drinking water.</w:t>
            </w:r>
          </w:p>
        </w:tc>
      </w:tr>
      <w:tr>
        <w:trPr>
          <w:trHeight w:val="210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ERFORMING AR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-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ative Games and skills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omotor movements: walking, skipping and running forwards and backwa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ative Games and skills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 Practical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ming up the body:  circle the hands and ankles, making shapes with the body such as large and small, wide and narrow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late body parts through movement such as pointing and flexing the feet etc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omotor movements:  hopping, jumping and galloping forwards and sideway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ative Games and skills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 Practic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omotor movement Combining locomotor and non- locomotor movements such as run-run-turn, run –forward-shrink-stretch-up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ative Games and skills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 Practical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lapping games with a partner developing focus and co-ordination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Listening to music and describing how it makes you feel using words such as happy, sad, et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rovise and interpre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  <w:lang w:val="en-GB"/>
              </w:rPr>
              <w:t>Classroom performance incorporating a South African song/poem/story with movement and dramatisatio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1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SUAL AR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-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AT 1: </w:t>
            </w:r>
            <w:r>
              <w:rPr>
                <w:b/>
                <w:sz w:val="18"/>
                <w:szCs w:val="18"/>
              </w:rPr>
              <w:t>Writt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aw or paint picture of self on a sunny day, rainy day, windy day, cold day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ing different media etc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AT 1: </w:t>
            </w:r>
            <w:r>
              <w:rPr>
                <w:b/>
                <w:sz w:val="18"/>
                <w:szCs w:val="18"/>
              </w:rPr>
              <w:t>Writte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paintings of self in action:  encourage awareness of body in action; name and discuss active body parts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AT 1: </w:t>
            </w:r>
            <w:r>
              <w:rPr>
                <w:b/>
                <w:sz w:val="18"/>
                <w:szCs w:val="18"/>
              </w:rPr>
              <w:t>Writte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models of imaginative creatures using clay, play dough or recyclable material emphasize appropriate use of material and spatial awareness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AT 1: </w:t>
            </w:r>
            <w:r>
              <w:rPr>
                <w:b/>
                <w:sz w:val="18"/>
                <w:szCs w:val="18"/>
              </w:rPr>
              <w:t>Written</w:t>
            </w:r>
          </w:p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  <w:lang w:val="en-GB"/>
              </w:rPr>
              <w:t>Make drawings or paintings relevant to the term’s topics. E.g. Draw a day or night picture - focus line, shape and colour.</w:t>
            </w:r>
          </w:p>
        </w:tc>
      </w:tr>
      <w:tr>
        <w:trPr>
          <w:trHeight w:val="2137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HYSICAL EDUCATIO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-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omoto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ing senses: hearing to listen to instructions while moving around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e: Obstacle cours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omoto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e –jump, run, climb and crawl. Walk backwards on heels and toes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k forward crossing dominant leg ove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omoto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e –jump, run, climb and crawl. Walk backwards on heels and to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k forward crossing dominant leg ove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omoto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autoSpaceDE w:val="false"/>
              <w:spacing w:before="0" w:after="0"/>
              <w:rPr>
                <w:rFonts w:ascii="ArialMT" w:hAnsi="ArialMT" w:cs="ArialMT"/>
                <w:sz w:val="18"/>
                <w:szCs w:val="18"/>
                <w:lang w:val="en-GB"/>
              </w:rPr>
            </w:pPr>
            <w:r>
              <w:rPr>
                <w:rFonts w:cs="ArialMT" w:ascii="ArialMT" w:hAnsi="ArialMT"/>
                <w:sz w:val="18"/>
                <w:szCs w:val="18"/>
                <w:lang w:val="en-GB"/>
              </w:rPr>
              <w:t>Walk, run and skip using signals to change from walking to running or skipping</w:t>
            </w:r>
          </w:p>
          <w:p>
            <w:pPr>
              <w:pStyle w:val="Normal"/>
              <w:autoSpaceDE w:val="false"/>
              <w:spacing w:before="0" w:after="0"/>
              <w:rPr>
                <w:rFonts w:ascii="ArialMT" w:hAnsi="ArialMT" w:cs="ArialMT"/>
                <w:sz w:val="18"/>
                <w:szCs w:val="18"/>
                <w:lang w:val="en-GB"/>
              </w:rPr>
            </w:pPr>
            <w:r>
              <w:rPr>
                <w:rFonts w:eastAsia="ArialMT" w:cs="ArialMT" w:ascii="ArialMT" w:hAnsi="ArialM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MT" w:ascii="ArialMT" w:hAnsi="ArialMT"/>
                <w:sz w:val="18"/>
                <w:szCs w:val="18"/>
                <w:lang w:val="en-GB"/>
              </w:rPr>
              <w:t>Non-locomotor: spin - different ways of spinning; spin alone and with a partner</w:t>
            </w:r>
          </w:p>
        </w:tc>
      </w:tr>
      <w:tr>
        <w:trPr>
          <w:trHeight w:val="2267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MT" w:hAnsi="ArialMT" w:cs="ArialMT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MT" w:ascii="ArialMT" w:hAnsi="ArialMT"/>
                <w:b/>
                <w:sz w:val="18"/>
                <w:szCs w:val="18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ptual Moto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AT 1: Practical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ing a ball/beanbag from one member of a group to another – two or more balls/beanbags at a tim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ling a large ball to a partner.  Throwing and catching large ball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ptual Moto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l skill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-  </w:t>
            </w:r>
            <w:r>
              <w:rPr>
                <w:rFonts w:cs="Arial" w:ascii="Arial" w:hAnsi="Arial"/>
                <w:sz w:val="18"/>
                <w:szCs w:val="18"/>
              </w:rPr>
              <w:t>passing a ball around in a circle;  over heads, under legs while standing in a straight line;  throw a ball to a partner;  bounce and catch a ball with a partne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ptual Moto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arners help to set up an obstacle course and move through it safel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imbing on, climbing over the obstacle course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nging onto bars and balancing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ptual Moto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autoSpaceDE w:val="false"/>
              <w:spacing w:before="0" w:after="0"/>
              <w:rPr>
                <w:rFonts w:ascii="ArialMT" w:hAnsi="ArialMT" w:cs="ArialMT"/>
                <w:sz w:val="18"/>
                <w:szCs w:val="18"/>
                <w:lang w:val="en-GB"/>
              </w:rPr>
            </w:pPr>
            <w:r>
              <w:rPr>
                <w:rFonts w:cs="ArialMT" w:ascii="ArialMT" w:hAnsi="ArialMT"/>
                <w:sz w:val="18"/>
                <w:szCs w:val="18"/>
                <w:lang w:val="en-GB"/>
              </w:rPr>
              <w:t>Circle formation - games such as “beat the ball”</w:t>
            </w:r>
          </w:p>
          <w:p>
            <w:pPr>
              <w:pStyle w:val="Normal"/>
              <w:spacing w:lineRule="auto" w:line="240" w:before="0" w:after="0"/>
              <w:rPr>
                <w:rFonts w:ascii="ArialMT" w:hAnsi="ArialMT" w:cs="ArialMT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MT" w:ascii="ArialMT" w:hAnsi="ArialMT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hyth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AT 1: Practical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pe skipping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hyth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AT 1: Practica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mp forward, backward and sideway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hyth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AT 1: Practical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pe skipping, alone, in groups of three, two swings and other jump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tate role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hyth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AT 1: Practical </w:t>
            </w:r>
          </w:p>
          <w:p>
            <w:pPr>
              <w:pStyle w:val="Normal"/>
              <w:spacing w:before="0" w:after="0"/>
              <w:rPr>
                <w:rFonts w:ascii="ArialMT" w:hAnsi="ArialMT" w:cs="ArialMT"/>
                <w:sz w:val="18"/>
                <w:szCs w:val="18"/>
                <w:lang w:val="en-GB"/>
              </w:rPr>
            </w:pPr>
            <w:r>
              <w:rPr>
                <w:rFonts w:cs="ArialMT" w:ascii="ArialMT" w:hAnsi="ArialMT"/>
                <w:sz w:val="18"/>
                <w:szCs w:val="18"/>
                <w:lang w:val="en-GB"/>
              </w:rPr>
              <w:t>Games using ropes (two learners swing the rope and a third jumps over it while the rest of the group sing rhymes) Follow instructions using a drum to signal change in rhythm</w:t>
            </w:r>
          </w:p>
        </w:tc>
      </w:tr>
      <w:tr>
        <w:trPr>
          <w:trHeight w:val="2136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MT" w:hAnsi="ArialMT" w:cs="ArialMT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MT" w:ascii="ArialMT" w:hAnsi="ArialMT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HYSICAL EDUCATIO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-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oordina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AT 1: Practical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owing and catching beanbag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ina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AT 1: Practical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ye-hand-foot co-ordination – dribbling balls, around skittles and kicking balls between skittle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ina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nd and eye co-ordination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ow a tennis ball in the air and catch it , bounce it on the groun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mping over a swingin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cking bal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ina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AT 1: Practical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MT" w:hAnsi="ArialMT" w:cs="ArialMT"/>
                <w:sz w:val="18"/>
                <w:szCs w:val="18"/>
                <w:lang w:val="en-GB"/>
              </w:rPr>
            </w:pPr>
            <w:r>
              <w:rPr>
                <w:rFonts w:cs="ArialMT" w:ascii="ArialMT" w:hAnsi="ArialMT"/>
                <w:sz w:val="18"/>
                <w:szCs w:val="18"/>
                <w:lang w:val="en-GB"/>
              </w:rPr>
              <w:t>Hand soccer with big balls</w:t>
            </w:r>
          </w:p>
          <w:p>
            <w:pPr>
              <w:pStyle w:val="Normal"/>
              <w:autoSpaceDE w:val="false"/>
              <w:spacing w:before="0" w:after="0"/>
              <w:rPr>
                <w:rFonts w:ascii="ArialMT" w:hAnsi="ArialMT" w:cs="ArialMT"/>
                <w:sz w:val="18"/>
                <w:szCs w:val="18"/>
                <w:lang w:val="en-GB"/>
              </w:rPr>
            </w:pPr>
            <w:r>
              <w:rPr>
                <w:rFonts w:cs="ArialMT" w:ascii="ArialMT" w:hAnsi="ArialMT"/>
                <w:sz w:val="18"/>
                <w:szCs w:val="18"/>
                <w:lang w:val="en-GB"/>
              </w:rPr>
              <w:t>Foot-eye co-ordination, greeting each other by touching the feet</w:t>
            </w:r>
          </w:p>
          <w:p>
            <w:pPr>
              <w:pStyle w:val="Normal"/>
              <w:spacing w:lineRule="auto" w:line="240" w:before="0" w:after="0"/>
              <w:rPr>
                <w:rFonts w:ascii="ArialMT" w:hAnsi="ArialMT" w:cs="ArialMT"/>
                <w:sz w:val="18"/>
                <w:szCs w:val="18"/>
                <w:lang w:val="en-GB"/>
              </w:rPr>
            </w:pPr>
            <w:r>
              <w:rPr>
                <w:rFonts w:cs="ArialMT" w:ascii="ArialMT" w:hAnsi="ArialMT"/>
                <w:sz w:val="18"/>
                <w:szCs w:val="18"/>
                <w:lang w:val="en-GB"/>
              </w:rPr>
            </w:r>
          </w:p>
        </w:tc>
      </w:tr>
      <w:tr>
        <w:trPr>
          <w:trHeight w:val="1930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anc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ce walking on a low level balancing form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anc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ce on a low level beam or plank or ro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anc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y  games using bean bags to balance on different parts of the body e.g. Simon Says” balance the bean bag on your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ulder etc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anc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  <w:lang w:val="en-GB"/>
              </w:rPr>
              <w:t>Stand on tip toes, crouch on haunches, walk on the balls of the feet, walk on the heels slowly.</w:t>
            </w:r>
          </w:p>
        </w:tc>
      </w:tr>
      <w:tr>
        <w:trPr>
          <w:trHeight w:val="107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atial Orienta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vigate body through various obstacle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atial Orienta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 obstacle course using jungle gym or similar equipmen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atial Orienta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wl through  chairs that have been set up in a lin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atial orienta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  <w:lang w:val="en-GB"/>
              </w:rPr>
              <w:t>Human shapes - form shapes of numbers 1, 2, 3 or letters A, B, C, etc. in a human chain</w:t>
            </w:r>
          </w:p>
        </w:tc>
      </w:tr>
      <w:tr>
        <w:trPr>
          <w:trHeight w:val="107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teralit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ies using the non-dominant side of the bod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teralit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ow and catch a bean bag with non-dominant hand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teralit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p- scotch jump with non dominant leg. Running and swinging a rop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nning and swinging a ribbon  using non- dominant hand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teralit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 1: Practical</w:t>
            </w:r>
          </w:p>
          <w:p>
            <w:pPr>
              <w:pStyle w:val="Normal"/>
              <w:autoSpaceDE w:val="false"/>
              <w:spacing w:before="0" w:after="0"/>
              <w:rPr>
                <w:rFonts w:ascii="ArialMT" w:hAnsi="ArialMT" w:cs="ArialMT"/>
                <w:sz w:val="18"/>
                <w:szCs w:val="18"/>
                <w:lang w:val="en-GB"/>
              </w:rPr>
            </w:pPr>
            <w:r>
              <w:rPr>
                <w:rFonts w:eastAsia="ArialMT" w:cs="ArialMT" w:ascii="ArialMT" w:hAnsi="ArialM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MT" w:ascii="ArialMT" w:hAnsi="ArialMT"/>
                <w:sz w:val="18"/>
                <w:szCs w:val="18"/>
                <w:lang w:val="en-GB"/>
              </w:rPr>
              <w:t>Kick a ball at a target using L/R foot; throw a ball through a hoop with L/R hand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19:00Z</dcterms:created>
  <dc:creator>11131152</dc:creator>
  <dc:description/>
  <cp:keywords/>
  <dc:language>en-US</dc:language>
  <cp:lastModifiedBy>51456478</cp:lastModifiedBy>
  <cp:lastPrinted>2013-06-19T12:45:00Z</cp:lastPrinted>
  <dcterms:modified xsi:type="dcterms:W3CDTF">2013-06-28T21:01:00Z</dcterms:modified>
  <cp:revision>61</cp:revision>
  <dc:subject/>
  <dc:title/>
</cp:coreProperties>
</file>