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0"/>
        <w:gridCol w:w="641"/>
        <w:gridCol w:w="426"/>
        <w:gridCol w:w="901"/>
        <w:gridCol w:w="902"/>
        <w:gridCol w:w="567"/>
        <w:gridCol w:w="567"/>
        <w:gridCol w:w="426"/>
        <w:gridCol w:w="1022"/>
        <w:gridCol w:w="1023"/>
        <w:gridCol w:w="1640"/>
        <w:gridCol w:w="817"/>
        <w:gridCol w:w="817"/>
        <w:gridCol w:w="817"/>
        <w:gridCol w:w="426"/>
        <w:gridCol w:w="425"/>
      </w:tblGrid>
      <w:tr>
        <w:trPr>
          <w:trHeight w:val="426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MES OF LEARN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ONAL &amp; SOCIAL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LL-BEING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61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EDUCATION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IFE SKILLS  LEVEL</w:t>
            </w:r>
          </w:p>
        </w:tc>
      </w:tr>
      <w:tr>
        <w:trPr>
          <w:trHeight w:val="101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ZA" w:eastAsia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 w:eastAsia="en-ZA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forming Art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sual  Arts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61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ZA" w:eastAsia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oad safety rules and sign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omotor movements  to music – sliding, leap and land (alone and with a partners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omotor: skip, hop, jump and leap at a beat of a dr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D:  make an oil pastel drawing e.g going to the denti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D:  create a useful object e.g. vehicle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ocomotor:  reaction drill – learners respond ti a command e.g. run, stop, skip etc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rceptual:  catching and throwing a tennis ball or bean ba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aterality: 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circle formation (throw and pass ball clockwise and anti-clockwise, (L/R,) 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jump and run (non-dominant leg) 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un and swing a ribbon or rope (non-dominant hand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ordination:  running in circle formation (clockwise and anti-clockwise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lance:  moves along a rope or balancing beam with hands horizontal and on one leg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patial Orientation:  crawl through and underneath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sz w:val="20"/>
                <w:szCs w:val="20"/>
                <w:lang w:val="en-ZA" w:eastAsia="en-ZA"/>
              </w:rPr>
            </w:pPr>
            <w:r>
              <w:rPr>
                <w:rFonts w:cs="Calibri" w:ascii="Arial" w:hAnsi="Arial"/>
                <w:b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Arial Unicode MS" w:cs="Arial"/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eastAsia="Arial Unicode MS" w:cs="Arial"/>
      <w:b/>
      <w:sz w:val="24"/>
      <w:u w:val="single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1:00Z</dcterms:created>
  <dc:creator>User</dc:creator>
  <dc:description/>
  <dc:language>en-US</dc:language>
  <cp:lastModifiedBy>51456478</cp:lastModifiedBy>
  <cp:lastPrinted>2013-08-12T10:10:00Z</cp:lastPrinted>
  <dcterms:modified xsi:type="dcterms:W3CDTF">2013-08-12T09:31:00Z</dcterms:modified>
  <cp:revision>2</cp:revision>
  <dc:subject/>
  <dc:title/>
</cp:coreProperties>
</file>