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351155</wp:posOffset>
                </wp:positionV>
                <wp:extent cx="9700260" cy="80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76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5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object w:dxaOrig="1171" w:dyaOrig="100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9pt;margin-top:1.35pt;width:55.35pt;height:43.65pt;mso-wrap-distance-left:9.05pt;mso-wrap-distance-right:9.05pt;mso-position-horizontal-relative:text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516473353" r:id="rId2"/>
                                    </w:object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EPARTMENT OF EDUCATION:  PORT ELIZABETH DISTRIC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MATHEMATIC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MAL ASSESSMENT RECORDING SH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GRADE 2:                    TERM TH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63.05pt;mso-wrap-distance-left:9pt;mso-wrap-distance-right:9pt;mso-wrap-distance-top:0pt;mso-wrap-distance-bottom:0pt;margin-top:27.6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76"/>
                      </w:tblGrid>
                      <w:tr>
                        <w:trPr>
                          <w:trHeight w:val="1256" w:hRule="atLeast"/>
                        </w:trPr>
                        <w:tc>
                          <w:tcPr>
                            <w:tcW w:w="15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object w:dxaOrig="1171" w:dyaOrig="10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9pt;margin-top:1.35pt;width:55.35pt;height:43.65pt;mso-wrap-distance-left:9.05pt;mso-wrap-distance-right:9.05pt;mso-position-horizontal-relative:text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1129654553" r:id="rId4"/>
                              </w:object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DEPARTMENT OF EDUCATION:  PORT ELIZABETH DISTRIC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MATHEMATIC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6"/>
                                <w:szCs w:val="16"/>
                              </w:rPr>
                              <w:t>FORMAL ASSESSMENT RECORDING SH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     GRADE 2:                    TERM TH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26"/>
        <w:gridCol w:w="427"/>
        <w:gridCol w:w="426"/>
        <w:gridCol w:w="427"/>
        <w:gridCol w:w="419"/>
        <w:gridCol w:w="8"/>
        <w:gridCol w:w="559"/>
        <w:gridCol w:w="850"/>
        <w:gridCol w:w="570"/>
        <w:gridCol w:w="851"/>
        <w:gridCol w:w="850"/>
        <w:gridCol w:w="431"/>
        <w:gridCol w:w="567"/>
        <w:gridCol w:w="425"/>
        <w:gridCol w:w="709"/>
        <w:gridCol w:w="425"/>
        <w:gridCol w:w="567"/>
        <w:gridCol w:w="850"/>
        <w:gridCol w:w="426"/>
        <w:gridCol w:w="567"/>
        <w:gridCol w:w="708"/>
        <w:gridCol w:w="426"/>
        <w:gridCol w:w="685"/>
        <w:gridCol w:w="295"/>
        <w:gridCol w:w="295"/>
      </w:tblGrid>
      <w:tr>
        <w:trPr/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Number Operations and Relationships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Patterns, Functions and Algebra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ace and shape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asur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t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nd- ling</w:t>
            </w:r>
          </w:p>
        </w:tc>
        <w:tc>
          <w:tcPr>
            <w:tcW w:w="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HEMATICS LEVEL</w:t>
            </w:r>
          </w:p>
        </w:tc>
      </w:tr>
      <w:tr>
        <w:trPr>
          <w:trHeight w:val="203" w:hRule="atLeast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RNAME &amp; 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umber Concep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lve Problem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ction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alcu-lations</w:t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umber Pattern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ometric Patterns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Position/2D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ime/Capacity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nts pictures of grouped objects up to 18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nts forwards and backwards in 10s, 2s,5s between 0- 18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nd writes number  symbols from 0-18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ares  and order numbers up to 75</w:t>
            </w:r>
          </w:p>
        </w:tc>
        <w:tc>
          <w:tcPr>
            <w:tcW w:w="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composes 2-digit numbers up to 75 into 10s and 1s.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Counts forwards in  multiples of 4s and 3s  to      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ves word problems in context and explains own solutions involving repeated additions leading to multiplication with answers 1-40 using one of the problem solving techniques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ve and explains solutions to problems that involves equal sharing leading to fraction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se and name fractions including halves, quarters, thirds and fifths.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  fractions in diagrammatic form. Write fractions as 1 half, 2 thirds e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an multiply the numbers 1-10 by 5 and 4 using one of the following apparatus, drawings, and number lines. Write a number sentence using x  and =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letes number sequence of counting forwards and backwards in  1s, 2s, 5s, &amp; 10s between 0-18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letes number sequence between 0-180 counting in 1s and multiples of 4s, 3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, extend and describe a geometric pattern in which the same shapes occur, but a number of each kind of shape increases or decreases in a regular way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ply language of position to follow directions to move around the classroo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2"/>
                <w:szCs w:val="12"/>
              </w:rPr>
              <w:t>Matches different views of the same objects. Recognizes and names circles, triangles, squares and rectangles.  Sorts shapes into those with straight sides and round sides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nalogue time, hours, half hours or quarter hours. Uses a calendar to calculate length of time in days  or weeks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mates, measures and compares, orders and records the capacity of containers by using non-standard measures e.g spoons and cups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truct  a pictograph on blocked paper when given the data</w:t>
            </w:r>
          </w:p>
        </w:tc>
        <w:tc>
          <w:tcPr>
            <w:tcW w:w="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9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4:00Z</dcterms:created>
  <dc:creator>52738507</dc:creator>
  <dc:description/>
  <cp:keywords/>
  <dc:language>en-US</dc:language>
  <cp:lastModifiedBy>52738507</cp:lastModifiedBy>
  <cp:lastPrinted>2013-04-08T13:39:00Z</cp:lastPrinted>
  <dcterms:modified xsi:type="dcterms:W3CDTF">2013-08-07T13:05:00Z</dcterms:modified>
  <cp:revision>16</cp:revision>
  <dc:subject/>
  <dc:title/>
</cp:coreProperties>
</file>