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ENGLISH FIRST ADDITIONAL LANGUAGE: GRADE ONE TERM 4:      WEEKLY TERM PLANNER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390"/>
        <w:gridCol w:w="1391"/>
        <w:gridCol w:w="1391"/>
        <w:gridCol w:w="1390"/>
        <w:gridCol w:w="1391"/>
        <w:gridCol w:w="1373"/>
        <w:gridCol w:w="18"/>
        <w:gridCol w:w="1355"/>
        <w:gridCol w:w="36"/>
        <w:gridCol w:w="1338"/>
        <w:gridCol w:w="53"/>
        <w:gridCol w:w="1391"/>
        <w:gridCol w:w="1391"/>
      </w:tblGrid>
      <w:tr>
        <w:trPr>
          <w:trHeight w:val="75" w:hRule="atLeast"/>
        </w:trPr>
        <w:tc>
          <w:tcPr>
            <w:tcW w:w="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0"/>
                <w:szCs w:val="10"/>
              </w:rPr>
              <w:t>Content Coverag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</w:trPr>
        <w:tc>
          <w:tcPr>
            <w:tcW w:w="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6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7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8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10</w:t>
            </w:r>
          </w:p>
        </w:tc>
      </w:tr>
      <w:tr>
        <w:trPr>
          <w:trHeight w:val="146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Listening and Speaking</w:t>
            </w:r>
          </w:p>
        </w:tc>
        <w:tc>
          <w:tcPr>
            <w:tcW w:w="695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imals</w:t>
            </w:r>
          </w:p>
        </w:tc>
        <w:tc>
          <w:tcPr>
            <w:tcW w:w="6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bout town</w:t>
            </w:r>
          </w:p>
        </w:tc>
      </w:tr>
      <w:tr>
        <w:trPr>
          <w:trHeight w:val="1384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Target languag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 xml:space="preserve">A goat eats my garden:  </w:t>
            </w:r>
            <w:r>
              <w:rPr>
                <w:sz w:val="14"/>
                <w:szCs w:val="14"/>
              </w:rPr>
              <w:t>apron, garden, tomatoes, grass, green, snail, peas, spinach, cabbage, green beans, g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Sea animals</w:t>
            </w:r>
            <w:r>
              <w:rPr>
                <w:i/>
                <w:sz w:val="16"/>
                <w:szCs w:val="16"/>
              </w:rPr>
              <w:t xml:space="preserve">: </w:t>
            </w:r>
            <w:r>
              <w:rPr>
                <w:sz w:val="14"/>
                <w:szCs w:val="14"/>
              </w:rPr>
              <w:t>seagull, shark, sailboat, octopus, penguins, shells, tube, fish, dolphins, whale, sand castle, starfish, crab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ive little elephants balancing: </w:t>
            </w:r>
            <w:r>
              <w:rPr>
                <w:sz w:val="14"/>
                <w:szCs w:val="14"/>
              </w:rPr>
              <w:t>elephant, pants, skir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Target language</w:t>
            </w:r>
            <w:r>
              <w:rPr>
                <w:b/>
                <w:sz w:val="24"/>
                <w:szCs w:val="24"/>
              </w:rPr>
              <w:t xml:space="preserve">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Who helps us?</w:t>
            </w:r>
            <w:r>
              <w:rPr>
                <w:sz w:val="14"/>
                <w:szCs w:val="14"/>
              </w:rPr>
              <w:t xml:space="preserve"> Fireman, sailor, policeman, builder, cook, nurse, fire engine, pilot, police car, ambulanc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Fetch my cat</w:t>
            </w:r>
            <w:r>
              <w:rPr>
                <w:sz w:val="16"/>
                <w:szCs w:val="16"/>
              </w:rPr>
              <w:t xml:space="preserve">: cat, tree, branch, ladder, nest, cap, bird, young, old, short, tall, heavy, light etc. </w:t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Target langua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 xml:space="preserve">Shopping: </w:t>
            </w:r>
            <w:r>
              <w:rPr>
                <w:sz w:val="14"/>
                <w:szCs w:val="14"/>
              </w:rPr>
              <w:t>butchery, supermarket, clothing shop, spaza, greengrocer, furniture shop, bakery, pet shop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 go to town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4"/>
                <w:szCs w:val="14"/>
              </w:rPr>
              <w:t xml:space="preserve">supermarket, museum, bus stop, petrol station, bakery, florist, hospital, pharmacy,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ank, library, bus, statio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The Library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4"/>
                <w:szCs w:val="14"/>
              </w:rPr>
              <w:t xml:space="preserve">poster, board, calendar, books, newspaper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rget language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The months of the year: </w:t>
            </w:r>
            <w:r>
              <w:rPr>
                <w:sz w:val="14"/>
                <w:szCs w:val="14"/>
              </w:rPr>
              <w:t>birthday, Christmas, Easte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ristmas time</w:t>
            </w:r>
            <w:r>
              <w:rPr>
                <w:sz w:val="14"/>
                <w:szCs w:val="14"/>
              </w:rPr>
              <w:t>: refreshments, angel, sleigh, tree, presen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0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 w:val="16"/>
                <w:szCs w:val="16"/>
              </w:rPr>
              <w:t>Focused activities (15 minutes x 2 per week- From Week 1-10): Listens to stories told and read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4"/>
                <w:szCs w:val="14"/>
              </w:rPr>
              <w:t>-</w:t>
            </w:r>
            <w:r>
              <w:rPr>
                <w:sz w:val="14"/>
                <w:szCs w:val="14"/>
              </w:rPr>
              <w:t xml:space="preserve">Listens to short stories or non-fiction texts told or read from a big book or illustrated poster with enjoyment and joins in choruses at the appropriate time.              -Understands and responds to instructions.                                                                    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- Answers simple literal questions about a story with short answers.</w:t>
            </w:r>
            <w:r>
              <w:rPr>
                <w:b/>
                <w:sz w:val="14"/>
                <w:szCs w:val="14"/>
              </w:rPr>
              <w:t xml:space="preserve">                              </w:t>
            </w:r>
            <w:r>
              <w:rPr>
                <w:sz w:val="14"/>
                <w:szCs w:val="14"/>
              </w:rPr>
              <w:t>                                                             -Names some of the things in the picture in response to questions from the teacher.</w:t>
            </w:r>
          </w:p>
        </w:tc>
      </w:tr>
      <w:tr>
        <w:trPr>
          <w:trHeight w:val="1984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Develops and builds oral vocabulary using themes/ topics such as “Animals”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Names some objects in a picture or in the classroom in response to teacher’s instruction e.g. look at the picture and tell your friend the story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sponds to simple questions asked by the teacher e.g. how many goats in the picture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Points to objects in the classroom or in a picture in response to teacher’s instruction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-Responds to simple greetings and farewells using phrases.</w:t>
            </w:r>
            <w:r>
              <w:rPr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  <w:r>
              <w:rPr>
                <w:sz w:val="14"/>
                <w:szCs w:val="14"/>
              </w:rPr>
              <w:t>Makes simple request.</w:t>
            </w:r>
            <w:r>
              <w:rPr>
                <w:b/>
                <w:sz w:val="14"/>
                <w:szCs w:val="1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Sings simple songs and does actions.                             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Develops and build oral vocabulary using themes/ topics such as “Sea animals”.</w:t>
            </w:r>
          </w:p>
          <w:p>
            <w:pPr>
              <w:pStyle w:val="Normal"/>
              <w:spacing w:lineRule="auto" w:line="240" w:before="0" w:after="0"/>
              <w:rPr>
                <w:color w:val="C00000"/>
                <w:sz w:val="14"/>
                <w:szCs w:val="14"/>
              </w:rPr>
            </w:pPr>
            <w:r>
              <w:rPr>
                <w:sz w:val="14"/>
                <w:szCs w:val="14"/>
              </w:rPr>
              <w:t>-Names some objects in a picture or in the classroom in response to teacher’s instruction</w:t>
            </w:r>
          </w:p>
          <w:p>
            <w:pPr>
              <w:pStyle w:val="Normal"/>
              <w:spacing w:lineRule="auto" w:line="240" w:before="0" w:after="0"/>
              <w:rPr>
                <w:color w:val="C00000"/>
                <w:sz w:val="14"/>
                <w:szCs w:val="14"/>
              </w:rPr>
            </w:pPr>
            <w:r>
              <w:rPr>
                <w:sz w:val="14"/>
                <w:szCs w:val="14"/>
              </w:rPr>
              <w:t>-Responds physically to simple oral instruc</w:t>
            </w:r>
            <w:r>
              <w:rPr>
                <w:i/>
                <w:sz w:val="14"/>
                <w:szCs w:val="14"/>
              </w:rPr>
              <w:t>t</w:t>
            </w:r>
            <w:r>
              <w:rPr>
                <w:sz w:val="14"/>
                <w:szCs w:val="14"/>
              </w:rPr>
              <w:t xml:space="preserve">ions e.g. paste the stickers in the correct spaces.                    -Points to objects in the classroom in response to teacher’s instructions. 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sponds to simple questions asked by a frien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Begins to develop understanding and ability to use simple language structures in the context of meaningful spoken language e.g. plural: “penguin-penguins”. -Sings simple songs and does actions.                             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Develops and builds oral vocabulary using themes/ topics such as “five little elephants balancing”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Names some objects in a picture or in the classroom in response to teacher’s instruction e.g. Look at the picture and talk about what you see.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Responds physically to simple oral instruction e.g. paste the stickers in the correct spaces.            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nderstands and begins to use some simple language structures in context such as opposites e.g. The mouse is small. The elephant is big.                    -Plays language games such: “Elephant game”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Sings simple songs and does actions.                             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Develops and builds oral vocabulary using themes/ topics such as “who helps us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Responds to simple questions e.g. how do they help us?                           -Names some objects in a picture or in the classroom in response to teacher’s instruction</w:t>
            </w:r>
            <w:r>
              <w:rPr>
                <w:color w:val="FF0000"/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-Points to objects in the classroom in response to teacher’s instructions.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sponds physically to simple oral instructions.</w:t>
            </w:r>
            <w:r>
              <w:rPr>
                <w:color w:val="FF0000"/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>-Identifies a person, animal or object from a simple oral description.</w:t>
            </w:r>
            <w:r>
              <w:rPr>
                <w:color w:val="FF0000"/>
                <w:sz w:val="14"/>
                <w:szCs w:val="14"/>
              </w:rPr>
              <w:t xml:space="preserve">                                   </w:t>
            </w:r>
            <w:r>
              <w:rPr>
                <w:sz w:val="14"/>
                <w:szCs w:val="14"/>
              </w:rPr>
              <w:t>-Plays language game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sponds to simple greetings and farewells using phrases.</w:t>
            </w:r>
            <w:r>
              <w:rPr>
                <w:b/>
                <w:color w:val="FF0000"/>
                <w:sz w:val="14"/>
                <w:szCs w:val="14"/>
              </w:rPr>
              <w:t xml:space="preserve">                                  </w:t>
            </w:r>
            <w:r>
              <w:rPr>
                <w:b/>
                <w:sz w:val="14"/>
                <w:szCs w:val="14"/>
              </w:rPr>
              <w:t>-</w:t>
            </w:r>
            <w:r>
              <w:rPr>
                <w:sz w:val="14"/>
                <w:szCs w:val="14"/>
              </w:rPr>
              <w:t>Joins in action rhymes and songs</w:t>
            </w:r>
            <w:r>
              <w:rPr>
                <w:color w:val="FF0000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e.g. “House is on fire”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Develops and builds oral vocabulary using themes/ topics such as “Fetch my cat”                        -Names some objects in a picture or in the classroom in response to teacher’s instruction 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sponds physically to simple instruc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Identifies a person, animal or object from a simple oral description.                          -Responds to simple greetings and farewells using phrases.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nderstands and begin to use some simple language structures in context e.g. Opposites  “day, night; young, old”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Sings simple songs and does action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Expresses self in simple ways, e.g. “the boy is crying”.          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                                 </w:t>
            </w:r>
            <w:r>
              <w:rPr>
                <w:rFonts w:cs="Calibri"/>
                <w:sz w:val="14"/>
                <w:szCs w:val="14"/>
              </w:rPr>
              <w:t xml:space="preserve">            </w:t>
            </w:r>
          </w:p>
        </w:tc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Develops and builds oral vocabulary using themes/ topics such as “Shopping”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Points to objects in the classroom in response to teacher’s instructions.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Names some objects in a picture or in the classroom in response to teacher’s instruction             -Responds to simple questions e.g. What will we buy today?       -Responds physically to simple instructions e.g. “sort the items in the shopping basket”.                          -Identifies a person, animal or object from a simple oral description.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Plays language games                                     -Responds to simple greetings and farewells using phrases. </w:t>
            </w:r>
          </w:p>
        </w:tc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Develops and builds oral vocabulary using themes/ topics such as “We go to town”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Points to objects in the classroom in response to teacher’s instructions.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Names some objects in a picture or in the classroom in response to teacher’s instruction.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Responds to simple questions e.g. Where do we go when we are sick”.                                    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Identifies a person, animal or object from a simple oral description.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 Expresses self in simple ways, e.g. “I can run to the bus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Sings simple songs and does actions.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4"/>
                <w:szCs w:val="14"/>
              </w:rPr>
              <w:t xml:space="preserve">                            </w:t>
            </w:r>
            <w:r>
              <w:rPr>
                <w:rFonts w:cs="Calibri"/>
                <w:sz w:val="14"/>
                <w:szCs w:val="14"/>
              </w:rPr>
              <w:t xml:space="preserve">                              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Develops and builds oral vocabulary using themes/ topics such as “The Library”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Names some objects in a picture or in the classroom in response to teacher’s instruction.                               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Develops and builds oral vocabulary using themes/ topics such as “The months of the year”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Names some objects in a picture or in the classroom in response to teacher’s instruction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Points to objects in the classroom in response to teacher’s instructions.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sponds to simple questions e.g. “In which month is your birthday?”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sponds physically to simple instruction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Plays language games.                                      -Responds to simple greetings and farewells using phrases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  <w:r>
              <w:rPr>
                <w:sz w:val="14"/>
                <w:szCs w:val="14"/>
              </w:rPr>
              <w:t>Joins in action rhymes and songs, e.g. months of the yea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Develops and builds oral vocabulary using themes/ topics such as “Christmas time”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Names some objects in a picture or in the classroom in response to teacher’s instruction -Responds to simple greetings and farewells using phrases.</w:t>
            </w:r>
            <w:r>
              <w:rPr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4"/>
                <w:szCs w:val="14"/>
              </w:rPr>
              <w:t>-</w:t>
            </w:r>
            <w:r>
              <w:rPr>
                <w:sz w:val="14"/>
                <w:szCs w:val="14"/>
              </w:rPr>
              <w:t>Joins in action rhymes and songs e.g. “Oh jingle bells, jingle bells”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Responds physically to simple instructions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Plays language games.       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Identifies a person, animal or object from a simple oral description.  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Sings simple songs and does actions.                             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246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1   OR /PR</w:t>
            </w:r>
          </w:p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Responds to simple questions.</w:t>
            </w:r>
          </w:p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Expresses self in simple ways, e.g. “I can write my name”.</w:t>
            </w:r>
          </w:p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Pointing to objects in the classroom / a picture or doing actions in response to instructions from the teacher.</w:t>
            </w:r>
          </w:p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br w:type="page"/>
      </w:r>
      <w:r>
        <w:rPr>
          <w:rFonts w:cs="Calibri"/>
          <w:b/>
          <w:sz w:val="24"/>
          <w:szCs w:val="24"/>
        </w:rPr>
        <w:t>ENGLISH FIRST ADDITIONAL LANGUAGE:        GRADE ONE TERM 4:   WEEKLY TERM PLANNER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388"/>
        <w:gridCol w:w="1390"/>
        <w:gridCol w:w="1390"/>
        <w:gridCol w:w="1390"/>
        <w:gridCol w:w="1391"/>
        <w:gridCol w:w="1390"/>
        <w:gridCol w:w="1390"/>
        <w:gridCol w:w="1390"/>
        <w:gridCol w:w="1390"/>
        <w:gridCol w:w="1390"/>
      </w:tblGrid>
      <w:tr>
        <w:trPr>
          <w:trHeight w:val="324" w:hRule="atLeast"/>
        </w:trPr>
        <w:tc>
          <w:tcPr>
            <w:tcW w:w="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  <w:t>Content Coverage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10</w:t>
            </w:r>
          </w:p>
        </w:tc>
      </w:tr>
      <w:tr>
        <w:trPr>
          <w:trHeight w:val="260" w:hRule="atLeast"/>
        </w:trPr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69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imals</w:t>
            </w:r>
          </w:p>
        </w:tc>
        <w:tc>
          <w:tcPr>
            <w:tcW w:w="6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bout town</w:t>
            </w:r>
          </w:p>
        </w:tc>
      </w:tr>
      <w:tr>
        <w:trPr>
          <w:trHeight w:val="391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24"/>
                <w:szCs w:val="24"/>
              </w:rPr>
              <w:t>Phonics</w:t>
            </w:r>
          </w:p>
        </w:tc>
        <w:tc>
          <w:tcPr>
            <w:tcW w:w="69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4" w:hanging="0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Daily/Weekly Activities:           </w:t>
            </w:r>
            <w:r>
              <w:rPr>
                <w:rFonts w:cs="Calibri"/>
                <w:i/>
                <w:sz w:val="14"/>
                <w:szCs w:val="14"/>
              </w:rPr>
              <w:t>-Claps out the syllables in familiar word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-With the help of the teacher, identifies some rhyming words in stories, songs and rhymes</w:t>
            </w:r>
          </w:p>
        </w:tc>
        <w:tc>
          <w:tcPr>
            <w:tcW w:w="6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Daily/Weekly Activities:         </w:t>
            </w:r>
            <w:r>
              <w:rPr>
                <w:rFonts w:cs="Calibri"/>
                <w:i/>
                <w:sz w:val="16"/>
                <w:szCs w:val="16"/>
              </w:rPr>
              <w:t>-</w:t>
            </w:r>
            <w:r>
              <w:rPr>
                <w:rFonts w:cs="Calibri"/>
                <w:i/>
                <w:sz w:val="14"/>
                <w:szCs w:val="14"/>
              </w:rPr>
              <w:t xml:space="preserve"> Claps out the syllables in familiar word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4"/>
                <w:szCs w:val="14"/>
              </w:rPr>
              <w:t>-With the help of the teacher, identifies some rhyming words in stories, songs and rhymes</w:t>
            </w:r>
          </w:p>
        </w:tc>
      </w:tr>
      <w:tr>
        <w:trPr>
          <w:trHeight w:val="559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G g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as in goal,ga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Initial  sounds in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/>
            </w:pPr>
            <w:r>
              <w:rPr>
                <w:rFonts w:cs="Calibri"/>
                <w:sz w:val="14"/>
                <w:szCs w:val="14"/>
                <w:lang w:val="af-ZA"/>
              </w:rPr>
              <w:t>Clapping  sounds and syllabl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Rhyming words e.g gate, goa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Recognises plurals. ‘s’ &amp; ‘es’-glass-glasses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O o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as in dog, octopu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Initial  sounds in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 xml:space="preserve">Clapping  sounds and syllable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Rhyming words e.g. hot, top, h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Recognises plurals: ‘s ‘&amp; ‘es’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E e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as in elepha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5" w:hanging="145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Initial  sounds in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5" w:hanging="145"/>
              <w:rPr/>
            </w:pPr>
            <w:r>
              <w:rPr>
                <w:rFonts w:cs="Calibri"/>
                <w:sz w:val="14"/>
                <w:szCs w:val="14"/>
                <w:lang w:val="af-ZA"/>
              </w:rPr>
              <w:t>Clapping  sounds and syllabl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5" w:hanging="145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Recognises plurals :‘s’  &amp; ‘es’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H h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as in honey, hai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5" w:hanging="145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Initial sounds in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5" w:hanging="145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Rhyming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5" w:hanging="145"/>
              <w:rPr/>
            </w:pPr>
            <w:r>
              <w:rPr>
                <w:rFonts w:cs="Calibri"/>
                <w:sz w:val="14"/>
                <w:szCs w:val="14"/>
                <w:lang w:val="af-ZA"/>
              </w:rPr>
              <w:t>Clapping  sounds and syllabl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5" w:hanging="145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Recognises plurals: ‘s’ &amp; ‘es’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F f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as in fetch, fu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6" w:hanging="146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Initial  sounds in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5" w:hanging="145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Rhyming words e.g fun, fa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6" w:hanging="146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Clapping syllables</w:t>
            </w:r>
          </w:p>
          <w:p>
            <w:pPr>
              <w:pStyle w:val="Normal"/>
              <w:spacing w:lineRule="auto" w:line="240" w:before="0" w:after="0"/>
              <w:ind w:left="146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U u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as in bus, cu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6" w:hanging="146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Initial  sounds in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6" w:hanging="146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Rhyming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6" w:hanging="146"/>
              <w:rPr/>
            </w:pPr>
            <w:r>
              <w:rPr>
                <w:rFonts w:cs="Calibri"/>
                <w:sz w:val="14"/>
                <w:szCs w:val="14"/>
                <w:lang w:val="af-ZA"/>
              </w:rPr>
              <w:t>Clapping syllabl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6" w:hanging="146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Recognises plurals: ‘s’ &amp; ‘es’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R r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as in rat, robo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7" w:hanging="147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Initial sounds in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7" w:hanging="147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Rhyming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7" w:hanging="147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Clapping syllabl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7" w:hanging="147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Recognises plurals: ‘s’ &amp; ‘es’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 xml:space="preserve">K k 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as in kite, kid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Dd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as in dog, duc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7" w:hanging="147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Initial  sounds in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7" w:hanging="147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Recognises plurals: ‘s’, ‘es’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 xml:space="preserve">Jj </w:t>
            </w:r>
            <w:r>
              <w:rPr>
                <w:rFonts w:cs="Calibri"/>
                <w:sz w:val="14"/>
                <w:szCs w:val="14"/>
                <w:lang w:val="af-ZA"/>
              </w:rPr>
              <w:t>as in January, ju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Ll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as in log, lum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Initial  sounds in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Clapping syllabl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Rhyming words: lump, lun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Recognises plurals: ‘s’ &amp; ‘es’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Xx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as in fo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Yy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as in yo-y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Zz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as in zi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 xml:space="preserve">Initial  sounds in word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Rhyming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Clapping syllables</w:t>
            </w:r>
          </w:p>
        </w:tc>
      </w:tr>
      <w:tr>
        <w:trPr>
          <w:trHeight w:val="638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cs="Calibri"/>
                <w:b/>
                <w:b/>
                <w:sz w:val="24"/>
                <w:szCs w:val="24"/>
                <w:lang w:val="af-ZA"/>
              </w:rPr>
            </w:pPr>
            <w:r>
              <w:rPr>
                <w:rFonts w:cs="Calibri"/>
                <w:b/>
                <w:sz w:val="24"/>
                <w:szCs w:val="24"/>
                <w:lang w:val="af-ZA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hanging="0"/>
              <w:rPr>
                <w:rFonts w:cs="Calibri"/>
                <w:b/>
                <w:b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5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5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6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6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7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FAT 1       OR/P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-Recognises plurals (‘s’ and ‘es’) aurally.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4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4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41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eading</w:t>
            </w:r>
          </w:p>
        </w:tc>
        <w:tc>
          <w:tcPr>
            <w:tcW w:w="13899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Emergent Literacy</w:t>
            </w:r>
            <w:r>
              <w:rPr>
                <w:rFonts w:cs="Calibri"/>
                <w:i/>
                <w:sz w:val="16"/>
                <w:szCs w:val="16"/>
              </w:rPr>
              <w:t xml:space="preserve"> The teacher brings packaging, posters, etc. into the classroom for display.</w:t>
            </w:r>
          </w:p>
        </w:tc>
      </w:tr>
      <w:tr>
        <w:trPr>
          <w:trHeight w:val="313" w:hRule="atLeast"/>
          <w:cantSplit w:val="true"/>
        </w:trPr>
        <w:tc>
          <w:tcPr>
            <w:tcW w:w="41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13899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                               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Daily/Weekly Activities: - </w:t>
            </w:r>
            <w:r>
              <w:rPr>
                <w:rFonts w:cs="Calibri"/>
                <w:sz w:val="16"/>
                <w:szCs w:val="16"/>
              </w:rPr>
              <w:t>Recognises some common words in our everyday environment such as street signs, shops signs, brand names such as Toyota, Jeep, Vodacom, etc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-</w:t>
            </w:r>
            <w:r>
              <w:rPr>
                <w:rFonts w:cs="Calibri"/>
                <w:sz w:val="16"/>
                <w:szCs w:val="16"/>
              </w:rPr>
              <w:t>Develops emergent literacy for example, concepts of print through the Shared Reading activity</w:t>
            </w:r>
          </w:p>
        </w:tc>
      </w:tr>
      <w:tr>
        <w:trPr>
          <w:trHeight w:val="313" w:hRule="atLeast"/>
          <w:cantSplit w:val="true"/>
        </w:trPr>
        <w:tc>
          <w:tcPr>
            <w:tcW w:w="41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13899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Shared Reading: </w:t>
            </w:r>
            <w:r>
              <w:rPr>
                <w:rFonts w:cs="Calibri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Minimum 25-30 minutes and maximum 1 hour 15 minutes per week. If the teacher is using maximum time for FAL, introduce a new big book/ enlarged text each week. Minimum time: same text over 2 or 3 weeks and does activity once or twice a we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4"/>
                <w:szCs w:val="14"/>
              </w:rPr>
              <w:t>-The teacher reads the text to the class, pointing to the words and discussing the pictures and story line. She re-reads it during the week, encouraging learners to join in. The text is used to introduce new vocabulary</w:t>
            </w:r>
          </w:p>
        </w:tc>
      </w:tr>
      <w:tr>
        <w:trPr>
          <w:trHeight w:val="866" w:hRule="atLeast"/>
          <w:cantSplit w:val="true"/>
        </w:trPr>
        <w:tc>
          <w:tcPr>
            <w:tcW w:w="41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38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istens to the story or non-fiction text while following the teacher and looking at the pictu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Talks about the pictures using home language where necessa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Identifies objects in the pictu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earn</w:t>
            </w:r>
            <w:r>
              <w:rPr>
                <w:rFonts w:cs="Calibri"/>
                <w:color w:val="FF0000"/>
                <w:sz w:val="14"/>
                <w:szCs w:val="14"/>
              </w:rPr>
              <w:t>s</w:t>
            </w:r>
            <w:r>
              <w:rPr>
                <w:rFonts w:cs="Calibri"/>
                <w:sz w:val="14"/>
                <w:szCs w:val="14"/>
              </w:rPr>
              <w:t xml:space="preserve"> some oral vocabulary such as listen, cut, paper, chair, paint</w:t>
            </w:r>
          </w:p>
        </w:tc>
        <w:tc>
          <w:tcPr>
            <w:tcW w:w="1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istens to the story or non-fiction text while following the teacher and looking at the pictu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Talks about the pictures using home language where necessa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Identifies objects in the pictu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Answers some simple questions with the support of the pictur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istens to the story or non-fiction text while following the teacher and looking at the pictu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Talks about the pictures using home language where necessa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Identifies objects in the picture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Answers some simple questions with the support of the pictures                              -Draws a picture capturing the main idea of the story.                  -Acts out the story using some of the dialogue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istens to the story or non-fiction text while following the teacher and looking at the pictu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Talks about the pictures using home language where necessa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Identifies objects in the picture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Answers some simple questions with the support of the pictures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earns some oral vocabulary from the story                                  -Draws a picture capturing the main idea of the story.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istens to the story or non-fiction text while following the teacher and looking at the pictu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Talks about the pictures using home language where necessa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Identifies objects in the picture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Answers some simple questions with the support of the pictures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earns some oral vocabulary from the story                                       -Draws a picture capturing the main idea of the story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istens to the story or non-fiction text while following the teacher and looking at the pictu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Talks about the pictures using home language where necessa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Identifies objects in the picture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Answers some simple questions with the support of the pictures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earns some oral vocabulary from the story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Joins in choruses where appropriate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istens to the story or non-fiction text while following the teacher and looking at the pictu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Talks about the pictures using home language where necessa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Identifies objects in the picture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Answers some simple questions with the support of the pictures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Joins in choruses where appropriate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Acts out the story using some of the dialogue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istens to the story or non-fiction text while following the teacher and looking at the pictures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Answers some simple questions about the story or non-fiction text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earns some oral vocabulary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>Demonstrates understanding of vocabulary in the story by pointing to objects in the picture in response to instructions from the teache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istens to the story or non-fiction text while following the teacher and looking at the pictures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istens to the story or non-fiction text while following the teacher and looking at the pictu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Talks about the pictures using home language where necessary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Answers some simple questions with the support of the pictures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earns some oral vocabulary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Joins in choruses where appropriate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-Draws a picture capturing the main idea of the story</w:t>
            </w:r>
          </w:p>
        </w:tc>
      </w:tr>
      <w:tr>
        <w:trPr>
          <w:trHeight w:val="2299" w:hRule="atLeast"/>
          <w:cantSplit w:val="true"/>
        </w:trPr>
        <w:tc>
          <w:tcPr>
            <w:tcW w:w="41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sz w:val="18"/>
                <w:szCs w:val="18"/>
              </w:rPr>
              <w:t>FAT 1    OR/P</w:t>
            </w:r>
            <w:r>
              <w:rPr>
                <w:rFonts w:cs="Calibri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-Answers simple literal questions about the story or non-fiction text with short answers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Demonstrates</w:t>
            </w:r>
            <w:r>
              <w:rPr>
                <w:rFonts w:cs="Calibri"/>
                <w:b/>
                <w:color w:val="FF0000"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understanding of vocabulary in the story by pointing to objects in the picture in response to instructions from the teacher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riting</w:t>
            </w:r>
          </w:p>
        </w:tc>
        <w:tc>
          <w:tcPr>
            <w:tcW w:w="13899" w:type="dxa"/>
            <w:gridSpan w:val="1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Shared writing (maximum time- once a week)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/>
                <w:b/>
                <w:i/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Daily/Weekly activities:  -</w:t>
            </w:r>
            <w:r>
              <w:rPr>
                <w:rFonts w:cs="Calibri"/>
                <w:sz w:val="14"/>
                <w:szCs w:val="14"/>
              </w:rPr>
              <w:t>With the help of the teacher, writes a caption for his/her drawing and reads back what is written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Calibri"/>
                <w:b/>
                <w:i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With the help of the teacher, writes simple lists with headings, e.g.  Animals: cat, dog, cow.</w:t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cs="Calibri"/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These are only suggested topics. Reference:  English FAL CAPS Document and DBE Learner Workbook.</w:t>
    </w:r>
  </w:p>
  <w:p>
    <w:pPr>
      <w:pStyle w:val="Footer"/>
      <w:spacing w:before="0" w:after="200"/>
      <w:rPr>
        <w:rFonts w:cs="Calibri"/>
        <w:b/>
        <w:b/>
        <w:i/>
        <w:i/>
        <w:sz w:val="16"/>
        <w:szCs w:val="16"/>
      </w:rPr>
    </w:pPr>
    <w:r>
      <w:rPr>
        <w:rFonts w:cs="Calibri"/>
        <w:b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4"/>
        <w:szCs w:val="1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4"/>
      <w:szCs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31:00Z</dcterms:created>
  <dc:creator>User</dc:creator>
  <dc:description/>
  <cp:keywords/>
  <dc:language>en-US</dc:language>
  <cp:lastModifiedBy>52738507</cp:lastModifiedBy>
  <cp:lastPrinted>2013-12-09T13:53:00Z</cp:lastPrinted>
  <dcterms:modified xsi:type="dcterms:W3CDTF">2014-09-24T13:38:00Z</dcterms:modified>
  <cp:revision>5</cp:revision>
  <dc:subject/>
  <dc:title/>
</cp:coreProperties>
</file>