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RADE ONE:    TERM 4 WEEKLY TERM PLANNER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7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33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14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>:  -Listens without interrupting, taking turns to speak and asking questions for clarification.                                                                                                                                                                                                                                  –Talks about personal experiences and feelings such as tell new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Listens to stories and expresses feelings about the story.                                                                              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Uses terms such as sentence, capital letter, full stop</w:t>
            </w:r>
          </w:p>
        </w:tc>
      </w:tr>
      <w:tr>
        <w:trPr>
          <w:trHeight w:val="29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Listens, enjoys and responds to picture and word puzzles, riddles and jokes, using language imaginativ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stens, enjoys and responds to picture and word puzzles, riddles and jokes, using language imaginativ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Listens, enjoys and responds to picture and word puzzles, riddles and jokes, using language imaginatively              -Uses simple strategies for finding information such as carrying a survey on how learners come to school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assifies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articipates in discussion, reporting back on behalf of the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ses simple strategies for finding information such as completing a survey on how learners come to school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lassifies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O/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6"/>
                <w:szCs w:val="16"/>
              </w:rPr>
              <w:t>Talks about personal experiences and feelings such as tell new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lls a familiar story which has a beginning, middle and end, varying tone and volume of voice                                    -Answers closed and open-ended questions.                     -Listens to instructions and announcements and responds appropriat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lls a familiar story which has a beginning, middle and end, varying tone and volume of voice                                    -Answers closed and open-ended question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to instructions and announcements and responds appropriat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/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Tells a familiar story which has a beginning, middle and end, varying tone and volume of vo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Answers closed and open ended questi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Listens to instructions and announcements and responds appropriat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lls a familiar story which has a beginning, middle and end, varying tone and volume of voice                                    -Answers closed and open-ended questions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to instructions and announcements and responds appropriat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lls a familiar story which has a beginning, middle and end, varying tone and volume of voice                                    -Answers closed and open-ended questions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istens to instructions and announcements and responds appropriately</w:t>
            </w:r>
          </w:p>
        </w:tc>
      </w:tr>
      <w:tr>
        <w:trPr>
          <w:trHeight w:val="2165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cognises plurals (‘s’ and ‘es’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cognises plurals (‘s’ and ‘es’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cognises plurals (‘s’ and ‘es’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oup common words into sound famili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consonant blends to build up and break words into sound famil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Recognises plurals (‘s’ and ‘es’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oup common words into sound families                       -Uses consonant blends to build up and break words into sound famili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O/P/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Uses consonant blends to build up and break words into sound famil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Groups common words onto sound famil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s common consonant diagraphs (sh, ch and th) at the beginning of a word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s common consonant diagraphs (sh, ch and th) at the beginning of a word  -Recognises common consonant diagraphs (sh, ch and th) at the end of a w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2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O/P/WR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Builds words using sounds learnt                      -Recognises common consonant diagraphs (sh, ch and th) at the end of a wo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ecognises common consonant diagraphs (sh, ch and th) at the end of a w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Recognises common consonant diagraphs (sh, ch and th) at the end of a word</w:t>
            </w:r>
          </w:p>
        </w:tc>
      </w:tr>
      <w:tr>
        <w:trPr>
          <w:trHeight w:val="58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ily/ Weekly Activities:</w:t>
            </w:r>
            <w:r>
              <w:rPr>
                <w:sz w:val="14"/>
                <w:szCs w:val="14"/>
              </w:rPr>
              <w:t xml:space="preserve"> -Build words using sounds lear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Reads phonic words in sentences and other tex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     -Learns to spell ten words a week taken from phonics less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:  GRADE ONE:    TERM 4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68"/>
        <w:gridCol w:w="16"/>
        <w:gridCol w:w="1351"/>
        <w:gridCol w:w="36"/>
        <w:gridCol w:w="1335"/>
        <w:gridCol w:w="54"/>
        <w:gridCol w:w="1380"/>
        <w:gridCol w:w="11"/>
        <w:gridCol w:w="1391"/>
        <w:gridCol w:w="38"/>
        <w:gridCol w:w="1352"/>
        <w:gridCol w:w="54"/>
        <w:gridCol w:w="1337"/>
        <w:gridCol w:w="70"/>
        <w:gridCol w:w="1320"/>
        <w:gridCol w:w="87"/>
        <w:gridCol w:w="1306"/>
        <w:gridCol w:w="47"/>
        <w:gridCol w:w="1357"/>
      </w:tblGrid>
      <w:tr>
        <w:trPr>
          <w:trHeight w:val="324" w:hRule="atLeast"/>
        </w:trPr>
        <w:tc>
          <w:tcPr>
            <w:tcW w:w="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1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2-3 times weekly, a teacher-modelled process with the whole class. A teacher-modelled process with the whole 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19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s a whole class with teacher big books or other enlarged tex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book cover to predict what the book is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the sequence of events in what was read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Reads as a whole class with teacher big books or other enlarged tex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book cover to predict what the book is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the sequence of events in what was read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s a whole class with teacher big books or other enlarged tex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book cover to predict what the book is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the sequence of events in what was read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ses clues and pictures in the book for understand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Answers open-ended questions based on the passage rea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the initial problem in a story that sets the story in mo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 Reads as a whole class with teacher big books or other enlarged texts                  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Identifies the sequence of events in what was read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s a whole class with teacher big books or other enlarged tex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ses clues and pictures in the book for understanding      -Answers open-ended questions based on the passage rea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the initial problem in a story that sets the story in motion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s a whole class with teacher big books or other enlarged tex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ses clues and pictures in the book for understanding      -Answers open-ended questions based on the passage rea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the initial problem in a story that sets the story in motion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Answers open-ended questions based on the passage read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es the initial problem in a story that sets the story in motion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Uses clues and pictures in the book for understanding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ause and effect in a sto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posters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Uses clues and pictures in the book for understanding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ause and effect in a sto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posters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REFERENCE</w:t>
            </w:r>
            <w:r>
              <w:rPr>
                <w:sz w:val="16"/>
                <w:szCs w:val="16"/>
              </w:rPr>
              <w:t>: Teaching Reading in the Early Grades and Home Language CAPS Document</w:t>
            </w:r>
          </w:p>
        </w:tc>
      </w:tr>
      <w:tr>
        <w:trPr>
          <w:trHeight w:val="207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hows understanding of punctuation when reading a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hows understanding of punctuation when reading a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hows understanding of punctuation when reading alou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hows understanding of punctuation when reading aloud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AT 1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Reads aloud from own book in a guided reading group with teacher; the whole group reads the same story.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Monitors self when reading, both word recognition and comprehens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s, context clues, structural analysis and sight words when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Monitors self when reading, both word recognition and comprehens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s, context clues, structural analysis and sight words when rea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phonics, context clues, structural analysis and sight words when reading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Reads with increasing fluency and expression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Monitors self when reading, both word recognition and comprehens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s, context clues, structural analysis and sight words when reading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Monitors self when reading, both word recognition and comprehens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s, context clues, structural analysis and sight words when reading</w:t>
            </w:r>
          </w:p>
        </w:tc>
      </w:tr>
      <w:tr>
        <w:trPr>
          <w:trHeight w:val="19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1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Daily/ Weekly Activities</w:t>
            </w:r>
            <w:r>
              <w:rPr>
                <w:sz w:val="14"/>
                <w:szCs w:val="14"/>
              </w:rPr>
              <w:t>: Reads aloud from own book in a guided reading group with teacher; the whole group reads the same sto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ntinues to build a sight vocabulary from the incidental reading programme, graded series and high frequency word list.</w:t>
            </w:r>
          </w:p>
        </w:tc>
      </w:tr>
      <w:tr>
        <w:trPr>
          <w:trHeight w:val="25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Paired/ Independent Reading (twice a week)</w:t>
            </w:r>
          </w:p>
        </w:tc>
      </w:tr>
      <w:tr>
        <w:trPr>
          <w:trHeight w:val="117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Daily/ Weekly Activities:   </w:t>
            </w:r>
            <w:r>
              <w:rPr>
                <w:rFonts w:cs="Calibri"/>
                <w:sz w:val="14"/>
                <w:szCs w:val="14"/>
              </w:rPr>
              <w:t>-Reads own writing, starting to correct err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</w:t>
            </w:r>
            <w:r>
              <w:rPr>
                <w:rFonts w:cs="Calibri"/>
                <w:sz w:val="14"/>
                <w:szCs w:val="14"/>
              </w:rPr>
              <w:t>-Reads books read in Shared Reading sessions and books re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in the classroom reading corner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AT 1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shd w:fill="BFBFBF" w:val="clear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Reads books read in Shared Reading sessions and books from the classroom reading cor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 xml:space="preserve">Daily/ Weekly Activities:   </w:t>
            </w:r>
            <w:r>
              <w:rPr>
                <w:rFonts w:cs="Calibri"/>
                <w:sz w:val="14"/>
                <w:szCs w:val="14"/>
              </w:rPr>
              <w:t>-Reads own writing, starting to correct erro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-Reads books read in Shared Reading sessions and books read in the classroom reading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</w:t>
            </w:r>
            <w:r>
              <w:rPr>
                <w:sz w:val="14"/>
                <w:szCs w:val="14"/>
              </w:rPr>
              <w:t>corner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RADE ONE:    TERM 4 WEEKLY TERM PLANNER</w:t>
      </w:r>
    </w:p>
    <w:tbl>
      <w:tblPr>
        <w:tblW w:w="1438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396"/>
        <w:gridCol w:w="1396"/>
        <w:gridCol w:w="1396"/>
        <w:gridCol w:w="1396"/>
        <w:gridCol w:w="1396"/>
        <w:gridCol w:w="1395"/>
        <w:gridCol w:w="1396"/>
        <w:gridCol w:w="1398"/>
        <w:gridCol w:w="1396"/>
        <w:gridCol w:w="1400"/>
      </w:tblGrid>
      <w:tr>
        <w:trPr>
          <w:trHeight w:val="315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olds pencil and crayon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Holds pencil and crayon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olds pencil and crayon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Forms lower and upper case letters correctly and fluently according to size and position, that is, starts and ends in the correct plac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a sentence correctl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a sentence correctly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6"/>
                <w:szCs w:val="16"/>
              </w:rPr>
              <w:t>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Copies and writes a sentence correctly</w:t>
            </w:r>
          </w:p>
          <w:p>
            <w:pPr>
              <w:pStyle w:val="Normal"/>
              <w:tabs>
                <w:tab w:val="clear" w:pos="720"/>
                <w:tab w:val="left" w:pos="1175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a sentence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pies and writes a sentence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ily/ Weekly Activities:</w:t>
            </w:r>
            <w:r>
              <w:rPr>
                <w:rFonts w:cs="Calibri"/>
                <w:sz w:val="14"/>
                <w:szCs w:val="14"/>
              </w:rPr>
              <w:t xml:space="preserve">  Forms lower and upper case letters and correctly and fluently according to size and position, that is, starts and ends in the correct plac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eastAsia="ABC Junior Typing" w:cs="ABC Junior Typing" w:ascii="ABC Junior Typing" w:hAnsi="ABC Junior Typing"/>
                <w:sz w:val="20"/>
                <w:szCs w:val="20"/>
              </w:rPr>
              <w:t xml:space="preserve"> 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>Ii       Tt       Hh       Ll      Ee       Ff    Vv      Ww      Mm      Nn     Kk       Aa      Yy       Xx       Zz      Dd       Pp       Bb       Rr     Jj       Uu      Oo      Qq    Cc      Gg      Ss</w:t>
            </w:r>
          </w:p>
        </w:tc>
      </w:tr>
      <w:tr>
        <w:trPr>
          <w:trHeight w:val="247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tributes ideas for and helps to revise a class/ group story (Shared Writing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orms the plurals of familiar words by adding ‘s’ or ‘es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ganises information into a simple graphic form such as chart or timeline e.g. uses a chart to record the results of a survey on how children come to school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tributes ideas for and helps to revise a class/ group story (Shared Writing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orms the plurals of familiar words by adding ‘s’ or ‘es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ganises information into a simple graphic form such as chart or timeline e.g. uses a chart to record the results of a survey on how children come to school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tributes ideas for and helps to revise a class/ group story (Shared Writing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orms the plurals of familiar words by adding ‘s’ or ‘es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ganises information into a simple graphic form such as chart or timeline e.g. uses a chart to record the results of a survey on how children come to school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prepositions correct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rganises information into a simple graphic form such as chart or tim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Writes at least three sentences of own news or creative writing story using sounds learnt and common sight words, capital letters and full stops.                                                                                                                  -Spells common words correctl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-Forms the plurals of familiar words by adding ‘s’ or ‘es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iscusses with classmates ideas for writ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egins to use present and past tense correctly in writ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ses prepositions correctly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iscusses with classmates ideas for writ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egins to use present and past tense correctly in writ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prepositions correctl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Begins to use present and past tense correctly in writing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Uses prepositions correctly                          -Organises information into a simple graphic form such as chart or timelin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nd illustrates sentences on a topic to contribute to a book for a reading corn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es and illustrates sentences on a topic to contribute to a book for a reading corner</w:t>
            </w:r>
          </w:p>
        </w:tc>
      </w:tr>
      <w:tr>
        <w:trPr>
          <w:trHeight w:val="120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                                                         </w:t>
            </w: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b/>
                <w:i/>
                <w:sz w:val="18"/>
                <w:szCs w:val="18"/>
              </w:rPr>
              <w:t xml:space="preserve">: </w:t>
            </w:r>
            <w:r>
              <w:rPr>
                <w:sz w:val="14"/>
                <w:szCs w:val="14"/>
              </w:rPr>
              <w:t>-</w:t>
            </w:r>
            <w:r>
              <w:rPr>
                <w:sz w:val="16"/>
                <w:szCs w:val="16"/>
              </w:rPr>
              <w:t>Writes at least three sentences of own news or creative writing story using sounds learnt and common sight words, capital letters and full stop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Spells common words correct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Builds own word bank and personal dictionary using initial letter of word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7:00Z</dcterms:created>
  <dc:creator>User</dc:creator>
  <dc:description/>
  <cp:keywords/>
  <dc:language>en-US</dc:language>
  <cp:lastModifiedBy>52738507</cp:lastModifiedBy>
  <cp:lastPrinted>2013-09-30T10:07:00Z</cp:lastPrinted>
  <dcterms:modified xsi:type="dcterms:W3CDTF">2013-09-30T08:07:00Z</dcterms:modified>
  <cp:revision>4</cp:revision>
  <dc:subject/>
  <dc:title/>
</cp:coreProperties>
</file>