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18"/>
        <w:gridCol w:w="671"/>
        <w:gridCol w:w="420"/>
        <w:gridCol w:w="547"/>
        <w:gridCol w:w="424"/>
        <w:gridCol w:w="420"/>
        <w:gridCol w:w="422"/>
        <w:gridCol w:w="419"/>
        <w:gridCol w:w="421"/>
        <w:gridCol w:w="425"/>
        <w:gridCol w:w="455"/>
        <w:gridCol w:w="456"/>
        <w:gridCol w:w="475"/>
        <w:gridCol w:w="437"/>
        <w:gridCol w:w="456"/>
        <w:gridCol w:w="456"/>
        <w:gridCol w:w="456"/>
        <w:gridCol w:w="448"/>
        <w:gridCol w:w="420"/>
        <w:gridCol w:w="420"/>
        <w:gridCol w:w="421"/>
        <w:gridCol w:w="448"/>
        <w:gridCol w:w="462"/>
        <w:gridCol w:w="378"/>
        <w:gridCol w:w="547"/>
        <w:gridCol w:w="421"/>
        <w:gridCol w:w="420"/>
        <w:gridCol w:w="547"/>
        <w:gridCol w:w="423"/>
        <w:gridCol w:w="448"/>
      </w:tblGrid>
      <w:tr>
        <w:trPr>
          <w:trHeight w:val="699" w:hRule="atLeast"/>
        </w:trPr>
        <w:tc>
          <w:tcPr>
            <w:tcW w:w="15593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42.8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8531997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MENT OF EDUCATION:  PORT ELIZABETH DISTRI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GRADE ONE:                           TERM FOUR</w:t>
            </w:r>
          </w:p>
        </w:tc>
      </w:tr>
      <w:tr>
        <w:trPr>
          <w:trHeight w:val="452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319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wri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36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</w:tr>
      <w:tr>
        <w:trPr>
          <w:trHeight w:val="247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18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Home Language Level</w:t>
            </w:r>
          </w:p>
        </w:tc>
      </w:tr>
      <w:tr>
        <w:trPr>
          <w:trHeight w:val="2239" w:hRule="atLeast"/>
          <w:cantSplit w:val="true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lks about personal experience and feelings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 a familiar story which has a beginning, middle and end, varying tone and volume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wers closed questions and open ended questions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instructions and announcements and responds appropriately</w:t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consonant blends to build and break words into sound families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oups common words into sound families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ilds words using sounds learnt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common consonant diagraphs at the end of a word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s a whole class a big book and identifies the sequence of events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loud from own book in a guided readi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oks read in Shared Reading session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wers open ended questions based on the text read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ntifies the initial problem in a story that sets the story motion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honics context clues, structural analysis and sight words when reading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increasing fluency and expression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lower and upper case letters correctly and fluently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words with correct spacing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a sentence correctly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rites at least three sentences of own news or creative writing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lls common words correctly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plurals of familiar words by adding ‘s’ or ‘es’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resent and past tense correctly in writing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repositions correctly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ses information into a graphic form such as chart and timeline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10-14T09:21:00Z</cp:lastPrinted>
  <dcterms:modified xsi:type="dcterms:W3CDTF">2013-10-14T07:21:00Z</dcterms:modified>
  <cp:revision>35</cp:revision>
  <dc:subject/>
  <dc:title/>
</cp:coreProperties>
</file>