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97"/>
        <w:gridCol w:w="408"/>
        <w:gridCol w:w="420"/>
        <w:gridCol w:w="426"/>
        <w:gridCol w:w="421"/>
        <w:gridCol w:w="421"/>
        <w:gridCol w:w="421"/>
        <w:gridCol w:w="554"/>
        <w:gridCol w:w="426"/>
        <w:gridCol w:w="686"/>
        <w:gridCol w:w="422"/>
        <w:gridCol w:w="421"/>
        <w:gridCol w:w="554"/>
        <w:gridCol w:w="421"/>
        <w:gridCol w:w="421"/>
        <w:gridCol w:w="422"/>
        <w:gridCol w:w="448"/>
        <w:gridCol w:w="843"/>
        <w:gridCol w:w="448"/>
        <w:gridCol w:w="554"/>
        <w:gridCol w:w="421"/>
        <w:gridCol w:w="421"/>
        <w:gridCol w:w="373"/>
        <w:gridCol w:w="488"/>
        <w:gridCol w:w="554"/>
        <w:gridCol w:w="421"/>
        <w:gridCol w:w="423"/>
        <w:gridCol w:w="448"/>
      </w:tblGrid>
      <w:tr>
        <w:trPr>
          <w:trHeight w:val="699" w:hRule="atLeast"/>
        </w:trPr>
        <w:tc>
          <w:tcPr>
            <w:tcW w:w="15735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.1pt;margin-top:4.3pt;width:64.35pt;height:3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87556488" r:id="rId2"/>
              </w:objec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EPARTMENT OF EDUCATION:  PORT ELIZABETH DISTRIC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ENGLISH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HOME LANGUAG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ORMAL ASSESSMENT RECORDING SHEE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GRADE THREE:                    TERM FOUR</w:t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50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stening and Speaking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18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honics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334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ding</w:t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l Rating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-writing</w:t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l Rating</w:t>
            </w:r>
          </w:p>
        </w:tc>
        <w:tc>
          <w:tcPr>
            <w:tcW w:w="4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riting</w:t>
            </w:r>
          </w:p>
        </w:tc>
      </w:tr>
      <w:tr>
        <w:trPr>
          <w:trHeight w:val="342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urname &amp; Name</w:t>
            </w:r>
          </w:p>
        </w:tc>
        <w:tc>
          <w:tcPr>
            <w:tcW w:w="1330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1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1</w:t>
            </w:r>
          </w:p>
        </w:tc>
        <w:tc>
          <w:tcPr>
            <w:tcW w:w="18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1</w:t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Home Language Level</w:t>
            </w:r>
          </w:p>
        </w:tc>
      </w:tr>
      <w:tr>
        <w:trPr>
          <w:trHeight w:val="2239" w:hRule="atLeast"/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ls jokes and riddles using appropriate volume and intonation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ls a story using descriptive language, gestures and facial expression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stens for detail in a story and answers open ended questions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ans and makes oral presentation</w:t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ognises and uses all phonics taught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ognises and uses synonyms and antonyms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ognises and uses spelling patterns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ognises and uses prefixes and suffixes</w:t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written texts as a whole class with the teacher and ansers a range of higher order questions based on the passage read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both silently and aloud in a guided reading group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with increasing fluency, speed and expression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visual cues to read graphical texts and discusses characters, in the story, plot and values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self-correcting strategies when reading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itors self when reading in the area of word recognition and comprehension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independently at more complex level</w:t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joined script or cursive writing for written recording ( write neatly and legibly)</w:t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afts, writes, edits and publishes own story of at least 12 sentences (2 paragraphs)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elling rules to write more difficult words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punctuation correctly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Writes about personal experience </w:t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informational structures when writing such as experiments, recipes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quences information and puts it under headings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rites a selection of short text for different purpose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6:41:00Z</dcterms:created>
  <dc:creator>52738507</dc:creator>
  <dc:description/>
  <cp:keywords/>
  <dc:language>en-US</dc:language>
  <cp:lastModifiedBy>52738507</cp:lastModifiedBy>
  <cp:lastPrinted>2013-10-14T09:29:00Z</cp:lastPrinted>
  <dcterms:modified xsi:type="dcterms:W3CDTF">2013-10-14T07:29:00Z</dcterms:modified>
  <cp:revision>24</cp:revision>
  <dc:subject/>
  <dc:title/>
</cp:coreProperties>
</file>