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NGLISH HL </w:t>
      </w:r>
    </w:p>
    <w:p>
      <w:pPr>
        <w:pStyle w:val="Normal"/>
        <w:tabs>
          <w:tab w:val="clear" w:pos="720"/>
          <w:tab w:val="center" w:pos="6480" w:leader="none"/>
          <w:tab w:val="left" w:pos="9863" w:leader="none"/>
        </w:tabs>
        <w:spacing w:before="0" w:after="0"/>
        <w:rPr>
          <w:b/>
          <w:b/>
        </w:rPr>
      </w:pPr>
      <w:r>
        <w:rPr>
          <w:b/>
        </w:rPr>
        <w:tab/>
        <w:t xml:space="preserve"> GRADE TWO:    TERM 4 WEEKLY TERM PLANNER</w:t>
        <w:tab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91"/>
        <w:gridCol w:w="1386"/>
        <w:gridCol w:w="1392"/>
        <w:gridCol w:w="1387"/>
        <w:gridCol w:w="1389"/>
        <w:gridCol w:w="1388"/>
        <w:gridCol w:w="1388"/>
        <w:gridCol w:w="1388"/>
        <w:gridCol w:w="1388"/>
        <w:gridCol w:w="1398"/>
      </w:tblGrid>
      <w:tr>
        <w:trPr>
          <w:trHeight w:val="368" w:hRule="atLeast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istening and Speaking</w:t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6"/>
                <w:szCs w:val="16"/>
              </w:rPr>
              <w:t>:                       Listens without interrupting, asking questions fro clarification and commenting on what was heard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</w:rPr>
              <w:t>-Talks about personal experiences and more general news, e.g tells news using descriptive languag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>-Uses terms such as nouns, adjectives, verbs, pronouns, preposition, comma, question marks, paragraphs when talking about own writing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</w:t>
            </w:r>
            <w:r>
              <w:rPr>
                <w:sz w:val="16"/>
                <w:szCs w:val="16"/>
              </w:rPr>
              <w:t>-Understands and uses appropriate language of different subjects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-Suggests solutions to a problem especially during mathematics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Participate in discussions, suggesting topics for discussions and asking questions for information and reporting back on the group’s wor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articipates in playing games such as I spy…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stens to a complex sequence of instructions and responds appropriate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Participate in discussions, suggesting topics for discussions and asking questions for information and reporting back on the group’s wor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stens to a complex sequence of instructions and responds appropriate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Participate in discussions, suggesting topics for discussions and asking questions for information and reporting back on the group’s wor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Tells jokes and riddles using appropriate volume and intonati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stens to a complex sequence of instructions and responds appropriate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Participate in discussions, suggesting topics for discussions and asking questions for information and reporting back on the group’s wor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Tells jokes and riddles using appropriate volume and intonat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6"/>
                <w:szCs w:val="16"/>
              </w:rPr>
              <w:t>FAT 1:          O/P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shd w:fill="BFBFBF" w:val="clear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Talks about personal experiences and more general news, e.g tells news using descriptive language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Listens to a complex sequence of instructions and responds appropriately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-Participate in discussions, suggesting topics for discussions and asking questions for information and reporting back on the group’s wor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Listens and responds to a speaker the  learner  cannot se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stens for the details in stories and answers higher order ques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xpresses feelings about a text and gives reas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Listens and responds to a speaker the  learner  cannot se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stens for the details in stories and answers higher order ques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xpresses feelings about a text and gives reas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nswers open-ended questions and justifies answer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Listens for the details in stories and answers higher order questions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Expresses feelings about a text and gives reas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Listens and responds to a speaker the  learner  cannot se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stens for the details in stories and answers higher order ques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xpresses feelings about a text and gives reas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nswers open-ended questions and justifies answers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Listens and responds to a speaker the  learner  cannot se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stens for the details in stories and answers higher order ques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xpresses feelings about a text and gives reas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nswers open-ended questions and justifies answer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br w:type="page"/>
      </w:r>
      <w:r>
        <w:rPr>
          <w:b/>
        </w:rPr>
        <w:t xml:space="preserve">ENGLISH HL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GRADE TWO:    TERM 4 WEEKLY TERM PLANNER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91"/>
        <w:gridCol w:w="1386"/>
        <w:gridCol w:w="1392"/>
        <w:gridCol w:w="1387"/>
        <w:gridCol w:w="1389"/>
        <w:gridCol w:w="1388"/>
        <w:gridCol w:w="1388"/>
        <w:gridCol w:w="1388"/>
        <w:gridCol w:w="1388"/>
        <w:gridCol w:w="1398"/>
      </w:tblGrid>
      <w:tr>
        <w:trPr>
          <w:trHeight w:val="559" w:hRule="atLeast"/>
          <w:cantSplit w:val="true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8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honic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cognises at least 5 new vowel digraphs e.g. ‘ar’, ‘ir,                                 -Recognises vowel digraphs and diphthongs e.g ‘oa’, ‘ow’         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cognises at least 5 new vowel digraphs e.g. ‘ar’, ‘ir,                                 -Recognises and uses suffixes e.g –ly, -ies       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cognises at least 5 new vowel digraphs e.g. ‘ar’, ‘ir,                                 -Recognises and uses suffixes e.g –ly, -ies 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AT 1     O/P/WR</w:t>
            </w:r>
          </w:p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Recognises at least 5 new vowel digraphs e.g. ‘ar’, ‘ir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Builds words using phonic sounds taugh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Recognises vowel diagraphs and diphthongs, e.g ‘oa’, ‘ow’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Revises silent e’/ split digraphs in words (e.g cake, time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Recognises vowel diagraphs and diphthongs, e.g ‘oa’, ‘ow’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Revises silent e’/ split digraphs in words (e.g cake, time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6"/>
              </w:rPr>
              <w:t>FAT 2  O/R/WR</w:t>
            </w:r>
            <w:r>
              <w:rPr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Recognises vowel digraphs and diphthongs, e.g ‘oa’, ‘ow’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Builds words using phonic sounds taugh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Recognises vowel digraphs and diphthongs, e.g ‘oa’, ‘ow’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Revises silent e’/ split digraphs in words (e.g cake, time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ads words from phonics lessons in sentences and other text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rites two short sentences dictated (dictation) by the teache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Recognises vowel digraphs and diphthongs, e.g ‘oa’, ‘ow’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Revises silent e’/ split digraphs in words (e.g cake, time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ads words from phonics lessons in sentences and other texts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s words from phonics lessons in sentences and other text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rites two short sentences dictated (dictation) by the teacher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6"/>
                <w:szCs w:val="16"/>
              </w:rPr>
              <w:t>:                  -Recognises at least 5 vowel diagraphs (e.g ‘ar’ as in car, ‘er’ as in fern, ‘ir’ as in shi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Build words using phonic sounds taug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Learns to spell ten words a week taken from phonics lessons and sight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NGLISH HL    </w:t>
      </w:r>
    </w:p>
    <w:p>
      <w:pPr>
        <w:pStyle w:val="Normal"/>
        <w:spacing w:before="0" w:after="0"/>
        <w:jc w:val="center"/>
        <w:rPr/>
      </w:pPr>
      <w:r>
        <w:rPr>
          <w:b/>
        </w:rPr>
        <w:t>GRADE TWO:      TERM 4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390"/>
        <w:gridCol w:w="1390"/>
        <w:gridCol w:w="1390"/>
        <w:gridCol w:w="1389"/>
        <w:gridCol w:w="1391"/>
        <w:gridCol w:w="1391"/>
        <w:gridCol w:w="1390"/>
        <w:gridCol w:w="1391"/>
        <w:gridCol w:w="1392"/>
        <w:gridCol w:w="1394"/>
      </w:tblGrid>
      <w:tr>
        <w:trPr>
          <w:trHeight w:val="324" w:hRule="atLeast"/>
        </w:trPr>
        <w:tc>
          <w:tcPr>
            <w:tcW w:w="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2          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3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4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6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7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8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9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0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Reading</w:t>
            </w:r>
          </w:p>
        </w:tc>
        <w:tc>
          <w:tcPr>
            <w:tcW w:w="139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hared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2-3 times weekly, a teacher-modelled process with the whole class, using at least one text per week.        </w:t>
            </w:r>
            <w:r>
              <w:rPr>
                <w:rFonts w:cs="Calibri"/>
                <w:b/>
                <w:i/>
                <w:sz w:val="16"/>
                <w:szCs w:val="16"/>
              </w:rPr>
              <w:t>REFERENCE: Teaching Reading in the Early Grades and Home Language CAPS Document</w:t>
            </w:r>
          </w:p>
        </w:tc>
      </w:tr>
      <w:tr>
        <w:trPr>
          <w:trHeight w:val="1902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ads fiction and non-fiction books as a whole class with the teac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Answers higher order questions based on the text read e.g. in your opin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ads fiction and non-fiction books as a whole class with the teac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Answers higher order questions based on the text read e.g. in your opinion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ads fiction and non-fiction books as a whole class with the teac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Answers higher order questions based on the text read e.g. in your opin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T 1         OR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Reads fiction and non-fiction books as a whole class with the teache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-Answers higher order questions based on the text read e.g. In your opinion….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Reads fiction and non-fiction books as a whole class with the teacher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Expresses a personal response to print media images such as newspaper and magazine pictures, posters, advertisements, e.g. ‘I prefer that magazine picture because this advert made me ….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Answers higher order questions based on the text read e.g. in your opinio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xpresses a personal response to print media images such as newspaper and magazine pictures, posters, advertisements, e.g. ‘I prefer that magazine picture because this advert made me ….’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AT 2   OR/WR      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shd w:fill="BFBFBF" w:val="clear"/>
              </w:rPr>
              <w:t>Expresses a personal response to print media images such as newspaper and magazine pictures, posters, advertisement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Answers higher order questions based on the text read e.g. in your opinio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xpresses whether a story was liked and is able to justify the response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Answers higher order questions based on the text read e.g. in your opinion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xpresses a personal response to print media images such as newspaper and magazine pictures, posters, advertisements, e.g. ‘I prefer that magazine picture because this advert made me ….’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Recognises apostrophes in contractions showing both possession and construction such as John’s car, don’t.                        -Expresses whether a story was liked and is able to justify the response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6"/>
                <w:szCs w:val="16"/>
              </w:rPr>
              <w:t xml:space="preserve">:        -Reads poems and songs as a whole class with teacher and discusses the different format and the poet’s choice of words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Answers higher order questions based on the passage read (e.g “in your opinion”)</w:t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>
          <w:rFonts w:cs="Calibri"/>
          <w:b/>
        </w:rPr>
        <w:t>ENGLISH HL:    GRADE TWO TERM 4: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89"/>
        <w:gridCol w:w="41"/>
        <w:gridCol w:w="1348"/>
        <w:gridCol w:w="1391"/>
        <w:gridCol w:w="1391"/>
        <w:gridCol w:w="1391"/>
        <w:gridCol w:w="1391"/>
        <w:gridCol w:w="1391"/>
        <w:gridCol w:w="1391"/>
        <w:gridCol w:w="1392"/>
        <w:gridCol w:w="1394"/>
      </w:tblGrid>
      <w:tr>
        <w:trPr>
          <w:trHeight w:val="196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2          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3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4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6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7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8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9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0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24"/>
                <w:szCs w:val="24"/>
              </w:rPr>
              <w:t>Reading</w:t>
            </w:r>
          </w:p>
        </w:tc>
        <w:tc>
          <w:tcPr>
            <w:tcW w:w="1391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Group Guided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A minimum of 2 groups a day, each group work with the teacher twice a week for 15 minutes. The teacher works with the same ability group. Graded reading books are recommended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FEREN</w:t>
            </w:r>
            <w:r>
              <w:rPr>
                <w:b/>
                <w:sz w:val="14"/>
                <w:szCs w:val="14"/>
              </w:rPr>
              <w:t>CE</w:t>
            </w:r>
            <w:r>
              <w:rPr>
                <w:sz w:val="16"/>
                <w:szCs w:val="16"/>
              </w:rPr>
              <w:t>: Teaching Reading in the Early Grades and Home Language CAPS Document</w:t>
            </w:r>
          </w:p>
        </w:tc>
      </w:tr>
      <w:tr>
        <w:trPr>
          <w:trHeight w:val="15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1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sz w:val="16"/>
                <w:szCs w:val="16"/>
              </w:rPr>
              <w:t>Reads silently and aloud from fiction and non- fiction books at own level in a guided reading group with teacher, that is, whole group read same text.</w:t>
            </w:r>
          </w:p>
        </w:tc>
      </w:tr>
      <w:tr>
        <w:trPr>
          <w:trHeight w:val="3009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s sight words, phonics, contextual and structural analysis decoding skills when reading</w:t>
            </w: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s sight words, phonics, contextual and structural analysis decoding skills when reading</w:t>
            </w: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sz w:val="16"/>
                <w:szCs w:val="16"/>
              </w:rPr>
              <w:t>-Uses self-correcting strategies:</w:t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-reading, pausing, and practicing a word before saying it aloud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s sight words, phonics, contextual and structural analysis decoding skills when reading</w:t>
            </w: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-Uses self-correcting strategies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re-reading, pausing, and practicing a word before saying it aloud.</w:t>
            </w: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</w:t>
            </w:r>
            <w:r>
              <w:rPr>
                <w:b/>
                <w:sz w:val="16"/>
                <w:szCs w:val="16"/>
              </w:rPr>
              <w:t xml:space="preserve">               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T 1                OR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-Reads silently and aloud from fiction and non- fiction books at own level in a guided reading group with teacher, that is, whole group read same text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Reads with increasing fluency and speed using correct pronunci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-Uses sight words, phonics, contextual and structural analysis decoding skills when reading</w:t>
            </w:r>
            <w:r>
              <w:rPr>
                <w:rFonts w:cs="Calibri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                                                          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ads with increasing fluency and speed using correct pronunci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-Uses sight words, phonics, contextual and structural analysis decoding skills when reading</w:t>
            </w:r>
            <w:r>
              <w:rPr>
                <w:rFonts w:cs="Calibri"/>
                <w:sz w:val="16"/>
                <w:szCs w:val="16"/>
              </w:rPr>
              <w:t xml:space="preserve">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2            OR</w:t>
            </w:r>
          </w:p>
          <w:p>
            <w:pPr>
              <w:pStyle w:val="Normal"/>
              <w:shd w:fill="BFBFBF" w:val="clear"/>
              <w:spacing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Uses sight words, phonics, contextual and structural analysis, decoding skills and comprehension skills to make meaning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6"/>
                <w:shd w:fill="BFBFBF" w:val="clear"/>
              </w:rPr>
              <w:t>-Reads with increasing fluency and speed using correct pronunciation</w:t>
            </w:r>
            <w:r>
              <w:rPr>
                <w:sz w:val="16"/>
                <w:szCs w:val="16"/>
                <w:shd w:fill="BFBFBF" w:val="clear"/>
              </w:rPr>
              <w:t>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ads with increasing fluency and speed using correct pronunciation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Uses sight words, phonics, contextual and structural analysis decoding skills when reading</w:t>
            </w:r>
            <w:r>
              <w:rPr>
                <w:rFonts w:cs="Calibri"/>
                <w:sz w:val="16"/>
                <w:szCs w:val="16"/>
              </w:rPr>
              <w:t xml:space="preserve">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ads with increasing fluency and speed using correct pronunciation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6"/>
                <w:szCs w:val="16"/>
              </w:rPr>
              <w:t>-Uses sight words, phonics, contextual and structural analysis decoding skills when reading</w:t>
            </w:r>
            <w:r>
              <w:rPr>
                <w:rFonts w:cs="Calibri"/>
                <w:sz w:val="16"/>
                <w:szCs w:val="16"/>
              </w:rPr>
              <w:t xml:space="preserve">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Uses self-correcting strategies: re-reading, pausing, and practicing a word before saying it aloud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4"/>
                <w:szCs w:val="14"/>
              </w:rPr>
              <w:t>Continues to build a sight vocabulary from the incidental reading programme, the graded reading series and high frequency word list</w:t>
            </w:r>
          </w:p>
        </w:tc>
      </w:tr>
      <w:tr>
        <w:trPr>
          <w:trHeight w:val="25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1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Paired/ Independent Reading (twice a week)</w:t>
            </w:r>
          </w:p>
        </w:tc>
      </w:tr>
      <w:tr>
        <w:trPr>
          <w:trHeight w:val="25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Reads own and others’ writing            -Reads independently at a more complex level for enjoyment or information from a variety of available texts: comics, simple fiction and non-fiction books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eads own and others’ writing            -Reads independently at a more complex level for enjoyment or information from a variety of available texts: comics, simple fiction and non-fiction book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eads own and others’ writing           -Reads independently at a more complex level for enjoyment or information from a variety of available texts: comics, simple fiction and non-fiction book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eads own and others’  writing           -Reads independently at a more complex level for enjoyment or information from a variety of available texts: comics, simple fiction and non-fiction book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ads independently at a more complex level for enjoyment or information from a variety of available texts: comics, simple fiction and non-fiction books      -Reads aloud to a partn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Plays reading games such as reading dominoes, and completes cross words to reinforce reading and vocabulary skill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ads independently at a more complex level for enjoyment or information from a variety of available texts: comics, simple fiction and non-fiction books      -Reads aloud to a partn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Plays reading games such as reading dominoes, and completes cross words to reinforce reading and vocabulary skill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        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6"/>
                <w:szCs w:val="16"/>
              </w:rPr>
              <w:t>-Reads independently at a more complex level for enjoyment or information from a variety of available texts: comics, simple fiction and non-fiction books</w:t>
            </w:r>
            <w:r>
              <w:rPr>
                <w:rFonts w:cs="Calibri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-Reads independently at a more complex level  for enjoyment or information from a variety of available texts: comics, simple fiction and non-fiction books          -Reads aloud to a partn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Reads independently at a more complex level for enjoyment or information from a variety of available texts: comics, simple fiction and non-fiction books       -Reads aloud to a partn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Plays reading games such as reading dominoes, and completes cross words to reinforce reading and vocabulary skill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Plays reading games such as reading dominoes, and completes cross words to reinforce reading and vocabulary skil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ENGLISH HL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RADE TWO TERM 4: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83"/>
        <w:gridCol w:w="1387"/>
        <w:gridCol w:w="83"/>
        <w:gridCol w:w="1306"/>
        <w:gridCol w:w="36"/>
        <w:gridCol w:w="1343"/>
        <w:gridCol w:w="11"/>
        <w:gridCol w:w="1409"/>
        <w:gridCol w:w="1388"/>
        <w:gridCol w:w="34"/>
        <w:gridCol w:w="1424"/>
        <w:gridCol w:w="1422"/>
        <w:gridCol w:w="1295"/>
        <w:gridCol w:w="47"/>
        <w:gridCol w:w="1343"/>
      </w:tblGrid>
      <w:tr>
        <w:trPr/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 Coverage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2               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3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4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6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7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8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9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0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Handwriting</w:t>
            </w:r>
          </w:p>
        </w:tc>
        <w:tc>
          <w:tcPr>
            <w:tcW w:w="1391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ference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vise the formation of lower case letters and continue to teach the capital letters and the numerals. Demonstrate the correct spacing of letters in a word and words in a sentence</w:t>
            </w:r>
          </w:p>
        </w:tc>
      </w:tr>
      <w:tr>
        <w:trPr>
          <w:trHeight w:val="248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-Uses handwriting tools effectively: pencil, eraser, rule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Copies and writes at least two letters of joined script or cursive writing completing all letters by the end of the ter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Copies and writes short words in joined script or cursive writing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-Uses handwriting tools effectively: pencil, eraser, rule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Copies and writes at least two letters of joined script or cursive writing completing all letters by the end of the ter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short words in joined script or cursive writing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        W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-Copies and writes at least two letters of joined script or cursive writing per week completing all letters by the end of the term  -</w:t>
            </w:r>
            <w:r>
              <w:rPr>
                <w:b/>
                <w:sz w:val="16"/>
                <w:szCs w:val="16"/>
                <w:shd w:fill="BFBFBF" w:val="clear"/>
              </w:rPr>
              <w:t>Copies and writes short words in joined script or cursive writing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commonly used capital letters in joined script or cursive writing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short sentences in joined script or cursive writin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commonly used capital letters in joined script or cursive writing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short sentences in joined script or cursive writin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FAT 2         WR     </w:t>
            </w:r>
            <w:r>
              <w:rPr>
                <w:b/>
                <w:sz w:val="16"/>
                <w:szCs w:val="16"/>
              </w:rPr>
              <w:t>-Copies and writes commonly used capital letters in joined script or cursive writing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Copies and writes short sentences in joined script or cursive writi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commonly used capital letters in joined script or cursive writing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short sentences in joined script or cursive writing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ies and writes commonly used capital letters in joined script or cursive writing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short sentences in joined script or cursive writing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short sentences in joined script or cursive writing</w:t>
            </w:r>
          </w:p>
        </w:tc>
      </w:tr>
      <w:tr>
        <w:trPr>
          <w:trHeight w:val="27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DAILY/ WEEKLY ACTIVITIES:  </w:t>
            </w:r>
            <w:r>
              <w:rPr>
                <w:sz w:val="14"/>
                <w:szCs w:val="14"/>
              </w:rPr>
              <w:t>-Maintain the use of print script for written recording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Copies and writes at least two letters of joined script or cursive writing completing all letters by the end of the ter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BC Cursive Plain" w:hAnsi="ABC Cursive Plain" w:cs="ABC Cursive Plain"/>
                <w:sz w:val="20"/>
                <w:szCs w:val="20"/>
              </w:rPr>
            </w:pPr>
            <w:r>
              <w:rPr>
                <w:rFonts w:cs="ABC Cursive Plain" w:ascii="ABC Cursive Plain" w:hAnsi="ABC Cursive Plai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Cursive Plain" w:hAnsi="ABC Cursive Plain" w:cs="ABC Cursive Plain"/>
                <w:sz w:val="16"/>
                <w:szCs w:val="16"/>
              </w:rPr>
            </w:pPr>
            <w:r>
              <w:rPr>
                <w:rFonts w:cs="ABC Cursive Plain" w:ascii="ABC Cursive Plain" w:hAnsi="ABC Cursive Plain"/>
                <w:b/>
                <w:sz w:val="24"/>
                <w:szCs w:val="24"/>
              </w:rPr>
              <w:t>I        T       H       L       E     F        V     W     N    K      A       Y       X    Z      D        P      B      R      J        U        O     Q     C       G        S</w:t>
            </w:r>
          </w:p>
        </w:tc>
      </w:tr>
      <w:tr>
        <w:trPr>
          <w:trHeight w:val="19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Cursive Plain" w:hAnsi="ABC Cursive Plain" w:cs="ABC Cursive Plain"/>
                <w:sz w:val="16"/>
                <w:szCs w:val="16"/>
              </w:rPr>
            </w:pPr>
            <w:r>
              <w:rPr>
                <w:rFonts w:cs="ABC Cursive Plain" w:ascii="ABC Cursive Plain" w:hAnsi="ABC Cursive Plain"/>
                <w:sz w:val="16"/>
                <w:szCs w:val="16"/>
              </w:rPr>
            </w:r>
          </w:p>
        </w:tc>
        <w:tc>
          <w:tcPr>
            <w:tcW w:w="1391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Handwriting pattern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1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BC Pictures and Patterns" w:hAnsi="ABC Pictures and Patterns" w:cs="ABC Pictures and Patterns"/>
                <w:sz w:val="24"/>
                <w:szCs w:val="24"/>
              </w:rPr>
            </w:pP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</w:t>
            </w:r>
          </w:p>
          <w:p>
            <w:pPr>
              <w:pStyle w:val="NoSpacing"/>
              <w:rPr>
                <w:rFonts w:ascii="ABC Cursive Line" w:hAnsi="ABC Cursive Line" w:cs="Calibri"/>
                <w:sz w:val="24"/>
                <w:szCs w:val="24"/>
              </w:rPr>
            </w:pP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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</w:t>
            </w:r>
            <w:r>
              <w:rPr>
                <w:rFonts w:cs="ABC Cursive Plain" w:ascii="ABC Cursive Plain" w:hAnsi="ABC Cursive Plain"/>
                <w:sz w:val="24"/>
                <w:szCs w:val="24"/>
              </w:rPr>
              <w:t>c o a e s d f g q</w:t>
            </w:r>
            <w:r>
              <w:rPr>
                <w:rFonts w:cs="ABC Junior Typing;Courier New" w:ascii="ABC Junior Typing;Courier New" w:hAnsi="ABC Junior Typing;Courier New"/>
                <w:sz w:val="24"/>
                <w:szCs w:val="24"/>
              </w:rPr>
              <w:t xml:space="preserve">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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</w:t>
            </w:r>
            <w:r>
              <w:rPr>
                <w:rFonts w:cs="Calibri" w:ascii="ABC Cursive Plain" w:hAnsi="ABC Cursive Plain"/>
                <w:sz w:val="24"/>
                <w:szCs w:val="24"/>
              </w:rPr>
              <w:t>w v</w:t>
            </w:r>
            <w:r>
              <w:rPr>
                <w:rFonts w:cs="Calibri"/>
                <w:sz w:val="24"/>
                <w:szCs w:val="24"/>
              </w:rPr>
              <w:t xml:space="preserve">            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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</w:t>
            </w:r>
            <w:r>
              <w:rPr>
                <w:rFonts w:cs="Calibri" w:ascii="ABC Cursive Plain" w:hAnsi="ABC Cursive Plain"/>
                <w:sz w:val="24"/>
                <w:szCs w:val="24"/>
              </w:rPr>
              <w:t>m n r h b p</w:t>
            </w: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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 w:ascii="ABC Cursive Plain" w:hAnsi="ABC Cursive Plain"/>
                <w:sz w:val="24"/>
                <w:szCs w:val="24"/>
              </w:rPr>
              <w:t>u i l t y j</w:t>
            </w:r>
          </w:p>
          <w:p>
            <w:pPr>
              <w:pStyle w:val="NoSpacing"/>
              <w:rPr>
                <w:rFonts w:ascii="ABC Cursive Line" w:hAnsi="ABC Cursive Line" w:cs="Calibri"/>
                <w:sz w:val="24"/>
                <w:szCs w:val="24"/>
              </w:rPr>
            </w:pPr>
            <w:r>
              <w:rPr>
                <w:rFonts w:cs="Calibri" w:ascii="ABC Cursive Line" w:hAnsi="ABC Cursive Line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/>
        <w:tab/>
      </w:r>
      <w:r>
        <w:rPr>
          <w:rFonts w:cs="Calibri"/>
          <w:b/>
        </w:rPr>
        <w:t>ENGLISH HL</w:t>
      </w:r>
    </w:p>
    <w:p>
      <w:pPr>
        <w:pStyle w:val="Normal"/>
        <w:spacing w:before="0" w:after="120"/>
        <w:jc w:val="center"/>
        <w:rPr/>
      </w:pPr>
      <w:r>
        <w:rPr>
          <w:rFonts w:cs="Calibri"/>
          <w:b/>
        </w:rPr>
        <w:t>GRADE TWO TERM 4: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83"/>
        <w:gridCol w:w="1387"/>
        <w:gridCol w:w="1382"/>
        <w:gridCol w:w="1386"/>
        <w:gridCol w:w="1420"/>
        <w:gridCol w:w="1422"/>
        <w:gridCol w:w="1424"/>
        <w:gridCol w:w="1422"/>
        <w:gridCol w:w="1342"/>
        <w:gridCol w:w="1343"/>
      </w:tblGrid>
      <w:tr>
        <w:trPr>
          <w:trHeight w:val="30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Content  Coverag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2               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3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4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6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7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8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9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eek 10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Writes at least 2 paragraphs           (10 sentences) on personal experiences or events such as a family celebra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s correct punctuation (full stops, commas, question marks and exclamation marks) so that others can read what has been writte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ses information in a chart or tab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rites at least 2 paragraphs            (10 sentences) on personal experiences or events such as a family celebra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s correct punctuation (full stops, commas, question marks and exclamation marks) so that others can read what has been writte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ses information in a chart or tab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rites at least 2 paragraphs            (10 sentences) on personal experiences or events such as a family celebra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s correct punctuation (full stops, commas, question marks and exclamation marks) so that others can read what has been writte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ses information in a chart or tab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FAT 1  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 xml:space="preserve">Organises information in a chart or table   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Writes at least 2 paragraphs (10 sentences) on personal experiences or events such as a family celebrations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Uses correct punctuation (full stops, commas, question marks and exclamation marks) so that others can read what has been writ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quences text by using words like “first”, “next” and “finally”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pells common words correctly and attempts to spell unfamiliar words using phonic knowledg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s present, past and future tenses correct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quences text by using words like “first”, “next” and “finally”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pells common words correctly and attempts to spell unfamiliar words using phonic knowledg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s present, past and future tenses correctl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        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Sequences text by using words like “first”, “next” and “finally”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Spells common words correctly and attempts to spell unfamiliar words using phonic knowled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Uses present, past and future tenses correct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quences text by using words like “first”, “next” and “finally”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s present, past and future tenses correct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ses informational structures when writing such as writes recip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rites at least 2 paragraphs (10 sentences) on personal experiences or events such as a family celebra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Uses informational structures when writing such as writes recip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rites at least 2 paragraphs (10 sentences) on personal experiences or events such as a family celebr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Uses informational structures when writing such as writes recip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11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 xml:space="preserve">DAILY/ WEEKLY ACTIVITIES:     - </w:t>
            </w:r>
            <w:r>
              <w:rPr>
                <w:sz w:val="16"/>
                <w:szCs w:val="16"/>
              </w:rPr>
              <w:t>Participates in a discussion and contributes idea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Experiments with words: writes a simple poem or so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-Drafts, writes and publishes own story of at least 2 paragraphs, using language such as “once upon a time” and “in the end”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Build own word bank and personal dictionar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Uses a dictionary to check on meanings and spellings of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Spells common words correctly and attempts to spell unfamiliar words using phonic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Cursive Plain">
    <w:charset w:val="00"/>
    <w:family w:val="auto"/>
    <w:pitch w:val="variable"/>
  </w:font>
  <w:font w:name="ABC Pictures and Patterns">
    <w:charset w:val="02"/>
    <w:family w:val="auto"/>
    <w:pitch w:val="variable"/>
  </w:font>
  <w:font w:name="ABC Junior Typing">
    <w:altName w:val="Courier New"/>
    <w:charset w:val="00"/>
    <w:family w:val="auto"/>
    <w:pitch w:val="variable"/>
  </w:font>
  <w:font w:name="ABC Cursive Li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52:00Z</dcterms:created>
  <dc:creator>User</dc:creator>
  <dc:description/>
  <cp:keywords/>
  <dc:language>en-US</dc:language>
  <cp:lastModifiedBy>52738507</cp:lastModifiedBy>
  <cp:lastPrinted>2013-10-01T10:46:00Z</cp:lastPrinted>
  <dcterms:modified xsi:type="dcterms:W3CDTF">2013-10-01T08:48:00Z</dcterms:modified>
  <cp:revision>13</cp:revision>
  <dc:subject/>
  <dc:title/>
</cp:coreProperties>
</file>