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GRADE THREE:    TERM 4 WEEKLY TERM PLANNER</w:t>
      </w:r>
    </w:p>
    <w:tbl>
      <w:tblPr>
        <w:tblW w:w="1502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60"/>
        <w:gridCol w:w="1460"/>
        <w:gridCol w:w="1460"/>
        <w:gridCol w:w="1460"/>
        <w:gridCol w:w="1460"/>
        <w:gridCol w:w="1460"/>
        <w:gridCol w:w="1460"/>
        <w:gridCol w:w="1460"/>
        <w:gridCol w:w="1460"/>
        <w:gridCol w:w="1461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istening and Speaking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aily/ Weekly Activities:</w:t>
            </w:r>
            <w:r>
              <w:rPr>
                <w:rFonts w:cs="Calibri"/>
                <w:sz w:val="16"/>
                <w:szCs w:val="16"/>
              </w:rPr>
              <w:t xml:space="preserve">       - Uses terms such as subject, verb, object, question, statement, command, synonym, antonym, exclamation mark when discussing text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Calibri"/>
                <w:sz w:val="16"/>
                <w:szCs w:val="16"/>
              </w:rPr>
              <w:t>-Understands and uses appropriate language of different subjects</w:t>
            </w:r>
          </w:p>
        </w:tc>
      </w:tr>
      <w:tr>
        <w:trPr>
          <w:trHeight w:val="40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Engages in conversation as a social skill, accepting and respecting the way others spea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Uses language imaginatively: tells jokes and riddles using appropriate volume and intonation.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Engages in conversation as a social skill, accepting and respecting the way others spea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Uses language imaginatively: tells jokes and riddles using appropriate volume and inton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Tells a story using descriptive language, different gestures and facial expression.                     -Listens for detail in a stories and answer open-ende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language imaginatively: tells jokes and riddles using appropriate volume and inton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Tells a story using descriptive language, different gestures and facial expre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Listens for detail in a stories and answer open-ende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language imaginatively: tells jokes and riddles using appropriate volume and inton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Tells a story using descriptive language, different gestures and facial expre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Listens for detail in a stories and answer open-ende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 Uses language imaginatively: tells jokes and riddles using appropriate volume and inton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-Tells a story using descriptive language, different gestures and facial expre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 Listens for detail in a stories and answer open-ended question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Plans and makes an oral presentation: tells personal news, describes something experienced, recounts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Expresses feelings and opinions about a text read and give reason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Discusses solution to a problem using higher order thinking skil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Plans and makes an oral presentation: tells personal news, describes something experienced, recounts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Expresses feelings and opinions about a text read and give reason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Discusses solution to a problem using higher order thinking skil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O/P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 Plans and makes an oral presentation: tells personal news, describes something experienced, recounts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Listens to a story and works out cause and effect in response to questi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Expresses feelings and opinions about a text read and give reasons.                       -Plans and makes an oral presentation: tells personal news, describes something experienced, recounts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Listens for detail in a stories and answer open-ended questi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Listens to a story and works out cause and effect in response to question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Expresses feelings and opinions about a text read and give reasons.                       </w:t>
            </w:r>
          </w:p>
        </w:tc>
      </w:tr>
      <w:tr>
        <w:trPr>
          <w:trHeight w:val="19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honic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Recognises and uses all phonics learn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Breaks down multi-syllabic words into separate syllables: re-mem-be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Recognises and uses all phonics learnt.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Breaks down multi-syllabic words into separate syllables: re-mem-ber             -Recognises and uses synonyms and antonym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Recognises and uses all phonics lear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Breaks down multi-syllabic words into separate syllables: re-mem-b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Recognises and uses synonyms and antonym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1           WR       - Recognises and uses all phonics lear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Recognises and uses synonyms and antonym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Recognises and uses spelling patterns such as –igh (high), -ough (toug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Recognises and uses prefixes such as un-, re- and suffixes such as      -ful, -ness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Recognises and uses synonyms and antonym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Recognises and uses spelling patterns such as –igh (high), -ough (tough)                         -Recognises and uses prefixes such as un-, re- and suffixes such as      -ful, -nes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FAT 2        O/P/W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6"/>
                <w:szCs w:val="16"/>
              </w:rPr>
              <w:t>Recognises and uses spelling patterns such as –igh (high), -ough (tough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6"/>
                <w:szCs w:val="16"/>
              </w:rPr>
              <w:t>-Recognises and uses prefixes such as un-, re- and suffixes such as      -ful, -ness</w:t>
            </w:r>
            <w:r>
              <w:rPr>
                <w:rFonts w:cs="Calibri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Recognises vowels such as       –ere in ‘here’, -air as in ‘hair’, are as in ‘square’                        -Recognises hard and soft sounds of ‘c’ as in city; ‘g’ as in giant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Recognises vowels such as       –ere in ‘here’, -air as in ‘hair’, are as in ‘square’                        -Recognises hard and soft sounds of ‘c’ as in city; ‘g’ as in gia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Recognises and uses prefixes such as un-, re- and suffixes such as      -ful, -ness                    -Recognises and uses spelling patterns such as –igh (high), -ough (tough)</w:t>
            </w:r>
          </w:p>
        </w:tc>
      </w:tr>
      <w:tr>
        <w:trPr>
          <w:trHeight w:val="46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rFonts w:cs="Calibri"/>
                <w:b/>
                <w:i/>
                <w:sz w:val="16"/>
                <w:szCs w:val="16"/>
              </w:rPr>
              <w:t>Daily/Weekly Activities:</w:t>
            </w:r>
            <w:r>
              <w:rPr>
                <w:rFonts w:cs="Calibri"/>
                <w:sz w:val="16"/>
                <w:szCs w:val="16"/>
              </w:rPr>
              <w:t xml:space="preserve"> - Builds words using the phonic skills taught this ye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-Spells words correctly using the phonic knowledge in informal tests, in dictation and in all written work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HL:   GRADE THREE:    TERM 4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66"/>
        <w:gridCol w:w="20"/>
        <w:gridCol w:w="1346"/>
        <w:gridCol w:w="43"/>
        <w:gridCol w:w="1324"/>
        <w:gridCol w:w="65"/>
        <w:gridCol w:w="1369"/>
        <w:gridCol w:w="20"/>
        <w:gridCol w:w="1393"/>
        <w:gridCol w:w="1389"/>
        <w:gridCol w:w="24"/>
        <w:gridCol w:w="1365"/>
        <w:gridCol w:w="48"/>
        <w:gridCol w:w="1339"/>
        <w:gridCol w:w="7"/>
        <w:gridCol w:w="1346"/>
        <w:gridCol w:w="52"/>
        <w:gridCol w:w="1395"/>
      </w:tblGrid>
      <w:tr>
        <w:trPr>
          <w:trHeight w:val="324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Reading</w:t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Shared Reading</w:t>
            </w:r>
            <w:r>
              <w:rPr>
                <w:rFonts w:cs="Calibri"/>
                <w:i/>
                <w:sz w:val="18"/>
                <w:szCs w:val="18"/>
              </w:rPr>
              <w:t>:</w:t>
            </w: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  <w:b/>
              </w:rPr>
              <w:t xml:space="preserve">                     Reference: Teaching Reading in the Early Grades and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 xml:space="preserve">Whole class lessons 2-3 times a week for 15 minutes using at least one text per week. </w:t>
            </w:r>
          </w:p>
        </w:tc>
      </w:tr>
      <w:tr>
        <w:trPr>
          <w:trHeight w:val="322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Reads written texts as a whole class with the tea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Answers a range of higher order questions based on the passage read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Reads written texts as a whole class with the tea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Answers a range of higher order questions based on the passage read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Reads written texts as a whole class with the tea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Answers a range of higher order questions based on the passage read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6"/>
                <w:szCs w:val="16"/>
              </w:rPr>
              <w:t>Reads written texts as a whole class with the tea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sz w:val="16"/>
                <w:szCs w:val="16"/>
              </w:rPr>
              <w:t>-Answers a range of higher order questions based on the passage rea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Reads written texts as a whole class with the tea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Uses visual cues to read graphical texts as a whole class with the teacher and discusses characters, the ‘problem’ in the story, plot and the values in the tex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Reads written texts as a whole class with the teacher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Uses visual cues to read graphical texts as a whole class with the teacher and discusses characters, the ‘problem’ in the story, plot and the values in the tex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shd w:fill="BFBFBF" w:val="clear"/>
              </w:rPr>
              <w:t>-Uses visual cues to read graphical texts as a whole class with the teacher and discusses characters, the ‘problem’ in the</w:t>
            </w:r>
            <w:r>
              <w:rPr>
                <w:rFonts w:cs="Calibri"/>
                <w:b/>
                <w:sz w:val="16"/>
                <w:szCs w:val="16"/>
                <w:shd w:fill="D9D9D9" w:val="clear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shd w:fill="BFBFBF" w:val="clear"/>
              </w:rPr>
              <w:t>story, plot and the values in the</w:t>
            </w:r>
            <w:r>
              <w:rPr>
                <w:rFonts w:cs="Calibri"/>
                <w:b/>
                <w:sz w:val="16"/>
                <w:szCs w:val="16"/>
                <w:shd w:fill="D9D9D9" w:val="clear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shd w:fill="BFBFBF" w:val="clear"/>
              </w:rPr>
              <w:t>text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Reads written texts as a whole class with the tea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visual cues to read graphical texts as a whole class with the teacher and discusses characters, the ‘problem’ in the story, plot and the values in the text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Reads written texts as a whole class with the teache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visual cues to read graphical texts as a whole class with the teacher and discusses characters, the ‘problem’ in the story, plot and the values in the text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visual cues to read graphical texts as a whole class with the teacher and discusses characters, the ‘problem’ in the story, plot and the values in the text</w:t>
            </w:r>
          </w:p>
        </w:tc>
      </w:tr>
      <w:tr>
        <w:trPr>
          <w:trHeight w:val="44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</w:t>
            </w:r>
            <w:r>
              <w:rPr>
                <w:rFonts w:cs="Calibri"/>
                <w:b/>
                <w:i/>
                <w:sz w:val="16"/>
                <w:szCs w:val="16"/>
              </w:rPr>
              <w:t>Daily/ Weekly Activities</w:t>
            </w:r>
            <w:r>
              <w:rPr>
                <w:rFonts w:cs="Calibri"/>
                <w:sz w:val="16"/>
                <w:szCs w:val="16"/>
              </w:rPr>
              <w:t>:   -Reads enlarged texts such as fiction and non-fiction big books, newspaper article, dialogues and electronic texts as a whole class with the tea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-Uses a dictionary to find new vocabulary and their meanings.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Group Guided Reading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: </w:t>
            </w:r>
            <w:r>
              <w:rPr>
                <w:rFonts w:cs="Calibri"/>
                <w:i/>
                <w:sz w:val="16"/>
                <w:szCs w:val="16"/>
              </w:rPr>
              <w:t>The teacher works with two groups each day, spending 15 minutes with each group. Each group works with the teacher twice a week. Use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 xml:space="preserve">Graded reading books </w:t>
            </w:r>
          </w:p>
        </w:tc>
      </w:tr>
      <w:tr>
        <w:trPr>
          <w:trHeight w:val="23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</w:t>
            </w:r>
            <w:r>
              <w:rPr>
                <w:rFonts w:cs="Calibri"/>
                <w:b/>
                <w:i/>
                <w:sz w:val="16"/>
                <w:szCs w:val="16"/>
              </w:rPr>
              <w:t>Daily/ Weekly Activities</w:t>
            </w:r>
            <w:r>
              <w:rPr>
                <w:rFonts w:cs="Calibri"/>
                <w:sz w:val="16"/>
                <w:szCs w:val="16"/>
              </w:rPr>
              <w:t xml:space="preserve">:  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  </w:t>
            </w:r>
            <w:r>
              <w:rPr>
                <w:rFonts w:cs="Calibri"/>
                <w:sz w:val="16"/>
                <w:szCs w:val="16"/>
              </w:rPr>
              <w:t xml:space="preserve"> - Reads both silently and out loud from own book in a guided reading group with the teacher, each group reads the same story at the instructional level of the group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-Reads with increasing fluency, speed and expression 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-Uses phonics, contextual and structural analysis decoding skills and comprehension skills to make meaning.</w:t>
            </w:r>
          </w:p>
        </w:tc>
      </w:tr>
      <w:tr>
        <w:trPr>
          <w:trHeight w:val="119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self-correcting strategies when reading: first reading then pausing then practicing a word before saying it aloud.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self-correcting strategies when reading: first reading then pausing then practicing a word before saying it aloud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self-correcting strategies when reading: first reading then pausing then practicing a word before saying it aloud.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O/P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 Reads both silently and out loud from own book in a guided reading group with the teacher, -Reads with increasing fluency, speed and expression.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>-Uses self-correcting strategies when reading: first reading then pausing then practicing a word before saying it aloud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Monitors self when reading, both in the area of word recognition and comprehension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self-correcting strategies when reading: first reading then pausing then practicing a word before saying it aloud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Monitors self when reading, both in the area of word recognition and comprehension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before="0" w:after="0"/>
              <w:rPr/>
            </w:pPr>
            <w:r>
              <w:rPr>
                <w:rFonts w:cs="Calibri"/>
                <w:b/>
                <w:sz w:val="16"/>
                <w:szCs w:val="16"/>
                <w:shd w:fill="BFBFBF" w:val="clear"/>
              </w:rPr>
              <w:t>FAT 2            O/P   - Uses self-correcting strategies when reading: first</w:t>
            </w:r>
            <w:r>
              <w:rPr>
                <w:rFonts w:cs="Calibri"/>
                <w:b/>
                <w:sz w:val="16"/>
                <w:szCs w:val="16"/>
              </w:rPr>
              <w:t xml:space="preserve"> reading then pausing then practicing a word before saying it aloud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-  Monitors self when reading, both in the area of word recognition and comprehension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>-Uses self-correcting strategies when reading: first reading then pausing then practicing a word before saying it aloud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Monitors self when reading, both in the area of word recognition and comprehensio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Plays word games that draw on reading and vocabulary knowledge and skills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Monitors self when reading, both in the area of word recognition and comprehension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Uses self-correcting strategies when reading: first reading then pausing then practicing a word before saying it aloud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Plays word games that draw on reading and vocabulary knowledge and skill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HL:   GRADE THREE:    TERM 4 WEEKLY TERM PLANNE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90"/>
        <w:gridCol w:w="1391"/>
        <w:gridCol w:w="1391"/>
        <w:gridCol w:w="1391"/>
        <w:gridCol w:w="1391"/>
        <w:gridCol w:w="1391"/>
        <w:gridCol w:w="36"/>
        <w:gridCol w:w="1418"/>
        <w:gridCol w:w="1328"/>
        <w:gridCol w:w="1391"/>
        <w:gridCol w:w="1391"/>
      </w:tblGrid>
      <w:tr>
        <w:trPr>
          <w:trHeight w:val="344" w:hRule="atLeast"/>
          <w:cantSplit w:val="true"/>
        </w:trPr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ading (Cont.)</w:t>
            </w:r>
          </w:p>
        </w:tc>
        <w:tc>
          <w:tcPr>
            <w:tcW w:w="1390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Paired/ Independent Reading:  (Daily reading related activities for 20 minutes while some groups are doing guided reading with the teacher.)</w:t>
            </w:r>
          </w:p>
        </w:tc>
      </w:tr>
      <w:tr>
        <w:trPr>
          <w:trHeight w:val="98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83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</w:t>
            </w:r>
            <w:r>
              <w:rPr>
                <w:rFonts w:cs="Calibri"/>
                <w:sz w:val="16"/>
                <w:szCs w:val="16"/>
              </w:rPr>
              <w:t>-Reads own and others’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</w:t>
            </w:r>
            <w:r>
              <w:rPr>
                <w:rFonts w:cs="Calibri"/>
                <w:sz w:val="16"/>
                <w:szCs w:val="16"/>
              </w:rPr>
              <w:t>-Reads aloud to a part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</w:t>
            </w:r>
            <w:r>
              <w:rPr>
                <w:rFonts w:cs="Calibri"/>
                <w:sz w:val="16"/>
                <w:szCs w:val="16"/>
              </w:rPr>
              <w:t xml:space="preserve">-Reads independently at more complex level for enjoyment or information from a variety of                                                                                texts:  magazines and comics, simple fiction and non-fiction books and books from different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</w:t>
            </w:r>
            <w:r>
              <w:rPr>
                <w:rFonts w:cs="Calibri"/>
                <w:sz w:val="16"/>
                <w:szCs w:val="16"/>
              </w:rPr>
              <w:t>cultures and books from Shared Read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Reads independently at more complex level for enjoyment or information from a variety of texts: magazines and comics, simple fiction and non-fiction books  etc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</w:t>
            </w:r>
            <w:r>
              <w:rPr>
                <w:rFonts w:cs="Calibri"/>
                <w:sz w:val="16"/>
                <w:szCs w:val="16"/>
              </w:rPr>
              <w:t>-Reads own and others’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rFonts w:cs="Calibri"/>
                <w:sz w:val="16"/>
                <w:szCs w:val="16"/>
              </w:rPr>
              <w:t xml:space="preserve">-Reads aloud to a partner                                                                                   -Reads independently at more complex level for  enjoyment or information from a variety of texts:  magazines and comics, simple fiction and non- fiction books and books from different cultures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and from books read in Shared Read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HL:   GRADE THREE:    TERM 4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89"/>
        <w:gridCol w:w="1391"/>
        <w:gridCol w:w="1390"/>
        <w:gridCol w:w="1391"/>
        <w:gridCol w:w="1392"/>
        <w:gridCol w:w="1391"/>
        <w:gridCol w:w="1391"/>
        <w:gridCol w:w="1390"/>
        <w:gridCol w:w="1390"/>
        <w:gridCol w:w="1391"/>
      </w:tblGrid>
      <w:tr>
        <w:trPr/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2"/>
                <w:szCs w:val="12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2" w:hRule="atLeast"/>
        </w:trPr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ndwriting</w:t>
            </w:r>
          </w:p>
        </w:tc>
        <w:tc>
          <w:tcPr>
            <w:tcW w:w="13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Reference: Provincial Handwriting Guidelines Gr R-3 and Home Language CAPS Document</w:t>
            </w:r>
          </w:p>
        </w:tc>
      </w:tr>
      <w:tr>
        <w:trPr>
          <w:trHeight w:val="1912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Copies written text from the board, textbooks, word cards correctly, paying attention to correct letter formation and spac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joined script or cursive writing for all written recor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Experiments with using a pen for a writing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Copies written text from the board, textbooks, word cards correctly, paying attention to correct letter formation and spac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joined script or cursive writing for all written recor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Experiments with using a pen for a writ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   W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Uses joined script or cursive writing for all written recor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Writes neatly and legibly with confidence and speed in a joined script or cursive writing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Copies written text from the board, textbooks, word cards correctly, paying attention to correct letter formation and spac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joined script or cursive writing for all written recor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Experiments with using a pen for a writing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Copies written text from the board, textbooks, word cards correctly, paying attention to correct letter formation and spac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joined script or cursive writing for all written recor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Experiments with using a pen for a writing</w:t>
            </w:r>
          </w:p>
        </w:tc>
      </w:tr>
      <w:tr>
        <w:trPr>
          <w:trHeight w:val="16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</w:t>
            </w:r>
            <w:r>
              <w:rPr>
                <w:rFonts w:cs="Calibri"/>
                <w:b/>
                <w:i/>
                <w:sz w:val="16"/>
                <w:szCs w:val="16"/>
              </w:rPr>
              <w:t>Daily/ Weekly Activities:</w:t>
            </w:r>
            <w:r>
              <w:rPr>
                <w:rFonts w:cs="Calibri"/>
                <w:i/>
                <w:sz w:val="14"/>
                <w:szCs w:val="14"/>
              </w:rPr>
              <w:t xml:space="preserve">  -</w:t>
            </w:r>
            <w:r>
              <w:rPr>
                <w:rFonts w:cs="Calibri"/>
                <w:b/>
                <w:i/>
                <w:sz w:val="16"/>
                <w:szCs w:val="16"/>
              </w:rPr>
              <w:t>Writes neatly and legibly with confidence and speed in a joined script or cursive writing</w:t>
            </w:r>
          </w:p>
        </w:tc>
      </w:tr>
      <w:tr>
        <w:trPr>
          <w:trHeight w:val="577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sz w:val="14"/>
                <w:szCs w:val="14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i        Tt       Hh       Ll       Ee      Ff        Vv       Ww     Nn    Kk      Aa       Yy       Xx    Zz      Dd        Pp      Bb      Rr       Jj        Uu        Oo     Qq      Cc       Gg         Ss</w:t>
            </w:r>
          </w:p>
        </w:tc>
      </w:tr>
      <w:tr>
        <w:trPr>
          <w:trHeight w:val="4327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pre-writing strategies to gather information and plan writing.                    -Writes a selection of short texts for different forms such as recounts, dialog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pre-writing strategies to gather information and plan writing.                    -Writes a selection of short texts for different forms such as recounts, dialog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Drafts, writes, edits and publishes own story of at least two paragraphs (at least 12 sentences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pre-writing strategies to gather information and plan writing.                    -Writes a selection of short texts for different forms such as recounts, dialog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Drafts, writes, edits and publishes own story of at least two paragraphs (at least 12 sentences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shd w:fill="D9D9D9" w:val="clear"/>
              </w:rPr>
            </w:pPr>
            <w:r>
              <w:rPr>
                <w:rFonts w:cs="Calibri"/>
                <w:b/>
                <w:sz w:val="16"/>
                <w:szCs w:val="16"/>
                <w:shd w:fill="BFBFBF" w:val="clear"/>
              </w:rPr>
              <w:t>FAT 1             W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Drafts, writes, edits and publishes own story of at least two paragraphs (at least 12 sentence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-Uses phonics knowledge and spelling rules to write more difficult words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Uses punctuation correctly: capital letters, full stops, commas, question marks, exclamation marks, inverted comm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Writes about personal experience in different forms such as a short newspaper artic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-Uses informational structures when writing such as experiments, recipes.                         -Sequences information and puts it under headi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Writes a selection of short text for different purpos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Writes about personal experience in different forms such as a short newspaper artic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-Uses informational structures when writing such as experiments, recipes.                         -Sequences information and puts it under headi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Writes a selection of short text for different purpos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FAT 2               WR </w:t>
            </w:r>
            <w:r>
              <w:rPr>
                <w:rFonts w:cs="Calibri"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6"/>
                <w:szCs w:val="16"/>
              </w:rPr>
              <w:t>Writes about personal experience in different forms such as a short newspaper article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Uses informational structures when writing such as experiments, recipes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Sequences information and puts it under heading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-Writes a selection of short text for different purposes.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about personal experience in different forms such as a short newspaper article.                    -Uses informational structures when writing such as experiments, recipes.                         -Sequences information and puts it under heading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Writes about personal experience in different forms such as a short newspaper artic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Sequences information and puts it under heading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Discusses own and others’ writing to get and give feedbac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Writes a selection of short text for different purpos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Writes about personal experience in different forms such as a short newspaper article.                    -Uses informational structures when writing such as experiments, recipes.                         -Sequences information and puts it under headings</w:t>
            </w:r>
          </w:p>
        </w:tc>
      </w:tr>
      <w:tr>
        <w:trPr>
          <w:trHeight w:val="55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Daily/Weekly Activities:                                   </w:t>
            </w:r>
            <w:r>
              <w:rPr>
                <w:rFonts w:cs="Calibri"/>
                <w:sz w:val="16"/>
                <w:szCs w:val="16"/>
              </w:rPr>
              <w:t>-Drafts, writes, edits and publishes own story of at least two paragraphs (at least 12 sentence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-Builds own word bank and personal diction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Uses a dictionary to find new vocabulary and check spelling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center" w:pos="6845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ab/>
              <w:t xml:space="preserve">      -Makes own books and contributes to class book collec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-Uses punctuation correctly: capital letters, full stops, commas, question marks, exclamation marks, inverted comm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ses phonics knowledge and spelling rules to write more difficult word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3:00Z</dcterms:created>
  <dc:creator>User</dc:creator>
  <dc:description/>
  <cp:keywords/>
  <dc:language>en-US</dc:language>
  <cp:lastModifiedBy>52738507</cp:lastModifiedBy>
  <cp:lastPrinted>2013-10-01T13:10:00Z</cp:lastPrinted>
  <dcterms:modified xsi:type="dcterms:W3CDTF">2013-10-01T11:12:00Z</dcterms:modified>
  <cp:revision>13</cp:revision>
  <dc:subject/>
  <dc:title/>
</cp:coreProperties>
</file>