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>
          <w:trHeight w:val="841" w:hRule="atLeast"/>
        </w:trPr>
        <w:tc>
          <w:tcPr>
            <w:tcW w:w="15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6.3pt;width:64.35pt;height:3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82060629" r:id="rId2"/>
              </w:object>
            </w:r>
            <w:r>
              <w:rPr>
                <w:rFonts w:cs="Arial" w:ascii="Arial" w:hAnsi="Arial"/>
                <w:b/>
                <w:sz w:val="18"/>
                <w:szCs w:val="18"/>
              </w:rPr>
              <w:t>DEPARTMENT OF EDUCATION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ORMAL ASSESSMENT RECORDING SHE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IBANGA 1:                    IKOTA 4</w:t>
            </w:r>
          </w:p>
        </w:tc>
      </w:tr>
    </w:tbl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30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426"/>
        <w:gridCol w:w="425"/>
        <w:gridCol w:w="425"/>
        <w:gridCol w:w="425"/>
        <w:gridCol w:w="426"/>
        <w:gridCol w:w="567"/>
        <w:gridCol w:w="425"/>
        <w:gridCol w:w="567"/>
        <w:gridCol w:w="425"/>
        <w:gridCol w:w="567"/>
        <w:gridCol w:w="425"/>
        <w:gridCol w:w="426"/>
        <w:gridCol w:w="425"/>
        <w:gridCol w:w="425"/>
        <w:gridCol w:w="70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6"/>
        <w:gridCol w:w="424"/>
        <w:gridCol w:w="425"/>
      </w:tblGrid>
      <w:tr>
        <w:trPr>
          <w:trHeight w:val="316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phulaphula nokuthetha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khowudi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zandi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khowudi</w:t>
            </w:r>
          </w:p>
        </w:tc>
        <w:tc>
          <w:tcPr>
            <w:tcW w:w="34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funda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khowudi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bhala ngesandla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khowudi</w:t>
            </w:r>
          </w:p>
        </w:tc>
        <w:tc>
          <w:tcPr>
            <w:tcW w:w="25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bhala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khowudi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khowudi yolwimi lwenkobe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gam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1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 2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06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thetha ngamava akhe ebonisa imvakale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ulaphula alandele imiyalelo, izaziso nezibhengez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balisa ibali elinesiqalo, isiqu nesipehl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endula imibuzo elula nembaxa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oonombini noonontathu ukwahlula amag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dibanisa amagama afanayo ngezan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wakha amagama nezivakalisi ezilula esebenzisa oonontathu noonone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Ukufunda iincwadi ezinkulu notitshala aze abonise    ulandelelwano lweziganek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ngokuvakalayo incwadi yakhe eqele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yedwa iincwadi ebezifundwe notitsh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qonda unobangela nesiphumo ebali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hendula imibuzo elula nembax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ubuchule bokwahlula amagama esbenzisa izand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funda  ngotyibiliko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oonobumba abakhulu nabancina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khuphela amagama eshiya ezithuba ezifanelekiley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bhala nokukhuphela izivakalisi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bhala izivakalisi ezithathu ubuncinane ngebali lak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pela amag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wakha isininzi kumaga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amaxesha (eladlulayo, nelangoku) ngokufanelekiley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sebenzisa izalathandaw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kuqokelela ulwazi alubeke ngendlela yegrafu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3:00Z</dcterms:created>
  <dc:creator>User</dc:creator>
  <dc:description/>
  <cp:keywords/>
  <dc:language>en-US</dc:language>
  <cp:lastModifiedBy>52738507</cp:lastModifiedBy>
  <cp:lastPrinted>2013-10-14T10:10:00Z</cp:lastPrinted>
  <dcterms:modified xsi:type="dcterms:W3CDTF">2013-10-14T08:13:00Z</dcterms:modified>
  <cp:revision>15</cp:revision>
  <dc:subject/>
  <dc:title/>
</cp:coreProperties>
</file>