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983" w:hRule="atLeast"/>
        </w:trPr>
        <w:tc>
          <w:tcPr>
            <w:tcW w:w="15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35pt;margin-top:-0.5pt;width:64.35pt;height:50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3514760" r:id="rId2"/>
              </w:objec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PARTMENT OF EDUCATION: PORT ELIZABETH DISTRI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IBANGA 2:   IKOTA 4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5451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68"/>
        <w:gridCol w:w="344"/>
        <w:gridCol w:w="356"/>
        <w:gridCol w:w="357"/>
        <w:gridCol w:w="425"/>
        <w:gridCol w:w="420"/>
        <w:gridCol w:w="356"/>
        <w:gridCol w:w="356"/>
        <w:gridCol w:w="457"/>
        <w:gridCol w:w="392"/>
        <w:gridCol w:w="426"/>
        <w:gridCol w:w="425"/>
        <w:gridCol w:w="425"/>
        <w:gridCol w:w="425"/>
        <w:gridCol w:w="426"/>
        <w:gridCol w:w="425"/>
        <w:gridCol w:w="425"/>
        <w:gridCol w:w="426"/>
        <w:gridCol w:w="426"/>
        <w:gridCol w:w="496"/>
        <w:gridCol w:w="496"/>
        <w:gridCol w:w="496"/>
        <w:gridCol w:w="497"/>
        <w:gridCol w:w="424"/>
        <w:gridCol w:w="378"/>
        <w:gridCol w:w="379"/>
        <w:gridCol w:w="379"/>
        <w:gridCol w:w="425"/>
        <w:gridCol w:w="425"/>
        <w:gridCol w:w="425"/>
        <w:gridCol w:w="426"/>
        <w:gridCol w:w="354"/>
        <w:gridCol w:w="355"/>
      </w:tblGrid>
      <w:tr>
        <w:trPr>
          <w:trHeight w:val="262" w:hRule="atLeast"/>
        </w:trPr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phulaphula nokuthetha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15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andi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29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funda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bhala ngesandla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28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kubhala</w:t>
            </w:r>
          </w:p>
        </w:tc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</w:t>
            </w:r>
          </w:p>
        </w:tc>
        <w:tc>
          <w:tcPr>
            <w:tcW w:w="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khowudi yolwimi lwenkob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gam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 2</w:t>
            </w:r>
          </w:p>
        </w:tc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thetha ngamava akh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nika izimvo ngetekisi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ulaphula  aphendule miyalelo embaxa,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thabatha inxaxheba kwingxox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ulaphula iinkcukacha zebali aphendule imibuzo ekwizinga eliphezulu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qonda izikhamiso ezihlan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iqonda izikhamiso ezibizwa kuny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wakhiwa nokubizwa kwamagama kusetyenziswa izandi ezifundiweyo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bhala izivakalisi ezilula ngamagama angaqhelekanga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amabali ayinyani nangenabunya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endula imibuzo ekwizinga eliphezulu ngeteki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ngokuvakalayo, iqela lifunda incwadi efanay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amagama aqhelekileyo nezandi ukwakha amanye amag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iimagazini, aze aphefu,mle ngakufundiley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ngokutyibilika nangesantya esifanelekiley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ela ulonwabo nolwazi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kopa nokubhala oonobumba abancinane ngokudibani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kopa nokubhala oonobumba abakhulu ngokudibani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kopa nokubhala amagama amafutshane ngokudibanis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kopa nokubhala izivakalisi ezifutshane ngokudibanisa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sebenzisa iimpawu zokubhal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Ukupela amagama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landelelanisa iteki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bhala imihlathi emibini ngamava ak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sebenzisa ixesha langoku, eladlulayo nelizay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qokelela ulwazi alubeke kwitshathi okanye itheyibhi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bhala iresiphi</w:t>
            </w:r>
          </w:p>
        </w:tc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08:00Z</dcterms:created>
  <dc:creator>User</dc:creator>
  <dc:description/>
  <cp:keywords/>
  <dc:language>en-US</dc:language>
  <cp:lastModifiedBy>52738507</cp:lastModifiedBy>
  <cp:lastPrinted>2013-10-16T08:32:00Z</cp:lastPrinted>
  <dcterms:modified xsi:type="dcterms:W3CDTF">2013-10-16T06:35:00Z</dcterms:modified>
  <cp:revision>7</cp:revision>
  <dc:subject/>
  <dc:title/>
</cp:coreProperties>
</file>