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ISIXHOSA ULWIMI LWENKOBE: ISICWANGCISO SEKOTA: IBANGA 2 IKOTA 4</w:t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417"/>
        <w:gridCol w:w="1418"/>
        <w:gridCol w:w="1418"/>
        <w:gridCol w:w="1418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veki 10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kuphulaphula nokuthetha</w:t>
            </w:r>
          </w:p>
        </w:tc>
        <w:tc>
          <w:tcPr>
            <w:tcW w:w="14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>Imisebenzi yemihla ngemihla/ iiveki zonke</w:t>
            </w:r>
            <w:r>
              <w:rPr>
                <w:sz w:val="16"/>
                <w:szCs w:val="16"/>
              </w:rPr>
              <w:t>:      -</w:t>
            </w:r>
            <w:r>
              <w:rPr>
                <w:i/>
                <w:sz w:val="16"/>
                <w:szCs w:val="16"/>
              </w:rPr>
              <w:t>Ukuphulaphula ngenyameko engaphazamisi, enika ithuba kwisithethi ephawula ngakuvileyo.       - Ukuthetha ngamava akhe umz. Iindaba, imo yezulu, njalo-njalo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 xml:space="preserve">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-Ukusebenzisa isigama umz: isibizo, isichasi, isenzi, isimelabizo, isiphumlisi, uphawu lombuzo, isiqendu xa ebhala. -Ukwazi nokusebenzisa ulwimi olufanelekileyo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i/>
                <w:sz w:val="16"/>
                <w:szCs w:val="16"/>
              </w:rPr>
              <w:t xml:space="preserve">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- Ukuba namacebiso kwiingxaki ngakumbi izibalo</w:t>
            </w:r>
          </w:p>
        </w:tc>
      </w:tr>
      <w:tr>
        <w:trPr>
          <w:trHeight w:val="303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thabatha inxaxheba kwiingxoxo, ecebisa ngezihloko zengxoxo, ebuza nemibuzo anike ingxelo ngomsebenzi weqe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thabatha inxaxheba kwimidlalo yamag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imiyalelo embaxa aze aphendule ngokufanelekil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thabatha inxaxheba kwiingxoxo, ecebisa ngezihloko zengxoxo, ebuza nemibuzo anike ingxelo ngomsebenzi weqe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thabatha inxaxheba kwimidlalo yamag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imiyalelo embaxa aze aphendule ngokufanelekil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thabatha inxaxheba kwiingxoxo, ecebisa ngezihloko zengxoxo, ebuza nemibuzo anike ingxelo ngomsebenzi weqel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thabatha ixaxheba kwimidlalo yamag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        OR</w:t>
            </w:r>
          </w:p>
          <w:p>
            <w:pPr>
              <w:pStyle w:val="Normal"/>
              <w:shd w:fill="A6A6A6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thetha ngamava akhe umz. Iindaba, imo yezulu</w:t>
            </w:r>
          </w:p>
          <w:p>
            <w:pPr>
              <w:pStyle w:val="Normal"/>
              <w:shd w:fill="A6A6A6" w:val="clear"/>
              <w:spacing w:lineRule="auto" w:line="240" w:before="0" w:after="0"/>
              <w:rPr>
                <w:b/>
                <w:b/>
                <w:sz w:val="14"/>
                <w:szCs w:val="14"/>
                <w:shd w:fill="D9D9D9" w:val="clear"/>
              </w:rPr>
            </w:pPr>
            <w:r>
              <w:rPr>
                <w:sz w:val="14"/>
                <w:szCs w:val="14"/>
                <w:shd w:fill="A6A6A6" w:val="clear"/>
              </w:rPr>
              <w:t>-</w:t>
            </w:r>
            <w:r>
              <w:rPr>
                <w:b/>
                <w:sz w:val="14"/>
                <w:szCs w:val="14"/>
                <w:shd w:fill="A6A6A6" w:val="clear"/>
              </w:rPr>
              <w:t>Ukuphulaphula imiyalelo embaxa aze aphendule</w:t>
            </w:r>
            <w:r>
              <w:rPr>
                <w:b/>
                <w:sz w:val="14"/>
                <w:szCs w:val="14"/>
                <w:shd w:fill="BFBFBF" w:val="clear"/>
              </w:rPr>
              <w:t xml:space="preserve"> </w:t>
            </w:r>
            <w:r>
              <w:rPr>
                <w:b/>
                <w:sz w:val="14"/>
                <w:szCs w:val="14"/>
                <w:shd w:fill="A6A6A6" w:val="clear"/>
              </w:rPr>
              <w:t>ngokufanelekileyo</w:t>
            </w:r>
          </w:p>
          <w:p>
            <w:pPr>
              <w:pStyle w:val="Normal"/>
              <w:shd w:fill="A6A6A6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shd w:fill="A6A6A6" w:val="clear"/>
              </w:rPr>
              <w:t>-Ukuthabatha</w:t>
            </w:r>
            <w:r>
              <w:rPr>
                <w:b/>
                <w:sz w:val="14"/>
                <w:szCs w:val="14"/>
                <w:shd w:fill="BFBFBF" w:val="clear"/>
              </w:rPr>
              <w:t xml:space="preserve"> </w:t>
            </w:r>
            <w:r>
              <w:rPr>
                <w:b/>
                <w:sz w:val="14"/>
                <w:szCs w:val="14"/>
                <w:shd w:fill="A6A6A6" w:val="clear"/>
              </w:rPr>
              <w:t>inxaxheba kwiingxoxo, ecebisa ngezihloko, ebuza nemibuzo</w:t>
            </w:r>
            <w:r>
              <w:rPr>
                <w:sz w:val="14"/>
                <w:szCs w:val="14"/>
                <w:shd w:fill="D9D9D9" w:val="clear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iinkcukacha zebali aze aphendule imibuzo ekwizinga eliphezulu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wenza iziqhulo nooqashi-qashi esebenzisa ilizwi ngokufanelekil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nika izimvo ngetekisi aze anike nezizathu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iinkcukacha zebali aze aphendule imibuzo ekwizinga eliphezulu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aphendule kwisithethi angasiboniy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iinkcukacha zebali aze aphendule imibuzo ekwizinga eliphezulu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nika izimvo ngetekisi aze anike nezizathu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hd w:fill="A6A6A6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          OR</w:t>
            </w:r>
          </w:p>
          <w:p>
            <w:pPr>
              <w:pStyle w:val="Normal"/>
              <w:shd w:fill="A6A6A6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phulaphula iinkcukacha zebali aze aphendule imibuzo ekwizinga eliphezulu</w:t>
            </w:r>
          </w:p>
          <w:p>
            <w:pPr>
              <w:pStyle w:val="Normal"/>
              <w:shd w:fill="A6A6A6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b/>
                <w:sz w:val="14"/>
                <w:szCs w:val="14"/>
                <w:shd w:fill="A6A6A6" w:val="clear"/>
              </w:rPr>
              <w:t>Ukunika izimvo</w:t>
            </w:r>
            <w:r>
              <w:rPr>
                <w:b/>
                <w:sz w:val="14"/>
                <w:szCs w:val="14"/>
                <w:shd w:fill="BFBFBF" w:val="clear"/>
              </w:rPr>
              <w:t xml:space="preserve"> </w:t>
            </w:r>
            <w:r>
              <w:rPr>
                <w:b/>
                <w:sz w:val="14"/>
                <w:szCs w:val="14"/>
                <w:shd w:fill="A6A6A6" w:val="clear"/>
              </w:rPr>
              <w:t>ngetekisi aze anike nezizathu</w:t>
            </w:r>
            <w:r>
              <w:rPr>
                <w:b/>
                <w:sz w:val="14"/>
                <w:szCs w:val="14"/>
                <w:shd w:fill="BFBFBF" w:val="clear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phulaphula iinkcukacha zebali aze aphendule imibuzo ekwizinga eliphezulu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>-Ukuphendula imibuzo ekwizinga eliphezulu, azixhase                  -Ukuphulaphula imiyalelo embaxa aze aphendule ngokufanelekileyo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iinkcukacha zebali aze aphendule imibuzo ekwizinga eliphezulu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endula imibuzo ekwizinga eliphezulu, azixhas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imiyalelo embaxa aze aphendule ngokufanelekil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nika izimvo ngetekisi aze anike nezizat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phulaphula iinkcukacha zebali aze aphendule imibuzo ekwizinga eliphezul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phendula imibuzo ekwizinga eliphezulu, azixhas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847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zand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onda ubuncinane izikhamiso ezitsha zibe zithath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wakhiwa nokubizwa kwamagama angaqhelekanga angoonontathu noon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pelo nobizelo lwamagama afundiw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onda isinye nesibini sezikhamiso ezibizwa kuny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qonda ubuncinane izikhamiso ezitsha zibe zithath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wakhiwa nokubizwa kwamagama angaqhelekanga angoonontathu noon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pelo nobizelo lwamagama afundiweyo                   -Ukuqonda isinye nesibini sezikhamiso ezibizwa kuny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qonda ubuncinane izikhamiso ezitsha zibe zithath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funda amagama kwisifundo sezandi kwizivakalisi nakwezinye iitekisi .                   -Upelo nobizelo lwamagama afundiweyo                  -Ukuqonda isinye nesibini sezikhamiso ezibizwa kuny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hd w:fill="A6A6A6" w:val="clear"/>
              <w:spacing w:before="0" w:after="0"/>
              <w:rPr>
                <w:b/>
                <w:b/>
                <w:sz w:val="16"/>
                <w:szCs w:val="16"/>
                <w:shd w:fill="BFBFBF" w:val="clear"/>
              </w:rPr>
            </w:pPr>
            <w:r>
              <w:rPr>
                <w:b/>
                <w:sz w:val="16"/>
                <w:szCs w:val="16"/>
                <w:shd w:fill="A6A6A6" w:val="clear"/>
              </w:rPr>
              <w:t>FAT 1         O/P</w:t>
            </w:r>
            <w:r>
              <w:rPr>
                <w:b/>
                <w:sz w:val="16"/>
                <w:szCs w:val="16"/>
                <w:shd w:fill="BFBFB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  <w:shd w:fill="A6A6A6" w:val="clear"/>
              </w:rPr>
              <w:t xml:space="preserve">                                </w:t>
            </w:r>
            <w:r>
              <w:rPr>
                <w:b/>
                <w:sz w:val="16"/>
                <w:szCs w:val="16"/>
                <w:shd w:fill="A6A6A6" w:val="clear"/>
              </w:rPr>
              <w:t>-Ukuqonda ubuncinane izikhamiso ezitsha zibe zihlanu</w:t>
            </w:r>
            <w:r>
              <w:rPr>
                <w:b/>
                <w:sz w:val="16"/>
                <w:szCs w:val="16"/>
                <w:shd w:fill="BFBFBF" w:val="clear"/>
              </w:rPr>
              <w:t xml:space="preserve">                   </w:t>
            </w:r>
            <w:r>
              <w:rPr>
                <w:b/>
                <w:shd w:fill="A6A6A6" w:val="clear"/>
              </w:rPr>
              <w:t>-</w:t>
            </w:r>
            <w:r>
              <w:rPr>
                <w:b/>
                <w:sz w:val="16"/>
                <w:szCs w:val="16"/>
                <w:shd w:fill="A6A6A6" w:val="clear"/>
              </w:rPr>
              <w:t>Ukuqonda isinye nesibini sezikhamiso ezibizwa kuny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wakhiwa nokubizwa kwamagama kusetyenziswa </w:t>
            </w:r>
            <w:r>
              <w:rPr>
                <w:sz w:val="14"/>
                <w:szCs w:val="14"/>
                <w:shd w:fill="BFBFBF" w:val="clear"/>
              </w:rPr>
              <w:t xml:space="preserve"> </w:t>
            </w:r>
            <w:r>
              <w:rPr>
                <w:sz w:val="14"/>
                <w:szCs w:val="14"/>
              </w:rPr>
              <w:t>izandi ezifundiweyo                -Ukubhalwa kwezivakalisi ezilula ngamagama angaqhelekanga ezenza umhlath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wakhiwa nokubizwa kwamagama kusetyenziswa izandi ezifundiweyo                -Ukubhalwa kwezivakalisi ezilula ngamagama angaqhelekanga ezenza umhlath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qonda isinye nesibini sezikhamiso ezibizwa kunye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hd w:fill="A6A6A6" w:val="clear"/>
              <w:rPr/>
            </w:pPr>
            <w:r>
              <w:rPr>
                <w:b/>
                <w:sz w:val="16"/>
                <w:szCs w:val="16"/>
                <w:shd w:fill="A6A6A6" w:val="clear"/>
              </w:rPr>
              <w:t>FAT 2</w:t>
            </w:r>
            <w:r>
              <w:rPr>
                <w:sz w:val="16"/>
                <w:szCs w:val="16"/>
                <w:shd w:fill="A6A6A6" w:val="clear"/>
              </w:rPr>
              <w:t xml:space="preserve">   </w:t>
            </w:r>
            <w:r>
              <w:rPr>
                <w:b/>
                <w:sz w:val="16"/>
                <w:szCs w:val="16"/>
                <w:shd w:fill="A6A6A6" w:val="clear"/>
              </w:rPr>
              <w:t>O/P/WR</w:t>
            </w:r>
            <w:r>
              <w:rPr>
                <w:sz w:val="16"/>
                <w:szCs w:val="16"/>
                <w:shd w:fill="BFBFBF" w:val="clear"/>
              </w:rPr>
              <w:t xml:space="preserve">   </w:t>
            </w:r>
          </w:p>
          <w:p>
            <w:pPr>
              <w:pStyle w:val="Normal"/>
              <w:shd w:fill="A6A6A6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shd w:fill="A6A6A6" w:val="clear"/>
              </w:rPr>
              <w:t xml:space="preserve"> </w:t>
            </w:r>
            <w:r>
              <w:rPr>
                <w:sz w:val="16"/>
                <w:szCs w:val="16"/>
                <w:shd w:fill="A6A6A6" w:val="clear"/>
              </w:rPr>
              <w:t>-U</w:t>
            </w:r>
            <w:r>
              <w:rPr>
                <w:b/>
                <w:sz w:val="16"/>
                <w:szCs w:val="16"/>
                <w:shd w:fill="A6A6A6" w:val="clear"/>
              </w:rPr>
              <w:t>kwakhiwa nokubizwa kwamagama</w:t>
            </w:r>
            <w:r>
              <w:rPr>
                <w:b/>
                <w:sz w:val="16"/>
                <w:szCs w:val="16"/>
                <w:shd w:fill="BFBFBF" w:val="clear"/>
              </w:rPr>
              <w:t xml:space="preserve"> </w:t>
            </w:r>
            <w:r>
              <w:rPr>
                <w:b/>
                <w:sz w:val="16"/>
                <w:szCs w:val="16"/>
                <w:shd w:fill="A6A6A6" w:val="clear"/>
              </w:rPr>
              <w:t>kusetyenziswa izandi ezifundiweyo</w:t>
            </w:r>
            <w:r>
              <w:rPr>
                <w:b/>
                <w:sz w:val="16"/>
                <w:szCs w:val="16"/>
                <w:shd w:fill="BFBFBF" w:val="clear"/>
              </w:rPr>
              <w:t xml:space="preserve">                </w:t>
            </w:r>
            <w:r>
              <w:rPr>
                <w:b/>
                <w:sz w:val="16"/>
                <w:szCs w:val="16"/>
                <w:shd w:fill="A6A6A6" w:val="clear"/>
              </w:rPr>
              <w:t>-Ukubhalwa kwezivakalisi ezilula</w:t>
            </w:r>
            <w:r>
              <w:rPr>
                <w:b/>
                <w:sz w:val="16"/>
                <w:szCs w:val="16"/>
                <w:shd w:fill="BFBFBF" w:val="clear"/>
              </w:rPr>
              <w:t xml:space="preserve"> </w:t>
            </w:r>
            <w:r>
              <w:rPr>
                <w:b/>
                <w:sz w:val="16"/>
                <w:szCs w:val="16"/>
                <w:shd w:fill="A6A6A6" w:val="clear"/>
              </w:rPr>
              <w:t>ngamagama angaqhelekanga ezenza umhlathi</w:t>
            </w:r>
          </w:p>
          <w:p>
            <w:pPr>
              <w:pStyle w:val="Normal"/>
              <w:shd w:fill="A6A6A6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hlaziyo loonobumba nezandi ezingoonontathu noonone.                      -Ukwakhiwa nokubizwa kwamagama angaqhelekanga angoonontathu noonone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izivakalisi nemihlathi emifutshane                -Ukwakhiwa nokubhalwa kwezivakalisi ezilula ngoonontathu noon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hlaziyo loonobumba nezandi ezingoonontathu noonone.                     -Ukwakhiwa nokubizwa kwamagama angaqhelekanga angoonontathu noon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hala izivakalisi nemihlathi emifutshane                -Ukudlala imidlalo yamagama njeengephazili esebenzisa ubuchule bokwakha amagama ngezandi ezifundiwey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hlaziyo loonobumba nezandi ezingoonontathu noonone.                     -Ukufunda amagama kwisifundo sezandi kwizivakalisi nakwezinye iitekisi .                   -Ukubhala izivakalisi nemihlathi emifutshan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ISIXHOSA ULWIMI LWENKOBE:   ISICWANGCISO SEKOTA: IBANGA 2 IKOTA 4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388"/>
        <w:gridCol w:w="1389"/>
        <w:gridCol w:w="1389"/>
        <w:gridCol w:w="1389"/>
        <w:gridCol w:w="1393"/>
        <w:gridCol w:w="1391"/>
        <w:gridCol w:w="1390"/>
        <w:gridCol w:w="1390"/>
        <w:gridCol w:w="1390"/>
        <w:gridCol w:w="1390"/>
      </w:tblGrid>
      <w:tr>
        <w:trPr>
          <w:trHeight w:val="293" w:hRule="atLeast"/>
        </w:trPr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ntent Coverage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Iveki 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Iveki 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4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5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 6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 7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8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 9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Iveki 1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</w:rPr>
              <w:t>Ukufunda</w:t>
            </w:r>
          </w:p>
        </w:tc>
        <w:tc>
          <w:tcPr>
            <w:tcW w:w="13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Ukufunda notitshala (Shared Reading) :</w:t>
            </w:r>
            <w:r>
              <w:rPr>
                <w:rFonts w:cs="Calibri"/>
                <w:b/>
                <w:i/>
                <w:sz w:val="16"/>
                <w:szCs w:val="16"/>
              </w:rPr>
              <w:t xml:space="preserve"> REFERENCE: Teaching Reading in the Early Grades and Home Language CAPS Docu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zifundo zeklasi yonke kabini nakathathu ngeveki imizuzu eli-15, besebenzisa itekisi enye ngeveki, utitshala ubonisa iklasi yonke indlela eyiyo yokufunda.</w:t>
            </w:r>
          </w:p>
        </w:tc>
      </w:tr>
      <w:tr>
        <w:trPr>
          <w:trHeight w:val="398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Imisebenzi yemihla ngemihla/yeeveki</w:t>
            </w:r>
            <w:r>
              <w:rPr>
                <w:b/>
                <w:i/>
                <w:sz w:val="16"/>
                <w:szCs w:val="16"/>
              </w:rPr>
              <w:t xml:space="preserve">  -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Ukufunda imibongo neengoma beyiklasi notitshala, baze baxoxe ngobume bezi zint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                              </w:t>
            </w:r>
            <w:r>
              <w:rPr>
                <w:sz w:val="14"/>
                <w:szCs w:val="14"/>
              </w:rPr>
              <w:t>- Ukuphendula imibuzo ekwizinga  eliphezulu ngetekisi efundiweyo</w:t>
            </w:r>
          </w:p>
        </w:tc>
      </w:tr>
      <w:tr>
        <w:trPr>
          <w:trHeight w:val="142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funda amabali ayinyani nangenabo ubunyani beyiklasi notitshal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funda amabali ayinyani nangenabo ubunyani beyiklasi notitshal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endula imibuzo ekwizinga eliphezulu ngetekisi efundiwey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funda amabali ayinyani nangenabo ubunyani beyiklasi notitshal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endula imibuzo ekwizinga eliphezulu ngetekisi efundiwey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hd w:fill="A6A6A6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          OR</w:t>
            </w:r>
          </w:p>
          <w:p>
            <w:pPr>
              <w:pStyle w:val="Normal"/>
              <w:shd w:fill="A6A6A6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A6A6A6" w:val="clear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b/>
                <w:sz w:val="14"/>
                <w:szCs w:val="14"/>
              </w:rPr>
              <w:t xml:space="preserve">Ukufunda amabali ayinyani nangenabo ubunyani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phendula imibuzo ekwizinga eliphezulu ngetekisi efundiweyo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chaza ukuba ibali ulithandile na okanye akalithandanga, aze axhase impendulo yakhe.                                  - Ukuphefumla ngokubhaliweyo, kwapapashwa umz; amaphephandaba, iimagazini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chaza ukuba ibali ulithandile na okanye akalithandanga, aze axhase impendulo yakhe                                    - Ukuphefumla ngokubhaliweyo, kwapapashwa umz; amaphephandaba, iimagazini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hd w:fill="A6A6A6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           OR</w:t>
            </w:r>
          </w:p>
          <w:p>
            <w:pPr>
              <w:pStyle w:val="Normal"/>
              <w:shd w:fill="A6A6A6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A6A6A6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phefumla ngokubhaliweyo, kwapapashwa umz; amaphephandaba, iimagazini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 Ukuxoxa ngeenkcubeko ezifumaneka ebalini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 Ukuphefumla ngokubhaliweyo, kwapapashwa umz; amaphephandaba, iimagazini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 Ukuxoxa ngeenkcubeko ezifumaneka ebalini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 Ukuphefumla ngokubhaliweyo, kwapapashwa umz; amaphephandaba, iimagazini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phefumla ngokubhaliweyo, kwapapashwa umz; amaphephandaba, iimagazini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24"/>
                <w:szCs w:val="24"/>
              </w:rPr>
              <w:t>UKufunda ngamaqela ngoncedo lukatitshala</w:t>
            </w:r>
            <w:r>
              <w:rPr>
                <w:b/>
                <w:i/>
                <w:sz w:val="18"/>
                <w:szCs w:val="18"/>
              </w:rPr>
              <w:t xml:space="preserve"> (Group Guided Reading):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i/>
                <w:sz w:val="14"/>
                <w:szCs w:val="14"/>
              </w:rPr>
              <w:t>Utitshala usebenza namaqela amabini ngosuku, imizuzu eli- 15 iqela ngalinye</w:t>
            </w:r>
          </w:p>
        </w:tc>
      </w:tr>
      <w:tr>
        <w:trPr>
          <w:trHeight w:val="222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sebenzisa amagama aqhelekileyo, nezandi ezifundiweyo ukwakha amanye amagam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indlela zokuzilungisa xa efund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sebenzisa amagama aqhelekileyo, nezandi ezifundiweyo ukwakha amanye amagam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indlela zokuzilungisa xa efund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sebenzisa amagama aqhelekileyo, nezandi ezifundiweyo ukwakha amanye amagam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indlela zokuzilungisa xa efund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hd w:fill="A6A6A6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 O/P/WR</w:t>
            </w:r>
          </w:p>
          <w:p>
            <w:pPr>
              <w:pStyle w:val="Normal"/>
              <w:shd w:fill="A6A6A6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A6A6A6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funda ngokuthe cwaka nangokuvakalayo iincwadi ngamaqela, iqela ngalinye lifunda ibali elifananayo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sz w:val="14"/>
                <w:szCs w:val="14"/>
              </w:rPr>
              <w:t>-Ukusebenzisa amagama aqhelekileyo, nezandi ezifundiweyo ukwakha amanye amaga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funda ngokutyibilika nangesantya esifanelekileyo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amagama aqhelekileyo, nezandi ezifundiweyo ukwakha amanye amagam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funda ngokutyibilika nangesantya esifanelekiley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hd w:fill="A6A6A6" w:val="clear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>FAT 2           OR</w:t>
            </w:r>
          </w:p>
          <w:p>
            <w:pPr>
              <w:pStyle w:val="Normal"/>
              <w:shd w:fill="A6A6A6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b/>
                <w:sz w:val="14"/>
                <w:szCs w:val="14"/>
              </w:rPr>
              <w:t>Ukusebenzisa amagama aqhelekileyo, nezandi ezifundiweyo ukwakha amanye amagam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funda ngokutyibilika nangesantya esifanelekiley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amagama aqhelekileyo, nezandi ezifundiweyo ukwakha amanye amagam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funda ngokutyibilika nangesantya esifanelekil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Ukusebenzisa amagama aqhelekileyo, nezandi ezifundiweyo ukwakha amanye amagam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</w:rPr>
              <w:t>-Ukufunda ngokutyibilika nangesantya esifanelekiley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zijonga xa ufunda, ukuqonda nolwazi loko ukufundayo.              - Ukuzijonga xa ufunda, ukuqonda nolwazi loko ukufunday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Imisebenzi yemihla ngemihla/ yeeveki zonke</w:t>
            </w:r>
            <w:r>
              <w:rPr>
                <w:sz w:val="16"/>
                <w:szCs w:val="16"/>
              </w:rPr>
              <w:t>: -</w:t>
            </w:r>
            <w:r>
              <w:rPr>
                <w:sz w:val="14"/>
                <w:szCs w:val="14"/>
              </w:rPr>
              <w:t>Ukufunda ngokuthe cwaka nangokuvakalayo incwadi ngamaqela, iqela ngalinye lifunda ibali elifanana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>-Ukuqhubekeka ukwakha isigama kwinkqubo engacwangciswanga yokufunda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24"/>
                <w:szCs w:val="24"/>
              </w:rPr>
              <w:t>Ukufunda ngababini/yedwa (</w:t>
            </w:r>
            <w:r>
              <w:rPr>
                <w:b/>
                <w:i/>
                <w:sz w:val="16"/>
                <w:szCs w:val="16"/>
              </w:rPr>
              <w:t>Paired/ Independent Reading</w:t>
            </w:r>
            <w:r>
              <w:rPr>
                <w:b/>
                <w:i/>
                <w:sz w:val="24"/>
                <w:szCs w:val="24"/>
              </w:rPr>
              <w:t>):</w:t>
            </w:r>
            <w:r>
              <w:rPr>
                <w:sz w:val="14"/>
                <w:szCs w:val="14"/>
              </w:rPr>
              <w:t xml:space="preserve"> Imisebenzi yokufunda yemihla ngemihla, imizuzu engama- 20, ngelixa amanye amaqela afunda notitshala</w:t>
            </w:r>
          </w:p>
        </w:tc>
      </w:tr>
      <w:tr>
        <w:trPr>
          <w:trHeight w:val="557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funda oko ukubhalileyo nokubhalwe ngabanye.                   -Ukufundela ulonwabo nolwazi yedwa, kwizinga eliphezul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funda oko ukubhalileyo nokubhalwe ngabanye.                   -Ukufundela ulonwabo nolwazi yedwa, kwizinga eliphezulu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funda oko ukubhalileyo nokubhalwe ngabanye.                  -Ukufundela ulonwabo nolwazi yedwa, kwizinga eliphezulu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funda oko ukubhalileyo nokubhalwe ngabanye.                                                                 -Ukufundela umlingane wakhe ngokuvakalayo  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fundela ulonwabo nolwazi yedwa, kwizinga eliphezulu.           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Kudlala imidlalo yamagama njengeephazil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Ukufundela ulonwabo nolwazi yedwa, kwizinga eliphezulu.                  -Kudlala imidlalo yamagama njengeephazil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FAT 2         OR        </w:t>
            </w:r>
            <w:r>
              <w:rPr>
                <w:b/>
                <w:sz w:val="14"/>
                <w:szCs w:val="14"/>
              </w:rPr>
              <w:t>-Ukufundela ulonwabo nolwazi yedwa,kwizinga eliphezulu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 xml:space="preserve">-Ukufunda oko ukubhalileyo nokubhalwe ngabanye.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Ukufundela umlingane wakhe ngokuvakalayo                                       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Ukufundela ulonwabo nolwazi yedwa,kwizinga eliphezulu</w:t>
            </w:r>
          </w:p>
        </w:tc>
      </w:tr>
    </w:tbl>
    <w:p>
      <w:pPr>
        <w:pStyle w:val="Normal"/>
        <w:jc w:val="center"/>
        <w:rPr/>
      </w:pPr>
      <w:r>
        <w:rPr>
          <w:rFonts w:cs="Calibri"/>
          <w:b/>
        </w:rPr>
        <w:t xml:space="preserve"> </w:t>
      </w:r>
      <w:r>
        <w:rPr>
          <w:b/>
        </w:rPr>
        <w:t>ISIXHOSA ULWIMI LWENKOBE</w:t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ISICWANGCISO SEKOTA: IBANGA 2 IKOTA 4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390"/>
        <w:gridCol w:w="1390"/>
        <w:gridCol w:w="1390"/>
        <w:gridCol w:w="1391"/>
        <w:gridCol w:w="1394"/>
        <w:gridCol w:w="1391"/>
        <w:gridCol w:w="1391"/>
        <w:gridCol w:w="1391"/>
        <w:gridCol w:w="1393"/>
        <w:gridCol w:w="1392"/>
      </w:tblGrid>
      <w:tr>
        <w:trPr/>
        <w:tc>
          <w:tcPr>
            <w:tcW w:w="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 Coverag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 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 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 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10</w:t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Ukubhala ngesandla</w:t>
            </w:r>
          </w:p>
        </w:tc>
        <w:tc>
          <w:tcPr>
            <w:tcW w:w="1391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eference: Provincial Handwriting Guidelines Gr R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bafundi baqhuba nokungadibanisi xa bebhala, kodwa baqakise ukudibanisa. Bonisa izithuba ezifanelekileyo xa kubhalwa oonobumba kumagama namagama kwizivakalisi.</w:t>
            </w:r>
          </w:p>
        </w:tc>
      </w:tr>
      <w:tr>
        <w:trPr>
          <w:trHeight w:val="24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-Ukubamba ipensile, irula nerabha </w:t>
            </w:r>
            <w:r>
              <w:rPr>
                <w:sz w:val="14"/>
                <w:szCs w:val="14"/>
              </w:rPr>
              <w:t>ngokufanelekiley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sebenzisa uhlobo lokungadibanisi kuyo yonke into ebhalway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kopa nokubhala oonobumba ababini abancinane ngokudibanis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Ukubamba ipensile, irula nerabha </w:t>
            </w:r>
            <w:r>
              <w:rPr>
                <w:sz w:val="14"/>
                <w:szCs w:val="14"/>
              </w:rPr>
              <w:t>ngokufanelekiley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sebenzisa uhlobo lokungadibanisi kuyo yonke into ebhalway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kopa nokubhala oonobumba ababini abancinane ngokudibanis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-Ukubamba ipensile, irula nerabha </w:t>
            </w:r>
            <w:r>
              <w:rPr>
                <w:sz w:val="14"/>
                <w:szCs w:val="14"/>
              </w:rPr>
              <w:t>ngokufanelekiley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Ukusebenzisa uhlobo lokungadibanisi kuyo yonke into ebhalwayo                       -Ukukopa nokubhala amagama amafutshane  ngokudibanisa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         W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Ukukopa nokubhala oonobumba ababini ubuncinane ngokudibanisa.           -Ukukopa nokubhala amagama amafutshane  ngokudibanisa 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Ukukopa nokubhala oonobumba abakhulu ngokudibanisa            -Ukukopa nokubhala amagama alula ngokudibanisa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Ukukopa nobhala izivakalisi ezifutshane ngokudibanisa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Ukukopa nokubhala oonobumba abakhulu ngokudibanisa            -Ukukopa nokubhala amagama alula ngokudibanis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Ukukopa nobhala izivakalisi ezifutshane ngokudibanisa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AT 2              WR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Ukukopa nokubhala oonobumba abakhulu ngokudibanis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Ukukopa nobhala izivakalisi ezifutshane ngokudibanis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Ukukopa nokubhala oonobumba abakhulu ngokudibanisa        -Ukukopa nokubhala amagama alula/amafutshane ngokudibanisa. -Ukukopa nobhala izivakalisi ezifutshane ngokudibanisa     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Ukukopa nokubhala oonobumba abakhulu ngokudibanisa                          </w:t>
            </w:r>
          </w:p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Ukukopa nobhala izivakalisi ezifutshane ngokudibanis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sz w:val="16"/>
                <w:szCs w:val="16"/>
              </w:rPr>
              <w:t>-Ukukopa nokubhala oonobumba abakhulu ngokudibanisa      -Ukukopa nobhala izivakalisi ezifutshane ngokudibanisa</w:t>
            </w:r>
          </w:p>
        </w:tc>
      </w:tr>
      <w:tr>
        <w:trPr>
          <w:trHeight w:val="27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 xml:space="preserve">IMISEBENZI YEMIHLA NGEMIHLA/ IIVEKI ZONKE:  </w:t>
            </w:r>
            <w:r>
              <w:rPr>
                <w:sz w:val="16"/>
                <w:szCs w:val="16"/>
              </w:rPr>
              <w:t>-Ulondolozo lokubhaliweyo kungadityanisw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  <w:szCs w:val="16"/>
              </w:rPr>
              <w:t>-Ukukopa nokubhala oonobumba ababini ubuncinane ngokudibani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Cursive Plain" w:hAnsi="ABC Cursive Plain" w:cs="ABC Cursive Plain"/>
                <w:sz w:val="16"/>
                <w:szCs w:val="16"/>
              </w:rPr>
            </w:pPr>
            <w:r>
              <w:rPr>
                <w:rFonts w:cs="ABC Cursive Plain" w:ascii="ABC Cursive Plain" w:hAnsi="ABC Cursive Plain"/>
                <w:b/>
                <w:sz w:val="24"/>
                <w:szCs w:val="24"/>
              </w:rPr>
              <w:t>I        T       H       L       E     F        V     W     N    K      A       Y       X    Z      D        P      B      R      J        U        O     Q     C       G        S</w:t>
            </w:r>
          </w:p>
        </w:tc>
      </w:tr>
      <w:tr>
        <w:trPr>
          <w:trHeight w:val="19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BC Cursive Plain" w:hAnsi="ABC Cursive Plain" w:cs="ABC Cursive Plain"/>
                <w:sz w:val="16"/>
                <w:szCs w:val="16"/>
              </w:rPr>
            </w:pPr>
            <w:r>
              <w:rPr>
                <w:rFonts w:cs="ABC Cursive Plain" w:ascii="ABC Cursive Plain" w:hAnsi="ABC Cursive Plain"/>
                <w:sz w:val="16"/>
                <w:szCs w:val="16"/>
              </w:rPr>
            </w:r>
          </w:p>
        </w:tc>
        <w:tc>
          <w:tcPr>
            <w:tcW w:w="1391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pateni zokubhala ngesandl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3" w:type="dxa"/>
            <w:gridSpan w:val="10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ABC Pictures and Patterns" w:hAnsi="ABC Pictures and Patterns" w:cs="ABC Pictures and Patterns"/>
                <w:sz w:val="24"/>
                <w:szCs w:val="24"/>
              </w:rPr>
            </w:pP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</w:t>
            </w:r>
          </w:p>
          <w:p>
            <w:pPr>
              <w:pStyle w:val="NoSpacing"/>
              <w:rPr>
                <w:rFonts w:ascii="ABC Cursive Plain" w:hAnsi="ABC Cursive Plain" w:cs="Calibri"/>
                <w:sz w:val="24"/>
                <w:szCs w:val="24"/>
              </w:rPr>
            </w:pP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</w:t>
            </w:r>
            <w:r>
              <w:rPr>
                <w:rFonts w:cs="ABC Pictures and Patterns" w:ascii="ABC Pictures and Patterns" w:hAnsi="ABC Pictures and Patterns"/>
                <w:sz w:val="20"/>
                <w:szCs w:val="20"/>
              </w:rPr>
              <w:t></w:t>
            </w: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</w:t>
            </w:r>
            <w:r>
              <w:rPr>
                <w:rFonts w:cs="ABC Cursive Plain" w:ascii="ABC Cursive Plain" w:hAnsi="ABC Cursive Plain"/>
                <w:sz w:val="24"/>
                <w:szCs w:val="24"/>
              </w:rPr>
              <w:t>c o a e s d f g q</w:t>
            </w:r>
            <w:r>
              <w:rPr>
                <w:rFonts w:cs="ABC Junior Typing" w:ascii="ABC Junior Typing" w:hAnsi="ABC Junior Typing"/>
                <w:sz w:val="24"/>
                <w:szCs w:val="24"/>
              </w:rPr>
              <w:t xml:space="preserve">       </w:t>
            </w:r>
            <w:r>
              <w:rPr>
                <w:rFonts w:cs="ABC Pictures and Patterns" w:ascii="ABC Pictures and Patterns" w:hAnsi="ABC Pictures and Patterns"/>
                <w:sz w:val="20"/>
                <w:szCs w:val="20"/>
              </w:rPr>
              <w:t></w:t>
            </w: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</w:t>
            </w:r>
            <w:r>
              <w:rPr>
                <w:rFonts w:cs="Calibri" w:ascii="ABC Cursive Plain" w:hAnsi="ABC Cursive Plain"/>
                <w:sz w:val="24"/>
                <w:szCs w:val="24"/>
              </w:rPr>
              <w:t>w v</w:t>
            </w:r>
            <w:r>
              <w:rPr>
                <w:rFonts w:cs="Calibri"/>
                <w:sz w:val="24"/>
                <w:szCs w:val="24"/>
              </w:rPr>
              <w:t xml:space="preserve">                   </w:t>
            </w:r>
            <w:r>
              <w:rPr>
                <w:rFonts w:cs="ABC Pictures and Patterns" w:ascii="ABC Pictures and Patterns" w:hAnsi="ABC Pictures and Patterns"/>
                <w:sz w:val="20"/>
                <w:szCs w:val="20"/>
              </w:rPr>
              <w:t></w:t>
            </w: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</w:t>
            </w:r>
            <w:r>
              <w:rPr>
                <w:rFonts w:cs="Calibri" w:ascii="ABC Cursive Plain" w:hAnsi="ABC Cursive Plain"/>
                <w:sz w:val="24"/>
                <w:szCs w:val="24"/>
              </w:rPr>
              <w:t>m n r h b p</w:t>
            </w:r>
            <w:r>
              <w:rPr>
                <w:rFonts w:cs="Calibri"/>
                <w:sz w:val="24"/>
                <w:szCs w:val="24"/>
              </w:rPr>
              <w:t xml:space="preserve">               </w:t>
            </w:r>
            <w:r>
              <w:rPr>
                <w:rFonts w:cs="ABC Pictures and Patterns" w:ascii="ABC Pictures and Patterns" w:hAnsi="ABC Pictures and Patterns"/>
                <w:sz w:val="20"/>
                <w:szCs w:val="20"/>
              </w:rPr>
              <w:t></w:t>
            </w: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 w:ascii="ABC Cursive Plain" w:hAnsi="ABC Cursive Plain"/>
                <w:sz w:val="24"/>
                <w:szCs w:val="24"/>
              </w:rPr>
              <w:t>u i l t y j</w:t>
            </w:r>
          </w:p>
          <w:p>
            <w:pPr>
              <w:pStyle w:val="NoSpacing"/>
              <w:rPr>
                <w:rFonts w:ascii="ABC Cursive Plain" w:hAnsi="ABC Cursive Plain" w:cs="Calibri"/>
                <w:sz w:val="24"/>
                <w:szCs w:val="24"/>
              </w:rPr>
            </w:pPr>
            <w:r>
              <w:rPr>
                <w:rFonts w:cs="Calibri" w:ascii="ABC Cursive Plain" w:hAnsi="ABC Cursive Plai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ISIXHOSA ULWIMI LWENKOBE</w:t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ISICWANGCISO SEKOTA: IBANGA 2 IKOTA 4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391"/>
        <w:gridCol w:w="1389"/>
        <w:gridCol w:w="1392"/>
        <w:gridCol w:w="1387"/>
        <w:gridCol w:w="1388"/>
        <w:gridCol w:w="1388"/>
        <w:gridCol w:w="1388"/>
        <w:gridCol w:w="1387"/>
        <w:gridCol w:w="1387"/>
        <w:gridCol w:w="1397"/>
      </w:tblGrid>
      <w:tr>
        <w:trPr>
          <w:trHeight w:val="324" w:hRule="atLeast"/>
        </w:trPr>
        <w:tc>
          <w:tcPr>
            <w:tcW w:w="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 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 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 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10</w:t>
            </w:r>
          </w:p>
        </w:tc>
      </w:tr>
      <w:tr>
        <w:trPr>
          <w:trHeight w:val="3383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kubhal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thabatha inxaxheba kwingxoxo nokuba negalelo ngezimvo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Ukubhala imihlathi emibini, ezivakalisi ezili-10 ngamava akhe neziganeko            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sebenzisa iimpawu zokubhala: izingxi, iziphumlisi, uphawu lombuz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qokelela ulwazi alubeke kwitshati okanye itheyibhile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Ukubhala imihlathi emibini, ezivakalisi ezili-10 ngamava akhe neziganeko              -Ukusebenzisa iimpawu zokubhala: izingxi, iziphumlisi, uphawu lombuzo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qokelela ulwazi alubeke kwitshati okanye itheyibhile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hd w:fill="A6A6A6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        WR</w:t>
            </w:r>
          </w:p>
          <w:p>
            <w:pPr>
              <w:pStyle w:val="Normal"/>
              <w:shd w:fill="A6A6A6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Ukuqokelela ulwazi alubeke kwitshati okanye itheyibhile.</w:t>
            </w:r>
          </w:p>
          <w:p>
            <w:pPr>
              <w:pStyle w:val="Normal"/>
              <w:shd w:fill="A6A6A6" w:val="clear"/>
              <w:spacing w:lineRule="auto" w:line="240" w:before="0" w:after="0"/>
              <w:rPr>
                <w:b/>
                <w:b/>
                <w:sz w:val="16"/>
                <w:szCs w:val="16"/>
                <w:shd w:fill="BFBFBF" w:val="clear"/>
              </w:rPr>
            </w:pPr>
            <w:r>
              <w:rPr>
                <w:b/>
                <w:sz w:val="16"/>
                <w:szCs w:val="16"/>
                <w:shd w:fill="A6A6A6" w:val="clear"/>
              </w:rPr>
              <w:t>-Ukubhala imihlathi emibini,</w:t>
            </w:r>
            <w:r>
              <w:rPr>
                <w:b/>
                <w:sz w:val="16"/>
                <w:szCs w:val="16"/>
                <w:shd w:fill="BFBFBF" w:val="clear"/>
              </w:rPr>
              <w:t xml:space="preserve"> </w:t>
            </w:r>
            <w:r>
              <w:rPr>
                <w:b/>
                <w:sz w:val="16"/>
                <w:szCs w:val="16"/>
                <w:shd w:fill="A6A6A6" w:val="clear"/>
              </w:rPr>
              <w:t>ezivakalisi ezili-10 ngamava akhe</w:t>
            </w:r>
            <w:r>
              <w:rPr>
                <w:b/>
                <w:sz w:val="16"/>
                <w:szCs w:val="16"/>
                <w:shd w:fill="BFBFBF" w:val="clear"/>
              </w:rPr>
              <w:t xml:space="preserve"> </w:t>
            </w:r>
            <w:r>
              <w:rPr>
                <w:b/>
                <w:sz w:val="16"/>
                <w:szCs w:val="16"/>
                <w:shd w:fill="A6A6A6" w:val="clear"/>
              </w:rPr>
              <w:t>neziganeko.</w:t>
            </w:r>
            <w:r>
              <w:rPr>
                <w:b/>
                <w:sz w:val="16"/>
                <w:szCs w:val="16"/>
                <w:shd w:fill="BFBFBF" w:val="clear"/>
              </w:rPr>
              <w:t xml:space="preserve">  </w:t>
            </w:r>
          </w:p>
          <w:p>
            <w:pPr>
              <w:pStyle w:val="Normal"/>
              <w:shd w:fill="A6A6A6" w:val="clear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Ukusebenzisa iimpawu zokubhala: izingxi, iziphumlisi, uphawu lombuzo njalo-njalo          </w:t>
            </w:r>
            <w:r>
              <w:rPr>
                <w:b/>
                <w:sz w:val="16"/>
                <w:szCs w:val="16"/>
                <w:shd w:fill="BFBFBF" w:val="clear"/>
              </w:rPr>
              <w:t xml:space="preserve"> </w:t>
            </w:r>
          </w:p>
          <w:p>
            <w:pPr>
              <w:pStyle w:val="Normal"/>
              <w:shd w:fill="A6A6A6" w:val="clear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A6A6A6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landelelanisa itekisi usebenzisa amagama afana: qala, landela, ekugqibele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Ukusebenzisa iimpawu zokubhala: izingxi, iziphumlisi, uphawu lombuzo njalonjalo                      -Ukupela amagama aqhelekileyo, nangaqhelekang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Ukusebenzisa ixesha langoku, eladlulayo nelizayo ngokukuk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landelelanisa itekisi usebenzisa amagama afana: qala, landela, ekugqibele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Ukusebenzisa iimpawu zokubhala: izingxi, iziphumlisi, uphawu lombuzo njalonjalo                       -Ukupela amagama aqhelekileyo, nangaqhelekang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Ukusebenzisa ixesha langoku, eladlulayo nelizayo ngokukuk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hd w:fill="A6A6A6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            WR</w:t>
            </w:r>
          </w:p>
          <w:p>
            <w:pPr>
              <w:pStyle w:val="Normal"/>
              <w:shd w:fill="A6A6A6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A6A6A6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kulandelelanisa itekisi usebenzisa amagama afana: qala, landela, ekugqibeleni</w:t>
            </w:r>
          </w:p>
          <w:p>
            <w:pPr>
              <w:pStyle w:val="Normal"/>
              <w:shd w:fill="A6A6A6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Ukupela amagama aqhelekileyo, </w:t>
            </w:r>
            <w:r>
              <w:rPr>
                <w:b/>
                <w:sz w:val="14"/>
                <w:szCs w:val="14"/>
              </w:rPr>
              <w:t>nangaqhelekanga</w:t>
            </w:r>
          </w:p>
          <w:p>
            <w:pPr>
              <w:pStyle w:val="Normal"/>
              <w:shd w:fill="A6A6A6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shd w:fill="A6A6A6" w:val="clear"/>
              </w:rPr>
              <w:t>-Ukusebenzisa ixesha langoku, eladlulayo</w:t>
            </w:r>
            <w:r>
              <w:rPr>
                <w:b/>
                <w:sz w:val="16"/>
                <w:szCs w:val="16"/>
                <w:shd w:fill="BFBFBF" w:val="clear"/>
              </w:rPr>
              <w:t xml:space="preserve"> </w:t>
            </w:r>
            <w:r>
              <w:rPr>
                <w:b/>
                <w:sz w:val="16"/>
                <w:szCs w:val="16"/>
                <w:shd w:fill="A6A6A6" w:val="clear"/>
              </w:rPr>
              <w:t>nelizayo ngokuko</w:t>
            </w:r>
          </w:p>
          <w:p>
            <w:pPr>
              <w:pStyle w:val="Normal"/>
              <w:shd w:fill="A6A6A6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landelelanisa itekisi usebenzisa amagama afana: qala, landela, ekugqibelen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bhala imihlathi emibini, ezivakalisi ezili-10 ngamava akhe neziganeko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sebenzisa iimpawu zokubhala: izingxi, iziphumlisi, uphawu lombuzo njalonja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Ukupela amagama aqhelekileyo, nangaqhelekang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Ukusebenzisa ixesha langoku, eladlulayo nelizayo ngokuko  -Ukusebenzisa izakhi zolwazi xa ubhala iresiphi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bhala imihlathi emibini, ezivakalisi ezili-10 ngamava akhe neziganeko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wakha ibhanki yamagama nesichazo magama sakh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sebenzisa izakhi zolwazi xa ubhala iresiphi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                                                </w:t>
            </w:r>
            <w:r>
              <w:rPr>
                <w:b/>
                <w:i/>
                <w:sz w:val="16"/>
                <w:szCs w:val="16"/>
              </w:rPr>
              <w:t>Imisebenzi yemihla ngemihla/ iiveki zonke</w:t>
            </w:r>
            <w:r>
              <w:rPr>
                <w:sz w:val="16"/>
                <w:szCs w:val="16"/>
              </w:rPr>
              <w:t>:  -Ukubhala imibongo namaculo alula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-Ukudrafta, abhale aze apapashe ibali lakhe elimihlathi mibini, esebenzisa ulwimi olufana “ kadala- dala…” njalo nja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-Ukusebenzisa isichazi-magama ukujonga intsingiselo nopelo lwamagama.                     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-Ukwakha ibhanki yamagama nesichazo magama sakh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-Ukulandelelanisa itekisi usebenzisa amagama afana: qala, landela, ekugqibele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     </w:t>
            </w:r>
            <w:r>
              <w:rPr>
                <w:sz w:val="16"/>
                <w:szCs w:val="16"/>
              </w:rPr>
              <w:t>-Ukuthabatha inxaxheba kwingxoxo nokuba negalelo ngezimvo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 Cursive Plain">
    <w:charset w:val="00"/>
    <w:family w:val="auto"/>
    <w:pitch w:val="variable"/>
  </w:font>
  <w:font w:name="ABC Pictures and Patterns">
    <w:charset w:val="02"/>
    <w:family w:val="auto"/>
    <w:pitch w:val="variable"/>
  </w:font>
  <w:font w:name="ABC Junior Typin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48:00Z</dcterms:created>
  <dc:creator>User</dc:creator>
  <dc:description/>
  <cp:keywords/>
  <dc:language>en-US</dc:language>
  <cp:lastModifiedBy>52738507</cp:lastModifiedBy>
  <cp:lastPrinted>2013-09-18T09:42:00Z</cp:lastPrinted>
  <dcterms:modified xsi:type="dcterms:W3CDTF">2013-09-30T10:24:00Z</dcterms:modified>
  <cp:revision>66</cp:revision>
  <dc:subject/>
  <dc:title/>
</cp:coreProperties>
</file>