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9" w:type="dxa"/>
        <w:jc w:val="left"/>
        <w:tblInd w:w="-1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9"/>
      </w:tblGrid>
      <w:tr>
        <w:trPr>
          <w:trHeight w:val="841" w:hRule="atLeast"/>
        </w:trPr>
        <w:tc>
          <w:tcPr>
            <w:tcW w:w="15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object w:dxaOrig="1171" w:dyaOrig="10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9pt;margin-top:6.3pt;width:64.35pt;height:36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939783225" r:id="rId2"/>
              </w:object>
            </w:r>
            <w:r>
              <w:rPr>
                <w:rFonts w:cs="Arial" w:ascii="Arial" w:hAnsi="Arial"/>
                <w:b/>
                <w:sz w:val="18"/>
                <w:szCs w:val="18"/>
              </w:rPr>
              <w:t>DEPARTMENT OF EDUCATION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ISIXHOSA </w:t>
            </w: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HOME LANGUAG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                        </w:t>
            </w: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FORMAL ASSESSMENT RECORDING SHEET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        IBANGA 1:                    IKOTA 4</w:t>
            </w:r>
          </w:p>
        </w:tc>
      </w:tr>
    </w:tbl>
    <w:p>
      <w:pPr>
        <w:pStyle w:val="Normal"/>
        <w:spacing w:before="0" w:after="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5308" w:type="dxa"/>
        <w:jc w:val="left"/>
        <w:tblInd w:w="-1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426"/>
        <w:gridCol w:w="425"/>
        <w:gridCol w:w="425"/>
        <w:gridCol w:w="425"/>
        <w:gridCol w:w="426"/>
        <w:gridCol w:w="567"/>
        <w:gridCol w:w="425"/>
        <w:gridCol w:w="567"/>
        <w:gridCol w:w="425"/>
        <w:gridCol w:w="567"/>
        <w:gridCol w:w="425"/>
        <w:gridCol w:w="426"/>
        <w:gridCol w:w="425"/>
        <w:gridCol w:w="425"/>
        <w:gridCol w:w="709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6"/>
        <w:gridCol w:w="424"/>
        <w:gridCol w:w="425"/>
      </w:tblGrid>
      <w:tr>
        <w:trPr>
          <w:trHeight w:val="316" w:hRule="atLeast"/>
        </w:trPr>
        <w:tc>
          <w:tcPr>
            <w:tcW w:w="22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70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kuphulaphula nokuthetha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khowudi</w:t>
            </w:r>
          </w:p>
        </w:tc>
        <w:tc>
          <w:tcPr>
            <w:tcW w:w="155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zandi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khowudi</w:t>
            </w:r>
          </w:p>
        </w:tc>
        <w:tc>
          <w:tcPr>
            <w:tcW w:w="340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kufunda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khowudi</w:t>
            </w:r>
          </w:p>
        </w:tc>
        <w:tc>
          <w:tcPr>
            <w:tcW w:w="12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kubhala ngesandla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khowudi</w:t>
            </w:r>
          </w:p>
        </w:tc>
        <w:tc>
          <w:tcPr>
            <w:tcW w:w="255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kubhala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khowudi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khowudi yolwimi lwenkobe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magama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 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 2</w:t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 2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 1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 2</w:t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F1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 2</w:t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 1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 2</w:t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trHeight w:val="3067" w:hRule="atLeast"/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Ukuthetha ngamava akhe ebonisa imvakalel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Ukuphulaphula alandele imiyalelo, izaziso nezibhengez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Ukubalisa ibali elinesiqalo, isiqu nesipehl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Ukuphendula imibuzo elula nembaxa</w:t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Ukusebenzisa oonombini noonontathu ukwahlula amagam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Ukudibanisa amagama afanayo ngezand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Ukwakha amagama nezivakalisi ezilula esebenzisa oonontathu noonone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</w:t>
            </w:r>
            <w:r>
              <w:rPr>
                <w:rFonts w:cs="Arial" w:ascii="Arial" w:hAnsi="Arial"/>
                <w:sz w:val="12"/>
                <w:szCs w:val="12"/>
              </w:rPr>
              <w:t>Ukufunda iincwadi ezinkulu notitshala aze abonise    ulandelelwano lweziganek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Ukufunda ngokuvakalayo incwadi yakhe eqelen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Ukufunda yedwa iincwadi ebezifundwe notitshal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Ukuqonda unobangela nesiphumo ebalin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Ukuphendula imibuzo elula nembax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Ukusebenzisa ubuchule bokwahlula amagama esbenzisa izand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Ukufunda  ngotyibiliko</w:t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Ukusebenzisa oonobumba abakhulu nabancina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Ukukhuphela amagama eshiya ezithuba ezifanelekiley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Ukubhala nokukhuphela izivakalisi</w:t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Ukubhala izivakalisi ezithathu ubuncinane ngebali lakh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Ukupela amagam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Ukwakha isininzi kumagam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Ukusebenzisa amaxesha (eladlulayo, nelangoku) ngokufanelekiley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Ukusebenzisa izalathandaw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Ukuqokelela ulwazi alubeke ngendlela yegrafu</w:t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0:43:00Z</dcterms:created>
  <dc:creator>User</dc:creator>
  <dc:description/>
  <cp:keywords/>
  <dc:language>en-US</dc:language>
  <cp:lastModifiedBy>52738507</cp:lastModifiedBy>
  <cp:lastPrinted>2013-10-14T10:10:00Z</cp:lastPrinted>
  <dcterms:modified xsi:type="dcterms:W3CDTF">2013-10-14T08:13:00Z</dcterms:modified>
  <cp:revision>15</cp:revision>
  <dc:subject/>
  <dc:title/>
</cp:coreProperties>
</file>