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IXHOSA ULWIMI LWENKOBE: ISICWANGCISO SEKOTA: IBANGA 1 IKOTA 4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7"/>
        <w:gridCol w:w="1418"/>
        <w:gridCol w:w="1418"/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338" w:hRule="atLeast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10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phulaphula nokuthetha</w:t>
            </w:r>
          </w:p>
        </w:tc>
        <w:tc>
          <w:tcPr>
            <w:tcW w:w="14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                                               </w:t>
            </w:r>
            <w:r>
              <w:rPr>
                <w:b/>
                <w:i/>
                <w:sz w:val="18"/>
                <w:szCs w:val="18"/>
              </w:rPr>
              <w:t>Imisebenzi Yemihla ngemihla/ iveki zonke</w:t>
            </w:r>
            <w:r>
              <w:rPr>
                <w:sz w:val="16"/>
                <w:szCs w:val="16"/>
              </w:rPr>
              <w:t>:  -Ukuphulaphula ngaphandle kokuphazamisa esinye isithethi, ebuza imibuzo efuna ingcaciso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sz w:val="16"/>
                <w:szCs w:val="16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sz w:val="16"/>
                <w:szCs w:val="16"/>
              </w:rPr>
              <w:t>-Ukuthetha ngamava akhe nemvakalelo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sz w:val="16"/>
                <w:szCs w:val="16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sz w:val="16"/>
                <w:szCs w:val="16"/>
              </w:rPr>
              <w:t>-Ukuphulaphula amabali aze achaze imvakalelo yakh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sz w:val="16"/>
                <w:szCs w:val="16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sz w:val="16"/>
                <w:szCs w:val="16"/>
              </w:rPr>
              <w:t>-Ukusebenzisa isigama esinjenge; isivakalisi, unobumba omkhulu, izingxi</w:t>
            </w:r>
          </w:p>
        </w:tc>
      </w:tr>
      <w:tr>
        <w:trPr>
          <w:trHeight w:val="332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phulaphula onwabe, aphendule imifanekiso, iiphazili, iziqhulo nooqashi-qash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onwabe, aphendule imifanekiso, iiphazili, iziqhulo nooqashi-qash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onwabe, aphendule imifanekiso, iiphazili, iziqhulo nooqashi-qash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ndlela elula ukufumana ulwazi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hlela ulwaz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ndlela elula ukufumana ulwaz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hlela ulwazi.       -Ukuphendula imibuzo elula, ewe, hayi nemibuzo embax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O/P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Ukuthetha ngamava akhe nemvakalel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alisa ibali eliqhelekileyo, elinesiqalo isiqu nesiphelo; utshintsho lwethoni    -Ukuphendula imibuzo elula, ewe, hayi nemibuzo embax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alandele imiyalelo nezaziso nezibhengezo aze aphendule ngokufanelekiley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alisa ibali eliqhelekileyo, elinesiqalo isiqu nesiphelo; utshintsho lwethoni yelizw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kuphendula imibuzo elula, ewe, hayi nemibuzo embax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alandele imiyalelo nezaziso nezibhengezo aze aphendule ngokufanelekiley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O/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balisa ibali eliqhelekileyo, elinesiqalo isiqu nesiphelo; utshintsho lwethoni yelizwi                        -Ukuphendula imibuzo elula, ewe, hayi nemibuzo embaxa                                -Ukuphulaphula alandele imiyalelo nezaziso nezibhengezo aze aphendule ngokufanelekileyo</w:t>
            </w:r>
          </w:p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alisa ibali eliqhelekileyo, elinesiqalo isiqu nesiphelo; utshintsho lwethoni yelizw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kuphendula imibuzo elula, ewe, hayi nemibuzo embax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alandele imiyalelo nezaziso nezibhengezo aze aphendule ngokufanelekileyo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alisa ibali eliqhelekileyo, elinesiqalo isiqu nesiphelo; utshintsho lwethoni yelizw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kuphendula imibuzo elula, ewe, hayi nemibuzo embax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alandele imiyalelo nezaziso nezibhengezo aze aphendule ngokufanelekileyo</w:t>
            </w:r>
          </w:p>
        </w:tc>
      </w:tr>
      <w:tr>
        <w:trPr>
          <w:trHeight w:val="2357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zan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wakha amagama ngezandi ezifundiw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khumbuza ngezinin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ela nokubizelwa amagama ngezandi ezifundiwey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wakha amagama ngezandi ezifundiwey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khumbuza ngezininz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ela nokubizelwa amagama ngezandi ezifundiwey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wakha amagama ngezandi ezifundiwey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khumbuza ngezininz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ela nokubizelwa amagama ngezandi ezifundiw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dibanisa amagama afanayo usebenzisa izan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wakha amagama ngezandi ezifundiw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izandi kwizivakalisi nakwezinye iitekisi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dibanisa amagama afanayo usebenzisa izand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O/P/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  <w:shd w:fill="D9D9D9" w:val="clear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  <w:shd w:fill="BFBFBF" w:val="clear"/>
              </w:rPr>
              <w:t>Ukusebenzisa oonombini, oonontathu nonone ukwahlula amagama</w:t>
            </w:r>
            <w:r>
              <w:rPr>
                <w:b/>
                <w:sz w:val="14"/>
                <w:szCs w:val="14"/>
                <w:shd w:fill="D9D9D9" w:val="clear"/>
              </w:rPr>
              <w:t xml:space="preserve"> 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  <w:shd w:fill="BFBFBF" w:val="clear"/>
              </w:rPr>
              <w:t>Ukudibanisa amagama afanayo usebenzisa izan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akha amagama esebenzisa oonontathu noonone.                           -Ukupela nokubizelwa amagama ngezandi ezifundiwey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Ukwakha amagama esebenzisa oonontathu noonone                      -Ukupela nokubizelwa amagama ngezandi ezifundiweyo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O/P/WR</w:t>
            </w: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14"/>
                <w:szCs w:val="14"/>
              </w:rPr>
              <w:t>-Ukwakha amagama nezivakalisi ezilula esebenzisa oonontathu noonone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Ukwakha amagama esebenzisa oonontathu noonone.                     -Ukupela nokubizelwa amagama ngezandi ezifundiweyo                    -Ukukhumbuza ngezininzi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Ukwakha amagama esebenzisa oonontathu noonone                              -Ukupela nokubizelwa amagama ngezandi ezifundiweyo                    -Ukukhumbuza izininz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SIXHOSA ULWIMI LWENKOBE: ISICWANGCISO SEKOTA: IBANGA 1 IKOTA 4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84"/>
        <w:gridCol w:w="7"/>
        <w:gridCol w:w="1380"/>
        <w:gridCol w:w="11"/>
        <w:gridCol w:w="1378"/>
        <w:gridCol w:w="13"/>
        <w:gridCol w:w="1367"/>
        <w:gridCol w:w="11"/>
        <w:gridCol w:w="13"/>
        <w:gridCol w:w="1378"/>
        <w:gridCol w:w="13"/>
        <w:gridCol w:w="25"/>
        <w:gridCol w:w="1352"/>
        <w:gridCol w:w="14"/>
        <w:gridCol w:w="1377"/>
        <w:gridCol w:w="14"/>
        <w:gridCol w:w="1376"/>
        <w:gridCol w:w="15"/>
        <w:gridCol w:w="1378"/>
        <w:gridCol w:w="13"/>
        <w:gridCol w:w="1391"/>
      </w:tblGrid>
      <w:tr>
        <w:trPr>
          <w:trHeight w:val="324" w:hRule="atLeast"/>
        </w:trPr>
        <w:tc>
          <w:tcPr>
            <w:tcW w:w="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1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2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3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4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6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7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8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9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10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Ukufunda</w:t>
            </w:r>
          </w:p>
        </w:tc>
        <w:tc>
          <w:tcPr>
            <w:tcW w:w="1391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kufunda notitshal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2-3 ngeveki imizuzu eli- 15, besebenzisa itekisi enye ngeveki. Utitshala ubonisa indlela eyiyo yokufunda  kwiklasi yonk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</w:t>
            </w:r>
            <w:r>
              <w:rPr>
                <w:rFonts w:cs="Calibri"/>
                <w:b/>
                <w:i/>
                <w:sz w:val="16"/>
                <w:szCs w:val="16"/>
              </w:rPr>
              <w:t>REFERENCE: Teaching Reading in the Early Grades and IsiXhosa Home Language CAPS Document</w:t>
            </w:r>
          </w:p>
        </w:tc>
      </w:tr>
      <w:tr>
        <w:trPr>
          <w:trHeight w:val="196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funda iincwadi ezinkulu kunye notitsh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uqweqwe lwencwadi ukuqikelela incwadi ukuba inganto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ukubonisa ukulandelelana kweziganeko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funda iincwadi ezinkulu kunye notitsh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uqweqwe lwencwadi ukuqikelela incwadi ukuba inganto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Ukubonisa ukulandelelana kweziganeko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funda iincwadi ezinkulu kunye notitsh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uqweqwe lwencwadi ukuqikelela incwadi ukuba inganto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onisa ukulandelelana kweziganeko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kusebenzisa imiqondiso nemifanekiso ukulandela ib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endula imibuzo elula nemizo embax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chonga isiqalo sengxaki okanye inkathazo ebali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 Ukufunda iincwadi ezinkulu kunye notitshala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bonisa ukulandelelana kweziganeko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kusebenzisa imiqondiso nemifanekiso ukulandela ib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endula imibuzo elula nemibuzo embax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chonga isiqalo sengxaki okanye inkathazo ebalini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kusebenzisa imiqondiso nemifanekiso ukulandela ib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endula imibuzo elula nemibuzo embax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chonga isiqalo sengxaki okanye inkathazo ebalini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Ukuqonda unobangala nesiphumo ebalini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Ukuphendula imibuzo elula nemibuzo embaxa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imiqondiso nemifanekiso ukulandela ib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qonda unobangala nesiphumo ebalini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4"/>
                <w:szCs w:val="14"/>
              </w:rPr>
              <w:t>-Ukutolika ulwazi kwiphowusta.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imiqondiso nemifanekiso ukulandela ib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qonda unobangala nesiphumo ebalini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4"/>
                <w:szCs w:val="14"/>
              </w:rPr>
              <w:t>-Ukutolika ulwazi kwiphowusta.</w:t>
            </w:r>
          </w:p>
        </w:tc>
      </w:tr>
      <w:tr>
        <w:trPr>
          <w:trHeight w:val="51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1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Ufundo ngamaqela ngoncedo lukatits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i/>
                <w:sz w:val="16"/>
                <w:szCs w:val="16"/>
              </w:rPr>
              <w:t>Utitshala usebenza  namaqela amabini ngosuku, kabini ngeveki imizuzu eli-15 iqela ngalinye</w:t>
            </w:r>
          </w:p>
        </w:tc>
      </w:tr>
      <w:tr>
        <w:trPr>
          <w:trHeight w:val="2361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ngokuvakalayo incwadi yakhe eqel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onisa ukulandela iziphumlisi xa efunday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ngokuvakalayo incwadi yakhe eqel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onisa ukulandela iziphumlisi xa efundayo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zandi ukwahlula nokubona amagama aqhelekileyo.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ngokuvakalayo incwadi yakhe eqel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onisa ukulandela iziphumlisi xa efundayo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AT 1 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  <w:shd w:fill="BFBFBF" w:val="clear"/>
              </w:rPr>
              <w:t>Ukufunda ngokuvakalayo</w:t>
            </w:r>
            <w:r>
              <w:rPr>
                <w:b/>
                <w:sz w:val="14"/>
                <w:szCs w:val="14"/>
              </w:rPr>
              <w:t xml:space="preserve"> incwadi yakhe eqelen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ngokuvakalayo incwadi yakhe eqel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sebenzisa ubuchule bokuzilungisa iimpazamo xa efun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funda ngokutyibil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ngokuvakalayo incwadi yakhe eqel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izandi, esebenzisa ubuchule bokwahlula amagama nokubona amagama angaqhelekang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- Ukufunda ngokutyibilika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sz w:val="16"/>
                <w:szCs w:val="16"/>
                <w:shd w:fill="BFBFBF" w:val="clear"/>
              </w:rPr>
              <w:t>-</w:t>
            </w:r>
            <w:r>
              <w:rPr>
                <w:b/>
                <w:sz w:val="14"/>
                <w:szCs w:val="14"/>
                <w:shd w:fill="BFBFBF" w:val="clear"/>
              </w:rPr>
              <w:t>Ukusebenzisa izandi, esebenzisa ubuchule bokwahlula amagama</w:t>
            </w:r>
            <w:r>
              <w:rPr>
                <w:b/>
                <w:sz w:val="14"/>
                <w:szCs w:val="14"/>
              </w:rPr>
              <w:t xml:space="preserve"> nokubona amagama angaqhelekanga.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Ukufunda ngokutyibilika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ngokuvakalayo incwadi yakhe eqel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izandi, esebenzisa ubuchule bokwahlula amagama nokubona amagama angaqhelekang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funda ngokutyibil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funda ngokuvakalayo incwadi yakhe eqel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izandi, esebenzisa ubuchule bokwahlula amagama nokubona amagama angaqhelekang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funda ngokutyibil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1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>Ukufunda ngababini/ yedwa (kathathu ngeveki)</w:t>
            </w:r>
          </w:p>
        </w:tc>
      </w:tr>
      <w:tr>
        <w:trPr>
          <w:trHeight w:val="117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kufunda okubhaliweyo ukuze enze izilungis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kufunda yedwa okufundwe notitshala, neencwadi kwikona yokufu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lasini yab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AT 1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shd w:fill="BFBFBF" w:val="clear"/>
              </w:rPr>
              <w:t>-</w:t>
            </w:r>
            <w:r>
              <w:rPr>
                <w:b/>
                <w:sz w:val="14"/>
                <w:szCs w:val="14"/>
                <w:shd w:fill="BFBFBF" w:val="clear"/>
              </w:rPr>
              <w:t>Ukufunda yedwa okufundwe notitshala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6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kufunda okubhaliweyo ukuze enze izilungis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kufunda yedwa okufundwe notitshala, neencwadi kwikona yokufu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lasini yabo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SIXHOSA ULWIMI LWENKOBE:  ISICWANGCISO SEKOTA: IBANGA 1 IKOTA 4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89"/>
        <w:gridCol w:w="1389"/>
        <w:gridCol w:w="1389"/>
        <w:gridCol w:w="1365"/>
        <w:gridCol w:w="24"/>
        <w:gridCol w:w="1389"/>
        <w:gridCol w:w="1388"/>
        <w:gridCol w:w="1389"/>
        <w:gridCol w:w="1391"/>
        <w:gridCol w:w="1389"/>
        <w:gridCol w:w="1393"/>
      </w:tblGrid>
      <w:tr>
        <w:trPr>
          <w:trHeight w:val="338" w:hRule="atLeast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 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veki 10</w:t>
            </w:r>
          </w:p>
        </w:tc>
      </w:tr>
      <w:tr>
        <w:trPr>
          <w:trHeight w:val="2590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bhala ngesandl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amba ipensile nekhrayoni ngokufanelekile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oonobumba abancinane nabakhulu, ngokufanelekileyo nangokulul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amba ipensile nekhrayoni ngokufanelekile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oonobumba abancinane nabakhulu, ngokufanelekileyo nangokulula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amba ipensile nekhrayoni ngokufanelekile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sebenzisa oonobumba abancinane nabakhulu, ngokufanelekileyo nangokulula.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oonobumba abancinane nabakhulu, ngokufanelekileyo nangokulul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uphela nokubhala amagama eshiya izithuba ezifanelekiley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Ukusebenzisa oonobumba abancinane nabakhulu, ngokufanelekileyo nangokulula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uphela nokubhala amagama eshiya izithuba ezi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nokukhuphela izivakalisi ngokufanelekiley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uphela nokubhala amagama eshiya izithuba ezifanelekileyo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nokukhuphela izivakalisi ngokufanelekiley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2           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Ukukhuphela nokubhala amagama eshiya izithuba ezifanelekileyo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Ukubhala nokukhuphela izivakalisi ngokufanelekileyo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oonobumba abancinane nabakhulu, ngokufanelekileyo nangokulu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kukhuphela nokubhala amagama eshiya izithuba ezi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nokukhuphela izivakalisi ngokufanelekiley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oonobumba abancinane nabakhulu, ngokufanelekileyo nangokulu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kukhuphela nokubhala amagama eshiya izithuba ezi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nokukhuphela izivakalisi ngokufanelekileyo</w:t>
            </w:r>
          </w:p>
        </w:tc>
      </w:tr>
      <w:tr>
        <w:trPr>
          <w:trHeight w:val="700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kwakha oonobumba abakhulu nabancinci ngokufanelekile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Ii       Tt       Hh       Ll      Ee       Ff      Vv      Ww      Mm      Nn     Kk       Aa      Yy       Xx       Zz      Dd       Pp       Bb       Rr     Jj      Uu      Oo       Qq    Cc      Gg      Ss</w:t>
            </w:r>
          </w:p>
        </w:tc>
      </w:tr>
      <w:tr>
        <w:trPr>
          <w:trHeight w:val="2649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bhal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a negalalelo ngezimvo ekuqulunkqweni kwebali leklasi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akha isininzi kumagama aqh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kelela ulwazi alubeke ngendlela yegraf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a negalalelo ngezimvo ekuqulunkqweni kwebali leklasi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akha isininzi kumagama aqh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kelela ulwazi alubeke ngendlela yegraf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a negalalelo ngezimvo ekuqulunkqweni kwebali leklasi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akha isininzi kumagama aqh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kelela ulwazi alubeke ngendlela yegraf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lathandaw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qokelela ulwazi alubeke ngendlela yegrafu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 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Ukubhala izivakalisi ezithathu ubuncinane ngamabali akhe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pela amagama aqhelekileyo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wakha isininzi kumag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kwingxoxo yeklasi ngesihloko esiza kubhalw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amaxesha ngokufanelekileyi(elangoku neladlulayo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lathandaw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kwingxoxo yeklasi ngesihloko esiza kubhalw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amaxesha ngokufanelekileyi(elangoku neladlulayo)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lathandawo.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2 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Ukusebenzisa amaxesha ngokufanelekileyi(elangoku neladlulayo)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sebenzisa izalathandawo.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Ukuqokelela ulwazi alubeke ngendlela yegraf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bhala izivakalisi ngesihloko ukwandisa uncwadi kwikona yokufunda yeklas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bhala izivakalisi ngesihloko ukwandisa uncwadi kwikona yokufunda yeklasi</w:t>
            </w:r>
          </w:p>
        </w:tc>
      </w:tr>
      <w:tr>
        <w:trPr>
          <w:trHeight w:val="1296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                                                            </w:t>
            </w:r>
            <w:r>
              <w:rPr>
                <w:b/>
                <w:i/>
                <w:sz w:val="18"/>
                <w:szCs w:val="18"/>
              </w:rPr>
              <w:t xml:space="preserve">Imisebenzi yemihla ngemihla/ yeeveki zonke: </w:t>
            </w:r>
            <w:r>
              <w:rPr>
                <w:sz w:val="14"/>
                <w:szCs w:val="14"/>
              </w:rPr>
              <w:t>-Ukupela amagama ngokufanelekiley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zivakalisi ezithathu ubuncinane ngamabali akh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                                                 </w:t>
            </w:r>
            <w:r>
              <w:rPr>
                <w:sz w:val="14"/>
                <w:szCs w:val="14"/>
              </w:rPr>
              <w:t>-Ukuzakhela uvimba wamagama nesichazi magama esebenzisa unobumba wokuqala egamen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4"/>
                <w:szCs w:val="14"/>
              </w:rPr>
              <w:t>           </w:t>
            </w:r>
            <w:r>
              <w:rPr>
                <w:sz w:val="14"/>
                <w:szCs w:val="14"/>
              </w:rPr>
              <w:t>-Ukuba negalelo ngezimvo ngezimvo namagama ekuqulunqweni kwebali leklasi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Junior Typ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6:26:00Z</dcterms:created>
  <dc:creator>User</dc:creator>
  <dc:description/>
  <cp:keywords/>
  <dc:language>en-US</dc:language>
  <cp:lastModifiedBy>52738507</cp:lastModifiedBy>
  <cp:lastPrinted>2013-09-12T13:36:00Z</cp:lastPrinted>
  <dcterms:modified xsi:type="dcterms:W3CDTF">2013-09-12T11:40:00Z</dcterms:modified>
  <cp:revision>33</cp:revision>
  <dc:subject/>
  <dc:title/>
</cp:coreProperties>
</file>