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SIXHOSA ULWIMI LWENKOBE: ISICWANGCISO SEKOTA: IBANGA 3 IKOTA 4</w:t>
      </w:r>
    </w:p>
    <w:tbl>
      <w:tblPr>
        <w:tblW w:w="150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60"/>
        <w:gridCol w:w="1460"/>
        <w:gridCol w:w="1460"/>
        <w:gridCol w:w="1460"/>
        <w:gridCol w:w="1460"/>
        <w:gridCol w:w="1460"/>
        <w:gridCol w:w="1460"/>
        <w:gridCol w:w="1460"/>
        <w:gridCol w:w="1460"/>
        <w:gridCol w:w="1461"/>
      </w:tblGrid>
      <w:tr>
        <w:trPr>
          <w:trHeight w:val="3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Content Coverag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 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 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 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eki 1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Ukuphulaphula nokuthetha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Imisebenzi yemihla ngemihla/ Iiveki zonke</w:t>
            </w:r>
            <w:r>
              <w:rPr>
                <w:rFonts w:cs="Calibri"/>
                <w:sz w:val="18"/>
                <w:szCs w:val="18"/>
              </w:rPr>
              <w:t xml:space="preserve">:       </w:t>
            </w:r>
            <w:r>
              <w:rPr>
                <w:rFonts w:cs="Calibri"/>
                <w:sz w:val="14"/>
                <w:szCs w:val="14"/>
              </w:rPr>
              <w:t>- Ukusebenzisa amagama anjengentloko, isivisa, injongosenzi, umbuzo, umyalelo, izithethantonye, isichasaniso kwiingxoxo ngeetekisi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>-Ukuqonda, asebenzise ulwimi olufanelekileyo lwezifundo</w:t>
            </w:r>
          </w:p>
        </w:tc>
      </w:tr>
      <w:tr>
        <w:trPr>
          <w:trHeight w:val="32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thabatha inxaxheba kwingxoxo yeqela, ebonisa intlonipho kwisithethi enika abanye ithuba lokutheth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ulwimi lwengqikelelo ukwenza iziqhulo nooqashi-qashi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thabatha inxaxheba kwingxoxo yeqela, ebonisa intlonipho kwisithethi enika abanye ithuba lokutheth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ulwimi lwengqikelelo ukwenza iziqhulo nooqashi-qash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Ukubalisa ibali esebenzisa ulwimi, izijekulo nembonakalo yobuso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thabatha inxaxheba kwingxoxo yeqela, ebonisa intlonipho kwisithethi enika abanye ithuba lokutheth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sebenzisa ulwimi lwengqikelelo ukwenza iziqhulo nooqashi-qashi.            -Ukubalisa ibali esebenzisa ulwimi, izijekulo nembonakalo yobuso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FAT 1        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sebenzisa ulwimi lwengqikelelo ukwenza iziqhulo nooqashi-qash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balisa ibali esebenzisa ulwimi, izijekulo nembonakalo yobus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Ukuphulaphula iinkcukacha zebali aze aphendule imibuzo ekwizinga eliphezu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ulunqa aze enze intetho yomlomo umz iindaba zakhe, abalise ngesiganek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inkcukacha zebali aze aphendule imibuzo ekwizinga eliphezu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ulunqa aze enze intetho yomlomo umz iindaba zakhe, abalise ngesiganek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FAT 2           O/P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phulaphula konke ebalini aze aphendule imibuzo ekwizinga eliphezulu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-Ukuqulunqa aze enze intetho yomlomo umz iindaba zakhe, abalise ngesiganek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ulaphula ibali aze aphendule imibuzo ekwizinga eliphezul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aze axele unobangela nesiphumo ephendula kwimibuz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onisa imvakalelo nezimvo ngetekisi aze anike nezizathu.                     -Ukuqulunqa/ ukuyila aze enze intetho yomlomo umz. iindaba zakhe, abalise ngeziganek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ulaphula ibali aze aphendule imibuzo ekwizinga eliphezul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aze axele unobangela nesiphumo ephendula kwimibuz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onisa imvakalelo nezimvo ngetekisi aze anike nezizathu.                     -Ukuqulunqa/ ukuyila aze enze intetho yomlomo umz. iindaba zakhe, abalise ngeziganek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ulaphula ibali aze axele unobangela nesiphumo ephendula kwimibuzo.                   -Ukuqulunqa aze enze intetho yomlom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onisa imvakalelo nezimvo ngetekisi aze anike nezizath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sisombululo engxakini, esebenzisa isakhono sokucinga esikwizinga eliphezulu</w:t>
            </w:r>
          </w:p>
        </w:tc>
      </w:tr>
      <w:tr>
        <w:trPr>
          <w:trHeight w:val="235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zand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hlaziya izandi ezifundiwey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dlala umdlalo wamagam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hlaziya izandi ezifundiwey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dlala umdlalo wamagama                   -Upelo nobizelo lwezivakalisi</w:t>
            </w:r>
          </w:p>
          <w:p>
            <w:pPr>
              <w:pStyle w:val="Normal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hlaziya izandi ezifundiw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dlala umdlalo wamag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pelo nobizelo lwezivakali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FAT 1           W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Upelo nobizelo lwezivakali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4"/>
                <w:szCs w:val="14"/>
              </w:rPr>
              <w:t>-Ukubhala izivakalisi ezimbaxa nemihlathi emide                            -Upelo nobizelo lwezivakalisi                      -Ukusebenzisa izimaphambili nezimamv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izivakalisi ezimbaxa nemihlathi emide                            -Upelo nobizelo lwezivakalisi                      -Ukusebenzisa izimaphambili nezimamva</w:t>
            </w:r>
          </w:p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FAT 2           O/WR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Ukubhala izivakalisi ezimbaxa nemihlathi emide.</w:t>
            </w:r>
          </w:p>
          <w:p>
            <w:pPr>
              <w:pStyle w:val="Normal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izivakalisi ezimbaxa.                    -Upelo nobizelo lwamagama                 -Ukusebenzisa izimaphambili nezimamva</w:t>
            </w:r>
          </w:p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khuphela izivakalisi ezisebhodi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pelo nobizelo lwamagam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khuphela izivakalisi ezisebhodi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pelo nobizelo lwamagam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ISIXHOSA ULWIMI LWENKOBE: ISICWANGCISO SEKOTA: IBANGA 3 IKOTA 4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69"/>
        <w:gridCol w:w="17"/>
        <w:gridCol w:w="1352"/>
        <w:gridCol w:w="36"/>
        <w:gridCol w:w="1333"/>
        <w:gridCol w:w="53"/>
        <w:gridCol w:w="1383"/>
        <w:gridCol w:w="7"/>
        <w:gridCol w:w="22"/>
        <w:gridCol w:w="1368"/>
        <w:gridCol w:w="18"/>
        <w:gridCol w:w="16"/>
        <w:gridCol w:w="1355"/>
        <w:gridCol w:w="44"/>
        <w:gridCol w:w="1346"/>
        <w:gridCol w:w="69"/>
        <w:gridCol w:w="1288"/>
        <w:gridCol w:w="32"/>
        <w:gridCol w:w="27"/>
        <w:gridCol w:w="1348"/>
        <w:gridCol w:w="32"/>
        <w:gridCol w:w="1394"/>
      </w:tblGrid>
      <w:tr>
        <w:trPr>
          <w:trHeight w:val="324" w:hRule="atLeast"/>
        </w:trPr>
        <w:tc>
          <w:tcPr>
            <w:tcW w:w="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Content Coverage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1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2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3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4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6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7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8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9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10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24"/>
                <w:szCs w:val="24"/>
              </w:rPr>
              <w:t>Ukufunda</w:t>
            </w:r>
          </w:p>
        </w:tc>
        <w:tc>
          <w:tcPr>
            <w:tcW w:w="13909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Ukufunda notitshala</w:t>
            </w:r>
            <w:r>
              <w:rPr>
                <w:rFonts w:cs="Calibri"/>
                <w:i/>
                <w:sz w:val="18"/>
                <w:szCs w:val="18"/>
              </w:rPr>
              <w:t>:</w:t>
            </w:r>
            <w:r>
              <w:rPr>
                <w:rFonts w:cs="Calibri"/>
              </w:rPr>
              <w:t xml:space="preserve">         </w:t>
            </w:r>
            <w:r>
              <w:rPr>
                <w:rFonts w:cs="Calibri"/>
                <w:b/>
              </w:rPr>
              <w:t xml:space="preserve">                     Reference: Teaching Reading in the Early Grades and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i/>
                <w:sz w:val="16"/>
                <w:szCs w:val="16"/>
              </w:rPr>
              <w:t>Izifundo zeklasi yonke kabini nakathathu ngeveki imizuzu eli-15, besebenzisa ubuncinane itekisi enye ngeveki., utitshala ubonisa indlela eyiyo yokufunda</w:t>
            </w:r>
          </w:p>
        </w:tc>
      </w:tr>
      <w:tr>
        <w:trPr>
          <w:trHeight w:val="1937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Ukufunda iitekisi ezibhaliweyo beyiklasi yonke notitshal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kwizinga eliphezulu malunga nesicatshulwa esifundiweyo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Ukufunda iitekisi ezibhaliweyo beyiklasi yonke notitshal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kwizinga eliphezulu malunga nesicatshulwa esifundiweyo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tekisi ezibhaliweyo beyiklasi yonke notitshal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kwizinga eliphezulu malunga nesicatshulwa esifundiweyo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FAT 1                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funda iitekisi ezibhaliweyo beyiklasi yonke notitshal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funda iitekisi eziyimizobo, azihlalutye ukubonisa intekelel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tekisi eziyimizobo, azihlalutye ukubonisa intekelel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tekisi eziyimizobo, azihlalutye ukubonisa intekelel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Ukuphendula imibuzo ekwizinga eliphezulu malunga nesicatshulwa esifundiweyo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FAT 2  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funda iitekisi eziyimizobo, azihlalutye ukubonisa intekelel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tekisi ezibhaliweyo beyiklasi yonke notitshal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Ukuphendula imibuzo ekwizinga eliphezulu malunga nesicatshulwa esifundiweyo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tekisi eziyimizobo, azihlalutye ukubonisa intekelelo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tekisi eziyimizobo, azihlalutye ukubonisa intekelel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9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>Imisebenzi yemihla ngemihla/ yeveki</w:t>
            </w:r>
            <w:r>
              <w:rPr>
                <w:rFonts w:cs="Calibri"/>
                <w:sz w:val="18"/>
                <w:szCs w:val="18"/>
              </w:rPr>
              <w:t>:</w:t>
            </w: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rFonts w:cs="Calibri"/>
                <w:sz w:val="14"/>
                <w:szCs w:val="14"/>
              </w:rPr>
              <w:t xml:space="preserve"> -Ukufunda iitekisi ezinjengezibongo, iincwadi ezinkulu, iiphowusta, amaphephandaba, iincoko zababini nezekhompyuth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>-Ukusebenzisa isichazi-magama ukufumana amagama amatsha nentsingiselo</w:t>
            </w:r>
          </w:p>
        </w:tc>
      </w:tr>
      <w:tr>
        <w:trPr>
          <w:trHeight w:val="31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9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Ukufunda ngamaqela: </w:t>
            </w:r>
            <w:r>
              <w:rPr>
                <w:rFonts w:cs="Calibri"/>
                <w:i/>
                <w:sz w:val="16"/>
                <w:szCs w:val="16"/>
              </w:rPr>
              <w:t>Utitshala usebenza namaqela amabini ngosuku imizuzu eli-15. Utitshala usebenza ngamaqela akwizinga elinye ngokufunda. Bafunda iitekisi ezahlukileyo(Graded reading books )..</w:t>
            </w:r>
          </w:p>
        </w:tc>
      </w:tr>
      <w:tr>
        <w:trPr>
          <w:trHeight w:val="233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9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>Imisebenzi yemihla ngemihla/ yeveki</w:t>
            </w:r>
            <w:r>
              <w:rPr>
                <w:rFonts w:cs="Calibri"/>
                <w:sz w:val="18"/>
                <w:szCs w:val="18"/>
              </w:rPr>
              <w:t>:</w:t>
            </w: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   </w:t>
            </w:r>
            <w:r>
              <w:rPr>
                <w:rFonts w:cs="Calibri"/>
                <w:sz w:val="14"/>
                <w:szCs w:val="14"/>
              </w:rPr>
              <w:t xml:space="preserve"> - Ukufunda ngokuvakalayo nangokuthe cwaka, iqela lifunda ibali elifanayo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</w:t>
            </w:r>
            <w:r>
              <w:rPr>
                <w:rFonts w:cs="Calibri"/>
                <w:sz w:val="14"/>
                <w:szCs w:val="14"/>
              </w:rPr>
              <w:t>- Ukufunda ngotyibiliko nangesantya esifanelekileyo</w:t>
            </w:r>
          </w:p>
        </w:tc>
      </w:tr>
      <w:tr>
        <w:trPr>
          <w:trHeight w:val="119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indlela zokuzilungisa iimposiso xa efunda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indlela zokuzilungisa iimposiso xa efunda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indlela zokuzilungisa iimposiso xa efunda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T 1          OR</w:t>
            </w:r>
            <w:r>
              <w:rPr>
                <w:b/>
                <w:sz w:val="14"/>
                <w:szCs w:val="14"/>
              </w:rPr>
              <w:t xml:space="preserve">            -Ukufunda ngokuvakalayo nangokuthe cwaka, iqela lifunda ibali elifanayo.                   -Ukufunda ngotyibiliko nangesantya esifanelekileyo.          </w:t>
            </w:r>
            <w:r>
              <w:rPr>
                <w:sz w:val="14"/>
                <w:szCs w:val="14"/>
                <w:shd w:fill="D9D9D9" w:val="clear"/>
              </w:rPr>
              <w:t xml:space="preserve">                  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indlela zokuzilungisa iimposiso xa efunda                 -Ukudlala imidlalo yamagama enjengephazili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sebenzisa iindlela zokuzilungisa iimposiso xa efunda                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dlala imidlalo yamagama enjengephazili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2             O/P</w:t>
            </w:r>
          </w:p>
          <w:p>
            <w:pPr>
              <w:pStyle w:val="Normal"/>
              <w:shd w:fill="BFBFBF" w:val="clear"/>
              <w:spacing w:before="0" w:after="0"/>
              <w:rPr>
                <w:rFonts w:cs="Calibri"/>
                <w:b/>
                <w:b/>
                <w:sz w:val="14"/>
                <w:szCs w:val="14"/>
                <w:shd w:fill="BFBFBF" w:val="clear"/>
              </w:rPr>
            </w:pPr>
            <w:r>
              <w:rPr>
                <w:b/>
                <w:sz w:val="14"/>
                <w:szCs w:val="14"/>
              </w:rPr>
              <w:t>-Ukusebenzisa iindlela zokuzilungisa iimposiso xa efunda</w:t>
            </w:r>
            <w:r>
              <w:rPr>
                <w:sz w:val="14"/>
                <w:szCs w:val="14"/>
                <w:shd w:fill="D9D9D9" w:val="clear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Calibri"/>
                <w:b/>
                <w:sz w:val="14"/>
                <w:szCs w:val="14"/>
                <w:shd w:fill="BFBFBF" w:val="clear"/>
              </w:rPr>
              <w:t>-Ukudlala imidlalo yamagama enjengephazili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indlela zokuzilungisa iimposiso xa efunda                 -Ukudlala imidlalo yamagama enjengephazili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indlela zokuzilungisa iimposiso xa efunda                     -Ukudlala imidlalo yamagama enjengephazili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indlela zokuzilungisa iimposiso xa efunda                     -Ukudlala imidlalo yamagama enjengephazili</w:t>
            </w:r>
          </w:p>
        </w:tc>
      </w:tr>
      <w:tr>
        <w:trPr>
          <w:trHeight w:val="2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09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Ukufunda ngababini/yedwa (Imisebenzi yokufunda yemihla ngemihla imizuzu engama-20, ngeli xa amanye amaqela afunda notitshala )</w:t>
            </w:r>
          </w:p>
        </w:tc>
      </w:tr>
      <w:tr>
        <w:trPr>
          <w:trHeight w:val="983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55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Imisebenzi yemihla ngemihla/ yeveki</w:t>
            </w:r>
            <w:r>
              <w:rPr>
                <w:rFonts w:cs="Calibri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</w:t>
            </w:r>
            <w:r>
              <w:rPr>
                <w:rFonts w:cs="Calibri"/>
                <w:sz w:val="14"/>
                <w:szCs w:val="14"/>
              </w:rPr>
              <w:t>Ukufunda akubhalileyo nokubhalwe ngabany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</w:t>
            </w:r>
            <w:r>
              <w:rPr>
                <w:rFonts w:cs="Calibri"/>
                <w:sz w:val="14"/>
                <w:szCs w:val="14"/>
              </w:rPr>
              <w:t xml:space="preserve">-Ukufunda yedwa kwizinga eliphezulu umz iimagazini, iincwadi njalo njal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</w:t>
            </w:r>
            <w:r>
              <w:rPr>
                <w:rFonts w:cs="Calibri"/>
                <w:sz w:val="14"/>
                <w:szCs w:val="14"/>
              </w:rPr>
              <w:t>-Ukufundela umlinga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</w:t>
            </w:r>
            <w:r>
              <w:rPr>
                <w:rFonts w:cs="Calibri"/>
                <w:sz w:val="14"/>
                <w:szCs w:val="14"/>
              </w:rPr>
              <w:t>-Ukufunda akubhalileyo nokubhalwe ngabanye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funda yedwa kwizinga eliphezulu umz iimagazini, iincwadi njalo njal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6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Imisebenzi yemihla ngemihla/ yeveki</w:t>
            </w:r>
            <w:r>
              <w:rPr>
                <w:rFonts w:cs="Calibri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</w:t>
            </w:r>
            <w:r>
              <w:rPr>
                <w:rFonts w:cs="Calibri"/>
                <w:sz w:val="14"/>
                <w:szCs w:val="14"/>
              </w:rPr>
              <w:t>-Ukufunda akubhalileyo nokubhalwe ngabany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</w:t>
            </w:r>
            <w:r>
              <w:rPr>
                <w:rFonts w:cs="Calibri"/>
                <w:sz w:val="14"/>
                <w:szCs w:val="14"/>
              </w:rPr>
              <w:t>-Ukufunda yedwa kwizinga eliphezulu umz iimagazini,iincwadi njalo njalo-nja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                                        </w:t>
            </w:r>
            <w:r>
              <w:rPr>
                <w:rFonts w:cs="Calibri"/>
                <w:sz w:val="14"/>
                <w:szCs w:val="14"/>
              </w:rPr>
              <w:t>-Ukufundela umlinga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                                    </w:t>
            </w:r>
            <w:r>
              <w:rPr>
                <w:rFonts w:cs="Calibri"/>
                <w:sz w:val="14"/>
                <w:szCs w:val="14"/>
              </w:rPr>
              <w:t>-Ukufunda akubhalileyo nokubhalwe ngabany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ISIXHOSA ULWIMI LWENKOBE:  ISICWANGCISO SEKOTA: IBANGA 3 IKOTA 4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89"/>
        <w:gridCol w:w="1390"/>
        <w:gridCol w:w="1390"/>
        <w:gridCol w:w="1391"/>
        <w:gridCol w:w="1392"/>
        <w:gridCol w:w="1390"/>
        <w:gridCol w:w="1391"/>
        <w:gridCol w:w="1390"/>
        <w:gridCol w:w="1360"/>
        <w:gridCol w:w="30"/>
        <w:gridCol w:w="1391"/>
      </w:tblGrid>
      <w:tr>
        <w:trPr/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2"/>
                <w:szCs w:val="12"/>
              </w:rPr>
              <w:t>Content Coverage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2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1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2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3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4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6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7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8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9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10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kubhala ngesandla</w:t>
            </w:r>
          </w:p>
        </w:tc>
        <w:tc>
          <w:tcPr>
            <w:tcW w:w="13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Reference: Provincial Handwriting Guidelines Gr R-3 and Home Language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4"/>
                <w:szCs w:val="14"/>
              </w:rPr>
              <w:t>Kugxininiswa ekwakhiweni koonobumba abancinci nabakhulu namagama bedibanisa</w:t>
            </w:r>
          </w:p>
        </w:tc>
      </w:tr>
      <w:tr>
        <w:trPr>
          <w:trHeight w:val="219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huphela iitekisi ezibhalwe ebhodini, kujongwa ukubunjwa koonobu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uhlobo loku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alisa ukusebenzisa usiba xa ebh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ngokudibanis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huphela iitekisi ezibhalwe ebhodini, kujongwa ukubunjwa koonobu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uhlobo loku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alisa ukusebenzisa usiba xa ebh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ngokudibanis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huphela iitekisi ezibhalwe ebhodini, kujongwa ukubunjwa koonobu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uhlobo loku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alisa ukusebenzisa usiba xa ebh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ngokudibanis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FAT 1      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sebenzisa uhlobo lokudibanisa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sz w:val="14"/>
                <w:szCs w:val="14"/>
              </w:rPr>
              <w:t>-Ukubhala ngokucocekileyo, ngokubonakalayo nangesantya ngokudibanis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huphela iitekisi ezibhalwe ebhodini, kujongwa ukubunjwa koonobu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uhlobo loku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alisa ukusebenzisa usiba xa ebha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ngokudibanis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huphela iitekisi ezibhalwe ebhodini, kujongwa ukubunjwa koonobu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uhlobo loku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alisa ukusebenzisa usiba xa ebh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ngokudibanis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huphela iitekisi ezibhalwe ebhodini, kujongwa ukubunjwa koonobu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uhlobo loku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alisa ukusebenzisa usiba xa ebha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ngokudibanis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huphela iitekisi ezibhalwe ebhodini, kujongwa ukubunjwa koonobu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uhlobo loku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alisa ukusebenzisa usiba xa ebh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ngokudibanisa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huphela iitekisi ezibhalwe ebhodini, kujongwa ukubunjwa koonobu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uhlobo loku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alisa ukusebenzisa usiba xa ebha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ngokudibanis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huphela iitekisi ezibhalwe ebhodini, kujongwa ukubunjwa koonobumb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uhlobo lokudibani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alisa ukusebenzisa usiba xa ebh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ngokudibanisa</w:t>
            </w:r>
          </w:p>
        </w:tc>
      </w:tr>
      <w:tr>
        <w:trPr>
          <w:trHeight w:val="16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</w:t>
            </w:r>
            <w:r>
              <w:rPr>
                <w:b/>
                <w:i/>
                <w:sz w:val="16"/>
                <w:szCs w:val="16"/>
              </w:rPr>
              <w:t>IMISEBENZI YEMIHLA NGEMIHLA/ YEVEKI</w:t>
            </w:r>
            <w:r>
              <w:rPr>
                <w:rFonts w:cs="Calibri"/>
                <w:sz w:val="16"/>
                <w:szCs w:val="16"/>
              </w:rPr>
              <w:t xml:space="preserve">:                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Ukubhala ngokucocekileyo, ngokubonakalayo nangesantya edibanisa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BC Cursive Plain" w:hAnsi="ABC Cursive Plain" w:cs="ABC Cursive Plain"/>
                <w:sz w:val="14"/>
                <w:szCs w:val="14"/>
              </w:rPr>
            </w:pPr>
            <w:r>
              <w:rPr>
                <w:rFonts w:cs="ABC Cursive Plain" w:ascii="ABC Cursive Plain" w:hAnsi="ABC Cursive Plain"/>
                <w:b/>
                <w:sz w:val="24"/>
                <w:szCs w:val="24"/>
              </w:rPr>
              <w:t>Ii        Tt       Hh       Ll       Ee      Ff        Vv       Ww     Nn    Kk      Aa       Yy       Xx    Zz      Dd        Pp      Bb      Rr       Jj        Uu        Oo     Qq      Cc       Gg         Ss</w:t>
            </w:r>
          </w:p>
        </w:tc>
      </w:tr>
      <w:tr>
        <w:trPr>
          <w:trHeight w:val="3839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bhal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sebenzisa amacebo esandulela sokubhala                    -Ukufumana ulwazi nokuqulunqa ukubhal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ngeetekisi ezimfutshane ezikhethiwe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ngeetekisi ezimfutshane ezikhethiwe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drafta, abhale, ahlele aze apapashe ibali elimihlathi mibini ubuncinane.(izivakalisi ezili-12 ubuncinan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 xml:space="preserve">Ukusebenzisa iimpawu zokubhala ngokufanelekileyo umz oonobumba abakhulu, izingxi, iziphumlisi, uphawu lombuzo,  njalo-njalo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sebenzisa ulwazi lwezandi nemithetho yopelo ukubhala amagama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ngeetekisi ezimfutshane ezikhethiwey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-Ukudrafta, abhale, ahlele aze apapashe ibali elimihlathi mibini ubuncinane (izivakalisi ezili-12 ubuncinane                         </w:t>
            </w:r>
            <w:r>
              <w:rPr>
                <w:sz w:val="14"/>
                <w:szCs w:val="14"/>
              </w:rPr>
              <w:t xml:space="preserve">-Ukusebenzisa iimpawu zokubhala ngokufanelekileyo umz oonobumba abakhulu, izingxi, iziphumlisi, uphawu lombuzo,  njalo-njalo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sebenzisa ulwazi lwezandi nemithetho yopelo ukubhala amagama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             WR        -Ukudrafta, abhale, ahlele aze apapashe ibali elimihlathi mibini ubuncinane( izivakalisi ezili-12 ubuncinane).              -Ukusebenzisa iimpawu zokubhala ngokufanelekileyo umz oonobumba abakhulu, izingxi, iziphumlisi, uphawu lombuzo,  njalo-njalo</w:t>
            </w:r>
            <w:r>
              <w:rPr>
                <w:sz w:val="14"/>
                <w:szCs w:val="14"/>
              </w:rPr>
              <w:t xml:space="preserve">                            </w:t>
            </w:r>
            <w:r>
              <w:rPr>
                <w:b/>
                <w:sz w:val="14"/>
                <w:szCs w:val="14"/>
              </w:rPr>
              <w:t xml:space="preserve"> -Ukusebenzisa ulwazi lwezandi nemithetho yopelo ukubhala amag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Ukubhala ngamava akhe ngeendlela ezahlukil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bhala ngeetekisi ezimfutshane ezikhethiweyo.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landelelanisa ulwazi alubeke ngokwezihlok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ngamava akhe ngeendlela ezahlukil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ngeetekisi ezimfutshane ezikhethiweyo.         -Ukusebenzisa iimpawu zokubhala ngokufanelekil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ulwazi lwezandi nemithetho yopelo ukubhala amaga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FAT 2      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bhala ngamava akhe ngeendlela ezahlukileyo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bhala ngeetekisi ezimfutshane ezikhethiweyo.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landelelanisa ulwazi ze ulubeke phantsi kwezihlok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bhala ngeetekisi ezimfutshane ezikhethiweyo.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impawu zokubhala ngokufanelekil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ulwazi lwezandi nemithetho yopelo ukubhala amaga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Ukubhala ngamava akhe ngeendlela ezahlukileyo                     -Ukusebenzisa amacebo esandulela sokubhala ukufumana ulwazi nokuqulunqa ukubhal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bhala ngeetekisi ezimfutshane ezikhethiweyo.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impawu zokubhala ngokufanelekil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ulwazi lwezandi nemithetho yopelo ukubhala amaga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Ukubhala ngamava akhe ngeendlela ezahlukile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amacebo esandulela sokubhala ukufumana ulwazi nokuqulunqa ukubhala.</w:t>
            </w:r>
          </w:p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hala ngeetekisi ezimfutshane ezikhethiw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ombhalo wakhe neyabanye ukufumana ingxe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bhala ezakhe iincwadi ukongeza kwiincwadi zeklasi    -Ukuxoxa ngombhalo wakhe neyabanye ukufumana ingxel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    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  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IMISEBENZI YEMIHLA NGEMIHLA/ YEVEKI       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-Ukudrafta, abhale, ahlele aze apapashe ibali elimihlathi mibini ubuncinane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>-Ukwakha ibhanki yamagama nesichazi-mag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 xml:space="preserve">-Ukusebenzisa isichazi-magama ukufumana amagama amatsh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 xml:space="preserve">-Ukubhala ezakhe iincwadi ukongeza kwiincwadi zeklasi  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Cursive Pla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3:00Z</dcterms:created>
  <dc:creator>User</dc:creator>
  <dc:description/>
  <cp:keywords/>
  <dc:language>en-US</dc:language>
  <cp:lastModifiedBy>52738507</cp:lastModifiedBy>
  <cp:lastPrinted>2013-09-30T12:59:00Z</cp:lastPrinted>
  <dcterms:modified xsi:type="dcterms:W3CDTF">2013-09-30T11:00:00Z</dcterms:modified>
  <cp:revision>42</cp:revision>
  <dc:subject/>
  <dc:title/>
</cp:coreProperties>
</file>